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ux configurations d’utilisation possible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2820</wp:posOffset>
                </wp:positionH>
                <wp:positionV relativeFrom="paragraph">
                  <wp:posOffset>78740</wp:posOffset>
                </wp:positionV>
                <wp:extent cx="5577840" cy="4316095"/>
                <wp:effectExtent l="381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316040"/>
                          <a:chOff x="0" y="0"/>
                          <a:chExt cx="5577840" cy="431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77840" cy="431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00" y="68760"/>
                            <a:ext cx="2984400" cy="396720"/>
                          </a:xfrm>
                          <a:prstGeom prst="parallelogram">
                            <a:avLst>
                              <a:gd name="adj" fmla="val 1880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43720"/>
                            <a:ext cx="512280" cy="65880"/>
                          </a:xfrm>
                          <a:prstGeom prst="parallelogram">
                            <a:avLst>
                              <a:gd name="adj" fmla="val 1943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160" y="216000"/>
                            <a:ext cx="676440" cy="41760"/>
                          </a:xfrm>
                          <a:prstGeom prst="parallelogram">
                            <a:avLst>
                              <a:gd name="adj" fmla="val 1733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0360" y="98280"/>
                            <a:ext cx="633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99000"/>
                            <a:ext cx="82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160" y="98280"/>
                            <a:ext cx="615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35360"/>
                            <a:ext cx="82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280"/>
                            <a:ext cx="2256120" cy="605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200" y="585360"/>
                            <a:ext cx="766440" cy="484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55800"/>
                            <a:ext cx="1800" cy="54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960" y="352440"/>
                            <a:ext cx="990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352440"/>
                            <a:ext cx="990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474840"/>
                            <a:ext cx="10620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360" y="352440"/>
                            <a:ext cx="5256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352440"/>
                            <a:ext cx="41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560" y="413280"/>
                            <a:ext cx="4230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126360"/>
                            </a:xfrm>
                            <a:custGeom>
                              <a:avLst/>
                              <a:gdLst>
                                <a:gd name="textAreaLeft" fmla="*/ 37800 w 239760"/>
                                <a:gd name="textAreaRight" fmla="*/ 201960 w 239760"/>
                                <a:gd name="textAreaTop" fmla="*/ 11160 h 71640"/>
                                <a:gd name="textAreaBottom" fmla="*/ 60480 h 7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09" y="21600"/>
                                  </a:lnTo>
                                  <a:lnTo>
                                    <a:pt x="299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800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1800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800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800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800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7056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7056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7056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70560"/>
                              <a:ext cx="331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141400">
                            <a:off x="2308680" y="294840"/>
                            <a:ext cx="12780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1400">
                            <a:off x="2509920" y="186120"/>
                            <a:ext cx="12780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6680" y="137880"/>
                            <a:ext cx="2966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1440" y="69840"/>
                              <a:ext cx="1688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6640" cy="69840"/>
                            </a:xfrm>
                            <a:prstGeom prst="parallelogram">
                              <a:avLst>
                                <a:gd name="adj" fmla="val 1806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1120" y="28080"/>
                              <a:ext cx="182880" cy="126360"/>
                            </a:xfrm>
                            <a:prstGeom prst="parallelogram">
                              <a:avLst>
                                <a:gd name="adj" fmla="val 55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6720" y="307440"/>
                            <a:ext cx="673560" cy="41760"/>
                          </a:xfrm>
                          <a:prstGeom prst="parallelogram">
                            <a:avLst>
                              <a:gd name="adj" fmla="val 172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763200"/>
                            <a:ext cx="14616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îtier Maquette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0320" y="467280"/>
                            <a:ext cx="1289160" cy="605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8760"/>
                            <a:ext cx="1984320" cy="396720"/>
                          </a:xfrm>
                          <a:prstGeom prst="parallelogram">
                            <a:avLst>
                              <a:gd name="adj" fmla="val 185414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560" y="579600"/>
                            <a:ext cx="766440" cy="4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55800"/>
                            <a:ext cx="2520" cy="54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610200"/>
                            <a:ext cx="11329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imulateur de profondeur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9160" y="162000"/>
                            <a:ext cx="17640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12600" y="0"/>
                              <a:ext cx="15192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11520"/>
                              <a:ext cx="109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4920"/>
                              <a:ext cx="17532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4280"/>
                              <a:ext cx="9360" cy="13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760" y="43920"/>
                              <a:ext cx="90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1800" y="162000"/>
                            <a:ext cx="29664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1080" y="69840"/>
                              <a:ext cx="1688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6640" cy="69840"/>
                            </a:xfrm>
                            <a:prstGeom prst="parallelogram">
                              <a:avLst>
                                <a:gd name="adj" fmla="val 18069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41120" y="28080"/>
                              <a:ext cx="182880" cy="126360"/>
                            </a:xfrm>
                            <a:prstGeom prst="parallelogram">
                              <a:avLst>
                                <a:gd name="adj" fmla="val 5596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63600" y="98280"/>
                            <a:ext cx="633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99000"/>
                            <a:ext cx="82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98280"/>
                            <a:ext cx="615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135360"/>
                            <a:ext cx="82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1400">
                            <a:off x="3569760" y="294840"/>
                            <a:ext cx="12780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41400">
                            <a:off x="3771360" y="186120"/>
                            <a:ext cx="127800" cy="65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219600"/>
                            <a:ext cx="12610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18600"/>
                            <a:ext cx="126108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80" y="2112480"/>
                            <a:ext cx="3037680" cy="101520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2960"/>
                              <a:ext cx="2984400" cy="396720"/>
                            </a:xfrm>
                            <a:prstGeom prst="parallelogram">
                              <a:avLst>
                                <a:gd name="adj" fmla="val 1880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88280"/>
                              <a:ext cx="512280" cy="65880"/>
                            </a:xfrm>
                            <a:prstGeom prst="parallelogram">
                              <a:avLst>
                                <a:gd name="adj" fmla="val 19439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159480"/>
                              <a:ext cx="676440" cy="41760"/>
                            </a:xfrm>
                            <a:prstGeom prst="parallelogram">
                              <a:avLst>
                                <a:gd name="adj" fmla="val 1733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360" y="42840"/>
                              <a:ext cx="633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43200"/>
                              <a:ext cx="821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160" y="42840"/>
                              <a:ext cx="615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79560"/>
                              <a:ext cx="822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120"/>
                              <a:ext cx="2256120" cy="6044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560" y="529920"/>
                              <a:ext cx="766440" cy="4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240" y="0"/>
                              <a:ext cx="1800" cy="546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320" y="295920"/>
                              <a:ext cx="990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295920"/>
                              <a:ext cx="9900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418680"/>
                              <a:ext cx="1062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360" y="296640"/>
                              <a:ext cx="5256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296640"/>
                              <a:ext cx="41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560" y="357120"/>
                              <a:ext cx="42300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3000" cy="126360"/>
                              </a:xfrm>
                              <a:custGeom>
                                <a:avLst/>
                                <a:gdLst>
                                  <a:gd name="textAreaLeft" fmla="*/ 37800 w 239760"/>
                                  <a:gd name="textAreaRight" fmla="*/ 201960 w 239760"/>
                                  <a:gd name="textAreaTop" fmla="*/ 11160 h 71640"/>
                                  <a:gd name="textAreaBottom" fmla="*/ 6048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609" y="21600"/>
                                    </a:lnTo>
                                    <a:lnTo>
                                      <a:pt x="299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17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7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7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7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1764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7056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7056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7056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0560"/>
                                <a:ext cx="331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141400">
                              <a:off x="2309040" y="239040"/>
                              <a:ext cx="12780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141400">
                              <a:off x="2510280" y="129960"/>
                              <a:ext cx="12780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7040" y="81360"/>
                              <a:ext cx="29664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69840"/>
                                <a:ext cx="168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6640" cy="69840"/>
                              </a:xfrm>
                              <a:prstGeom prst="parallelogram">
                                <a:avLst>
                                  <a:gd name="adj" fmla="val 1806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1120" y="28080"/>
                                <a:ext cx="182880" cy="126360"/>
                              </a:xfrm>
                              <a:prstGeom prst="parallelogram">
                                <a:avLst>
                                  <a:gd name="adj" fmla="val 559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27080" y="250920"/>
                              <a:ext cx="673560" cy="41760"/>
                            </a:xfrm>
                            <a:prstGeom prst="parallelogram">
                              <a:avLst>
                                <a:gd name="adj" fmla="val 17264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8200" y="707040"/>
                              <a:ext cx="146160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oîtier Maquette</w:t>
                                </w:r>
                              </w:p>
                            </w:txbxContent>
                          </wps:txbx>
                          <wps:bodyPr wrap="square" lIns="77400" rIns="77400" tIns="38880" bIns="388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1800" y="2425680"/>
                            <a:ext cx="1014840" cy="172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2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120" y="0"/>
                              <a:ext cx="720" cy="172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8000"/>
                              <a:ext cx="1013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9000" y="2539440"/>
                            <a:ext cx="992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3" h="103">
                                <a:moveTo>
                                  <a:pt x="0" y="103"/>
                                </a:moveTo>
                                <a:cubicBezTo>
                                  <a:pt x="34" y="65"/>
                                  <a:pt x="69" y="28"/>
                                  <a:pt x="112" y="24"/>
                                </a:cubicBezTo>
                                <a:cubicBezTo>
                                  <a:pt x="155" y="20"/>
                                  <a:pt x="213" y="83"/>
                                  <a:pt x="258" y="81"/>
                                </a:cubicBezTo>
                                <a:cubicBezTo>
                                  <a:pt x="303" y="79"/>
                                  <a:pt x="341" y="13"/>
                                  <a:pt x="382" y="13"/>
                                </a:cubicBezTo>
                                <a:cubicBezTo>
                                  <a:pt x="423" y="13"/>
                                  <a:pt x="461" y="83"/>
                                  <a:pt x="506" y="81"/>
                                </a:cubicBezTo>
                                <a:cubicBezTo>
                                  <a:pt x="551" y="79"/>
                                  <a:pt x="609" y="4"/>
                                  <a:pt x="652" y="2"/>
                                </a:cubicBezTo>
                                <a:cubicBezTo>
                                  <a:pt x="695" y="0"/>
                                  <a:pt x="726" y="67"/>
                                  <a:pt x="765" y="69"/>
                                </a:cubicBezTo>
                                <a:cubicBezTo>
                                  <a:pt x="804" y="71"/>
                                  <a:pt x="851" y="13"/>
                                  <a:pt x="888" y="13"/>
                                </a:cubicBezTo>
                                <a:cubicBezTo>
                                  <a:pt x="925" y="13"/>
                                  <a:pt x="958" y="69"/>
                                  <a:pt x="990" y="69"/>
                                </a:cubicBezTo>
                                <a:cubicBezTo>
                                  <a:pt x="1022" y="69"/>
                                  <a:pt x="1050" y="9"/>
                                  <a:pt x="1080" y="13"/>
                                </a:cubicBezTo>
                                <a:cubicBezTo>
                                  <a:pt x="1110" y="17"/>
                                  <a:pt x="1140" y="92"/>
                                  <a:pt x="1170" y="92"/>
                                </a:cubicBezTo>
                                <a:cubicBezTo>
                                  <a:pt x="1200" y="92"/>
                                  <a:pt x="1225" y="17"/>
                                  <a:pt x="1260" y="13"/>
                                </a:cubicBezTo>
                                <a:cubicBezTo>
                                  <a:pt x="1295" y="9"/>
                                  <a:pt x="1348" y="65"/>
                                  <a:pt x="1383" y="69"/>
                                </a:cubicBezTo>
                                <a:cubicBezTo>
                                  <a:pt x="1418" y="73"/>
                                  <a:pt x="1443" y="41"/>
                                  <a:pt x="1473" y="36"/>
                                </a:cubicBezTo>
                                <a:cubicBezTo>
                                  <a:pt x="1503" y="31"/>
                                  <a:pt x="1554" y="58"/>
                                  <a:pt x="1563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29600">
                            <a:off x="2616120" y="1732680"/>
                            <a:ext cx="205812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1" h="2263">
                                <a:moveTo>
                                  <a:pt x="0" y="790"/>
                                </a:moveTo>
                                <a:cubicBezTo>
                                  <a:pt x="297" y="442"/>
                                  <a:pt x="594" y="94"/>
                                  <a:pt x="1125" y="47"/>
                                </a:cubicBezTo>
                                <a:cubicBezTo>
                                  <a:pt x="1656" y="0"/>
                                  <a:pt x="2787" y="139"/>
                                  <a:pt x="3184" y="508"/>
                                </a:cubicBezTo>
                                <a:cubicBezTo>
                                  <a:pt x="3581" y="877"/>
                                  <a:pt x="3545" y="1570"/>
                                  <a:pt x="3510" y="226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3112200"/>
                            <a:ext cx="213840" cy="31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3411360"/>
                            <a:ext cx="328320" cy="90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803960"/>
                            <a:ext cx="70740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945">
                                <a:moveTo>
                                  <a:pt x="1113" y="0"/>
                                </a:moveTo>
                                <a:cubicBezTo>
                                  <a:pt x="767" y="180"/>
                                  <a:pt x="421" y="360"/>
                                  <a:pt x="236" y="517"/>
                                </a:cubicBezTo>
                                <a:cubicBezTo>
                                  <a:pt x="51" y="674"/>
                                  <a:pt x="25" y="809"/>
                                  <a:pt x="0" y="94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9680" y="3624480"/>
                            <a:ext cx="113076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ducteur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595960"/>
                            <a:ext cx="5097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51280" y="3341520"/>
                            <a:ext cx="57096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6pt;margin-top:6.2pt;width:439.2pt;height:339.85pt" coordorigin="5532,124" coordsize="8784,6797">
                <v:rect id="shape_0" stroked="f" o:allowincell="f" style="position:absolute;left:5532;top:124;width:8783;height:679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563;top:232;width:4699;height:624;mso-wrap-style:none;v-text-anchor:middle" type="_x0000_t7">
                  <v:fill o:detectmouseclick="t" on="false"/>
                  <v:stroke color="black" weight="28440" joinstyle="miter" endcap="flat"/>
                  <w10:wrap type="square"/>
                </v:shape>
                <v:shape id="shape_0" fillcolor="white" stroked="t" o:allowincell="f" style="position:absolute;left:6330;top:508;width:806;height:103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07;top:464;width:1064;height:65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808,279" to="6907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09,280" to="8201,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29,279" to="8225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24,337" to="8118,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5532;top:860;width:3552;height:952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line id="shape_0" from="9101,1046" to="10307,180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10313,212" to="10315,10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992,679" to="6147,7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52,679" to="6807,7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62,872" to="6728,9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23,679" to="6805,87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153,679" to="6806,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983;top:775;width:666;height:199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5983;top:775;width:665;height:198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oval id="shape_0" fillcolor="white" stroked="t" o:allowincell="f" style="position:absolute;left:6052;top:803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161;top:803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79;top:803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84;top:803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94;top:803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428;top:886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334;top:886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220;top:886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111;top:886;width:5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oval id="shape_0" fillcolor="white" stroked="t" o:allowincell="f" style="position:absolute;left:9168;top:588;width:200;height:103;mso-wrap-style:none;v-text-anchor:middle;rotation:336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485;top:417;width:200;height:103;mso-wrap-style:none;v-text-anchor:middle;rotation:336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8771;top:341;width:510;height:289">
                  <v:rect id="shape_0" fillcolor="white" stroked="t" o:allowincell="f" style="position:absolute;left:8773;top:451;width:265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8771;top:341;width:466;height:109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994;top:385;width:287;height:198;flip:y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fillcolor="white" stroked="t" o:allowincell="f" style="position:absolute;left:7149;top:608;width:1060;height:65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21;top:1326;width:230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îtier Maqu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0556;top:860;width:2029;height:952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stroked="t" o:allowincell="f" style="position:absolute;left:10597;top:232;width:3124;height:624;mso-wrap-style:none;v-text-anchor:middle" type="_x0000_t7">
                  <v:fill o:detectmouseclick="t" on="false"/>
                  <v:stroke color="black" weight="28440" joinstyle="miter" endcap="flat"/>
                  <w10:wrap type="square"/>
                </v:shape>
                <v:line id="shape_0" from="12602,1037" to="13808,1801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13783,212" to="13786,107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750;top:1085;width:1783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imulateur de profon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2381;top:379;width:277;height:358">
                  <v:oval id="shape_0" fillcolor="white" stroked="t" o:allowincell="f" style="position:absolute;left:12401;top:379;width:238;height:14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2434;top:397;width:172;height:10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12382;top:576;width:275;height:16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2381,449" to="12395,65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645,448" to="12658,65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1771;top:379;width:510;height:289">
                  <v:rect id="shape_0" fillcolor="white" stroked="t" o:allowincell="f" style="position:absolute;left:11773;top:489;width:265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11771;top:379;width:466;height:109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1994;top:423;width:287;height:198;flip:y;mso-wrap-style:none;v-text-anchor:middle;rotation:270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11774,279" to="11873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875,280" to="13167,2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093,279" to="13189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788,337" to="13082,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1154;top:588;width:200;height:103;mso-wrap-style:none;v-text-anchor:middle;rotation:336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471;top:417;width:200;height:103;mso-wrap-style:none;v-text-anchor:middle;rotation:336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579,470" to="11564,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9279,626" to="11264,628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5585;top:3451;width:4783;height:1599">
                  <v:shape id="shape_0" stroked="t" o:allowincell="f" style="position:absolute;left:5616;top:3471;width:4699;height:624;mso-wrap-style:none;v-text-anchor:middle" type="_x0000_t7">
                    <v:fill o:detectmouseclick="t" on="false"/>
                    <v:stroke color="black" weight="28440" joinstyle="miter" endcap="flat"/>
                    <w10:wrap type="square"/>
                  </v:shape>
                  <v:shape id="shape_0" fillcolor="white" stroked="t" o:allowincell="f" style="position:absolute;left:6383;top:3747;width:806;height:103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360;top:3702;width:1064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6861,3518" to="6960,35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62,3519" to="8254,3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2,3518" to="8278,35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7,3576" to="8171,35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5585;top:4098;width:3552;height:951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line id="shape_0" from="9154,4285" to="10360,5047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366,3451" to="10368,431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045,3917" to="6200,400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05,3917" to="6860,400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15,4110" to="6781,420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6,3918" to="6858,41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06,3918" to="6859,39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036;top:4013;width:666;height:199">
                    <v:shape id="shape_0" fillcolor="white" stroked="t" o:allowincell="f" style="position:absolute;left:6036;top:4013;width:665;height:198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6105;top:4041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214;top:4041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332;top:4041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437;top:4041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547;top:4041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481;top:4124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387;top:4124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273;top:4124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6164;top:4124;width:51;height:50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oval id="shape_0" fillcolor="white" stroked="t" o:allowincell="f" style="position:absolute;left:9221;top:3827;width:200;height:103;mso-wrap-style:none;v-text-anchor:middle;rotation:336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9538;top:3655;width:200;height:103;mso-wrap-style:none;v-text-anchor:middle;rotation:336"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8824;top:3579;width:510;height:289">
                    <v:rect id="shape_0" fillcolor="white" stroked="t" o:allowincell="f" style="position:absolute;left:8826;top:3689;width:265;height:17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shape id="shape_0" fillcolor="white" stroked="t" o:allowincell="f" style="position:absolute;left:8824;top:3579;width:466;height:109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9047;top:3623;width:287;height:198;flip:y;mso-wrap-style:none;v-text-anchor:middle;rotation:270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7202;top:3846;width:1060;height:6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6574;top:4564;width:230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oîtier Maquet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11913;top:3944;width:1597;height:2721">
                  <v:line id="shape_0" from="11913,3944" to="11913,665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510,3944" to="13510,665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1913,6665" to="13508,666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 id="shape_0" coordsize="1563,103" path="m0,103c34,65,69,28,112,24c155,20,213,83,258,81c303,79,341,13,382,13c423,13,461,83,506,81c551,79,609,4,652,2c695,0,726,67,765,69c804,71,851,13,888,13c925,13,958,69,990,69c1022,69,1050,9,1080,13c1110,17,1140,92,1170,92c1200,92,1225,17,1260,13c1295,9,1348,65,1383,69c1418,73,1443,41,1473,36c1503,31,1554,58,1563,36e" stroked="t" o:allowincell="f" style="position:absolute;left:11924;top:4123;width:1562;height:1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581,2263" path="m0,790c297,442,594,94,1125,47c1656,0,2787,139,3184,508c3581,877,3545,1570,3510,2263e" stroked="t" o:allowincell="f" style="position:absolute;left:9652;top:2852;width:3240;height:2261;mso-wrap-style:none;v-text-anchor:middle;rotation:357">
                  <v:fill o:detectmouseclick="t" on="false"/>
                  <v:stroke color="black" weight="19080" joinstyle="round" endcap="flat"/>
                  <w10:wrap type="square"/>
                </v:shape>
                <v:rect id="shape_0" fillcolor="black" stroked="t" o:allowincell="f" style="position:absolute;left:12722;top:5025;width:336;height:494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12632;top:5496;width:516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rect>
                <v:shape id="shape_0" coordsize="1113,945" path="m1113,0c767,180,421,360,236,517c51,674,25,809,0,945e" stroked="t" o:allowincell="f" style="position:absolute;left:9325;top:2965;width:1113;height:94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9862;top:5832;width:178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967;top:4212;width:80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1597,5386" to="12495,6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le simulateur de profond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le transducteur réel et un bac d’ea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663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avoirs associés 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tivités du RAP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/>
              <w:t>S01 Acquisition des grandeurs physiques :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nsducteurs électroacoustiques et ultrason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nditionnement des signau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echnologie de mesure, précision, tolérance, fiabilité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02 : Traitement analogique de l'information capté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ltrage (passe haut, passe bande, passe bas, réduction du bruit)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Symbol" w:ascii="Symbol" w:hAnsi="Symbol"/>
              </w:rPr>
              <w:t></w:t>
            </w:r>
            <w:r>
              <w:rPr/>
              <w:t>mplification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daptation d'impédance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/>
              <w:t>Transposition de signaux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/>
              <w:t>Production de signaux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0"/>
                <w:szCs w:val="20"/>
              </w:rPr>
            </w:pPr>
            <w:r>
              <w:rPr/>
              <w:t>Boucle à verrouillage de phase.</w:t>
            </w:r>
          </w:p>
          <w:p>
            <w:pPr>
              <w:pStyle w:val="Normal"/>
              <w:rPr/>
            </w:pPr>
            <w:r>
              <w:rPr/>
              <w:t>S03 Traitement numérique de l’information et stockage des données 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onversion analogique/numériqu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semble à base de microcontrôleur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matéri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logici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Périphériques d’entrée/sorti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éthodes de développement et langages de programm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ise en oeuv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Systèmes de mémorisation électroniques, des données numériques.</w:t>
            </w:r>
          </w:p>
          <w:p>
            <w:pPr>
              <w:pStyle w:val="Normal"/>
              <w:ind w:left="567" w:hanging="567"/>
              <w:rPr>
                <w:color w:val="000000"/>
                <w:sz w:val="20"/>
                <w:szCs w:val="20"/>
              </w:rPr>
            </w:pPr>
            <w:r>
              <w:rPr/>
              <w:t>S05 : Connexions entre constituants électroniques ou connexions inter systè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/>
              <w:t>Sécurité : danger d'électrocution ; limites des domaines de tension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07 : Fabrication industrielle d'un produit électronique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Les composants 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Procédés de montages des CM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Typologie des boîtiers (composants montés en surface et traversants),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Fiabilité : taux de défaillance, Moyenne des Temps de Bon Fonctionnement (M.T.B.F), déverminage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/>
              <w:t>A : Recherche et/ou exploitation de documents techniques en français ou en anglais relatifs à un produit.</w:t>
            </w:r>
          </w:p>
          <w:p>
            <w:pPr>
              <w:pStyle w:val="Normal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0" w:hanging="300"/>
              <w:rPr/>
            </w:pPr>
            <w:r>
              <w:rPr/>
              <w:t>B : Analyse du cahier des charges du produit et extraction des spécifications associées à sa mission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C : Analyse fonctionnelle, organique et structurelle d'un système technique ou objet technique (exploitation de schémas, de grandeurs physiques, de caractéristiques technologiques, de logiciels...)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M : Réalisation et mise au point d’un module de logiciel associé à la maquette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N : Mise en oeuvre de processus de test automatique et validation du produit. Localisation des défauts constatés et recherche des causes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O : Élaboration de dossiers explicitant les tests électriques et fonctionnels à effectuer sur le prototype et validation des moyens pour les réaliser.</w:t>
            </w:r>
          </w:p>
          <w:p>
            <w:pPr>
              <w:pStyle w:val="Normal"/>
              <w:ind w:firstLine="300"/>
              <w:rPr/>
            </w:pPr>
            <w:r>
              <w:rPr/>
              <w:t>Production d’un dossier de tests en français ou en anglais.</w:t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left="300" w:hanging="283"/>
              <w:rPr/>
            </w:pPr>
            <w:r>
              <w:rPr/>
              <w:t>R : Vérification et validation à toutes les étapes de la conception du produit de la conformité des caractéristiques avec les spécifications du cahier des charge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00" w:hanging="283"/>
              <w:rPr>
                <w:color w:val="000000"/>
                <w:sz w:val="20"/>
                <w:szCs w:val="20"/>
              </w:rPr>
            </w:pPr>
            <w:r>
              <w:rPr/>
              <w:t>U : Maintenance sur site et rédaction de fiches d'intervention, constitution d'un répertoire des défauts et formalisation du retour d’intervention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Utilisations dans le cadre des apprentissages :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Expliciter un schéma fonction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0"/>
              </w:rPr>
              <w:t>- Enoncer la fonction d’usage de l’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1"/>
              </w:rPr>
              <w:t>- Associer les spécifications du cahi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des charges aux caractéristiques des fonctions et des grandeurs trai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1"/>
              </w:rPr>
            </w:pPr>
            <w:r>
              <w:rPr>
                <w:rFonts w:cs="Arial" w:ascii="Arial" w:hAnsi="Arial"/>
                <w:sz w:val="20"/>
                <w:szCs w:val="1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les spécifications du cahier des charges aux caractéristiques des fonctions et des grandeurs trai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0"/>
              </w:rPr>
              <w:t>- Compléter les schémas fonctionnels associés à la fonction d’usage de l’objet technique en indiquant la nature des flux traités (matérielle, logicielle ou mix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er les fonctions princip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oiter ou donner les caractéristiques des grandeurs d’entrée et de sortie des fonctions du schéma fonctionn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cumentation sur le transducteu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sier technique de la maque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2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Analyser un schéma structu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Identifier les structures remplissant les fon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ou déterminer les caractéristiques d'entrée et de sort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les relations entre les grandeurs d’entrée et de sortie qui caractérisent la fonction réalisée par une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Substituer à des composants leur modèle électrique valable pour un domaine de fonctionnement qui les concerne au sein de la structure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Dimensionner un composan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caractériser et justifier la technologie employée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sz w:val="20"/>
                <w:szCs w:val="14"/>
              </w:rPr>
              <w:t>Evaluer les influences des tolérances d’un composant et sa dérive en tempéra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des documents techniques relatifs à un composant ou un sous-ensem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ncadrer sur le schéma structurel l’ensemble des composants participant à la réalisation d’une fonction princip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er les structures canon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éterminer l’expression de la fonction de transfert dans un domaine déterminé par les conditions de fonctionnement de l’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nner un graphe représentatif de la fonction de transfer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a structure étudiée remplit la fonction attend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blir ou compléter des chronogrammes en précisant les effets produits par les événe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’agencement des différentes structures est compat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éliser la structure correspondant à une fonction et exprimer les relations entre les grandeurs d'entrée et de sortie sous forme de chronogrammes, relations, résultats de simu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 sur le transducteu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 schéma structur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 technique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Simulateur PsP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3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xpliciter une structure logicielle comment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les relations entre les grandeurs d’entrée et de sortie qui caractérisent une fonction réalisée par un programme simple de quelques lignes commen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ontrer que la fonction dévolue à la structure logicielle est assurée en regard du cahier des charges et de l'analyse fonctionnel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élimiter sur le logiciel commenté la partie du programme réalisant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etrouver la liste des variables logicielles et matérielles associées à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aractériser l’emplacement mémoire des variables et constantes mises en oeuvre dans le programme étudi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à partir des commentaires du programme l’algorithme de fonctionnement, puis vérifier que celui-ci participe à la réalisation de la fonction telle qu’elle a été définie dans le schéma fonctionnel tempor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chémas fonctionnels temporels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algorigramme ou l’algorithme de fonctionnement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aractérisation des grandeurs d’entrée et de sortie de chaque fonction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schéma structurel avec un repérage des fonctions principales et secondaires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Tout ou une partie du logiciel commenté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pécifications du cahier des charg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E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Exploiter une documentation technique en Français et en Angl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Trier dans les documents fournis les éléments nécessaires à la description du fonctionnement du système et à la compréhension de sa fonction d’usage, ou l'analyse des caractéristiques d'un compos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Déterminer la nature des renseignements susceptibles de fournir des informations liées aux milieux associés à l’objet technique au sein du système auquel il appartient, et des structures matérielles ou logiciel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spécifique dans l’ensemble de la documentation fournie par les constructeurs de composa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caractéristique d'un élément du produit dans l’ensemble de la documentation du concepteur d'équip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Lister les différents documents à consulter pour répondre à un problème donné, puis donner l’ordre de consultation de ces docu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dans un dossier de documentation que ce soit dans un dossier ressource ou dans une notice de composant (notice constructeur)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un algorithme des procédures qu’il envisage de mettre en oeuvre afin d’obtenir les réponses au problème donn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s constructeur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éférentiel de physique appl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  <w:t>A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ACQUISITION ET RESTITUTION DE L’INFORM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A.1. L’acquisition d’une grandeur physiqu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le bilan des grandeurs physiques utilisées industriellement et de leurs unités (système SI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dentifier la grandeur physique à maîtriser et rechercher les grandeurs susceptibles de la modifier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et expliquer le principe physique du capteur mis en oeuvre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un bilan des caractéristiques de construction du capteur (encombrement, contraintes)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un bilan des caractéristiques statiques et dynamiques du capteur.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es caractéristiques d’étalonnage de l’ensemble capteur-transmette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.2. L’acquisition et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restitution d’une grandeu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u domaine acoust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es fonctions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onner les caractéristiques d’une onde acoustique et définir sa vitesse de propagation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a relation entre la sortie et l’entrée d'un transducteur électroacoustique et la vérifier expérimentalement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’effet piézoélectrique direct et inverse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crire un capteur utilisant l’effet piézoélectrique direct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Réaliser une transmission par ultrasons, relever la réponse en fréquence et déterminer expérimentalement la longueur d’onde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Réaliser une transmission d’impulsions par ultrasons et mesurer le temps de propagation</w:t>
            </w:r>
            <w:r>
              <w:rPr>
                <w:rFonts w:cs="Arial" w:ascii="Arial" w:hAnsi="Arial"/>
                <w:color w:val="000081"/>
                <w:sz w:val="14"/>
                <w:szCs w:val="1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  <w:t>B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>. 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TRAITEMENT ANALOGIQUE DU SIG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B.1. L’amplific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es amplificateurs de petits signaux à large bande passa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Les amplificateurs sélectif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4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 amplification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terminer les caractéristiques d'un amplificateur : gains en tension, en courant, en puissance, impédances d’entrée et de sortie, bande passante, linéarité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Vérifier ces caractéristiques expérimentalement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 d’un amplificateur sélectif et indiquer ses principales caractéristiques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tablir la fonction de transfert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Exploiter les réponses en fréquence pour déterminer la fréquence centrale et le coefficient de qualit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3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4"/>
              </w:rPr>
              <w:t>B.2. Le filtrage analog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4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onner et appliquer les gabarits correspondant aux filtres idéaux : passe bas, passe haut, passe bande, coupe bande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dentifier physiquement le type d’un filtre dont le schéma est donné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 xml:space="preserve">Etablir la fonction de transfert harmonique d'un filtre de schéma donné et vérifier expérimentalement. 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Tracer le diagramme de Bode des amplitudes et des phases à partir de la fonction de transfert présentée sous forme d'un produit de fonctions de transfert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xploiter un diagramme de Bode pour identifier un filtre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Prévoir le spectre d'un signal obtenu après un filtrage idéal et comparer avec les résultats obtenus par un filtrage réel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dentifier le type d’un filtre à partir de sa fonction de transfert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tablir la fonction de transfert isomorphe d'un filtre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Etablir l'expression de la réponse d'un système du premier et du deuxième ordre à une entrée indicielle et vérifier expérimental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color w:val="000081"/>
                <w:sz w:val="14"/>
                <w:szCs w:val="1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3"/>
                <w:szCs w:val="17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B.3. La productio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signa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 La boucle à verrouillage de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ha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4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a structure et le fonctionnement statique de la PL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la modélisation de la PL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a réponse à des sauts de phase et de fréquence de la PL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color w:val="000081"/>
                <w:sz w:val="14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xpliquer la synchronisation d’un oscillateur par un signal extérieur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 xml:space="preserve">Utilisation dans le cadre de l’épreuve E5 et/ou de sa préparation : 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T1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ffectuer les tests en conformité avec une procédure établie sur un équipement ou un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, puis expliciter les procédures de tests en fonction de l'équipement de mesures disponib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hoisir les instruments de mesure nécessaires (alimentation, multimètre, oscilloscop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ettre en oeuvre les procédures de test afin de valider la structure matérielle et les liens entre le matériel et le logici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figurer les matériels pour transférer le programme convenable fourni dans le composant programm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tiliser les logiciels associés aux systèmes de test 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 la validité des résultats et des méthodes employées par comparaison avec les caractéristiques exig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s résultats obten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cider de la validation totale ou partielle du produ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Organiser son poste de travail, élaborer le mode opératoire adéquat, régler les instruments et effectuer les mesures prévu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stituer un compte rendu de tests qui contient 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fiche de tests comportant tous les résultats de mesure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méthode de mesurage et/ou de test retenue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liste des instruments utilisés et leurs réglages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onclusion quant au bon fonctionnement de l’équipement ou du produit testé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synthèse des procédures de test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tolérances sur les paramètres à mesurer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évaluation de la précision des mesures effectuées en tenant compte des caractéristiques des appareils utilisé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Dossiers d'études fonctionnelle et structurelle </w:t>
            </w:r>
            <w:r>
              <w:rPr>
                <w:rFonts w:cs="Symbo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de l’équipement ou du produit opérationnel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pécifications du cahier des charges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pécifications relatives à un ou plusieurs éléments du logiciel implanté sur l’équipement ou le produ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océdures de tests complètes qui permettent de déterminer la validité de l’équipement ou de l'équipement test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  <w:t>Maquette avec la version logicielle de tests semi-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Version du logiciel de test de fin de chaî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2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Valider le bon fonctionnement de l'équipement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Interpréter les indicateurs de fonctionn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 dysfonctionnement éventuel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clure quant au bon fonctionnement de l'équipement ou du produ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candidat consigne les tests effectués dans un court rapport de tests qui doit l'amener à conclure au bon fonctionnement ou non de l'équipement ou du produit. Le rapport contient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 diagnostic du 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’interprétation des tests effectu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liste des éléments qui permet de caractériser le bon ou le mauvais fonctionnement de l'équipement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conclusion quant au bon ou mauvais fonctionnement du produit ou de l'équipement testé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s et structurelles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Maquette en état de fonctionnement norm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Maquette avec au choix 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3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Détecter le (ou les) composants le (ou les) constituants défectue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les résultats d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apport de te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e défaillance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tecter le ou les éléments défectueux en suivant le signal (ou l'informatio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un rapport d'intervention qui précise le coût et la durée de celle-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éciser les mesures à réaliser après l'intervention qui permettront de vérifier que le fonctionnement sera correct après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crire un rapport d'investigation qui contient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diagnostic du dys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'organisation de son poste de mesur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’interprétation des tests effectué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rapport d'intervention qui précise le coût et la durée celle-c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a conclusion qui préconise le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à remettre en conformité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 et structurelle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aquette avec au choix 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éférentiel de physique appl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OUTILS POUR LES MESURAGES, LES TESTS ET LA MAINTENA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1. La métrologie et la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le bilan des grandeurs électriques primaires et des appareils de mesures correspondants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nitier aux problèmes de certification qualité dans le domaine de la métrologie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alyser les différentes erreurs possibles (systématiques et accidentelles)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xpliquer l’organisation d’une chaîne d’étalonnage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Pour un appareil donné : Définir l’étendue de mesure, la sensibilité, la classe de précision, la linéarité, les grandeurs d’influence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Présenter un exemple de mesure et analyser les incertitudes qui l’entachent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 xml:space="preserve">Choisir un appareil en fonction du cahier des charges. 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hoisir une technique de mesurage en fonction du montage à qualifi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2. L’utilisation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instruments de mesu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 xml:space="preserve">Choisir et utiliser correctement un multimètre (A, V, </w:t>
            </w:r>
            <w:r>
              <w:rPr>
                <w:rFonts w:cs="Symbol" w:ascii="Arial" w:hAnsi="Arial"/>
                <w:sz w:val="20"/>
                <w:szCs w:val="14"/>
              </w:rPr>
              <w:t>W</w:t>
            </w:r>
            <w:r>
              <w:rPr>
                <w:rFonts w:cs="Arial" w:ascii="Arial" w:hAnsi="Arial"/>
                <w:sz w:val="20"/>
                <w:szCs w:val="14"/>
              </w:rPr>
              <w:t>, dB), un oscilloscope, un oscilloscope numérique, une alimentation régulée,  un analyseur logique, un système d'acquisitio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l’utilisation d’une sonde de mesure associée à un oscilloscope dans différentes application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terminer la fréquence d’échantillonnage d’un oscilloscope numérique en fonction du nombre de points observés et de la vitesse de balayag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pour une bonne observation d’un signal donné, les conditions de synchronisation d’un oscilloscop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2" w:footer="5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Electronique embarquée.</w:t>
          </w:r>
        </w:p>
      </w:tc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8"/>
        <w:szCs w:val="28"/>
      </w:rPr>
      <w:t>Matériel : Maquette « Mesure de la profondeur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07:00Z</dcterms:created>
  <dc:creator>btsen</dc:creator>
  <dc:description/>
  <dc:language>en-US</dc:language>
  <cp:lastModifiedBy>Christian GENEVIEVE</cp:lastModifiedBy>
  <dcterms:modified xsi:type="dcterms:W3CDTF">2004-09-26T18:44:00Z</dcterms:modified>
  <cp:revision>33</cp:revision>
  <dc:subject/>
  <dc:title>Produit utilisé : Maquette Compas</dc:title>
</cp:coreProperties>
</file>