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nfiguration : Boîtier se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4"/>
          <w:lang w:val="en-US" w:eastAsia="en-US"/>
        </w:rPr>
      </w:pPr>
      <w:r>
        <w:rPr>
          <w:sz w:val="20"/>
          <w:szCs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24765</wp:posOffset>
                </wp:positionV>
                <wp:extent cx="3194050" cy="21158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920" cy="2115720"/>
                          <a:chOff x="0" y="0"/>
                          <a:chExt cx="3193920" cy="211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3920" cy="21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52200"/>
                            <a:ext cx="2830680" cy="14122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464840"/>
                            <a:ext cx="3808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534600"/>
                            <a:ext cx="5976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cro -contrôl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9C51RB2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615320"/>
                            <a:ext cx="9169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necteur SUBD9 pour la programmation du microcontrôleur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920" y="116280"/>
                            <a:ext cx="1160640" cy="12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fficheur d’origine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128880"/>
                            <a:ext cx="31680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8200" y="388800"/>
                            <a:ext cx="122400" cy="7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4200"/>
                                <a:ext cx="482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204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4200"/>
                                <a:ext cx="482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436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4200"/>
                                <a:ext cx="482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9560"/>
                              <a:ext cx="122400" cy="122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12204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8160" y="34200"/>
                                <a:ext cx="482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0160" y="113760"/>
                            <a:ext cx="507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zz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181080"/>
                            <a:ext cx="540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35440"/>
                            <a:ext cx="2052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23696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23696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123696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123696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24840"/>
                            <a:ext cx="591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t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1174680"/>
                            <a:ext cx="1391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ds de rétro-éclairag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3080" y="1291680"/>
                            <a:ext cx="32760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.95pt;width:251.5pt;height:166.6pt" coordorigin="328,39" coordsize="5030,3332">
                <v:rect id="shape_0" stroked="f" o:allowincell="f" style="position:absolute;left:328;top:39;width:5029;height:333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92;top:121;width:4457;height:2223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rect id="shape_0" fillcolor="white" stroked="t" o:allowincell="f" style="position:absolute;left:1238;top:2346;width:599;height:23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5;top:881;width:940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cro -contrôl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9C51R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96;top:2583;width:1443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necteur SUBD9 pour la programmation du microcontrô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3105;top:222;width:1827;height:1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fficheur d’orig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1788;top:242;width:498;height:4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2451;top:651;width:192;height:1169">
                  <v:group id="shape_0" style="position:absolute;left:2451;top:651;width:192;height:193">
                    <v:rect id="shape_0" fillcolor="white" stroked="t" o:allowincell="f" style="position:absolute;left:2451;top:651;width:191;height:192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2511;top:705;width:75;height:77;mso-wrap-style:none;v-text-anchor:middle;rotation:90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451;top:985;width:192;height:193">
                    <v:rect id="shape_0" fillcolor="white" stroked="t" o:allowincell="f" style="position:absolute;left:2451;top:985;width:191;height:192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2511;top:1039;width:75;height:77;mso-wrap-style:none;v-text-anchor:middle;rotation:90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451;top:1303;width:192;height:193">
                    <v:rect id="shape_0" fillcolor="white" stroked="t" o:allowincell="f" style="position:absolute;left:2451;top:1304;width:191;height:192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2511;top:1358;width:75;height:77;mso-wrap-style:none;v-text-anchor:middle;rotation:90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group id="shape_0" style="position:absolute;left:2451;top:1627;width:192;height:193">
                    <v:rect id="shape_0" fillcolor="white" stroked="t" o:allowincell="f" style="position:absolute;left:2451;top:1627;width:191;height:192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oval id="shape_0" fillcolor="black" stroked="t" o:allowincell="f" style="position:absolute;left:2511;top:1681;width:75;height:77;mso-wrap-style:none;v-text-anchor:middle;rotation:90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</v:group>
                <v:shape id="shape_0" stroked="f" o:allowincell="f" style="position:absolute;left:643;top:218;width:79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zz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47,324" to="2631,5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04,410" to="1726,4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285;top:1987;width:142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09;top:1987;width:142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51;top:1987;width:142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97;top:1987;width:142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2182;top:78;width:93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t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6;top:1889;width:219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ds de rétro-éclairag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11,2073" to="3226,2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81280</wp:posOffset>
                </wp:positionV>
                <wp:extent cx="3439795" cy="1523365"/>
                <wp:effectExtent l="0" t="0" r="1651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800" cy="1523520"/>
                          <a:chOff x="0" y="0"/>
                          <a:chExt cx="3439800" cy="152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3980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154440"/>
                            <a:ext cx="3304440" cy="509400"/>
                          </a:xfrm>
                          <a:prstGeom prst="parallelogram">
                            <a:avLst>
                              <a:gd name="adj" fmla="val 162173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378360"/>
                            <a:ext cx="567720" cy="86400"/>
                          </a:xfrm>
                          <a:prstGeom prst="parallelogram">
                            <a:avLst>
                              <a:gd name="adj" fmla="val 1642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664920"/>
                            <a:ext cx="2498040" cy="776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960" y="819000"/>
                            <a:ext cx="847800" cy="62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37880"/>
                            <a:ext cx="1440" cy="70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518040"/>
                            <a:ext cx="1098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518040"/>
                            <a:ext cx="11052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800" y="675720"/>
                            <a:ext cx="1170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518760"/>
                            <a:ext cx="590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5187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640" y="596880"/>
                            <a:ext cx="46872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720" cy="162000"/>
                            </a:xfrm>
                            <a:custGeom>
                              <a:avLst/>
                              <a:gdLst>
                                <a:gd name="textAreaLeft" fmla="*/ 41760 w 265680"/>
                                <a:gd name="textAreaRight" fmla="*/ 223920 w 265680"/>
                                <a:gd name="textAreaTop" fmla="*/ 14400 h 91800"/>
                                <a:gd name="textAreaBottom" fmla="*/ 77400 h 91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609" y="21600"/>
                                  </a:lnTo>
                                  <a:lnTo>
                                    <a:pt x="2991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304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2304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2304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304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" y="2304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9072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072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072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90720"/>
                              <a:ext cx="3672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4600" y="20700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217800"/>
                            <a:ext cx="1533600" cy="370800"/>
                          </a:xfrm>
                          <a:prstGeom prst="parallelogram">
                            <a:avLst>
                              <a:gd name="adj" fmla="val 170224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507960"/>
                            <a:ext cx="348120" cy="89640"/>
                          </a:xfrm>
                          <a:prstGeom prst="parallelogram">
                            <a:avLst>
                              <a:gd name="adj" fmla="val 178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34600">
                            <a:off x="1305000" y="527400"/>
                            <a:ext cx="896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7440"/>
                            <a:ext cx="348120" cy="89640"/>
                          </a:xfrm>
                          <a:prstGeom prst="parallelogram">
                            <a:avLst>
                              <a:gd name="adj" fmla="val 178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499040" y="417240"/>
                            <a:ext cx="896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90880"/>
                            <a:ext cx="348120" cy="89640"/>
                          </a:xfrm>
                          <a:prstGeom prst="parallelogram">
                            <a:avLst>
                              <a:gd name="adj" fmla="val 178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672560" y="310680"/>
                            <a:ext cx="896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86120"/>
                            <a:ext cx="348120" cy="89640"/>
                          </a:xfrm>
                          <a:prstGeom prst="parallelogram">
                            <a:avLst>
                              <a:gd name="adj" fmla="val 178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815400">
                            <a:off x="1855440" y="205920"/>
                            <a:ext cx="896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5480" y="1160280"/>
                            <a:ext cx="736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ît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6.4pt;width:270.85pt;height:119.95pt" coordorigin="712,128" coordsize="5417,2399">
                <v:rect id="shape_0" stroked="f" o:allowincell="f" style="position:absolute;left:712;top:128;width:5416;height:23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870;top:371;width:5203;height:801;mso-wrap-style:none;v-text-anchor:middle" type="_x0000_t7"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719;top:724;width:893;height:135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835;top:1175;width:3933;height:122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line id="shape_0" from="4786,1418" to="6120,239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27,345" to="6128,14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45,944" to="1517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5,944" to="2248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6,1192" to="2159,1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5,945" to="2247,1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1,945" to="2245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35;top:1068;width:738;height:255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335;top:1068;width:737;height:254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412;top:1104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32;top:1104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63;top:1104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79;top:1104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01;top:1104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28;top:1211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724;top:1211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98;top:1211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77;top:1211;width:57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2546;top:454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289;top:471;width:2414;height:583;mso-wrap-style:none;v-text-anchor:middle" type="_x0000_t7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66;top:928;width:547;height:14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2767;top:958;width:140;height:78;mso-wrap-style:none;v-text-anchor:middle;rotation:159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72;top:754;width:547;height:14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073;top:785;width:140;height:78;mso-wrap-style:none;v-text-anchor:middle;rotation:164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45;top:586;width:547;height:14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346;top:617;width:140;height:78;mso-wrap-style:none;v-text-anchor:middle;rotation:164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433;top:421;width:547;height:140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634;top:452;width:140;height:78;mso-wrap-style:none;v-text-anchor:middle;rotation:164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1;top:1955;width:11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î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785</wp:posOffset>
                </wp:positionH>
                <wp:positionV relativeFrom="paragraph">
                  <wp:posOffset>123190</wp:posOffset>
                </wp:positionV>
                <wp:extent cx="3360420" cy="15100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510200"/>
                          <a:chOff x="0" y="0"/>
                          <a:chExt cx="3360600" cy="1510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360600" cy="15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200" y="230040"/>
                            <a:ext cx="3272760" cy="1040040"/>
                          </a:xfrm>
                        </wpg:grpSpPr>
                        <wps:wsp>
                          <wps:cNvSpPr/>
                          <wps:spPr>
                            <a:xfrm>
                              <a:off x="5040" y="157320"/>
                              <a:ext cx="325764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135000"/>
                              <a:ext cx="72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720" cy="90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130680"/>
                              <a:ext cx="720" cy="90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32840"/>
                              <a:ext cx="3272760" cy="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90720"/>
                              <a:ext cx="690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121680"/>
                              <a:ext cx="10908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8200"/>
                              <a:ext cx="20628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22400"/>
                              <a:ext cx="10980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4440"/>
                              <a:ext cx="125748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119880"/>
                              <a:ext cx="11124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135000"/>
                              <a:ext cx="72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135000"/>
                              <a:ext cx="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214920"/>
                              <a:ext cx="14544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135000"/>
                              <a:ext cx="144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0" y="554040"/>
                              <a:ext cx="112824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raps de configuration des pannes à l’intérieur du boîtier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28800" y="385200"/>
                              <a:ext cx="15192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0" y="8640"/>
                              <a:ext cx="4230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3000" cy="145440"/>
                              </a:xfrm>
                              <a:custGeom>
                                <a:avLst/>
                                <a:gdLst>
                                  <a:gd name="textAreaLeft" fmla="*/ 37800 w 239760"/>
                                  <a:gd name="textAreaRight" fmla="*/ 201960 w 239760"/>
                                  <a:gd name="textAreaTop" fmla="*/ 12960 h 82440"/>
                                  <a:gd name="textAreaBottom" fmla="*/ 6948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609" y="21600"/>
                                    </a:lnTo>
                                    <a:lnTo>
                                      <a:pt x="299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53240" y="0"/>
                              <a:ext cx="88920" cy="8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55pt;margin-top:9.7pt;width:264.6pt;height:118.9pt" coordorigin="7491,194" coordsize="5292,2378">
                <v:rect id="shape_0" stroked="f" o:allowincell="f" style="position:absolute;left:7491;top:194;width:5291;height:237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559;top:556;width:5153;height:1637">
                  <v:rect id="shape_0" fillcolor="white" stroked="t" o:allowincell="f" style="position:absolute;left:7567;top:804;width:5129;height:6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535,769" to="10535,108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59,762" to="7559,219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2705,762" to="12705,219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559,2183" to="12712,2190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7849;top:699;width:1086;height:1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218;top:748;width:17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596;top:695;width:324;height:10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8989;top:749;width:172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603;top:658;width:1979;height:139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10192;top:745;width:174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9976,769" to="9976,107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410,769" to="10410,1088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0353;top:895;width:228;height:13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104,769" to="10105,107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 id="shape_0" stroked="f" o:allowincell="f" style="position:absolute;left:10581;top:1429;width:1776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raps de configuration des pannes à l’intérieur du boît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439,1163" to="10677,146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8024;top:570;width:666;height:229">
                    <v:shape id="shape_0" fillcolor="white" stroked="t" o:allowincell="f" style="position:absolute;left:8024;top:570;width:665;height:228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8093;top:60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202;top:60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320;top:60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425;top:60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535;top:60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469;top:69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375;top:69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261;top:69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152;top:69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rect id="shape_0" fillcolor="black" stroked="t" o:allowincell="f" style="position:absolute;left:9690;top:556;width:139;height:138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avoirs associés 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tivités du RAP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03 Traitement numérique de l’information et stockage des données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version analogique/numériq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semble à base de microcontrôleu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matérie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logicie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Périphériques d’entrée/sort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éthodes de développement et langages de program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ise en oeuv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systèmes de mémorisation électroniques, des données numérique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07 : Fabrication industrielle d'un produit électroniqu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Les composants 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Procédés de montages des CM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Typologie des boîtiers (composants montés en surface et traversants),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Fiabilité : taux de défaillance, Moyenne des Temps de Bon Fonctionnement (M.T.B.F), déverminage.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/>
              <w:t>A : Recherche et/ou exploitation de documents techniques en français ou en anglais relatifs à un produit.</w:t>
            </w:r>
          </w:p>
          <w:p>
            <w:pPr>
              <w:pStyle w:val="Normal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0" w:hanging="300"/>
              <w:rPr/>
            </w:pPr>
            <w:r>
              <w:rPr/>
              <w:t>B : Analyse du cahier des charges du produit et extraction des spécifications associées à sa mission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C : Analyse fonctionnelle, organique et structurelle d'un système technique ou objet technique (exploitation de schémas, de grandeurs physiques, de caractéristiques technologiques, de logiciels...)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M : Réalisation et mise au point d’un module de logiciel associé à la maquette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N : Mise en oeuvre de processus de test automatique et validation du produit. Localisation des défauts constatés et recherche des causes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O : Élaboration de dossiers explicitant les tests électriques et fonctionnels à effectuer sur le prototype et validation des moyens pour les réaliser.</w:t>
            </w:r>
          </w:p>
          <w:p>
            <w:pPr>
              <w:pStyle w:val="Normal"/>
              <w:ind w:firstLine="300"/>
              <w:rPr/>
            </w:pPr>
            <w:r>
              <w:rPr/>
              <w:t>Production d’un dossier de tests en français ou en anglais.</w:t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left="300" w:hanging="283"/>
              <w:rPr/>
            </w:pPr>
            <w:r>
              <w:rPr/>
              <w:t>R : Vérification et validation à toutes les étapes de la conception du produit de la conformité des caractéristiques avec les spécifications du cahier des charges.</w:t>
            </w:r>
          </w:p>
          <w:p>
            <w:pPr>
              <w:pStyle w:val="Normal"/>
              <w:ind w:left="300" w:hanging="283"/>
              <w:rPr/>
            </w:pPr>
            <w:r>
              <w:rPr/>
            </w:r>
          </w:p>
          <w:p>
            <w:pPr>
              <w:pStyle w:val="Normal"/>
              <w:ind w:left="300" w:hanging="283"/>
              <w:rPr>
                <w:color w:val="000000"/>
                <w:sz w:val="20"/>
                <w:szCs w:val="20"/>
              </w:rPr>
            </w:pPr>
            <w:r>
              <w:rPr/>
              <w:t>U : Maintenance sur site et rédaction de fiches d'intervention, constitution d'un répertoire des défauts et formalisation du retour d’intervention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Utilisations dans le cadre des apprentissages :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Expliciter un schéma fonction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0"/>
              </w:rPr>
              <w:t>- Enoncer la fonction d’usage de l’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1"/>
              </w:rPr>
              <w:t>- Associer les spécifications du cahi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des charges aux caractéristiques des fonctions et des grandeurs trai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1"/>
              </w:rPr>
            </w:pPr>
            <w:r>
              <w:rPr>
                <w:rFonts w:cs="Arial" w:ascii="Arial" w:hAnsi="Arial"/>
                <w:sz w:val="20"/>
                <w:szCs w:val="1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les spécifications du cahier des charges aux caractéristiques des fonctions et des grandeurs trai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0"/>
              </w:rPr>
              <w:t>- Compléter les schémas fonctionnels associés à la fonction d’usage de l’objet technique en indiquant la nature des flux traités (matérielle, logicielle ou mix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er les fonctions princip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oiter ou donner les caractéristiques des grandeurs d’entrée et de sortie des fonctions du schéma fonctionn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sier technique de la maque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2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Analyser un schéma structu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Identifier les structures remplissant les fon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ou déterminer les caractéristiques d'entrée et de sort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les relations entre les grandeurs d’entrée et de sortie qui caractérisent la fonction réalisée par une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Substituer à des composants leur modèle électrique valable pour un domaine de fonctionnement qui les concerne au sein de la structure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Dimensionner un composan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caractériser et justifier la technologie employée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sz w:val="20"/>
                <w:szCs w:val="14"/>
              </w:rPr>
              <w:t>Evaluer les influences des tolérances d’un composant et sa dérive en tempéra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des documents techniques relatifs à un composant ou un sous-ensem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ncadrer sur le schéma structurel l’ensemble des composants participant à la réalisation d’une fonction princip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er les structures canon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éterminer l’expression de la fonction de transfert dans un domaine déterminé par les conditions de fonctionnement de l’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nner un graphe représentatif de la fonction de transfer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a structure étudiée remplit la fonction attend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blir ou compléter des chronogrammes en précisant les effets produits par les événe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’agencement des différentes structures est compat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éliser la structure correspondant à une fonction et exprimer les relations entre les grandeurs d'entrée et de sortie sous forme de chronogrammes, relations, résultats de simu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 schéma structur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 technique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Simulateur PsP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3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xpliciter une structure logicielle comment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les relations entre les grandeurs d’entrée et de sortie qui caractérisent une fonction réalisée par un programme simple de quelques lignes commen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ontrer que la fonction dévolue à la structure logicielle est assurée en regard du cahier des charges et de l'analyse fonctionnel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élimiter sur le logiciel commenté la partie du programme réalisant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etrouver la liste des variables logicielles et matérielles associées à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aractériser l’emplacement mémoire des variables et constantes mises en oeuvre dans le programme étudi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à partir des commentaires du programme l’algorithme de fonctionnement, puis vérifier que celui-ci participe à la réalisation de la fonction telle qu’elle a été définie dans le schéma fonctionnel tempor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chémas fonctionnels temporels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algorigramme ou l’algorithme de fonctionnement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aractérisation des grandeurs d’entrée et de sortie de chaque fonction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schéma structurel avec un repérage des fonctions principales et secondaires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Tout ou une partie du logiciel commenté,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pécifications du cahier des charg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E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Exploiter une documentation technique en Français et en Angl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Trier dans les documents fournis les éléments nécessaires à la description du fonctionnement du système et à la compréhension de sa fonction d’usage, ou l'analyse des caractéristiques d'un compos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Déterminer la nature des renseignements susceptibles de fournir des informations liées aux milieux associés à l’objet technique au sein du système auquel il appartient, et des structures matérielles ou logiciel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spécifique dans l’ensemble de la documentation fournie par les constructeurs de composa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caractéristique d'un élément du produit dans l’ensemble de la documentation du concepteur d'équip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Lister les différents documents à consulter pour répondre à un problème donné, puis donner l’ordre de consultation de ces docu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dans un dossier de documentation que ce soit dans un dossier ressource ou dans une notice de composant (notice constructeur)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un algorithme des procédures qu’il envisage de mettre en oeuvre afin d’obtenir les réponses au problème donn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s constructeur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 xml:space="preserve">Utilisation dans le cadre de l’épreuve E5 et/ou de sa préparation : 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T1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ffectuer les tests en conformité avec une procédure établie sur un équipement ou un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, puis expliciter les procédures de tests en fonction de l'équipement de mesures disponib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hoisir les instruments de mesure nécessaires (alimentation, multimètre, oscilloscop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ettre en oeuvre les procédures de test afin de valider la structure matérielle et les liens entre le matériel et le logici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figurer les matériels pour transférer le programme convenable fourni dans le composant programm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tiliser les logiciels associés aux systèmes de test 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 la validité des résultats et des méthodes employées par comparaison avec les caractéristiques exig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s résultats obtenu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cider de la validation totale ou partielle du produ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Organiser son poste de travail, élaborer le mode opératoire adéquat, régler les instruments et effectuer les mesures prévu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stituer un compte rendu de tests qui contient 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fiche de tests comportant tous les résultats de mesur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méthode de mesurage et/ou de test retenue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liste des instruments utilisés et leurs réglages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onclusion quant au bon fonctionnement de l’équipement ou du produit testé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synthèse des procédures de test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tolérances sur les paramètres à mesur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évaluation de la précision des mesures effectuées en tenant compte des caractéristiques des appareils utilisé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Dossiers d'études fonctionnelle et structurelle </w:t>
            </w:r>
            <w:r>
              <w:rPr>
                <w:rFonts w:cs="Symbo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de l’équipement ou du produit opérationnel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pécifications du cahier des charge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pécifications relatives à un ou plusieurs éléments du logiciel implanté sur l’équipement ou le produ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océdures de tests complètes qui permettent de déterminer la validité de l’équipement ou de l'équipement test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  <w:t>Maquette avec la version logicielle de tests semi-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Version du logiciel de test de fin de chaî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2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Valider le bon fonctionnement de l'équipement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Interpréter les indicateurs de fonctionn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 dysfonctionnement éventuel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clure quant au bon fonctionnement de l'équipement ou du produ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candidat consigne les tests effectués dans un court rapport de tests qui doit l'amener à conclure au bon fonctionnement ou non de l'équipement ou du produit. Le rapport contient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 diagnostic du 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’interprétation des tests effectué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liste des éléments qui permet de caractériser le bon ou le mauvais fonctionnement de l'équipement ou du produit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conclusion quant au bon ou mauvais fonctionnement du produit ou de l'équipement testé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s et structurelles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Maquette en état de fonctionnement norm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Maquette avec au choix 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3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Détecter le (ou les) composant(s) le (ou les) constituant(s) défectue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les résultats d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apport de te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e défaillance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tecter le ou les éléments défectueux en suivant le signal (ou l'informatio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un rapport d'intervention qui précise le coût et durée de celle-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éciser les mesures à réaliser après l'intervention qui permettront de vérifier que le fonctionnement sera correct après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crire un rapport d'investigation qui contient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diagnostic du dys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'organisation de son poste de mesur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’interprétation des tests effectué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rapport d'intervention qui précise le coût et la durée celle-c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a conclusion qui préconise le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à remettre en conformité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 et structurelle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aquette avec au choix 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éférentiel de physique appl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OUTILS POUR LES MESURAGES, LES TESTS ET LA MAINTENA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1. La métrologie et la quali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le bilan des grandeurs électriques primaires et des appareils de mesures correspondants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nitier aux problèmes de certification qualité dans le domaine de la métrologi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alyser les différentes erreurs possibles (systématiques et accidentelles)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xpliquer l’organisation d’une chaîne d’étalonnag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Pour un appareil donné : Définir l’étendue de mesure, la sensibilité, la classe de précision, la linéarité, les grandeurs d’influenc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Présenter un exemple de mesure et analyser les incertitudes qui l’entachent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 xml:space="preserve">Choisir un appareil en fonction du cahier des charges.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hoisir une technique de mesurage en fonction du montage à qualifi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2. L’utilisation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instruments de mesu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 xml:space="preserve">Choisir et utiliser correctement un multimètre (A, V, </w:t>
            </w:r>
            <w:r>
              <w:rPr>
                <w:rFonts w:cs="Symbol" w:ascii="Arial" w:hAnsi="Arial"/>
                <w:sz w:val="20"/>
                <w:szCs w:val="14"/>
              </w:rPr>
              <w:t>W</w:t>
            </w:r>
            <w:r>
              <w:rPr>
                <w:rFonts w:cs="Arial" w:ascii="Arial" w:hAnsi="Arial"/>
                <w:sz w:val="20"/>
                <w:szCs w:val="14"/>
              </w:rPr>
              <w:t>, dB), un oscilloscope, un oscilloscope numérique, une alimentation régulée,  un analyseur logique, un système d'acquisit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l’utilisation d’une sonde de mesure associée à un oscilloscope dans différentes application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terminer la fréquence d’échantillonnage d’un oscilloscope numérique en fonction du nombre de points observés et de la vitesse de balay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pour une bonne observation d’un signal donné, les conditions de synchronisation d’un oscilloscop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pour une bonne analyse de signaux logiques, les conditions de déclenchement d’un analyseur log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37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Electronique embarquée.</w:t>
          </w:r>
        </w:p>
      </w:tc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8"/>
        <w:szCs w:val="28"/>
      </w:rPr>
      <w:t>Matériel : Maquette « IHM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07:00Z</dcterms:created>
  <dc:creator>btsen</dc:creator>
  <dc:description/>
  <dc:language>en-US</dc:language>
  <cp:lastModifiedBy>Christian GENEVIEVE</cp:lastModifiedBy>
  <dcterms:modified xsi:type="dcterms:W3CDTF">2004-09-26T18:49:00Z</dcterms:modified>
  <cp:revision>35</cp:revision>
  <dc:subject/>
  <dc:title>Produit utilisé : Maquette Compas</dc:title>
</cp:coreProperties>
</file>