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Configuration : boîtier se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7481" w:hanging="0"/>
        <w:rPr/>
      </w:pPr>
      <w:r>
        <w:rPr/>
      </w:r>
    </w:p>
    <w:p>
      <w:pPr>
        <w:pStyle w:val="Normal"/>
        <w:ind w:right="7481" w:hanging="0"/>
        <w:rPr/>
      </w:pPr>
      <w:r>
        <w:rPr/>
      </w:r>
    </w:p>
    <w:p>
      <w:pPr>
        <w:pStyle w:val="Normal"/>
        <w:ind w:right="748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0575</wp:posOffset>
                </wp:positionH>
                <wp:positionV relativeFrom="paragraph">
                  <wp:posOffset>45085</wp:posOffset>
                </wp:positionV>
                <wp:extent cx="2831465" cy="2063115"/>
                <wp:effectExtent l="15240" t="15240" r="1397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1400" cy="2063160"/>
                          <a:chOff x="0" y="0"/>
                          <a:chExt cx="2831400" cy="2063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31400" cy="14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040" y="284400"/>
                            <a:ext cx="905400" cy="905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5880" y="439560"/>
                            <a:ext cx="681480" cy="59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version analogique/ numérique Double Rampe</w:t>
                              </w:r>
                            </w:p>
                          </w:txbxContent>
                        </wps:txbx>
                        <wps:bodyPr wrap="square" lIns="77400" rIns="77400" tIns="38880" bIns="38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9680" y="1413000"/>
                            <a:ext cx="38052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36360"/>
                            <a:ext cx="13284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240" y="482760"/>
                            <a:ext cx="59760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icro -contrôl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89C51RB2</w:t>
                              </w:r>
                            </w:p>
                          </w:txbxContent>
                        </wps:txbx>
                        <wps:bodyPr wrap="square" lIns="77400" rIns="77400" tIns="38880" bIns="38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5880" y="640080"/>
                            <a:ext cx="5310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luxgate</w:t>
                              </w:r>
                            </w:p>
                          </w:txbxContent>
                        </wps:txbx>
                        <wps:bodyPr wrap="square" lIns="77400" rIns="77400" tIns="38880" bIns="38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960" y="1563480"/>
                            <a:ext cx="916920" cy="4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necteur SUBD9 pour la programmation du microcontrôleur</w:t>
                              </w:r>
                            </w:p>
                          </w:txbxContent>
                        </wps:txbx>
                        <wps:bodyPr wrap="square" lIns="77400" rIns="77400" tIns="38880" bIns="38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080" y="36360"/>
                            <a:ext cx="13284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fficheur LCD 16 x 1</w:t>
                              </w:r>
                            </w:p>
                          </w:txbxContent>
                        </wps:txbx>
                        <wps:bodyPr wrap="square" lIns="77400" rIns="77400" tIns="38880" bIns="388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25pt;margin-top:3.55pt;width:222.95pt;height:162.45pt" coordorigin="1245,71" coordsize="4459,3249">
                <v:rect id="shape_0" fillcolor="white" stroked="t" o:allowincell="f" style="position:absolute;left:1245;top:71;width:4458;height:2224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oval id="shape_0" fillcolor="white" stroked="t" o:allowincell="f" style="position:absolute;left:4031;top:519;width:1425;height:14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66;top:763;width:1072;height:9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version analogique/ numérique Double Ramp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890;top:2296;width:598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72;top:128;width:2091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548;top:831;width:940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icro -contrôle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89C51RB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325;top:1079;width:835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luxg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9;top:2533;width:1443;height:7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necteur SUBD9 pour la programmation du microcontrôl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2;top:128;width:209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fficheur LCD 16 x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7481" w:hanging="0"/>
        <w:rPr/>
      </w:pPr>
      <w:r>
        <w:rPr/>
      </w:r>
    </w:p>
    <w:p>
      <w:pPr>
        <w:pStyle w:val="Normal"/>
        <w:ind w:right="7481" w:hanging="0"/>
        <w:rPr/>
      </w:pPr>
      <w:r>
        <w:rPr/>
      </w:r>
    </w:p>
    <w:p>
      <w:pPr>
        <w:pStyle w:val="Normal"/>
        <w:ind w:right="7481" w:hanging="0"/>
        <w:rPr/>
      </w:pPr>
      <w:r>
        <w:rPr/>
      </w:r>
    </w:p>
    <w:p>
      <w:pPr>
        <w:pStyle w:val="Normal"/>
        <w:ind w:right="7481" w:hanging="0"/>
        <w:rPr/>
      </w:pPr>
      <w:r>
        <w:rPr/>
      </w:r>
    </w:p>
    <w:p>
      <w:pPr>
        <w:pStyle w:val="Normal"/>
        <w:ind w:right="7481" w:hanging="0"/>
        <w:rPr/>
      </w:pPr>
      <w:r>
        <w:rPr/>
      </w:r>
    </w:p>
    <w:p>
      <w:pPr>
        <w:pStyle w:val="Normal"/>
        <w:ind w:right="7481" w:hanging="0"/>
        <w:rPr/>
      </w:pPr>
      <w:r>
        <w:rPr/>
      </w:r>
    </w:p>
    <w:p>
      <w:pPr>
        <w:pStyle w:val="Normal"/>
        <w:ind w:right="7481" w:hanging="0"/>
        <w:rPr/>
      </w:pPr>
      <w:r>
        <w:rPr/>
      </w:r>
    </w:p>
    <w:p>
      <w:pPr>
        <w:pStyle w:val="Normal"/>
        <w:ind w:right="7481" w:hanging="0"/>
        <w:rPr/>
      </w:pPr>
      <w:r>
        <w:rPr/>
      </w:r>
    </w:p>
    <w:p>
      <w:pPr>
        <w:pStyle w:val="Normal"/>
        <w:ind w:right="7481" w:hanging="0"/>
        <w:rPr/>
      </w:pPr>
      <w:r>
        <w:rPr/>
      </w:r>
    </w:p>
    <w:p>
      <w:pPr>
        <w:pStyle w:val="Normal"/>
        <w:ind w:right="7481" w:hanging="0"/>
        <w:rPr/>
      </w:pPr>
      <w:r>
        <w:rPr/>
      </w:r>
    </w:p>
    <w:p>
      <w:pPr>
        <w:pStyle w:val="Normal"/>
        <w:ind w:right="7481" w:hanging="0"/>
        <w:rPr/>
      </w:pPr>
      <w:r>
        <w:rPr/>
      </w:r>
    </w:p>
    <w:p>
      <w:pPr>
        <w:pStyle w:val="Normal"/>
        <w:ind w:right="7481" w:hanging="0"/>
        <w:rPr/>
      </w:pPr>
      <w:r>
        <w:rPr/>
      </w:r>
    </w:p>
    <w:p>
      <w:pPr>
        <w:pStyle w:val="Normal"/>
        <w:ind w:right="748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7870</wp:posOffset>
                </wp:positionH>
                <wp:positionV relativeFrom="paragraph">
                  <wp:posOffset>56515</wp:posOffset>
                </wp:positionV>
                <wp:extent cx="3439160" cy="1522730"/>
                <wp:effectExtent l="0" t="0" r="1524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9080" cy="1522800"/>
                          <a:chOff x="0" y="0"/>
                          <a:chExt cx="3439080" cy="1522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39080" cy="152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8760" y="1107360"/>
                            <a:ext cx="93528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OIT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8120" y="30600"/>
                            <a:ext cx="3359880" cy="1440360"/>
                          </a:xfrm>
                        </wpg:grpSpPr>
                        <wps:wsp>
                          <wps:cNvSpPr/>
                          <wps:spPr>
                            <a:xfrm>
                              <a:off x="21600" y="154080"/>
                              <a:ext cx="3303360" cy="508680"/>
                            </a:xfrm>
                            <a:prstGeom prst="parallelogram">
                              <a:avLst>
                                <a:gd name="adj" fmla="val 162350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0880" y="316800"/>
                              <a:ext cx="71892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520" y="378360"/>
                              <a:ext cx="567720" cy="86400"/>
                            </a:xfrm>
                            <a:prstGeom prst="parallelogram">
                              <a:avLst>
                                <a:gd name="adj" fmla="val 16427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358560"/>
                              <a:ext cx="746640" cy="119880"/>
                            </a:xfrm>
                            <a:prstGeom prst="parallelogram">
                              <a:avLst>
                                <a:gd name="adj" fmla="val 15570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7120" y="194040"/>
                              <a:ext cx="6876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94040"/>
                              <a:ext cx="9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4840" y="194040"/>
                              <a:ext cx="6876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920" y="240480"/>
                              <a:ext cx="909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4200"/>
                              <a:ext cx="2496960" cy="77580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7760" y="817920"/>
                              <a:ext cx="847080" cy="620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9160" y="137520"/>
                              <a:ext cx="720" cy="700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280" y="518040"/>
                              <a:ext cx="10980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6600" y="518040"/>
                              <a:ext cx="10980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676080"/>
                              <a:ext cx="11700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7720" y="518760"/>
                              <a:ext cx="5904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518760"/>
                              <a:ext cx="45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17520" y="596880"/>
                              <a:ext cx="468000" cy="16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8000" cy="161280"/>
                              </a:xfrm>
                              <a:custGeom>
                                <a:avLst/>
                                <a:gdLst>
                                  <a:gd name="textAreaLeft" fmla="*/ 41760 w 265320"/>
                                  <a:gd name="textAreaRight" fmla="*/ 223560 w 265320"/>
                                  <a:gd name="textAreaTop" fmla="*/ 14400 h 91440"/>
                                  <a:gd name="textAreaBottom" fmla="*/ 77040 h 91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8609" y="21600"/>
                                    </a:lnTo>
                                    <a:lnTo>
                                      <a:pt x="2991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" y="22680"/>
                                <a:ext cx="36720" cy="4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560" y="22680"/>
                                <a:ext cx="36720" cy="4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720" y="22680"/>
                                <a:ext cx="36720" cy="4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880" y="22680"/>
                                <a:ext cx="36720" cy="4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920" y="22680"/>
                                <a:ext cx="36720" cy="4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200" y="90000"/>
                                <a:ext cx="36720" cy="4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960" y="90000"/>
                                <a:ext cx="36720" cy="4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40" y="90000"/>
                                <a:ext cx="36720" cy="4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640" y="90000"/>
                                <a:ext cx="36720" cy="4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6200000">
                              <a:off x="2053800" y="-146880"/>
                              <a:ext cx="424800" cy="71892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0880" y="346680"/>
                              <a:ext cx="709920" cy="8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-4.75pt;width:270.8pt;height:129.1pt" coordorigin="1162,-95" coordsize="5416,2582">
                <v:rect id="shape_0" stroked="f" o:allowincell="f" style="position:absolute;left:1162;top:89;width:5415;height:239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3396;top:1833;width:1472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OITI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1285;top:-95;width:5290;height:2500"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white" stroked="t" o:allowincell="f" style="position:absolute;left:1319;top:380;width:5201;height:800;mso-wrap-style:none;v-text-anchor:middle" type="_x0000_t7">
                    <v:fill o:detectmouseclick="t" type="solid" color2="black"/>
                    <v:stroke color="black" weight="28440" joinstyle="miter" endcap="flat"/>
                    <w10:wrap type="square"/>
                  </v:shape>
                  <v:oval id="shape_0" fillcolor="white" stroked="t" o:allowincell="f" style="position:absolute;left:4294;top:636;width:1131;height:33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fillcolor="white" stroked="t" o:allowincell="f" style="position:absolute;left:2168;top:733;width:893;height:135;mso-wrap-style:none;v-text-anchor:middle" type="_x0000_t7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2980;top:702;width:1175;height:188;mso-wrap-style:none;v-text-anchor:middle" type="_x0000_t7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2698,443" to="2805,50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07,443" to="4238,44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59,443" to="4266,50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15,516" to="4146,51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stroked="t" o:allowincell="f" style="position:absolute;left:1285;top:1183;width:3931;height:1221;mso-wrap-style:none;v-text-anchor:middle">
                    <v:fill o:detectmouseclick="t" on="false"/>
                    <v:stroke color="black" weight="28440" joinstyle="miter" endcap="flat"/>
                    <w10:wrap type="square"/>
                  </v:rect>
                  <v:line id="shape_0" from="5234,1425" to="6567,2401" stroked="t" o:allowincell="f" style="position:absolute;flip:y">
                    <v:stroke color="black" weight="28440" joinstyle="miter" endcap="flat"/>
                    <v:fill o:detectmouseclick="t" on="false"/>
                    <w10:wrap type="square"/>
                  </v:line>
                  <v:line id="shape_0" from="6575,354" to="6575,1457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1794,953" to="1966,106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524,953" to="2696,106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425,1202" to="2608,132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604,954" to="2696,120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971,954" to="2694,95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1785;top:1077;width:737;height:254"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f" style="position:absolute;left:1785;top:1077;width:736;height:253;mso-wrap-style:none;v-text-anchor:middle" type="_x0000_t8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oval id="shape_0" fillcolor="white" stroked="t" o:allowincell="f" style="position:absolute;left:1862;top:1113;width:57;height:6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1981;top:1113;width:57;height:6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2112;top:1113;width:57;height:6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2229;top:1113;width:57;height:6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2350;top:1113;width:57;height:6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2278;top:1219;width:57;height:6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2174;top:1219;width:57;height:6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2048;top:1219;width:57;height:6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1926;top:1219;width:57;height:6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v:group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fillcolor="white" stroked="t" o:allowincell="f" style="position:absolute;left:4519;top:-94;width:668;height:1131;mso-wrap-style:none;v-text-anchor:middle;rotation:270" type="_x0000_t135">
                    <v:fill o:detectmouseclick="t" type="solid" color2="black"/>
                    <v:stroke color="black" weight="9360" joinstyle="miter" endcap="flat"/>
                    <w10:wrap type="square"/>
                  </v:shape>
                  <v:rect id="shape_0" fillcolor="white" stroked="f" o:allowincell="f" style="position:absolute;left:4294;top:683;width:1117;height:133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0945</wp:posOffset>
                </wp:positionH>
                <wp:positionV relativeFrom="paragraph">
                  <wp:posOffset>128905</wp:posOffset>
                </wp:positionV>
                <wp:extent cx="3360420" cy="151003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0600" cy="1510200"/>
                          <a:chOff x="0" y="0"/>
                          <a:chExt cx="3360600" cy="1510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360600" cy="151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2200" y="54000"/>
                            <a:ext cx="3272760" cy="1407240"/>
                          </a:xfrm>
                        </wpg:grpSpPr>
                        <wps:wsp>
                          <wps:cNvSpPr/>
                          <wps:spPr>
                            <a:xfrm>
                              <a:off x="5040" y="524520"/>
                              <a:ext cx="3257640" cy="41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9640" y="502920"/>
                              <a:ext cx="720" cy="203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7880"/>
                              <a:ext cx="720" cy="909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7720" y="497880"/>
                              <a:ext cx="720" cy="909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400760"/>
                              <a:ext cx="3272760" cy="5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458280"/>
                              <a:ext cx="690120" cy="6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3360" y="488880"/>
                              <a:ext cx="109080" cy="3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0" y="488880"/>
                              <a:ext cx="109080" cy="3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800" y="479520"/>
                              <a:ext cx="156960" cy="4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920" y="490320"/>
                              <a:ext cx="109800" cy="3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840" y="479880"/>
                              <a:ext cx="158760" cy="40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487080"/>
                              <a:ext cx="111240" cy="3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680" y="502920"/>
                              <a:ext cx="720" cy="197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000" y="502920"/>
                              <a:ext cx="720" cy="203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2640" y="582840"/>
                              <a:ext cx="146160" cy="8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760" y="502920"/>
                              <a:ext cx="720" cy="197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18800" y="921240"/>
                              <a:ext cx="1128240" cy="40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traps de configuration des pannes à l’intérieur du boîtier</w:t>
                                </w:r>
                              </w:p>
                            </w:txbxContent>
                          </wps:txbx>
                          <wps:bodyPr wrap="square" lIns="66600" rIns="66600" tIns="33480" bIns="334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828800" y="753120"/>
                              <a:ext cx="151920" cy="19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40800" y="-73080"/>
                              <a:ext cx="522720" cy="66924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5200" y="375840"/>
                              <a:ext cx="423000" cy="14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23000" cy="145440"/>
                              </a:xfrm>
                              <a:custGeom>
                                <a:avLst/>
                                <a:gdLst>
                                  <a:gd name="textAreaLeft" fmla="*/ 37800 w 239760"/>
                                  <a:gd name="textAreaRight" fmla="*/ 201960 w 239760"/>
                                  <a:gd name="textAreaTop" fmla="*/ 12960 h 82440"/>
                                  <a:gd name="textAreaBottom" fmla="*/ 69480 h 82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8609" y="21600"/>
                                    </a:lnTo>
                                    <a:lnTo>
                                      <a:pt x="2991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" y="20880"/>
                                <a:ext cx="33120" cy="37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20880"/>
                                <a:ext cx="33120" cy="37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20880"/>
                                <a:ext cx="33120" cy="37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520" y="20880"/>
                                <a:ext cx="33120" cy="37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360" y="20880"/>
                                <a:ext cx="33120" cy="37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600" y="81360"/>
                                <a:ext cx="33120" cy="37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840" y="81360"/>
                                <a:ext cx="33120" cy="37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480" y="81360"/>
                                <a:ext cx="33120" cy="37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360" y="81360"/>
                                <a:ext cx="33120" cy="37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35pt;margin-top:8.6pt;width:264.6pt;height:120.5pt" coordorigin="7907,172" coordsize="5292,2410">
                <v:rect id="shape_0" stroked="f" o:allowincell="f" style="position:absolute;left:7907;top:203;width:5291;height:2377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7989;top:172;width:5153;height:2331">
                  <v:rect id="shape_0" fillcolor="white" stroked="t" o:allowincell="f" style="position:absolute;left:7997;top:1114;width:5129;height:6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10965,1080" to="10965,1399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7989,1072" to="7989,2503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13135,1072" to="13135,2503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7989,2494" to="13142,2501" stroked="t" o:allowincell="f" style="position:absolute;flip:y">
                    <v:stroke color="black" weight="2844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8279;top:1010;width:1086;height:10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9648;top:1058;width:171;height:5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9883;top:1058;width:171;height:5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10104;top:1043;width:246;height:6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9419;top:1060;width:172;height:5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11033;top:1044;width:249;height:6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10622;top:1055;width:174;height:5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10406,1080" to="10406,1390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10838,1080" to="10838,1399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10781;top:1206;width:229;height:13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10535,1080" to="10535,1390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shape id="shape_0" stroked="f" o:allowincell="f" style="position:absolute;left:11011;top:1739;width:1776;height:6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traps de configuration des pannes à l’intérieur du boîti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0869,1474" to="11107,1777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11833;top:173;width:822;height:1053;mso-wrap-style:none;v-text-anchor:middle;rotation:270" type="_x0000_t135"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style="position:absolute;left:8454;top:880;width:666;height:229">
                    <v:shape id="shape_0" fillcolor="white" stroked="t" o:allowincell="f" style="position:absolute;left:8454;top:880;width:665;height:228;mso-wrap-style:none;v-text-anchor:middle" type="_x0000_t8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oval id="shape_0" fillcolor="white" stroked="t" o:allowincell="f" style="position:absolute;left:8523;top:913;width:51;height:5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8632;top:913;width:51;height:5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8750;top:913;width:51;height:5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8855;top:913;width:51;height:5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8965;top:913;width:51;height:5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8899;top:1008;width:51;height:5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8805;top:1008;width:51;height:5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8691;top:1008;width:51;height:5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8582;top:1008;width:51;height:5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v:group>
                </v:group>
              </v:group>
            </w:pict>
          </mc:Fallback>
        </mc:AlternateContent>
      </w:r>
    </w:p>
    <w:p>
      <w:pPr>
        <w:pStyle w:val="Normal"/>
        <w:ind w:right="7481" w:hanging="0"/>
        <w:rPr/>
      </w:pPr>
      <w:r>
        <w:rPr/>
      </w:r>
    </w:p>
    <w:p>
      <w:pPr>
        <w:pStyle w:val="Normal"/>
        <w:ind w:right="7481" w:hanging="0"/>
        <w:rPr/>
      </w:pPr>
      <w:r>
        <w:rPr/>
      </w:r>
    </w:p>
    <w:p>
      <w:pPr>
        <w:pStyle w:val="Normal"/>
        <w:ind w:right="7481" w:hanging="0"/>
        <w:rPr/>
      </w:pPr>
      <w:r>
        <w:rPr/>
      </w:r>
    </w:p>
    <w:p>
      <w:pPr>
        <w:pStyle w:val="Normal"/>
        <w:ind w:right="7481" w:hanging="0"/>
        <w:rPr/>
      </w:pPr>
      <w:r>
        <w:rPr/>
      </w:r>
    </w:p>
    <w:p>
      <w:pPr>
        <w:pStyle w:val="Normal"/>
        <w:ind w:right="7481" w:hanging="0"/>
        <w:rPr/>
      </w:pPr>
      <w:r>
        <w:rPr/>
      </w:r>
    </w:p>
    <w:p>
      <w:pPr>
        <w:pStyle w:val="Normal"/>
        <w:ind w:right="7481" w:hanging="0"/>
        <w:rPr/>
      </w:pPr>
      <w:r>
        <w:rPr/>
      </w:r>
    </w:p>
    <w:p>
      <w:pPr>
        <w:pStyle w:val="Normal"/>
        <w:ind w:right="7481" w:hanging="0"/>
        <w:rPr/>
      </w:pPr>
      <w:r>
        <w:rPr/>
      </w:r>
    </w:p>
    <w:p>
      <w:pPr>
        <w:pStyle w:val="Normal"/>
        <w:ind w:right="7481" w:hanging="0"/>
        <w:rPr/>
      </w:pPr>
      <w:r>
        <w:rPr/>
      </w:r>
    </w:p>
    <w:p>
      <w:pPr>
        <w:pStyle w:val="Normal"/>
        <w:ind w:right="7481" w:hanging="0"/>
        <w:rPr/>
      </w:pPr>
      <w:r>
        <w:rPr/>
      </w:r>
    </w:p>
    <w:p>
      <w:pPr>
        <w:pStyle w:val="Normal"/>
        <w:ind w:right="748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7071"/>
      </w:tblGrid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avoirs associés :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ctivités du RAP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/>
              <w:t>S01 Acquisition des grandeurs physiques :</w:t>
            </w:r>
            <w:r>
              <w:rPr>
                <w:sz w:val="13"/>
                <w:szCs w:val="13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apteurs de champ magnétiqu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echnologie de mesure, précision, tolérance, fiabilit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03 Traitement numérique de l’information et stockage des données 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nversion analogique/numériqu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nsemble à base de microcontrôleur 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ind w:left="1068" w:hanging="360"/>
              <w:rPr/>
            </w:pPr>
            <w:r>
              <w:rPr/>
              <w:t>Architecture matériel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ind w:left="1068" w:hanging="360"/>
              <w:rPr/>
            </w:pPr>
            <w:r>
              <w:rPr/>
              <w:t>Architecture logiciel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ind w:left="1068" w:hanging="360"/>
              <w:rPr/>
            </w:pPr>
            <w:r>
              <w:rPr/>
              <w:t>Périphériques d’entrée/sorti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ind w:left="1068" w:hanging="360"/>
              <w:rPr/>
            </w:pPr>
            <w:r>
              <w:rPr/>
              <w:t>Méthodes de développement et langages de programm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ind w:left="1068" w:hanging="360"/>
              <w:rPr/>
            </w:pPr>
            <w:r>
              <w:rPr/>
              <w:t>Mise en oeuv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8" w:leader="none"/>
              </w:tabs>
              <w:ind w:left="1068" w:hanging="360"/>
              <w:rPr/>
            </w:pPr>
            <w:r>
              <w:rPr/>
              <w:t>systèmes de mémorisation électroniques, des données numériques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S07 : Fabrication industrielle d'un produit électroniqu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Les composants 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</w:tabs>
              <w:ind w:left="1080" w:hanging="360"/>
              <w:rPr>
                <w:color w:val="000000"/>
                <w:sz w:val="20"/>
                <w:szCs w:val="20"/>
              </w:rPr>
            </w:pPr>
            <w:r>
              <w:rPr/>
              <w:t>Procédés de montages des CMS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</w:tabs>
              <w:ind w:left="1080" w:hanging="360"/>
              <w:rPr>
                <w:color w:val="000000"/>
                <w:sz w:val="20"/>
                <w:szCs w:val="20"/>
              </w:rPr>
            </w:pPr>
            <w:r>
              <w:rPr/>
              <w:t>Typologie des boîtiers (composants montés en surface et traversants)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</w:tabs>
              <w:ind w:left="1080" w:hanging="360"/>
              <w:rPr>
                <w:color w:val="000000"/>
                <w:sz w:val="20"/>
                <w:szCs w:val="20"/>
              </w:rPr>
            </w:pPr>
            <w:r>
              <w:rPr/>
              <w:t>Fiabilité : taux de défaillance, Moyenne des Temps de Bon Fonctionnement (M.T.B.F), déverminage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300"/>
              <w:rPr/>
            </w:pPr>
            <w:r>
              <w:rPr/>
              <w:t>A : Recherche et/ou exploitation de documents techniques en français ou en anglais relatifs à un produit.</w:t>
            </w:r>
          </w:p>
          <w:p>
            <w:pPr>
              <w:pStyle w:val="Normal"/>
              <w:ind w:left="300" w:hanging="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00" w:hanging="300"/>
              <w:rPr/>
            </w:pPr>
            <w:r>
              <w:rPr/>
              <w:t>B : Analyse du cahier des charges du produit et extraction des spécifications associées à sa mission.</w:t>
            </w:r>
          </w:p>
          <w:p>
            <w:pPr>
              <w:pStyle w:val="Normal"/>
              <w:ind w:left="300" w:hanging="300"/>
              <w:rPr/>
            </w:pPr>
            <w:r>
              <w:rPr/>
            </w:r>
          </w:p>
          <w:p>
            <w:pPr>
              <w:pStyle w:val="Normal"/>
              <w:ind w:left="300" w:hanging="300"/>
              <w:rPr/>
            </w:pPr>
            <w:r>
              <w:rPr/>
              <w:t>C : Analyse fonctionnelle, organique et structurelle d'un système technique ou objet technique (exploitation de schémas, de grandeurs physiques, de caractéristiques technologiques, de logiciels...).</w:t>
            </w:r>
          </w:p>
          <w:p>
            <w:pPr>
              <w:pStyle w:val="Normal"/>
              <w:ind w:left="300" w:hanging="300"/>
              <w:rPr/>
            </w:pPr>
            <w:r>
              <w:rPr/>
            </w:r>
          </w:p>
          <w:p>
            <w:pPr>
              <w:pStyle w:val="Normal"/>
              <w:ind w:left="300" w:hanging="300"/>
              <w:rPr/>
            </w:pPr>
            <w:r>
              <w:rPr/>
              <w:t>M : Réalisation et mise au point d’un module de logiciel associé à la maquette.</w:t>
            </w:r>
          </w:p>
          <w:p>
            <w:pPr>
              <w:pStyle w:val="Normal"/>
              <w:ind w:left="300" w:hanging="300"/>
              <w:rPr/>
            </w:pPr>
            <w:r>
              <w:rPr/>
            </w:r>
          </w:p>
          <w:p>
            <w:pPr>
              <w:pStyle w:val="Normal"/>
              <w:ind w:left="300" w:hanging="300"/>
              <w:rPr/>
            </w:pPr>
            <w:r>
              <w:rPr/>
              <w:t>N : Mise en oeuvre de processus de test automatique et validation du produit. Localisation des défauts constatés et recherche des causes.</w:t>
            </w:r>
          </w:p>
          <w:p>
            <w:pPr>
              <w:pStyle w:val="Normal"/>
              <w:ind w:left="300" w:hanging="300"/>
              <w:rPr/>
            </w:pPr>
            <w:r>
              <w:rPr/>
            </w:r>
          </w:p>
          <w:p>
            <w:pPr>
              <w:pStyle w:val="Normal"/>
              <w:ind w:left="300" w:hanging="300"/>
              <w:rPr/>
            </w:pPr>
            <w:r>
              <w:rPr/>
              <w:t>O : Élaboration de dossiers explicitant les tests électriques et fonctionnels à effectuer sur le prototype et validation des moyens pour les réaliser.</w:t>
            </w:r>
          </w:p>
          <w:p>
            <w:pPr>
              <w:pStyle w:val="Normal"/>
              <w:ind w:firstLine="300"/>
              <w:rPr/>
            </w:pPr>
            <w:r>
              <w:rPr/>
              <w:t>Production d’un dossier de tests en français ou en anglais.</w:t>
            </w:r>
          </w:p>
          <w:p>
            <w:pPr>
              <w:pStyle w:val="Normal"/>
              <w:ind w:firstLine="300"/>
              <w:rPr/>
            </w:pPr>
            <w:r>
              <w:rPr/>
            </w:r>
          </w:p>
          <w:p>
            <w:pPr>
              <w:pStyle w:val="Normal"/>
              <w:ind w:left="300" w:hanging="283"/>
              <w:rPr/>
            </w:pPr>
            <w:r>
              <w:rPr/>
              <w:t>R : Vérification et validation à toutes les étapes de la conception du produit de la conformité des caractéristiques avec les spécifications du cahier des charges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300" w:hanging="283"/>
              <w:rPr>
                <w:color w:val="000000"/>
                <w:sz w:val="20"/>
                <w:szCs w:val="20"/>
              </w:rPr>
            </w:pPr>
            <w:r>
              <w:rPr/>
              <w:t>U : Maintenance sur site et rédaction de fiches d'intervention, constitution d'un répertoire des défauts et formalisation du retour d’intervention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  <w:t>Utilisations dans le cadre des apprentissages :</w:t>
      </w:r>
    </w:p>
    <w:p>
      <w:pPr>
        <w:pStyle w:val="Heading3"/>
        <w:rPr/>
      </w:pPr>
      <w:r>
        <w:rPr/>
        <w:t>Référentiel d’électronique :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4536"/>
        <w:gridCol w:w="283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Compétences terminales visée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voir fai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âches à réalis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yen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3"/>
                <w:szCs w:val="23"/>
              </w:rPr>
              <w:t xml:space="preserve">A1 </w:t>
            </w:r>
            <w:r>
              <w:rPr>
                <w:rFonts w:cs="Arial" w:ascii="Arial" w:hAnsi="Arial"/>
                <w:b/>
                <w:bCs/>
                <w:color w:val="000081"/>
                <w:sz w:val="20"/>
                <w:szCs w:val="20"/>
              </w:rPr>
              <w:t>: Expliciter un schéma fonctionn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10"/>
              </w:rPr>
              <w:t>- Enoncer la fonction d’usage de l’objet techniqu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11"/>
              </w:rPr>
              <w:t>- Associer les spécifications du cahi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1"/>
              </w:rPr>
              <w:t>des charges aux caractéristiques des fonctions et des grandeurs traité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1"/>
              </w:rPr>
            </w:pPr>
            <w:r>
              <w:rPr>
                <w:rFonts w:cs="Arial" w:ascii="Arial" w:hAnsi="Arial"/>
                <w:sz w:val="20"/>
                <w:szCs w:val="11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1"/>
              </w:rPr>
              <w:t>- Expliquer comment l’organisation du schéma fonctionnel de l’objet permet la réalisation de la fonction d’usage de cet obje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ssocier les spécifications du cahier des charges aux caractéristiques des fonctions et des grandeurs traité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Expliquer comment l’organisation du schéma fonctionnel de l’objet permet la réalisation de la fonction d’usage de cet obje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0"/>
              </w:rPr>
              <w:t>- Compléter les schémas fonctionnels associés à la fonction d’usage de l’objet technique en indiquant la nature des flux traités (matérielle, logicielle ou mixte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dentifier les fonctions principal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Exploiter ou donner les caractéristiques des grandeurs d’entrée et de sortie des fonctions du schéma fonctionnel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ocumentation sur le fluxga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Dossier technique de la maquet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 Maquette en état de fonctionnement normal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4536"/>
        <w:gridCol w:w="283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Compétences terminales visée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voir fai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âches à réalis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yen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3"/>
                <w:szCs w:val="23"/>
              </w:rPr>
              <w:t xml:space="preserve">A2 </w:t>
            </w:r>
            <w:r>
              <w:rPr>
                <w:rFonts w:cs="Arial" w:ascii="Arial" w:hAnsi="Arial"/>
                <w:b/>
                <w:bCs/>
                <w:color w:val="000081"/>
                <w:sz w:val="20"/>
                <w:szCs w:val="20"/>
              </w:rPr>
              <w:t>: Analyser un schéma structur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- Identifier les structures remplissant les fonction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- Exploiter ou déterminer les caractéristiques d'entrée et de sort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- Etablir les relations entre les grandeurs d’entrée et de sortie qui caractérisent la fonction réalisée par une structur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- Substituer à des composants leur modèle électrique valable pour un domaine de fonctionnement qui les concerne au sein de la structure étudié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4"/>
              </w:rPr>
              <w:t>- Dimensionner un composant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14"/>
              </w:rPr>
              <w:t>caractériser et justifier la technologie employée.</w:t>
            </w:r>
          </w:p>
          <w:p>
            <w:pPr>
              <w:pStyle w:val="Normal"/>
              <w:autoSpaceDE w:val="false"/>
              <w:rPr>
                <w:rFonts w:ascii="Arial" w:hAnsi="Arial" w:cs="Symbol"/>
                <w:sz w:val="20"/>
                <w:szCs w:val="14"/>
              </w:rPr>
            </w:pPr>
            <w:r>
              <w:rPr>
                <w:rFonts w:cs="Symbol" w:ascii="Arial" w:hAnsi="Arial"/>
                <w:sz w:val="20"/>
                <w:szCs w:val="1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Arial" w:hAnsi="Arial"/>
                <w:sz w:val="20"/>
                <w:szCs w:val="14"/>
              </w:rPr>
              <w:t xml:space="preserve">- </w:t>
            </w:r>
            <w:r>
              <w:rPr>
                <w:rFonts w:cs="Arial" w:ascii="Arial" w:hAnsi="Arial"/>
                <w:sz w:val="20"/>
                <w:szCs w:val="14"/>
              </w:rPr>
              <w:t>Evaluer les influences des tolérances d’un composant et sa dérive en températur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- Exploiter des documents techniques relatifs à un composant ou un sous-ensembl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 Encadrer sur le schéma structurel l’ensemble des composants participant à la réalisation d’une fonction principal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epérer les structures canoniqu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éterminer l’expression de la fonction de transfert dans un domaine déterminé par les conditions de fonctionnement de l’obje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onner un graphe représentatif de la fonction de transfer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érifier que la structure étudiée remplit la fonction attendu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tablir ou compléter des chronogrammes en précisant les effets produits par les événement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érifier que l’agencement des différentes structures est compatibl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odéliser la structure correspondant à une fonction et exprimer les relations entre les grandeurs d'entrée et de sortie sous forme de chronogrammes, relations, résultats de simulatio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Documentation sur le fluxg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Dossier technique de la maquette et notamment 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color w:val="000000"/>
                <w:sz w:val="20"/>
              </w:rPr>
              <w:t>Le schéma structur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Documentation technique des composan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Simulateur PsPic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 Maquette en état de fonctionnement norm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4110"/>
        <w:gridCol w:w="326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Compétences terminales visée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voir fair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âches à réaliser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yen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3"/>
                <w:szCs w:val="23"/>
              </w:rPr>
              <w:t xml:space="preserve">A3 </w:t>
            </w:r>
            <w:r>
              <w:rPr>
                <w:rFonts w:cs="Arial" w:ascii="Arial" w:hAnsi="Arial"/>
                <w:b/>
                <w:bCs/>
                <w:color w:val="000081"/>
                <w:sz w:val="17"/>
                <w:szCs w:val="17"/>
              </w:rPr>
              <w:t xml:space="preserve">: </w:t>
            </w:r>
            <w:r>
              <w:rPr>
                <w:rFonts w:cs="Arial" w:ascii="Arial" w:hAnsi="Arial"/>
                <w:b/>
                <w:bCs/>
                <w:color w:val="000081"/>
                <w:sz w:val="20"/>
                <w:szCs w:val="20"/>
              </w:rPr>
              <w:t>Expliciter une structure logicielle commenté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4"/>
              </w:rPr>
              <w:t>- Etablir les relations entre les grandeurs d’entrée et de sortie qui caractérisent une fonction réalisée par un programme simple de quelques lignes commenté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Montrer que la fonction dévolue à la structure logicielle est assurée en regard du cahier des charges et de l'analyse fonctionnell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Délimiter sur le logiciel commenté la partie du programme réalisant la fonction étudié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Retrouver la liste des variables logicielles et matérielles associées à la fonction étudié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Caractériser l’emplacement mémoire des variables et constantes mises en oeuvre dans le programme étudié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Analyser à partir des commentaires du programme l’algorithme de fonctionnement, puis vérifier que celui-ci participe à la réalisation de la fonction telle qu’elle a été définie dans le schéma fonctionnel temporel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Dossier technique de la maquette et notamment :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Les schémas fonctionnels temporels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L’algorigramme ou l’algorithme de fonctionnement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La caractérisation des grandeurs d’entrée et de sortie de chaque fonction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Le schéma structurel avec un repérage des fonctions principales et secondaires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Tout ou une partie du logiciel commenté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Les spécifications du cahier des charge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4110"/>
        <w:gridCol w:w="326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Compétences terminales visée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voir fair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âches à réaliser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yen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3"/>
                <w:szCs w:val="23"/>
              </w:rPr>
              <w:t xml:space="preserve">E1 </w:t>
            </w:r>
            <w:r>
              <w:rPr>
                <w:rFonts w:cs="Arial" w:ascii="Arial" w:hAnsi="Arial"/>
                <w:b/>
                <w:bCs/>
                <w:color w:val="000081"/>
                <w:sz w:val="20"/>
                <w:szCs w:val="17"/>
              </w:rPr>
              <w:t>: Exploiter une documentation technique en Français et en Anglai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- Trier dans les documents fournis les éléments nécessaires à la description du fonctionnement du système et à la compréhension de sa fonction d’usage, ou l'analyse des caractéristiques d'un composan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- Déterminer la nature des renseignements susceptibles de fournir des informations liées aux milieux associés à l’objet technique au sein du système auquel il appartient, et des structures matérielles ou logiciell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- Rechercher une information spécifique dans l’ensemble de la documentation fournie par les constructeurs de composant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4"/>
              </w:rPr>
              <w:t>- Rechercher une information caractéristique d'un élément du produit dans l’ensemble de la documentation du concepteur d'équipe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- Lister les différents documents à consulter pour répondre à un problème donné, puis donner l’ordre de consultation de ces document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- Rechercher une information dans un dossier de documentation que ce soit dans un dossier ressource ou dans une notice de composant (notice constructeur).</w:t>
            </w:r>
          </w:p>
          <w:p>
            <w:pPr>
              <w:pStyle w:val="Normal"/>
              <w:autoSpaceDE w:val="false"/>
              <w:rPr>
                <w:rFonts w:ascii="Arial" w:hAnsi="Arial" w:cs="Symbol"/>
                <w:sz w:val="20"/>
                <w:szCs w:val="14"/>
              </w:rPr>
            </w:pPr>
            <w:r>
              <w:rPr>
                <w:rFonts w:cs="Symbol" w:ascii="Arial" w:hAnsi="Arial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4"/>
              </w:rPr>
              <w:t>- Etablir un algorithme des procédures qu’il envisage de mettre en oeuvre afin d’obtenir les réponses au problème donné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Dossier technique de la maquet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Documentations constructeur des composan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Référentiel de physique appliquée :</w:t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8789"/>
      </w:tblGrid>
      <w:tr>
        <w:trPr/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voirs associés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é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3"/>
                <w:szCs w:val="17"/>
              </w:rPr>
              <w:t>A</w:t>
            </w:r>
            <w:r>
              <w:rPr>
                <w:rFonts w:cs="Arial" w:ascii="Arial" w:hAnsi="Arial"/>
                <w:b/>
                <w:bCs/>
                <w:color w:val="000081"/>
                <w:sz w:val="17"/>
                <w:szCs w:val="17"/>
              </w:rPr>
              <w:t> </w:t>
            </w:r>
            <w:r>
              <w:rPr>
                <w:rFonts w:cs="Arial" w:ascii="Arial" w:hAnsi="Arial"/>
                <w:b/>
                <w:bCs/>
                <w:color w:val="000081"/>
                <w:sz w:val="20"/>
                <w:szCs w:val="17"/>
              </w:rPr>
              <w:t>: ACQUISITION ET RESTITUTION DE L’INFORMATION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4"/>
              </w:rPr>
              <w:t>A.1. L’acquisition d’une grandeur physiqu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4"/>
              </w:rPr>
              <w:t>Définir la fonction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Faire le bilan des grandeurs physiques utilisées industriellement et de leurs unités (système SI)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Identifier la grandeur physique à maîtriser et rechercher les grandeurs susceptibles de la modifier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Déterminer et expliquer le principe physique du capteur mis en oeuvre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Faire un bilan des caractéristiques de construction du capteur (encombrement, contraintes)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4"/>
              </w:rPr>
              <w:t>Faire un bilan des caractéristiques statiques et dynamiques du capteur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4"/>
              </w:rPr>
              <w:t>Déterminer les caractéristiques d’étalonnage de l’ensemble capteur-transmetteu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3"/>
                <w:szCs w:val="17"/>
              </w:rPr>
              <w:t>C</w:t>
            </w:r>
            <w:r>
              <w:rPr>
                <w:rFonts w:cs="Arial" w:ascii="Arial" w:hAnsi="Arial"/>
                <w:b/>
                <w:bCs/>
                <w:color w:val="000081"/>
                <w:sz w:val="17"/>
                <w:szCs w:val="17"/>
              </w:rPr>
              <w:t> </w:t>
            </w:r>
            <w:r>
              <w:rPr>
                <w:rFonts w:cs="Arial" w:ascii="Arial" w:hAnsi="Arial"/>
                <w:b/>
                <w:bCs/>
                <w:color w:val="000081"/>
                <w:sz w:val="20"/>
                <w:szCs w:val="17"/>
              </w:rPr>
              <w:t>: TRAITEMENT NUMERIQUE DU SIGNAL ET DE L’INFORMATIO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1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81"/>
                <w:sz w:val="17"/>
                <w:szCs w:val="17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4"/>
              </w:rPr>
              <w:t>C.1 La chaîne de traitement numérique du signal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4"/>
              </w:rPr>
              <w:t>Décrire les éléments et définir leurs fonctions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 xml:space="preserve">Définir un convertisseur analogique numérique idéal, donner sa caractéristique de transfert.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14"/>
              </w:rPr>
              <w:t>Définir la résolution, le quantum, le temps de conversion et l’erreur de quantification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14"/>
              </w:rPr>
              <w:t>Définir le bruit de quantification. Préciser les signaux de dialogue avec l’extérieur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Déterminer le nombre en sortie d’un CAN. Le résultat peut être demandé en décimal, en binaire et/ou en hexadécimal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Déterminer la résolution d'un CAN par le calcul et/ou expérimentalement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4"/>
              </w:rPr>
              <w:t>Interpréter la notice d'un CAN permettant le choix d’un équipement. Tenir compte des contraintes liées au stockage ou au transport des donné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1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81"/>
                <w:sz w:val="17"/>
                <w:szCs w:val="17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4"/>
              </w:rPr>
              <w:t>C.3. La fonction multiplexag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Définir le multiplexage temporel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4"/>
              </w:rPr>
              <w:t>Déterminer le niveau des lignes de commande d'un multiplexeur analogique pour obtenir le transfert d'information désiré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1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81"/>
                <w:sz w:val="17"/>
                <w:szCs w:val="17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4"/>
              </w:rPr>
              <w:t>C.4. Le traitement numériqu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Définir la fonction et identifier les conditions de fonctionnement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14"/>
              </w:rPr>
              <w:t>Donner l'algorithme de fonctionnement d'une chaîne de traitement numérique et le programmer sur un système informatique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4"/>
              </w:rPr>
              <w:t>Configurer et utiliser un système d'acquisition sur ordinateur en vue d’un traitement donné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u w:val="single"/>
        </w:rPr>
      </w:pPr>
      <w:r>
        <w:rPr>
          <w:u w:val="single"/>
        </w:rPr>
        <w:t xml:space="preserve">Utilisation dans le cadre de l’épreuve E5 et/ou de sa préparation : </w:t>
      </w:r>
    </w:p>
    <w:p>
      <w:pPr>
        <w:pStyle w:val="Heading3"/>
        <w:rPr/>
      </w:pPr>
      <w:r>
        <w:rPr/>
        <w:t>Référentiel d’électronique :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3977"/>
        <w:gridCol w:w="353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Compétences terminales évaluées ou visé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voir faire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âches à réaliser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yen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3"/>
                <w:szCs w:val="23"/>
              </w:rPr>
              <w:t xml:space="preserve">T1 </w:t>
            </w:r>
            <w:r>
              <w:rPr>
                <w:rFonts w:cs="Arial" w:ascii="Arial" w:hAnsi="Arial"/>
                <w:b/>
                <w:bCs/>
                <w:color w:val="000081"/>
                <w:sz w:val="17"/>
                <w:szCs w:val="17"/>
              </w:rPr>
              <w:t xml:space="preserve">: </w:t>
            </w:r>
            <w:r>
              <w:rPr>
                <w:rFonts w:cs="Arial" w:ascii="Arial" w:hAnsi="Arial"/>
                <w:b/>
                <w:bCs/>
                <w:color w:val="000081"/>
                <w:sz w:val="20"/>
                <w:szCs w:val="20"/>
              </w:rPr>
              <w:t>Effectuer les tests en conformité avec une procédure établie sur un équipement ou un produi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Analyser, puis expliciter les procédures de tests en fonction de l'équipement de mesures disponibl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Choisir les instruments de mesure nécessaires (alimentation, multimètre, oscilloscope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Mettre en oeuvre les procédures de test afin de valider la structure matérielle et les liens entre le matériel et le logiciel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Configurer les matériels pour transférer le programme convenable fourni dans le composant programmabl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Utiliser les logiciels associés aux systèmes de test automatiqu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Juger de la validité des résultats et des méthodes employées par comparaison avec les caractéristiques exigée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Juger des résultats obtenu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Décider de la validation totale ou partielle du produ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Organiser son poste de travail, élaborer le mode opératoire adéquat, régler les instruments et effectuer les mesures prévue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Constituer un compte rendu de tests qui contient 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Une fiche de tests comportant tous les résultats de mesure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La méthode de mesurage et/ou de test retenue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La liste des instruments utilisés et leurs réglages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La conclusion quant au bon fonctionnement de l’équipement ou du produit testé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Une synthèse des procédures de test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Les tolérances sur les paramètres à mesurer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L’évaluation de la précision des mesures effectuées en tenant compte des caractéristiques des appareils utilisé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- Dossier technique de la maquette et notamment 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 xml:space="preserve">Dossiers d'études fonctionnelle et structurelle </w:t>
            </w:r>
            <w:r>
              <w:rPr>
                <w:rFonts w:cs="Symbol" w:ascii="Arial" w:hAnsi="Arial"/>
                <w:color w:val="000000"/>
                <w:sz w:val="20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4"/>
              </w:rPr>
              <w:t>de l’équipement ou du produit opérationnel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Symbol" w:ascii="Arial" w:hAnsi="Arial"/>
                <w:color w:val="000000"/>
                <w:sz w:val="20"/>
                <w:szCs w:val="14"/>
              </w:rPr>
              <w:t>S</w:t>
            </w:r>
            <w:r>
              <w:rPr>
                <w:rFonts w:cs="Arial" w:ascii="Arial" w:hAnsi="Arial"/>
                <w:color w:val="000000"/>
                <w:sz w:val="20"/>
                <w:szCs w:val="14"/>
              </w:rPr>
              <w:t xml:space="preserve">pécifications du cahier des charges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Spécifications relatives à un ou plusieurs éléments du logiciel implanté sur l’équipement ou le produi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Procédures de tests complètes qui permettent de déterminer la validité de l’équipement ou de l'équipement testé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  <w:szCs w:val="14"/>
              </w:rPr>
              <w:t>Maquette avec la version logicielle de tests semi-automatiqu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Version du logiciel de test de fin de chaî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Oscilloscop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Multimètr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Alimenta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Analyseur logiqu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3977"/>
        <w:gridCol w:w="353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Compétences terminales évaluées ou visé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voir faire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âches à réaliser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yen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3"/>
                <w:szCs w:val="23"/>
              </w:rPr>
              <w:t xml:space="preserve">M2 </w:t>
            </w:r>
            <w:r>
              <w:rPr>
                <w:rFonts w:cs="Arial" w:ascii="Arial" w:hAnsi="Arial"/>
                <w:b/>
                <w:bCs/>
                <w:color w:val="000081"/>
                <w:sz w:val="17"/>
                <w:szCs w:val="17"/>
              </w:rPr>
              <w:t xml:space="preserve">: </w:t>
            </w:r>
            <w:r>
              <w:rPr>
                <w:rFonts w:cs="Arial" w:ascii="Arial" w:hAnsi="Arial"/>
                <w:b/>
                <w:bCs/>
                <w:color w:val="000081"/>
                <w:sz w:val="20"/>
                <w:szCs w:val="20"/>
              </w:rPr>
              <w:t>Valider le bon fonctionnement de l'équipement ou du produi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Comparer le fonctionnement réel et le fonctionnement attendu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Interpréter les indicateurs de fonctionnemen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Diagnostiquer un dysfonctionnement éventuel en vérifiant le fonctionnement des matériels et logiciel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Conclure quant au bon fonctionnement de l'équipement ou du produi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Le candidat consigne les tests effectués dans un court rapport de tests qui doit l'amener à conclure au bon fonctionnement ou non de l'équipement ou du produit. Le rapport contient 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Le diagnostic du fonctionnement établi en comparant le fonctionnement réel et le fonctionnement attendu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Les tests et les essais effectués en précisant le type de mesures, les appareils utilisés, les conditions de la mesur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L’interprétation des tests effectué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La liste des éléments qui permet de caractériser le bon ou le mauvais fonctionnement de l'équipement ou du produi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La conclusion quant au bon ou mauvais fonctionnement du produit ou de l'équipement testé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Spécifications du cahier des charges de la maquette et son dossier techniqu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Résultats des analyses fonctionnelle et structurelle de l'objet techniqu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Un guide décrivant les processus de test et de maintenanc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  <w:szCs w:val="20"/>
              </w:rPr>
              <w:t>Maquette en état de fonctionnement norma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- Maquette avec au choix 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Un ou des cavaliers mis en position défau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Une version logicielle simulant un défaut sur une des entrées sorties du microcontrôleu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Oscilloscop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Multimètr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Alimenta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Analyseur logiqu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3977"/>
        <w:gridCol w:w="353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Compétences terminales évaluées ou visé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voir faire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âches à réaliser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yen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3"/>
                <w:szCs w:val="23"/>
              </w:rPr>
              <w:t xml:space="preserve">M3 </w:t>
            </w:r>
            <w:r>
              <w:rPr>
                <w:rFonts w:cs="Arial" w:ascii="Arial" w:hAnsi="Arial"/>
                <w:b/>
                <w:bCs/>
                <w:color w:val="000081"/>
                <w:sz w:val="20"/>
                <w:szCs w:val="20"/>
              </w:rPr>
              <w:t>: Détecter le (ou les) composants le (ou les) constituants défectueux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Analyser les résultats d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rapport de tes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Comparer le fonctionnement réel et le fonctionnement attendu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Diagnostiquer une défaillance en vérifiant le fonctionnement des matériels et logiciel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Détecter le ou les éléments défectueux en suivant le signal (ou l'information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Etablir un rapport d'intervention qui précise le coût et durée de celle-c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Préciser les mesures à réaliser après l'intervention qui permettront de vérifier que le fonctionnement sera correct après remplacement du composant défectueux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Ecrire un rapport d'investigation qui contient 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Arial" w:hAnsi="Arial"/>
                <w:color w:val="000000"/>
                <w:sz w:val="20"/>
                <w:szCs w:val="14"/>
              </w:rPr>
              <w:t>- L</w:t>
            </w:r>
            <w:r>
              <w:rPr>
                <w:rFonts w:cs="Arial" w:ascii="Arial" w:hAnsi="Arial"/>
                <w:color w:val="000000"/>
                <w:sz w:val="20"/>
                <w:szCs w:val="14"/>
              </w:rPr>
              <w:t>e diagnostic du dysfonctionnement établi en comparant le fonctionnement réel et le fonctionnement attendu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L'organisation de son poste de mesure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Arial" w:hAnsi="Arial"/>
                <w:color w:val="000000"/>
                <w:sz w:val="20"/>
                <w:szCs w:val="14"/>
              </w:rPr>
              <w:t>- L</w:t>
            </w:r>
            <w:r>
              <w:rPr>
                <w:rFonts w:cs="Arial" w:ascii="Arial" w:hAnsi="Arial"/>
                <w:color w:val="000000"/>
                <w:sz w:val="20"/>
                <w:szCs w:val="14"/>
              </w:rPr>
              <w:t>es tests et les essais effectués en précisant le type de mesures, les appareils utilisés, les conditions de la mesur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Symbol" w:ascii="Arial" w:hAnsi="Arial"/>
                <w:color w:val="000000"/>
                <w:sz w:val="20"/>
                <w:szCs w:val="14"/>
              </w:rPr>
              <w:t>- L</w:t>
            </w:r>
            <w:r>
              <w:rPr>
                <w:rFonts w:cs="Arial" w:ascii="Arial" w:hAnsi="Arial"/>
                <w:color w:val="000000"/>
                <w:sz w:val="20"/>
                <w:szCs w:val="14"/>
              </w:rPr>
              <w:t>’interprétation des tests effectués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Arial" w:hAnsi="Arial"/>
                <w:color w:val="000000"/>
                <w:sz w:val="20"/>
                <w:szCs w:val="14"/>
              </w:rPr>
              <w:t>- L</w:t>
            </w:r>
            <w:r>
              <w:rPr>
                <w:rFonts w:cs="Arial" w:ascii="Arial" w:hAnsi="Arial"/>
                <w:color w:val="000000"/>
                <w:sz w:val="20"/>
                <w:szCs w:val="14"/>
              </w:rPr>
              <w:t>e rapport d'intervention qui précise le coût et la durée celle-ci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Symbol" w:ascii="Arial" w:hAnsi="Arial"/>
                <w:color w:val="000000"/>
                <w:sz w:val="20"/>
                <w:szCs w:val="14"/>
              </w:rPr>
              <w:t>- L</w:t>
            </w:r>
            <w:r>
              <w:rPr>
                <w:rFonts w:cs="Arial" w:ascii="Arial" w:hAnsi="Arial"/>
                <w:color w:val="000000"/>
                <w:sz w:val="20"/>
                <w:szCs w:val="14"/>
              </w:rPr>
              <w:t>a conclusion qui préconise le remplacement du composant défectueux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Spécifications du cahier des charges de la maquette à remettre en conformité et son dossier techniqu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Résultats des analyses fonctionnelle et structurelle de l'objet techniqu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</w:rPr>
              <w:t>- Un guide décrivant les processus de test et de maintenanc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Maquette avec au choix 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Un ou des cavaliers mis en position défau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Une version logicielle simulant un défaut sur une des entrées sorties du microcontrôleu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Oscilloscop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Multimètr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Alimenta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Analyseur logiqu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Référentiel de physique appliqué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8789"/>
      </w:tblGrid>
      <w:tr>
        <w:trPr/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voirs associés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és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8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1"/>
                <w:sz w:val="20"/>
                <w:szCs w:val="17"/>
              </w:rPr>
              <w:t>OUTILS POUR LES MESURAGES, LES TESTS ET LA MAINTENANC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1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4"/>
              </w:rPr>
              <w:t>1. La métrologie et la qualité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Faire le bilan des grandeurs électriques primaires et des appareils de mesures correspondant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Initier aux problèmes de certification qualité dans le domaine de la métrologie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Analyser les différentes erreurs possibles (systématiques et accidentelles)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Expliquer l’organisation d’une chaîne d’étalonnage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14"/>
              </w:rPr>
              <w:t>Pour un appareil donné : Définir l’étendue de mesure, la sensibilité, la classe de précision, la linéarité, les grandeurs d’influence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Présenter un exemple de mesure et analyser les incertitudes qui l’entachent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 xml:space="preserve">Choisir un appareil en fonction du cahier des charges.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4"/>
              </w:rPr>
              <w:t>Choisir une technique de mesurage en fonction du montage à qualifi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81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81"/>
                <w:sz w:val="17"/>
                <w:szCs w:val="17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2. L’utilisation d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4"/>
              </w:rPr>
              <w:t>instruments de mesur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14"/>
              </w:rPr>
              <w:t xml:space="preserve">Choisir et utiliser correctement un multimètre (A, V, </w:t>
            </w:r>
            <w:r>
              <w:rPr>
                <w:rFonts w:cs="Symbol" w:ascii="Arial" w:hAnsi="Arial"/>
                <w:sz w:val="20"/>
                <w:szCs w:val="14"/>
              </w:rPr>
              <w:t>W</w:t>
            </w:r>
            <w:r>
              <w:rPr>
                <w:rFonts w:cs="Arial" w:ascii="Arial" w:hAnsi="Arial"/>
                <w:sz w:val="20"/>
                <w:szCs w:val="14"/>
              </w:rPr>
              <w:t>, dB), un oscilloscope, un oscilloscope numérique, une alimentation régulée,  un analyseur logique, un système d'acquisition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Justifier l’utilisation d’une sonde de mesure associée à un oscilloscope dans différentes application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14"/>
              </w:rPr>
              <w:t>Déterminer la fréquence d’échantillonnage d’un oscilloscope numérique en fonction du nombre de points observés et de la vitesse de balayag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Justifier pour une bonne observation d’un signal donné, les conditions de synchronisation d’un oscilloscop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4"/>
              </w:rPr>
              <w:t>Justifier pour une bonne analyse de signaux logiques, les conditions de déclenchement d’un analyseur logiqu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993" w:footer="511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4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71"/>
      <w:gridCol w:w="7071"/>
    </w:tblGrid>
    <w:tr>
      <w:trPr/>
      <w:tc>
        <w:tcPr>
          <w:tcW w:w="7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28"/>
              <w:szCs w:val="28"/>
            </w:rPr>
          </w:pPr>
          <w:r>
            <w:rPr>
              <w:sz w:val="28"/>
              <w:szCs w:val="28"/>
            </w:rPr>
            <w:t>Electronique embarquée.</w:t>
          </w:r>
        </w:p>
      </w:tc>
      <w:tc>
        <w:tcPr>
          <w:tcW w:w="7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rFonts w:cs="Arial" w:ascii="Arial" w:hAnsi="Arial"/>
        <w:sz w:val="28"/>
        <w:szCs w:val="28"/>
      </w:rPr>
      <w:t>Matériel : Maquette « Compas 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5:07:00Z</dcterms:created>
  <dc:creator>btsen</dc:creator>
  <dc:description/>
  <dc:language>en-US</dc:language>
  <cp:lastModifiedBy>Christian GENEVIEVE</cp:lastModifiedBy>
  <dcterms:modified xsi:type="dcterms:W3CDTF">2004-09-26T18:53:00Z</dcterms:modified>
  <cp:revision>33</cp:revision>
  <dc:subject/>
  <dc:title>Produit utilisé : Maquette Compas</dc:title>
</cp:coreProperties>
</file>