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x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28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x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ption/composition de l’équipement ou système 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x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mp technologique couvert</w:t>
            </w:r>
          </w:p>
        </w:tc>
      </w:tr>
      <w:tr>
        <w:trPr>
          <w:trHeight w:val="5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x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ilote automatique de voili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xnormal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Fx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Electronique embarquée</w:t>
            </w:r>
          </w:p>
          <w:p>
            <w:pPr>
              <w:pStyle w:val="Fx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Fxnormal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456"/>
        <w:gridCol w:w="2126"/>
        <w:gridCol w:w="1701"/>
        <w:gridCol w:w="2693"/>
      </w:tblGrid>
      <w:tr>
        <w:trPr>
          <w:trHeight w:val="2175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x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yens utilisés / mesurage et ressourc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- Dossier d'installation du pilo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- Dossier d'installation de la télécommande du pil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jc w:val="both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Oscilloscope</w:t>
            </w:r>
          </w:p>
          <w:p>
            <w:pPr>
              <w:pStyle w:val="Fxnormal"/>
              <w:ind w:left="113" w:right="113" w:hanging="0"/>
              <w:jc w:val="both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Analyseur logique</w:t>
            </w:r>
          </w:p>
          <w:p>
            <w:pPr>
              <w:pStyle w:val="Fxnormal"/>
              <w:ind w:left="113" w:right="113" w:hanging="0"/>
              <w:jc w:val="both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Documentation fluxmètre</w:t>
            </w:r>
          </w:p>
          <w:p>
            <w:pPr>
              <w:pStyle w:val="Fxnormal"/>
              <w:ind w:left="113" w:right="113" w:hanging="0"/>
              <w:jc w:val="both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Documentation protocole NMEA</w:t>
            </w:r>
          </w:p>
          <w:p>
            <w:pPr>
              <w:pStyle w:val="Fxnormal"/>
              <w:ind w:left="113" w:right="113" w:hanging="0"/>
              <w:jc w:val="both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Documentation protocole CAN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Outil spécifique : CanAnaly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Outil de développement 8051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Documentation du 87C592 (PWM et Timer)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Documentation du moteur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Oscilloscope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Outil de simulation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Documentation 93C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Outil de développement 8051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Documentation du 87C592 (CAN)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Oscilloscope (dans le cadre du filtrage analogique)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Outil de simulation (dans le cadre du filtrage analogique)</w:t>
            </w:r>
          </w:p>
        </w:tc>
      </w:tr>
      <w:tr>
        <w:trPr>
          <w:trHeight w:val="2175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x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âches à réalise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- Analyse du dossier constructeu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- Etude des grandeurs d'entrée/sorti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- Installation et configuration du pilo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- Installation d'un GPS (éventuellement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- Validation du  bon fonctionnement du pilo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- Dépannage en cas de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dysfonctionn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Relevé des caractéristiques d'un compas fluxmètre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Relevé et interprétation d'une trame NMEA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Relevé et interprétation d'une trame CAN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Modélisation du moteur CC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Réalisation de la commande d'un moteur CC par PWM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Analyse et réalisation d'une communication série avec E</w:t>
            </w:r>
            <w:r>
              <w:rPr>
                <w:i/>
                <w:color w:val="0000FF"/>
                <w:sz w:val="16"/>
                <w:szCs w:val="16"/>
                <w:vertAlign w:val="superscript"/>
              </w:rPr>
              <w:t>2</w:t>
            </w:r>
            <w:r>
              <w:rPr>
                <w:i/>
                <w:color w:val="0000FF"/>
                <w:sz w:val="16"/>
                <w:szCs w:val="16"/>
              </w:rPr>
              <w:t>PROM sé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Mise en œuvre d'un convertisseur A/N (approximation successives, double rampe)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Réalisation du filtrage d'un signal analogique d'entrée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Langage de programmation</w:t>
            </w:r>
          </w:p>
        </w:tc>
      </w:tr>
      <w:tr>
        <w:trPr>
          <w:trHeight w:val="228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x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maine de compétence abordé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blèmes techniques associé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 xml:space="preserve">- A1, A2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- M1, M2, M3, M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jc w:val="both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A2, A3</w:t>
            </w:r>
          </w:p>
          <w:p>
            <w:pPr>
              <w:pStyle w:val="Fxnormal"/>
              <w:ind w:left="113" w:right="113" w:hanging="0"/>
              <w:jc w:val="both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T1, T2</w:t>
            </w:r>
          </w:p>
          <w:p>
            <w:pPr>
              <w:pStyle w:val="Fxnormal"/>
              <w:ind w:left="113" w:right="113" w:hanging="0"/>
              <w:jc w:val="both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M2, M3, M4</w:t>
            </w:r>
          </w:p>
          <w:p>
            <w:pPr>
              <w:pStyle w:val="Fxnormal"/>
              <w:ind w:left="113" w:right="113" w:hanging="0"/>
              <w:jc w:val="both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C1, C2, C3</w:t>
            </w:r>
          </w:p>
          <w:p>
            <w:pPr>
              <w:pStyle w:val="Fxnormal"/>
              <w:ind w:left="113" w:right="113" w:hanging="0"/>
              <w:jc w:val="both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E1, 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A2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M2, M3, M4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C1, C2, C3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E1, E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A1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C1, C2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E1, E2</w:t>
            </w:r>
          </w:p>
        </w:tc>
      </w:tr>
      <w:tr>
        <w:trPr>
          <w:trHeight w:val="2328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x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naissances visée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- Principe de fonctionnement d'un pilote automatiqu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- Représentation fonctionnelle d'un système bouclé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FF"/>
                <w:sz w:val="16"/>
                <w:szCs w:val="16"/>
              </w:rPr>
              <w:t>- Définition des grandeurs d'entrée/sortie du pilo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Consommation électrique des composants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Réseau inter-systèmes (bus CAN, protocole NMEA)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Capteurs à effet Hall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Capteurs de champ magnétique terrestre (compas fluxgate)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Capteur de position (GP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Commande et comportement de moteur CC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Modélisation d'un asservissement de vitesse d'un moteur CC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Langage de programmation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E</w:t>
            </w:r>
            <w:r>
              <w:rPr>
                <w:i/>
                <w:color w:val="0000FF"/>
                <w:sz w:val="16"/>
                <w:szCs w:val="16"/>
                <w:vertAlign w:val="superscript"/>
              </w:rPr>
              <w:t>2</w:t>
            </w:r>
            <w:r>
              <w:rPr>
                <w:i/>
                <w:color w:val="0000FF"/>
                <w:sz w:val="16"/>
                <w:szCs w:val="16"/>
              </w:rPr>
              <w:t>PR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Conversion A/N (approximations successives, double rampe)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Filtrage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Langage de programmation</w:t>
            </w:r>
          </w:p>
        </w:tc>
      </w:tr>
      <w:tr>
        <w:trPr>
          <w:trHeight w:val="3750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x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tres d’intérê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 des systèmes :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che externe des systèmes de leur environnement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élisation fonctionnelle et comportementale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tecture des systèmes électroniques</w:t>
            </w:r>
          </w:p>
          <w:p>
            <w:pPr>
              <w:pStyle w:val="Normal"/>
              <w:numPr>
                <w:ilvl w:val="0"/>
                <w:numId w:val="2"/>
              </w:numPr>
              <w:ind w:left="473" w:right="1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chématisation et documentations techniques associ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utions constructives associées à la transmission de l’information</w:t>
            </w:r>
          </w:p>
          <w:p>
            <w:pPr>
              <w:pStyle w:val="Normal"/>
              <w:numPr>
                <w:ilvl w:val="0"/>
                <w:numId w:val="5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quisition –conditionnement</w:t>
            </w:r>
          </w:p>
          <w:p>
            <w:pPr>
              <w:pStyle w:val="Normal"/>
              <w:numPr>
                <w:ilvl w:val="0"/>
                <w:numId w:val="5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ducteurs-grandeurs physiques associées</w:t>
            </w:r>
          </w:p>
          <w:p>
            <w:pPr>
              <w:pStyle w:val="Normal"/>
              <w:numPr>
                <w:ilvl w:val="0"/>
                <w:numId w:val="5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plages électro-magnétiques, opto-électroniques</w:t>
            </w:r>
          </w:p>
          <w:p>
            <w:pPr>
              <w:pStyle w:val="Normal"/>
              <w:numPr>
                <w:ilvl w:val="0"/>
                <w:numId w:val="5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bres optiques</w:t>
            </w:r>
          </w:p>
          <w:p>
            <w:pPr>
              <w:pStyle w:val="Normal"/>
              <w:numPr>
                <w:ilvl w:val="0"/>
                <w:numId w:val="5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gnes de transmission</w:t>
            </w:r>
          </w:p>
          <w:p>
            <w:pPr>
              <w:pStyle w:val="Normal"/>
              <w:numPr>
                <w:ilvl w:val="0"/>
                <w:numId w:val="5"/>
              </w:numPr>
              <w:ind w:left="473" w:right="1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aractérisation des antennes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utions constructives associées au pilotage des systèmes électroniques</w:t>
            </w:r>
          </w:p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tement et stockage de l’information</w:t>
            </w:r>
          </w:p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Constitution de la chaîne d’énergie : source d’alimentation, conversion d’énergie, actionneurs électriques</w:t>
            </w:r>
          </w:p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élisation des chaînes d’actionnement</w:t>
            </w:r>
          </w:p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des principaux paramèt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olutions constructives associées au traitement de l’information, communication </w:t>
            </w:r>
          </w:p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trages des signaux (analogiques-numériques)</w:t>
            </w:r>
          </w:p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versions analogique/numérique et numérique/analogique</w:t>
            </w:r>
          </w:p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ssion des donnes</w:t>
            </w:r>
          </w:p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exage</w:t>
            </w:r>
          </w:p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ésentations des signaux : dualité temps/fréquence</w:t>
            </w:r>
          </w:p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ellations</w:t>
            </w:r>
          </w:p>
          <w:p>
            <w:pPr>
              <w:pStyle w:val="Normal"/>
              <w:numPr>
                <w:ilvl w:val="0"/>
                <w:numId w:val="3"/>
              </w:numPr>
              <w:ind w:left="473" w:right="113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Représentation statistique du bruit</w:t>
            </w:r>
          </w:p>
        </w:tc>
      </w:tr>
    </w:tbl>
    <w:p>
      <w:pPr>
        <w:pStyle w:val="Fxnormal"/>
        <w:tabs>
          <w:tab w:val="clear" w:pos="708"/>
          <w:tab w:val="left" w:pos="6506" w:leader="none"/>
        </w:tabs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72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808"/>
        <w:gridCol w:w="2693"/>
      </w:tblGrid>
      <w:tr>
        <w:trPr>
          <w:trHeight w:val="2177" w:hRule="atLeas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x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yens utilisés / mesurage et ressource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Outil de développement 8051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Documentation 87C952 (PWM)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Documentation capteur à effet Hall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Documentation moteur CC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Oscilloscope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Analyseur logique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Canalys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Logiciel de simulation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Logiciel de CAO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Normes Nautiques</w:t>
            </w:r>
          </w:p>
        </w:tc>
      </w:tr>
      <w:tr>
        <w:trPr>
          <w:trHeight w:val="2177" w:hRule="atLeas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x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âches à réaliser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Mesure de consommation et mise en œuvre des réductions de consommation sur µC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Commande d'un moteur CC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Mesure de vitesse et de sens de rotation d'un moteur CC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Relevé et interprétation d'une trame NMEA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Relevé et interprétation d'une trame CAN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Remplacement des informations du compas fluxgate par les informations issues du GPS, après traitement (éventuellemen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Elaboration d'une carte d'acquisition de vitesse et de sens de rotation du moteur CC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Elaboration d'une carte d'acquisition des informations issues du compas fluxmètre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Elaboration d’une nomenclature de composants</w:t>
            </w:r>
          </w:p>
        </w:tc>
      </w:tr>
      <w:tr>
        <w:trPr>
          <w:trHeight w:val="2288" w:hRule="atLeas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x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maine de compétence abordé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blèmes techniques associés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A3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T1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C1, C2, C3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M2, M3, M4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E1, E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C1, C2, C3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T2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M1, M2, M3, M4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E1, E2</w:t>
            </w:r>
          </w:p>
        </w:tc>
      </w:tr>
      <w:tr>
        <w:trPr>
          <w:trHeight w:val="2328" w:hRule="atLeas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x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naissances visées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Protocoles CAN et NMEA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Capteur à effet Hall et son application dans le cas de la mesure de vitesse d'un moteur CC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Langage de programmation</w:t>
            </w:r>
          </w:p>
          <w:p>
            <w:pPr>
              <w:pStyle w:val="Fxnormal"/>
              <w:ind w:left="113" w:right="113" w:firstLine="709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Notion de prix de revient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CEM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Fabrication de circuits intégrés équipés en CMS</w:t>
            </w:r>
          </w:p>
          <w:p>
            <w:pPr>
              <w:pStyle w:val="Fxnormal"/>
              <w:ind w:left="113" w:right="113" w:hanging="0"/>
              <w:rPr/>
            </w:pPr>
            <w:r>
              <w:rPr>
                <w:i/>
                <w:color w:val="0000FF"/>
                <w:sz w:val="16"/>
                <w:szCs w:val="16"/>
              </w:rPr>
              <w:t>- Utilisation de logiciel de CAO</w:t>
            </w:r>
          </w:p>
          <w:p>
            <w:pPr>
              <w:pStyle w:val="Fxnormal"/>
              <w:ind w:left="113" w:right="113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- Tenue des composants aux différentes contraintes physiques</w:t>
            </w:r>
          </w:p>
          <w:p>
            <w:pPr>
              <w:pStyle w:val="Fxnormal"/>
              <w:ind w:left="113" w:right="113" w:firstLine="709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</w:tr>
      <w:tr>
        <w:trPr>
          <w:trHeight w:val="4923" w:hRule="atLeas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x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tres d’intérêt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formances des systèmes </w:t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ures temporelle et fréquentielle  des grandeurs électroniques</w:t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s des protocoles</w:t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ésentation des constellations</w:t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es de données</w:t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écifications des systèmes, recette</w:t>
            </w:r>
          </w:p>
          <w:p>
            <w:pPr>
              <w:pStyle w:val="Normal"/>
              <w:numPr>
                <w:ilvl w:val="0"/>
                <w:numId w:val="4"/>
              </w:numPr>
              <w:ind w:left="473" w:right="11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Etalonnage, certifica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proche industrielle des systèmes</w:t>
            </w:r>
          </w:p>
          <w:p>
            <w:pPr>
              <w:pStyle w:val="Normal"/>
              <w:numPr>
                <w:ilvl w:val="0"/>
                <w:numId w:val="6"/>
              </w:numPr>
              <w:ind w:left="470" w:right="113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tion et suivi de projets industriels</w:t>
            </w:r>
          </w:p>
          <w:p>
            <w:pPr>
              <w:pStyle w:val="Normal"/>
              <w:numPr>
                <w:ilvl w:val="0"/>
                <w:numId w:val="6"/>
              </w:numPr>
              <w:ind w:left="470" w:right="113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ils d’aide à la conception : maquette numérique et simulation</w:t>
            </w:r>
          </w:p>
          <w:p>
            <w:pPr>
              <w:pStyle w:val="Normal"/>
              <w:numPr>
                <w:ilvl w:val="0"/>
                <w:numId w:val="6"/>
              </w:numPr>
              <w:ind w:left="470" w:right="113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utils de développement  et de test : programmation, émulation, test in situ </w:t>
            </w:r>
          </w:p>
          <w:p>
            <w:pPr>
              <w:pStyle w:val="Normal"/>
              <w:numPr>
                <w:ilvl w:val="0"/>
                <w:numId w:val="6"/>
              </w:numPr>
              <w:ind w:left="470" w:right="113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ation, configuration et mise en service des systèmes</w:t>
            </w:r>
          </w:p>
          <w:p>
            <w:pPr>
              <w:pStyle w:val="Normal"/>
              <w:numPr>
                <w:ilvl w:val="0"/>
                <w:numId w:val="6"/>
              </w:numPr>
              <w:ind w:left="470" w:right="113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ntenance des systèmes</w:t>
            </w:r>
          </w:p>
          <w:p>
            <w:pPr>
              <w:pStyle w:val="Normal"/>
              <w:numPr>
                <w:ilvl w:val="0"/>
                <w:numId w:val="6"/>
              </w:numPr>
              <w:ind w:left="470" w:right="113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e des composants, choix des matériaux.</w:t>
            </w:r>
          </w:p>
          <w:p>
            <w:pPr>
              <w:pStyle w:val="Normal"/>
              <w:numPr>
                <w:ilvl w:val="0"/>
                <w:numId w:val="6"/>
              </w:numPr>
              <w:ind w:left="470" w:right="113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sus d’industrialisation</w:t>
            </w:r>
          </w:p>
          <w:p>
            <w:pPr>
              <w:pStyle w:val="Normal"/>
              <w:numPr>
                <w:ilvl w:val="0"/>
                <w:numId w:val="6"/>
              </w:numPr>
              <w:ind w:left="470" w:right="113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Fabrication : FAO,  composants … CMS, PCB multicouches et trous métallisés</w:t>
            </w:r>
          </w:p>
          <w:p>
            <w:pPr>
              <w:pStyle w:val="Normal"/>
              <w:numPr>
                <w:ilvl w:val="0"/>
                <w:numId w:val="6"/>
              </w:numPr>
              <w:ind w:left="470" w:right="113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abilité – statistique</w:t>
            </w:r>
          </w:p>
          <w:p>
            <w:pPr>
              <w:pStyle w:val="Normal"/>
              <w:numPr>
                <w:ilvl w:val="0"/>
                <w:numId w:val="6"/>
              </w:numPr>
              <w:ind w:left="470" w:right="113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ystème qualité </w:t>
            </w:r>
          </w:p>
          <w:p>
            <w:pPr>
              <w:pStyle w:val="Normal"/>
              <w:numPr>
                <w:ilvl w:val="0"/>
                <w:numId w:val="6"/>
              </w:numPr>
              <w:ind w:left="470" w:right="113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ation des entreprises</w:t>
            </w:r>
          </w:p>
        </w:tc>
      </w:tr>
    </w:tbl>
    <w:p>
      <w:pPr>
        <w:pStyle w:val="Fxnormal"/>
        <w:tabs>
          <w:tab w:val="clear" w:pos="708"/>
          <w:tab w:val="left" w:pos="6506" w:leader="none"/>
        </w:tabs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b/>
      </w:rPr>
      <w:tab/>
      <w:tab/>
      <w:t xml:space="preserve">Page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2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 xml:space="preserve"> sur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xnormal"/>
      <w:pBdr>
        <w:bottom w:val="single" w:sz="4" w:space="1" w:color="000000"/>
      </w:pBdr>
      <w:tabs>
        <w:tab w:val="clear" w:pos="708"/>
        <w:tab w:val="left" w:pos="8142" w:leader="none"/>
      </w:tabs>
      <w:ind w:hanging="0"/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  <w:t>SYSTEME SIMRAD IS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xnormal">
    <w:name w:val="Fx_normal"/>
    <w:basedOn w:val="Normal"/>
    <w:qFormat/>
    <w:pPr>
      <w:ind w:firstLine="709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1:14:00Z</dcterms:created>
  <dc:creator>Christian GENEVIEVE</dc:creator>
  <dc:description/>
  <cp:keywords/>
  <dc:language>en-US</dc:language>
  <cp:lastModifiedBy>Jacques MADIER</cp:lastModifiedBy>
  <cp:lastPrinted>2004-01-24T12:23:00Z</cp:lastPrinted>
  <dcterms:modified xsi:type="dcterms:W3CDTF">2004-10-20T18:53:00Z</dcterms:modified>
  <cp:revision>5</cp:revision>
  <dc:subject/>
  <dc:title>Grille de présentation des systèmes</dc:title>
</cp:coreProperties>
</file>