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5"/>
        <w:gridCol w:w="163"/>
        <w:gridCol w:w="2265"/>
      </w:tblGrid>
      <w:tr>
        <w:trPr>
          <w:trHeight w:val="486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Télécommunications, téléphonie et réseaux téléphoniques</w:t>
            </w:r>
          </w:p>
        </w:tc>
      </w:tr>
      <w:tr>
        <w:trPr>
          <w:trHeight w:val="38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52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THEME : Mise en service du réseau téléphonique interne dans sa partie RTC </w:t>
            </w:r>
          </w:p>
        </w:tc>
      </w:tr>
      <w:tr>
        <w:trPr>
          <w:trHeight w:val="61" w:hRule="atLeast"/>
        </w:trPr>
        <w:tc>
          <w:tcPr>
            <w:tcW w:w="10773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4"/>
              </w:rPr>
            </w:pPr>
            <w:r>
              <w:rPr>
                <w:rFonts w:cs="Arial"/>
                <w:caps/>
                <w:sz w:val="4"/>
              </w:rPr>
            </w:r>
          </w:p>
        </w:tc>
      </w:tr>
      <w:tr>
        <w:trPr>
          <w:trHeight w:val="564" w:hRule="atLeast"/>
        </w:trPr>
        <w:tc>
          <w:tcPr>
            <w:tcW w:w="8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entre d’intérê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che industrielle des systèmes</w:t>
            </w:r>
          </w:p>
        </w:tc>
        <w:tc>
          <w:tcPr>
            <w:tcW w:w="163" w:type="dxa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Durée : 4 h</w:t>
            </w:r>
          </w:p>
        </w:tc>
      </w:tr>
      <w:tr>
        <w:trPr>
          <w:trHeight w:val="48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4"/>
              </w:rPr>
            </w:r>
          </w:p>
        </w:tc>
      </w:tr>
      <w:tr>
        <w:trPr>
          <w:trHeight w:val="660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nnaissances visée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onctionnalités d’un PABX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daction d’un rapport de test.</w:t>
            </w:r>
          </w:p>
        </w:tc>
      </w:tr>
      <w:tr>
        <w:trPr>
          <w:trHeight w:val="5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472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étences terminales visée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 : Installer et configurer un nouvel équipement ou un produit,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M2 : Valider le bon fonctionnement de l’équipement ou du produit,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T1 : Effectuer des tests en conformité avec la procédure établie sur un équipement ou un produi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 : Exploiter une documenta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 : Rédiger un rapport, une procédure de test.</w:t>
            </w:r>
          </w:p>
        </w:tc>
      </w:tr>
      <w:tr>
        <w:trPr>
          <w:trHeight w:val="43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4134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marche propos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A partir du cahier des charges client proposé, l’étudiant devra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A- REALISER les INTERCONNEXION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éaliser les différents câbles permettant cette interconnexion à partir du schéma du site et de celui du PAB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rtifier à l’aide du certificateur de câbles toutes ces liaison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âbler toutes les liaisons entre le PABX et les différentes prises téléphoniqu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B- METTRE en SERVICE CETTE PARTIE D’INSTALLATION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éaliser le raccordement à l’alimentation du PABX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érifier à l’aide de postes téléphoniques appropriés le bon fonctionnement global de l’installation en testant en première approche pour les différents postes le bon fonctionnement de celui-ci en transmission et en récep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- CONSTITUER un COMPTE-RENDU d’INSTALLATION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tablir un schéma de raccordement avec tous les repères indispensab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tablir un compte-rendu de tests précisant la méthode utilisé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édiger une conclusion par rapport aux tests effectués et au fonctionnement évalué en fixant les limites de cette évaluation.</w:t>
            </w:r>
          </w:p>
        </w:tc>
      </w:tr>
      <w:tr>
        <w:trPr>
          <w:trHeight w:val="40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i/>
                <w:iCs/>
                <w:sz w:val="4"/>
              </w:rPr>
            </w:r>
          </w:p>
        </w:tc>
      </w:tr>
      <w:tr>
        <w:trPr>
          <w:trHeight w:val="90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tions de mise en situa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’étudiant  a préalablement vu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P 01 sur la validation des caractéristiques des lignes téléphonique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ynthèse sur les bases du réseau téléphonique RTC.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91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s et matériels mis à disposi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Documentation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064" w:hanging="567"/>
              <w:rPr/>
            </w:pPr>
            <w:r>
              <w:rPr>
                <w:rFonts w:cs="Arial" w:ascii="Arial" w:hAnsi="Arial"/>
                <w:i/>
                <w:iCs/>
              </w:rPr>
              <w:t>Les normes relatives aux réseaux téléphoniques privé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/>
            </w:pPr>
            <w:r>
              <w:rPr>
                <w:rFonts w:cs="Arial" w:ascii="Arial" w:hAnsi="Arial"/>
              </w:rPr>
              <w:t>Du plan architectural, de l’emplacement et de la nature des différents terminaux télé-phoniques à connecter ainsi que de la connectique associée à ces terminaux (Partie RT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dossier technique du PABX DISCOTEL 80 (CD ROM ADEPT TELECOM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 brochage des prises et câbles associés à cette installatio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Equipements à installer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PABX DISCOTEL 8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système SIVODA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ostes téléphoniques classiques type 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 poste spécifique ADEPT TELECO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connectique non câblée nécessai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Outillages et appareils de mesure spécifiqu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428" w:hanging="9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e pince spécifique nécessaire à la réalisation de câbles dotés de fiches de type RJ4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428" w:hanging="9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testeur certificateur de câble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1:01:00Z</dcterms:created>
  <dc:creator>Marc LAVIGNE</dc:creator>
  <dc:description/>
  <dc:language>en-US</dc:language>
  <cp:lastModifiedBy>Lavigne</cp:lastModifiedBy>
  <dcterms:modified xsi:type="dcterms:W3CDTF">2004-11-17T22:13:00Z</dcterms:modified>
  <cp:revision>31</cp:revision>
  <dc:subject/>
  <dc:title>TELECOMMUNICATIONS, TELEPHONIE ET RESEAUX TELEPHONIQUES</dc:title>
</cp:coreProperties>
</file>