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5"/>
        <w:gridCol w:w="163"/>
        <w:gridCol w:w="2265"/>
      </w:tblGrid>
      <w:tr>
        <w:trPr>
          <w:trHeight w:val="763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Télécommunications, téléphonie et réseaux téléphoniques</w:t>
            </w:r>
          </w:p>
        </w:tc>
      </w:tr>
      <w:tr>
        <w:trPr>
          <w:trHeight w:val="38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5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activite : Maintenance sur systeme</w:t>
            </w:r>
          </w:p>
        </w:tc>
      </w:tr>
      <w:tr>
        <w:trPr>
          <w:trHeight w:val="61" w:hRule="atLeast"/>
        </w:trPr>
        <w:tc>
          <w:tcPr>
            <w:tcW w:w="10773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62" w:hRule="atLeast"/>
        </w:trPr>
        <w:tc>
          <w:tcPr>
            <w:tcW w:w="8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entre d’intérêt :</w:t>
            </w:r>
          </w:p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che industrielle des systèmes</w:t>
            </w:r>
          </w:p>
        </w:tc>
        <w:tc>
          <w:tcPr>
            <w:tcW w:w="163" w:type="dxa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Durée : 6 h</w:t>
            </w:r>
          </w:p>
        </w:tc>
      </w:tr>
      <w:tr>
        <w:trPr>
          <w:trHeight w:val="48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4"/>
              </w:rPr>
            </w:r>
          </w:p>
        </w:tc>
      </w:tr>
      <w:tr>
        <w:trPr>
          <w:trHeight w:val="1045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nnaissances visées (niveau découverte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émarche de maintenance sur système suivant une procédure « identification – repérage du composant défectueux – intervention – validation de la réparation ».</w:t>
            </w:r>
          </w:p>
        </w:tc>
      </w:tr>
      <w:tr>
        <w:trPr>
          <w:trHeight w:val="5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82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étences terminales visées :</w:t>
            </w:r>
          </w:p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M3 : Détecter le ou les composants défectueux,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M4 : Remplacer le ou les composants défectueux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 : Exploiter une documenta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 : Rédiger un rapport / procédure de test,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T1 : Effectuer des tests en conformité avec la procédure établie sur un équipement ou un produit.</w:t>
            </w:r>
          </w:p>
        </w:tc>
      </w:tr>
      <w:tr>
        <w:trPr>
          <w:trHeight w:val="43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4"/>
                <w:szCs w:val="24"/>
              </w:rPr>
            </w:r>
          </w:p>
        </w:tc>
      </w:tr>
      <w:tr>
        <w:trPr>
          <w:trHeight w:val="3464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blème technique :</w:t>
            </w:r>
          </w:p>
          <w:p>
            <w:pPr>
              <w:pStyle w:val="Subtitle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partir d’un diagnostic de dysfonctionnement sur le transmetteur d’alarme CT05  « Pas de sortie du message ni sur HP, ni sur ligne », l’étudiant devra suivre une procédure complète de </w:t>
              <w:br/>
              <w:t>remédiation 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marche proposé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alyser les schémas fonctionnel et structurel du transmetteur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 xml:space="preserve">(repérage du parcours du signal audio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micro vers lign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Localiser le défaut  (Acquisition amplification, reproduction, filtrage, liaison lig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ocaliser le ou les composants défectueux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changer le ou les composants défectueux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ster le bon fonctionnement et contrôler la conformité des signaux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 xml:space="preserve">(niveau envoyé sur la ligne, bande passante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Normes Téléco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tablir un rapport de mesure.</w:t>
            </w:r>
          </w:p>
        </w:tc>
      </w:tr>
      <w:tr>
        <w:trPr>
          <w:trHeight w:val="40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857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tions de mise en situ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’étudiant  a préalablement vu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s bases sur la téléphonie et les réseaux téléphoniques commuté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’installation et la configuration complète du système (SIVODAC + PABX + TRANSMETTEUR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’utilisation des différents appareils de mesures du laboratoire.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84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s et matériels mis à disposi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cumentations techniques du transmetteur (mise en œuvre, schémas fonctionnel et structurel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cumentations constructeur des différents circuits intégrés (ou PC avec liaison Internet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cumentations des appareils de mesure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s Normes France Téléco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 système en configuration de base avec panne provoquée sur le CT05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scilloscope numérique, générateur BF, analyseur de spectr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utillage du laboratoire de fabrication (Station de réparation à air chaud, pinces pour CMS, …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0:16:00Z</dcterms:created>
  <dc:creator>Marc LAVIGNE</dc:creator>
  <dc:description/>
  <dc:language>en-US</dc:language>
  <cp:lastModifiedBy>Lavigne</cp:lastModifiedBy>
  <dcterms:modified xsi:type="dcterms:W3CDTF">2004-11-17T22:08:00Z</dcterms:modified>
  <cp:revision>42</cp:revision>
  <dc:subject/>
  <dc:title>TELECOMMUNICATIONS, TELEPHONIE ET RESEAUX TELEPHONIQUES</dc:title>
</cp:coreProperties>
</file>