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608" w:right="26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mentation à découp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Une alimentation à découpage est un système régulé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une consigne précise de tension, elle doit réagir aux perturbations éventuelles, comme par exemple la variation du courant de sortie, pour maintenir la tension de sortie à une valeur aussi constante que possible, avec la meilleure stabilité possib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jectifs de la manipul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tude d’une alimentation à découpage de type « Flyback » en tant que système asservi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Modélisation des différents éléments du systèm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Etude de la précision. Correction proportionnelle et correction proportionnelle et intégrale.</w: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/>
        <w:object w:dxaOrig="9285" w:dyaOrig="3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169.1pt" filled="f" o:ole="">
            <v:imagedata r:id="rId3" o:title=""/>
          </v:shape>
          <o:OLEObject Type="Embed" ProgID="" ShapeID="ole_rId2" DrawAspect="Content" ObjectID="_1185169176" r:id="rId2"/>
        </w:objec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synoptique du système bouclé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es éléments de la partie « command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-454" w:hanging="0"/>
        <w:jc w:val="center"/>
        <w:rPr>
          <w:sz w:val="16"/>
          <w:szCs w:val="16"/>
        </w:rPr>
      </w:pPr>
      <w:r>
        <w:rPr>
          <w:sz w:val="22"/>
          <w:szCs w:val="22"/>
        </w:rPr>
        <w:object w:dxaOrig="11075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3.75pt;height:210pt" filled="f" o:ole="">
            <v:imagedata r:id="rId5" o:title=""/>
          </v:shape>
          <o:OLEObject Type="Embed" ProgID="" ShapeID="ole_rId4" DrawAspect="Content" ObjectID="_1930354440" r:id="rId4"/>
        </w:objec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commande »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Le compar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en fonction d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Si l’on relie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à la masse (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V), que devient l’expression de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>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’amplific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xprimer le coefficient d’amplification A en fonction des résistances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et r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doit être la valeur de R</w:t>
      </w:r>
      <w:r>
        <w:rPr>
          <w:sz w:val="22"/>
          <w:szCs w:val="22"/>
          <w:vertAlign w:val="subscript"/>
        </w:rPr>
        <w:t xml:space="preserve">V </w:t>
      </w:r>
      <w:r>
        <w:rPr>
          <w:sz w:val="22"/>
          <w:szCs w:val="22"/>
        </w:rPr>
        <w:t>, pour que :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 ?</w:t>
        <w:tab/>
        <w:tab/>
        <w:t>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 ?</w:t>
        <w:tab/>
        <w:tab/>
        <w:t>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Le correc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terminer sa fonction de transfert C(p), et justifier l’appellation « correcteur proportionnel et intégral »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Le générateur de signaux rectangulaires à rapport cyclique variab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pliquer à la borne R de l’étage « élaboration de la commande »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contin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able de 0 à 10 V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juster la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5 V. Observer le signal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justifier son allur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0 à 10 V. Pour chaque valeur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, mesurer le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/>
          <w:sz w:val="22"/>
          <w:szCs w:val="22"/>
        </w:rPr>
        <w:t xml:space="preserve"> de </w:t>
      </w:r>
      <w:r>
        <w:rPr>
          <w:sz w:val="22"/>
          <w:szCs w:val="22"/>
        </w:rPr>
        <w:t>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la courb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). Etablir son équ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Conserver ce branchement pour l’étude suivante.</w:t>
      </w:r>
    </w:p>
    <w:p>
      <w:pPr>
        <w:pStyle w:val="Normal"/>
        <w:ind w:left="34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e la partie « alimentation à découpag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ind w:left="-567" w:hanging="0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7150" w:dyaOrig="3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pt;height:156.25pt" filled="f" o:ole="">
            <v:imagedata r:id="rId7" o:title=""/>
          </v:shape>
          <o:OLEObject Type="Embed" ProgID="" ShapeID="ole_rId6" DrawAspect="Content" ObjectID="_1035475768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alimentation à découpage »</w:t>
      </w:r>
    </w:p>
    <w:p>
      <w:pPr>
        <w:pStyle w:val="Normal"/>
        <w:ind w:left="-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/>
        <w:t xml:space="preserve">La résistance de charge R est un rhéostat de 100 </w:t>
      </w:r>
      <w:r>
        <w:rPr>
          <w:rFonts w:cs="Symbol" w:ascii="Symbol" w:hAnsi="Symbol"/>
        </w:rPr>
        <w:t></w:t>
      </w:r>
      <w:r>
        <w:rPr/>
        <w:t>, I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Variation de la tension de sortie de l’alimentation en fonction du rapport cycliqu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pliquer une tension E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V à la maquette « </w:t>
      </w:r>
      <w:r>
        <w:rPr>
          <w:smallCaps/>
          <w:sz w:val="22"/>
          <w:szCs w:val="22"/>
        </w:rPr>
        <w:t>alimentation à découpage </w:t>
      </w:r>
      <w:r>
        <w:rPr>
          <w:sz w:val="22"/>
          <w:szCs w:val="22"/>
        </w:rPr>
        <w:t>».</w:t>
      </w:r>
    </w:p>
    <w:p>
      <w:pPr>
        <w:pStyle w:val="Normal"/>
        <w:ind w:left="340" w:hanging="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Mettre en place les trois cavaliers (court-circuiter les résistances de 1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ramené la tension d’entré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0 V,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u générateur de signaux rectangulaires à rapport cyclique variable réalisé ci-dessus sur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résistance de charge R étant maximale, visualis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pou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 restant fixe, 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1 V à 9 V. Comment évol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 xml:space="preserve">Mesurer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e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y</m:t>
            </m:r>
          </m:sub>
        </m:sSub>
      </m:oMath>
      <w:r>
        <w:rPr>
          <w:sz w:val="22"/>
          <w:szCs w:val="22"/>
        </w:rPr>
        <w:t xml:space="preserve"> lorsq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e, et représenter la courb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e de l’alimentation Flyback montre 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eut s’exprimer sous la form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m E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</w:rPr>
        <w:t>, où m est le rapport du transformateur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alors l’expression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our un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5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(0,5) </w:t>
      </w:r>
      <w:r>
        <w:rPr>
          <w:rFonts w:eastAsia="Symbol" w:cs="Symbol" w:ascii="Symbol" w:hAnsi="Symbol"/>
          <w:sz w:val="22"/>
          <w:szCs w:val="22"/>
        </w:rPr>
        <w:t>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partir de la valeur expérimentale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tracer la courbe théori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modèle proposé est-il satisfaisant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e la valeur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déduire une valeur approchée du rapport de transformation m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a chaîne de reto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ur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, mesur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r ,</w:t>
      </w:r>
      <w:r>
        <w:rPr>
          <w:sz w:val="22"/>
          <w:szCs w:val="22"/>
        </w:rPr>
        <w:t xml:space="preserve"> et en déduire l’amplification K du bloc de reto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ustifier la valeur obtenu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a précision du système en boucle fermé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 xml:space="preserve">Détermination du modèle de l’ensemble « élaboration de la commande – hacheur – </w:t>
        <w:tab/>
        <w:t>filtre »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Nous allons effectuer cette modélisation en étudiant la réponse harmonique de cet ensembl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a tension appliquée à la borne R de l’étage « élaboration de la commande » est toujours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sinusoïdale, de valeur moyenne 5 V et d’amplitude 1 V, dont la fréquence peut varier de 5 Hz à 200 H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isualiser à l’oscilloscope les tensions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et mesurer leurs valeurs crête à crêt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la fréquence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tracer la courbe de gain de l’ensemble en échelles semi-logarithmiques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rifier que cet ensemble se comporte comme un système du premier ordre, dont on peut écrire la fonction de transfert sous la forme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duire de la courbe de gain les valeurs de H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et </w:t>
      </w:r>
      <w:r>
        <w:rPr>
          <w:rFonts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>, en expliquant la démarche utilisé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Etude théorique de la précision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obtient pour le système complet le schéma fonctionnel suivant :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object w:dxaOrig="8220" w:dyaOrig="3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155.6pt" filled="f" o:ole="">
            <v:imagedata r:id="rId9" o:title=""/>
          </v:shape>
          <o:OLEObject Type="Embed" ProgID="" ShapeID="ole_rId8" DrawAspect="Content" ObjectID="_51081046" r:id="rId8"/>
        </w:objec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la fonction de transfert en boucle ouvert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du montage, en fonction des fonctions de transfert des différents bloc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le est l’expression de l’erreur relative du système en boucle fermée en fonction de T(p) ?</w:t>
      </w:r>
    </w:p>
    <w:p>
      <w:pPr>
        <w:pStyle w:val="Normal"/>
        <w:ind w:left="3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rPr/>
      </w:pPr>
      <w:r>
        <w:rPr>
          <w:sz w:val="22"/>
          <w:szCs w:val="22"/>
        </w:rPr>
        <w:t xml:space="preserve">Exprimer la précision stati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2"/>
          <w:szCs w:val="22"/>
        </w:rPr>
        <w:t>, dans les cas suivants 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et le correcteur est court-circuité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Faire l’application numérique pour :</w:t>
      </w:r>
    </w:p>
    <w:p>
      <w:pPr>
        <w:pStyle w:val="Normal"/>
        <w:ind w:left="6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2"/>
          <w:szCs w:val="22"/>
        </w:rPr>
        <w:tab/>
        <w:tab/>
        <w:tab/>
        <w:tab/>
        <w:tab/>
        <w:tab/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</w:t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Commenter les résultats.</w:t>
      </w:r>
    </w:p>
    <w:p>
      <w:pPr>
        <w:pStyle w:val="Normal"/>
        <w:ind w:left="6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 et intégra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= 1 et le correcteur est intégré au montage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 type de correcteur présente la meilleure précision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D.</w:t>
        <w:tab/>
      </w:r>
      <w:r>
        <w:rPr>
          <w:b/>
          <w:smallCaps/>
          <w:sz w:val="24"/>
          <w:szCs w:val="24"/>
          <w:u w:val="single"/>
        </w:rPr>
        <w:t xml:space="preserve">Influence du bouclage et de la correction sur les performances de l’alimentation à </w:t>
      </w:r>
      <w:r>
        <w:rPr>
          <w:b/>
          <w:smallCaps/>
          <w:sz w:val="24"/>
          <w:szCs w:val="24"/>
        </w:rPr>
        <w:tab/>
      </w:r>
      <w:r>
        <w:rPr>
          <w:b/>
          <w:smallCaps/>
          <w:sz w:val="24"/>
          <w:szCs w:val="24"/>
          <w:u w:val="single"/>
        </w:rPr>
        <w:t>découpag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ans cette partie, nous allons étudier l’influence du type de correction sur l’évolution de la caractéristique de sortie de l’alimentation à découpage. La variation du courant de charge représente une perturbation qui influe sur la valeur de la tension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b/>
          <w:smallCaps/>
          <w:color w:val="FF6600"/>
          <w:sz w:val="22"/>
          <w:szCs w:val="22"/>
        </w:rPr>
        <w:t>Attention</w:t>
      </w:r>
      <w:r>
        <w:rPr>
          <w:b/>
          <w:color w:val="FF6600"/>
          <w:sz w:val="22"/>
          <w:szCs w:val="22"/>
        </w:rPr>
        <w:t> : Pour chacune des études qui vont suivre, on ramènera la tension d’entrée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à 0 V avant tout réglage, puis on commencera par ajuster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et R pour obtenir le point de fonctionnement P</w:t>
      </w:r>
      <w:r>
        <w:rPr>
          <w:b/>
          <w:color w:val="FF6600"/>
          <w:sz w:val="22"/>
          <w:szCs w:val="22"/>
          <w:vertAlign w:val="subscript"/>
        </w:rPr>
        <w:t>0</w:t>
      </w:r>
      <w:r>
        <w:rPr>
          <w:b/>
          <w:color w:val="FF6600"/>
          <w:sz w:val="22"/>
          <w:szCs w:val="22"/>
        </w:rPr>
        <w:t xml:space="preserve"> (V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5 V ; I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0,2 A)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Système en boucle ouverte 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alimentation fonctionne en boucle ouvert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de la maquette « </w:t>
      </w:r>
      <w:r>
        <w:rPr>
          <w:smallCaps/>
          <w:sz w:val="22"/>
          <w:szCs w:val="22"/>
        </w:rPr>
        <w:t>commande</w:t>
      </w:r>
      <w:r>
        <w:rPr>
          <w:sz w:val="22"/>
          <w:szCs w:val="22"/>
        </w:rPr>
        <w:t> » étant à la masse et la résistance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court-circuitée, connecter les blocs « comparateur », « amplificateur » et « élaboration de la commande » (court-circuiter le bloc « correcteur »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Ramener la tension d’entrée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à 0 V, puis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tracer la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, pour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0,3 A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la courbe obtenue et en déduire la f.é.m. à vide V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et la résistance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du générateur de Thévenin équivalent à l’alimentation à découpage. Commenter les résultat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Système bouclé, correction proportionnel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tension de sorti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de la chaîne de retour est maintenant appliquée sur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a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cette caractéristique et déterminer les nouvelles valeurs de la la f.é.m. à vide et de la résistance du générateur de Thévenin équivalent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b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0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Connecter une série de boîtes A.O.I.P. en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uster sa résistance pour que le coefficient d’amplification soit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.</w:t>
      </w:r>
    </w:p>
    <w:p>
      <w:pPr>
        <w:pStyle w:val="Normal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 se passe-t-il si l’on continue à augmenter A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Système bouclé, correction proportionnelle et intégra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coefficient A de l’amplificateur est de nouveau fixé à 1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intègre le correcteur au montag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Synthèse :</w:t>
      </w:r>
    </w:p>
    <w:p>
      <w:pPr>
        <w:pStyle w:val="Normal"/>
        <w:ind w:left="3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onclure quant aux améliorations apportées par la boucle de régulation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Les résultats expérimentaux sont-ils conformes aux prévisions ?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iscuter de l’intérêt respectif des deux types de correction envisagés.</w:t>
      </w:r>
    </w:p>
    <w:p>
      <w:pPr>
        <w:pStyle w:val="Normal"/>
        <w:ind w:left="340" w:hanging="0"/>
        <w:jc w:val="both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Alimentation à découpage</w:t>
      <w:tab/>
      <w:tab/>
      <w:tab/>
      <w:tab/>
      <w:tab/>
      <w:tab/>
      <w:tab/>
      <w:tab/>
      <w:tab/>
      <w:tab/>
      <w:tab/>
      <w:tab/>
      <w:tab/>
      <w:tab/>
      <w:tab/>
      <w:tab/>
      <w:t>SURVEILLANCE DE CAVE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57:00Z</dcterms:created>
  <dc:creator>Annick Lacroix</dc:creator>
  <dc:description/>
  <dc:language>en-US</dc:language>
  <cp:lastModifiedBy>Lavigne</cp:lastModifiedBy>
  <cp:lastPrinted>2004-06-07T17:34:00Z</cp:lastPrinted>
  <dcterms:modified xsi:type="dcterms:W3CDTF">2004-11-16T21:08:00Z</dcterms:modified>
  <cp:revision>16</cp:revision>
  <dc:subject/>
  <dc:title>Alimentation à découpage</dc:title>
</cp:coreProperties>
</file>