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5"/>
        <w:gridCol w:w="163"/>
        <w:gridCol w:w="2265"/>
      </w:tblGrid>
      <w:tr>
        <w:trPr>
          <w:trHeight w:val="486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Télécommunications, téléphonie et réseaux téléphoniques</w:t>
            </w:r>
          </w:p>
        </w:tc>
      </w:tr>
      <w:tr>
        <w:trPr>
          <w:trHeight w:val="38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94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caps/>
              </w:rPr>
            </w:pPr>
            <w:r>
              <w:rPr>
                <w:caps/>
              </w:rPr>
              <w:t>activite : Validation des performances du réseau téléphonique interne complet (RTC et RNIS),  et configuration du PABX en fonction du cahier des charges client.</w:t>
            </w:r>
          </w:p>
        </w:tc>
      </w:tr>
      <w:tr>
        <w:trPr>
          <w:trHeight w:val="61" w:hRule="atLeast"/>
        </w:trPr>
        <w:tc>
          <w:tcPr>
            <w:tcW w:w="10773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4"/>
              </w:rPr>
            </w:pPr>
            <w:r>
              <w:rPr>
                <w:caps/>
                <w:sz w:val="4"/>
              </w:rPr>
            </w:r>
          </w:p>
        </w:tc>
      </w:tr>
      <w:tr>
        <w:trPr>
          <w:trHeight w:val="564" w:hRule="atLeast"/>
        </w:trPr>
        <w:tc>
          <w:tcPr>
            <w:tcW w:w="834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caps w:val="false"/>
                <w:smallCaps w:val="false"/>
                <w:sz w:val="24"/>
              </w:rPr>
              <w:t>Centre d’intérê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che industrielle des systèmes</w:t>
            </w:r>
          </w:p>
        </w:tc>
        <w:tc>
          <w:tcPr>
            <w:tcW w:w="163" w:type="dxa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Durée : 4 h</w:t>
            </w:r>
          </w:p>
        </w:tc>
      </w:tr>
      <w:tr>
        <w:trPr>
          <w:trHeight w:val="48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4"/>
              </w:rPr>
            </w:r>
          </w:p>
        </w:tc>
      </w:tr>
      <w:tr>
        <w:trPr>
          <w:trHeight w:val="931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nnaissances visées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er un appareil en fonction d’un cahier des charges cli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es apports de la ligne RNIS par rapport à une ligne classique.</w:t>
            </w:r>
          </w:p>
        </w:tc>
      </w:tr>
      <w:tr>
        <w:trPr>
          <w:trHeight w:val="51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1472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étences terminales visées :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A1 : Expliciter un schéma fonctionnel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 : Analyser un schéma structurel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 : Installer et configurer un nouvel équipement ou un produit,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M2 : Valider le bon fonctionnement de l’équipement ou du produit,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T1 : Effectuer des tests en conformité avec la procédure établie sur un équipement ou un produi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 : Exploiter une documenta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 : Rédiger un rapport / procédure de test.</w:t>
            </w:r>
          </w:p>
        </w:tc>
      </w:tr>
      <w:tr>
        <w:trPr>
          <w:trHeight w:val="43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4134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marche proposé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Retraitcorpsdetexte2"/>
              <w:ind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A-VERIFIER les PERFORMANCES COMPLETES de L’ INSTALLATION TELEPHONIQUE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i/>
                <w:iCs/>
              </w:rPr>
              <w:t>A l’aide de l’analyseur simulateur de protocoles IBT300 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1206" w:hanging="283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éter le diagnostic du réseau téléphonique RTC en utilisant toutes les fonctionnalités de cet appareil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1206" w:hanging="283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lider les performances de toute la partie correspondant à la ligne RNIS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-CONFIGURER DEFINITIVEMENT L’INSTALLATION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7" w:leader="none"/>
                <w:tab w:val="left" w:pos="2136" w:leader="none"/>
              </w:tabs>
              <w:ind w:left="497" w:hanging="28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nfigurer le PABX de façon personnalisée en fonction des souhaits du client par le logiciel de TELE-ADMINISTRATION permettant de fixer entre autres 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06" w:leader="none"/>
              </w:tabs>
              <w:ind w:left="1206" w:hanging="283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s noms personnalisés des poste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06" w:leader="none"/>
              </w:tabs>
              <w:ind w:left="1206" w:hanging="283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s types de postes (Simples, évolués , fax)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206" w:leader="none"/>
              </w:tabs>
              <w:ind w:left="1206" w:hanging="283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s services du poste (Prise directe autorisée ou non, annonces, programmation horaire, taxation, élection directe à l’arrivée, etc.)</w:t>
            </w:r>
          </w:p>
          <w:p>
            <w:pPr>
              <w:pStyle w:val="Normal"/>
              <w:tabs>
                <w:tab w:val="clear" w:pos="708"/>
                <w:tab w:val="left" w:pos="2136" w:leader="none"/>
              </w:tabs>
              <w:ind w:left="1068" w:hanging="0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-CONSTITUER un COMPTE-RENDU d’INSTALLATION 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nregistrer le fichier de configuration finale du PABX sur le disque dur du micro-ordinateur PC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tablir un compte-rendu de tests précisant la méthode utilisée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édiger une conclusion par rapport aux tests effectués et au fonctionnement évalué.</w:t>
            </w:r>
          </w:p>
        </w:tc>
      </w:tr>
      <w:tr>
        <w:trPr>
          <w:trHeight w:val="40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4"/>
              </w:rPr>
            </w:pPr>
            <w:r>
              <w:rPr>
                <w:rFonts w:cs="Arial" w:ascii="Arial" w:hAnsi="Arial"/>
                <w:i/>
                <w:iCs/>
                <w:sz w:val="4"/>
              </w:rPr>
            </w:r>
          </w:p>
        </w:tc>
      </w:tr>
      <w:tr>
        <w:trPr>
          <w:trHeight w:val="901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tions de mise en situation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’étudiant  a préalablement vu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720" w:hanging="6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ases sur la téléphonie et les réseaux téléphoniques commuté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720" w:hanging="6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 abordant les notions de bases du réseau téléphonique RN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720" w:hanging="6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réalisé les TP 01 et 02 relatifs au même système.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611" w:hRule="atLeast"/>
        </w:trPr>
        <w:tc>
          <w:tcPr>
            <w:tcW w:w="1077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s et matériels mis à disposition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Documentation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dossier technique du PABX DISCOTEL 80 (CD ROM ADEPT TELECOM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ocumentation technique relative à l’analyseur de réseau IBT300 (Documentation sous forme de fichier *.pdf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rochage des prises et câbles associés à cette installation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Matériel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plan architectural, de l’emplacement et de la nature des différents terminaux téléphoniques connecté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réseau téléphonique interne totalement câblé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  <w:tab w:val="left" w:pos="2136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compte-rendu réalisé à l’issue de l’activité « ACTIVITE2 » précédent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PABX DISCOTEL 80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système SIVODAC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ostes téléphoniques classiques de type Z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un poste spécifique ADEPT TELECOM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un poste NUMERI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un micro-ordinateur PC (portable de préférence).</w: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u w:val="single"/>
              </w:rPr>
              <w:t>Appareillages de mesure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78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’analyseur de protocole RNIS IBT300.</w:t>
            </w:r>
          </w:p>
          <w:p>
            <w:pPr>
              <w:pStyle w:val="Normal"/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Comic Sans MS" w:hAnsi="Comic Sans MS" w:cs="Comic Sans MS"/>
      <w:b/>
      <w:bCs/>
      <w:color w:val="0000FF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6:18:00Z</dcterms:created>
  <dc:creator>Marc LAVIGNE</dc:creator>
  <dc:description/>
  <dc:language>en-US</dc:language>
  <cp:lastModifiedBy>Lavigne</cp:lastModifiedBy>
  <dcterms:modified xsi:type="dcterms:W3CDTF">2004-11-17T21:58:00Z</dcterms:modified>
  <cp:revision>32</cp:revision>
  <dc:subject/>
  <dc:title>TELECOMMUNICATIONS, TELEPHONIE ET RESEAUX TELEPHONIQUES</dc:title>
</cp:coreProperties>
</file>