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CC" w:val="clear"/>
        <w:ind w:left="2268" w:right="22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éalisation d’un thermomèt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f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On ouhaite réaliser un dispositif permettant de mesurer la température T sur une gamme de 0°C à 50°C, avec une tolérance maximale de ± 0,5°C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grandeur de sortie du système sera une tension U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Cette tension devra vérifier la relation :</w:t>
        <w:tab/>
        <w:t>U = k T (relation 1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où T s’exprime en °C, U en V et k = 0,1 V.°C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A.</w:t>
        <w:tab/>
      </w:r>
      <w:r>
        <w:rPr>
          <w:b/>
          <w:smallCaps/>
          <w:sz w:val="24"/>
          <w:szCs w:val="24"/>
          <w:u w:val="single"/>
        </w:rPr>
        <w:t>Etude du capteur de températur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résent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capteur retenu est une sonde de platine de type PT100, dont la résistance est donnée par la relation :</w:t>
        <w:tab/>
        <w:tab/>
        <w:t>R(T) = R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( 1 + a T + b 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) (relation 2)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avec T en °C, R en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et R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a = 3,90802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°C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b = - 5,802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 xml:space="preserve"> °C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Caractéristique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n utilisant Excel, tracer la courbe représentant la résistance R du capteur en fonction de la température T sur l’intervalle de 0°C à 50°C.</w:t>
      </w:r>
    </w:p>
    <w:p>
      <w:pPr>
        <w:pStyle w:val="Normal"/>
        <w:jc w:val="center"/>
        <w:rPr/>
      </w:pPr>
      <w:r>
        <w:rPr/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45pt;height:259.8pt" filled="f" o:ole="">
            <v:imagedata r:id="rId3" o:title=""/>
          </v:shape>
          <o:OLEObject Type="Embed" ProgID="Excel.Sheet.12" ShapeID="ole_rId2" DrawAspect="Content" ObjectID="_550233835" r:id="rId2"/>
        </w:objec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la variation relative de la résistance R sur cet intervalle de température (en %) ?</w:t>
      </w:r>
    </w:p>
    <w:p>
      <w:pPr>
        <w:pStyle w:val="Normal"/>
        <w:ind w:left="340" w:hanging="0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100 x (119,4 - 100) / 100 = 19,4%.</w:t>
      </w:r>
    </w:p>
    <w:p>
      <w:pPr>
        <w:pStyle w:val="Normal"/>
        <w:ind w:left="34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la sensibilité du capteur à 25°C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 xml:space="preserve">s = </w:t>
      </w:r>
      <w:r>
        <w:rPr>
          <w:rFonts w:cs="Symbol" w:ascii="Symbol" w:hAnsi="Symbol"/>
          <w:color w:val="FF0000"/>
          <w:sz w:val="22"/>
          <w:szCs w:val="22"/>
        </w:rPr>
        <w:t></w:t>
      </w:r>
      <w:r>
        <w:rPr>
          <w:color w:val="FF0000"/>
          <w:sz w:val="22"/>
          <w:szCs w:val="22"/>
        </w:rPr>
        <w:t xml:space="preserve">R / </w:t>
      </w:r>
      <w:r>
        <w:rPr>
          <w:rFonts w:cs="Symbol" w:ascii="Symbol" w:hAnsi="Symbol"/>
          <w:color w:val="FF0000"/>
          <w:sz w:val="22"/>
          <w:szCs w:val="22"/>
        </w:rPr>
        <w:t></w:t>
      </w:r>
      <w:r>
        <w:rPr>
          <w:color w:val="FF0000"/>
          <w:sz w:val="22"/>
          <w:szCs w:val="22"/>
        </w:rPr>
        <w:t xml:space="preserve">T = (110,70 - 108,76) / (27,5 - 22,5) = 0,388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/°C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Modélis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souhaite utiliser pour ce capteur un modèle linéaire de la forme R</w:t>
      </w:r>
      <w:r>
        <w:rPr>
          <w:sz w:val="22"/>
          <w:szCs w:val="22"/>
          <w:vertAlign w:val="subscript"/>
        </w:rPr>
        <w:t>lin</w:t>
      </w:r>
      <w:r>
        <w:rPr>
          <w:sz w:val="22"/>
          <w:szCs w:val="22"/>
        </w:rPr>
        <w:t>(T) = A T + B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éterminer sous Excel les coefficients A et B du modèle dans la plage de 0°C à 50°C.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A = 0,3879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 xml:space="preserve">/°C et B = 100,02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eprésenter, sur la plage de 0°C à 50°C, l’écart relatif, exprimé en pourcentage, entre la valeur de R donnée par la relation 2 et la valeur de R</w:t>
      </w:r>
      <w:r>
        <w:rPr>
          <w:sz w:val="22"/>
          <w:szCs w:val="22"/>
          <w:vertAlign w:val="subscript"/>
        </w:rPr>
        <w:t>lin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768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7pt;height:266.5pt" filled="f" o:ole="">
            <v:imagedata r:id="rId5" o:title=""/>
          </v:shape>
          <o:OLEObject Type="Embed" ProgID="Excel.Sheet.12" ShapeID="ole_rId4" DrawAspect="Content" ObjectID="_869773109" r:id="rId4"/>
        </w:objec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est la valeur maximale de cet écart ?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La valeur maximale de l’écart relatif est 0,02%.</w:t>
      </w:r>
    </w:p>
    <w:p>
      <w:pPr>
        <w:pStyle w:val="Normal"/>
        <w:ind w:left="340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modèle linéaire est-il un bon modèle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Oui, car l’écart relatif est très faible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rPr/>
      </w:pPr>
      <w:r>
        <w:rPr>
          <w:b/>
          <w:smallCaps/>
          <w:sz w:val="24"/>
          <w:szCs w:val="24"/>
        </w:rPr>
        <w:t>B.</w:t>
        <w:tab/>
      </w:r>
      <w:r>
        <w:rPr>
          <w:b/>
          <w:smallCaps/>
          <w:sz w:val="24"/>
          <w:szCs w:val="24"/>
          <w:u w:val="single"/>
        </w:rPr>
        <w:t>Etude du conditionneur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rôle de cet étage est de convertir les variations de la résistance du capteur en fonction de la température en variations de tensio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On se propose d’étudier deux montages : un pont diviseur de tension et un pont de Wheatst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ont diviseur de tension 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>a.</w:t>
        <w:tab/>
        <w:t>Choix de la résistance R 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fixe R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En utilisant le logiciel PSpice, représenter la tension V en fonction de la température T, pour T variant de 0°C à 50°C (fichier « Pont diviseur.opj »).</w:t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est la variation totale de V sur cette plage de température ?</w:t>
      </w:r>
    </w:p>
    <w:p>
      <w:pPr>
        <w:pStyle w:val="Normal"/>
        <w:ind w:left="6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6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2,721 - 2,500 = 0,221 V (soit 8,84%) (voir courbe à la question suivante).</w:t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680" w:hanging="0"/>
        <w:rPr/>
      </w:pPr>
      <w:r>
        <w:rPr>
          <w:sz w:val="22"/>
          <w:szCs w:val="22"/>
        </w:rPr>
        <w:t>On fixe maintenant R =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est la nouvelle variation totale de V sur la plage de température de 0°C à 50°C ?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>58,993 - 49,505 = 9,488 mV (soit 19,2%) (voir courbe à la question suivante).</w:t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680" w:hanging="0"/>
        <w:rPr/>
      </w:pPr>
      <w:r>
        <w:rPr>
          <w:sz w:val="22"/>
          <w:szCs w:val="22"/>
        </w:rPr>
        <w:t>Quelle valeur de R semble être la meilleure ?</w:t>
      </w:r>
    </w:p>
    <w:p>
      <w:pPr>
        <w:pStyle w:val="Normal"/>
        <w:ind w:left="6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R = 10 k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 xml:space="preserve"> donne une plage de variation relative de U plus large, donc conduira à une meilleure sensibilité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b.</w:t>
        <w:tab/>
        <w:t>Influence d’une variation de la tension d’alimentation E 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On suppose dans cette partie que la température reste stable à 25°C, mais que la source de tension E est mal stabilisée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’aide d’une simulation sous PSpice, tracer sur un même graphe les courbes représentant la variation de la tension V en fonction de la température T, pour T comprise entre 0°C et 50°C, pour trois valeurs de E (4,95 V ; 5,00 V ; 5,05 V), pour R =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puis pour R =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3110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31105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Les variations de la tension V dues aux variations de E sont interprétées comme des variations de température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Quelle est la précision du thermomètre ainsi réalisé pour chaque valeur de R ?</w:t>
      </w:r>
    </w:p>
    <w:p>
      <w:pPr>
        <w:pStyle w:val="Normal"/>
        <w:ind w:left="68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Une variation de 0,05V de E est interprétée, pour R = 100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, comme une variation de 5,26 °C de la température T, et pour R = 10 k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, comme une variation de 2,61 °C.</w:t>
      </w:r>
    </w:p>
    <w:p>
      <w:pPr>
        <w:pStyle w:val="Normal"/>
        <w:ind w:left="1021" w:hanging="0"/>
        <w:jc w:val="both"/>
        <w:rPr>
          <w:rFonts w:ascii="Symbol" w:hAnsi="Symbol" w:cs="Symbol"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e montage sera donc plus précis avec R = 10 k</w:t>
      </w:r>
      <w:r>
        <w:rPr>
          <w:rFonts w:cs="Symbol" w:ascii="Symbol" w:hAnsi="Symbol"/>
          <w:color w:val="FF0000"/>
          <w:sz w:val="22"/>
          <w:szCs w:val="22"/>
        </w:rPr>
        <w:t></w:t>
      </w:r>
    </w:p>
    <w:p>
      <w:pPr>
        <w:pStyle w:val="Normal"/>
        <w:ind w:left="1021" w:hanging="0"/>
        <w:jc w:val="both"/>
        <w:rPr>
          <w:rFonts w:ascii="Symbol" w:hAnsi="Symbol" w:cs="Symbol"/>
          <w:color w:val="FF0000"/>
          <w:sz w:val="16"/>
          <w:szCs w:val="16"/>
        </w:rPr>
      </w:pPr>
      <w:r>
        <w:rPr>
          <w:rFonts w:cs="Symbol" w:ascii="Symbol" w:hAnsi="Symbol"/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Pont de Wheatstone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n considère maintenant le montage suivant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149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 l’aide d’une simulation sous PSpice, tracer sur un même graphe les courbes représentant la variation de la tension différentiell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n fonction de la température T, pour T comprise entre 0°C et 50°C, pour trois valeurs de E (4,95 V ; 5,00 V ; 5,05 V) (fichier « Pont de Wheatstone.opj »)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Préciser la valeur d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pour E = 5,00 V et T = 50°C.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/>
      </w:pPr>
      <w:r>
        <w:rPr>
          <w:color w:val="FF0000"/>
          <w:sz w:val="22"/>
          <w:szCs w:val="22"/>
        </w:rPr>
        <w:tab/>
        <w:t>Pour E = 5,00 V et T = 50°C, on mesure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–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= 221 mV.</w:t>
      </w:r>
    </w:p>
    <w:p>
      <w:pPr>
        <w:pStyle w:val="Normal"/>
        <w:ind w:left="340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quel des deux montages proposés est-il le moins sensible aux fluctuations de la tension E ?</w:t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Dans ce second montage, la tension différentielle dépend peu des variations de E.</w:t>
      </w:r>
      <w:r>
        <w:br w:type="page"/>
      </w:r>
    </w:p>
    <w:p>
      <w:pPr>
        <w:pStyle w:val="Normal"/>
        <w:ind w:left="340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C.</w:t>
        <w:tab/>
      </w:r>
      <w:r>
        <w:rPr>
          <w:b/>
          <w:smallCaps/>
          <w:sz w:val="24"/>
          <w:szCs w:val="24"/>
          <w:u w:val="single"/>
        </w:rPr>
        <w:t>Etude de l’amplificateur d’instrumentation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choisit comme conditionneur le pont de Wheatstone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deuxième étage du dispositif est un amplificateur différentiel dont la tension de sortie U doit vérifier la relation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Première solution 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371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.</w:t>
        <w:tab/>
        <w:t>Prédétermination de la valeur de la résistance R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On pose R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9</w:t>
      </w:r>
      <w:r>
        <w:rPr>
          <w:sz w:val="22"/>
          <w:szCs w:val="22"/>
        </w:rPr>
        <w:t xml:space="preserve"> = R = 1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Exprimer U en fonction de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R et 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Calculer 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ur que la tension de sortie U vérifie la relation 1 à 50°C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 la sortie de U1, la tension est : V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= (1 + 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- (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A la sortie de U2, la tension est : V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= (1 + 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- (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3 est monté en soustracteur : U = V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- V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= (1 + 2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>) (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-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>)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>-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correspond à la tension différentielle fournie par le pont de Wheatstone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Pour E = 5 V et T = 50°C, V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- V</w:t>
      </w:r>
      <w:r>
        <w:rPr>
          <w:color w:val="FF0000"/>
          <w:sz w:val="22"/>
          <w:szCs w:val="22"/>
          <w:vertAlign w:val="subscript"/>
        </w:rPr>
        <w:t>2</w:t>
      </w:r>
      <w:r>
        <w:rPr>
          <w:color w:val="FF0000"/>
          <w:sz w:val="22"/>
          <w:szCs w:val="22"/>
        </w:rPr>
        <w:t xml:space="preserve"> = 221 mV, et l’on souhaite U = 5 V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Il faut donc que : 1 + 2R/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= 5 / 0,221, d’où R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= 92,5 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b.</w:t>
        <w:tab/>
        <w:t>Simulation sous PSpice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En utilisant le fichier « Amplificateur 1.opj », tracer la courbe représentant la tension U, puis celle représentant l’écart absolu entre la valeur de U et la valeur imposée par le cahier des charges (relation 1), en fonction de T, pour T comprise entre 0°C et 50°C.</w:t>
      </w:r>
    </w:p>
    <w:p>
      <w:pPr>
        <w:pStyle w:val="Normal"/>
        <w:ind w:left="6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Ce dispositif répond-il au cahier des charges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’écart absolu maximal est 125 mV, ce qui correspond à une erreur de 1,25°C.</w:t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ette valeur est supérieure à celle fixée par le cahier des charges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Deuxième solu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n considère le dispositif suivant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74460" cy="1637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a.</w:t>
        <w:tab/>
        <w:t>Détermination de la résistance R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>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A l’aide de PSpice, déterminer la valeur de la résistance R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pour laquelle la tension U à la sortie de ce montage vérifie la relation 1 à 50°C (fichier « Amplificateur 2.opj »).</w:t>
      </w:r>
    </w:p>
    <w:p>
      <w:pPr>
        <w:pStyle w:val="Normal"/>
        <w:ind w:left="68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68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Par approches successives, on trouve R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= 10,31 k</w:t>
      </w:r>
      <w:r>
        <w:rPr>
          <w:rFonts w:cs="Symbol" w:ascii="Symbol" w:hAnsi="Symbol"/>
          <w:color w:val="FF0000"/>
          <w:sz w:val="22"/>
          <w:szCs w:val="22"/>
        </w:rPr>
        <w:t>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left="68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.</w:t>
        <w:tab/>
        <w:t>Vérification du cahier des charges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Représenter la courbe donnant l’écart absolu entre la valeur de U et la valeur imposée par le cahier des charges (relation 1), pour T comprise entre 0°C et 50°C.</w:t>
      </w:r>
    </w:p>
    <w:p>
      <w:pPr>
        <w:pStyle w:val="Normal"/>
        <w:ind w:left="6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Ce dispositif répond-il au cahier des charges ?</w:t>
      </w:r>
    </w:p>
    <w:p>
      <w:pPr>
        <w:pStyle w:val="Normal"/>
        <w:ind w:left="1021" w:hanging="0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’écart absolu maximal est 11,4 mV, ce qui correspond à une erreur de 0,114°C.</w:t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Cette valeur est bien inférieure à la limite fixée par le cahier des charges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c.</w:t>
        <w:tab/>
        <w:t>Influence de la dispersion des valeurs des résistances 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La valeur réelle des résistances n’est égale à la valeur indiquée qu’à 0,1% près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Sous PSpice, entrer pour chaque résistance, à l’exception de la résistance de platine, cette valeur de la tolérance de 0,1%. Lancer une simulation pour tracer la courbe représentant la tension U en fonction de la température T dans le cas le plus défavorable (worst cas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43170" cy="3207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Si le dispositif étudié est réalisé à l’aide de résistances prises au hasard dans un lot dont la tolérance est 0,1%, peut-on garantir à coup sûr qu’il remplira le cahier des charges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on, car dans le pire des cas, on peut avoir une erreur de 0,080 V à 0°C et 0,099 V à 50°C, ce qui correspond à une erreur de 0,8°C et 0,99°C respectivement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solution technologique peut-on proposer pour remédier au décalage dû à la tolérance des composants 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021" w:hanging="0"/>
        <w:jc w:val="both"/>
        <w:rPr/>
      </w:pPr>
      <w:r>
        <w:rPr>
          <w:color w:val="FF0000"/>
          <w:sz w:val="22"/>
          <w:szCs w:val="22"/>
        </w:rPr>
        <w:t>On peut réaliser un étalonnage à 0°C et à 50°C à l’aide d’un potentiomètre en R</w:t>
      </w:r>
      <w:r>
        <w:rPr>
          <w:color w:val="FF0000"/>
          <w:sz w:val="22"/>
          <w:szCs w:val="22"/>
          <w:vertAlign w:val="subscript"/>
        </w:rPr>
        <w:t>4</w:t>
      </w:r>
      <w:r>
        <w:rPr>
          <w:color w:val="FF0000"/>
          <w:sz w:val="22"/>
          <w:szCs w:val="22"/>
        </w:rPr>
        <w:t xml:space="preserve"> et d’une source de tension continue réglable E’ placée sur la borne + du circuit U3.</w:t>
      </w:r>
    </w:p>
    <w:sectPr>
      <w:footerReference w:type="default" r:id="rId17"/>
      <w:type w:val="nextPage"/>
      <w:pgSz w:w="11906" w:h="16838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>_________________________________________________________________________________Thermomètre</w:t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ab/>
      <w:tab/>
      <w:tab/>
      <w:tab/>
      <w:tab/>
      <w:tab/>
      <w:tab/>
      <w:t>SURVEILLANCE DE CAVE</w:t>
    </w:r>
  </w:p>
</w:ftr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49:00Z</dcterms:created>
  <dc:creator>Annick Lacroix</dc:creator>
  <dc:description/>
  <dc:language>en-US</dc:language>
  <cp:lastModifiedBy>Lavigne</cp:lastModifiedBy>
  <cp:lastPrinted>2004-06-30T18:54:00Z</cp:lastPrinted>
  <dcterms:modified xsi:type="dcterms:W3CDTF">2004-11-16T21:07:00Z</dcterms:modified>
  <cp:revision>61</cp:revision>
  <dc:subject/>
  <dc:title>Réalisation d’un thermomètre</dc:title>
</cp:coreProperties>
</file>