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FFFFCC" w:val="clear"/>
        <w:ind w:left="2268" w:right="226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éalisation d’un thermomètr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ctif 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On souhaite réaliser un dispositif permettant de mesurer la température T sur une gamme de 0°C à 50°C, avec une tolérance maximale de ± 0,5°C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La grandeur de sortie du système sera une tension U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Cette tension devra vérifier la relation :</w:t>
        <w:tab/>
        <w:t>U = k T (relation 1)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où T s’exprime en °C, U en V et k = 0,1 V.°C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40" w:hanging="0"/>
        <w:jc w:val="both"/>
        <w:rPr/>
      </w:pPr>
      <w:r>
        <w:rPr>
          <w:b/>
          <w:smallCaps/>
          <w:sz w:val="24"/>
          <w:szCs w:val="24"/>
        </w:rPr>
        <w:t>A.</w:t>
        <w:tab/>
      </w:r>
      <w:r>
        <w:rPr>
          <w:b/>
          <w:smallCaps/>
          <w:sz w:val="24"/>
          <w:szCs w:val="24"/>
          <w:u w:val="single"/>
        </w:rPr>
        <w:t>Etude du capteur de température</w:t>
      </w:r>
      <w:r>
        <w:rPr>
          <w:b/>
          <w:smallCaps/>
          <w:sz w:val="24"/>
          <w:szCs w:val="24"/>
        </w:rPr>
        <w:t> :</w:t>
      </w:r>
    </w:p>
    <w:p>
      <w:pPr>
        <w:pStyle w:val="Normal"/>
        <w:jc w:val="both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Présentation 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Le capteur retenu est une sonde de platine de type PT100, dont la résistance est donnée par la relation :</w:t>
        <w:tab/>
        <w:tab/>
        <w:t>R(T) = R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( 1 + a T + b T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) (relation 2)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ab/>
        <w:tab/>
        <w:tab/>
        <w:tab/>
        <w:t xml:space="preserve">avec T en °C, R en 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, et R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= 100 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, a = 3,90802 10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 xml:space="preserve"> °C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, b = - 5,802 10</w:t>
      </w:r>
      <w:r>
        <w:rPr>
          <w:sz w:val="22"/>
          <w:szCs w:val="22"/>
          <w:vertAlign w:val="superscript"/>
        </w:rPr>
        <w:t>-7</w:t>
      </w:r>
      <w:r>
        <w:rPr>
          <w:sz w:val="22"/>
          <w:szCs w:val="22"/>
        </w:rPr>
        <w:t xml:space="preserve"> °C</w:t>
      </w:r>
      <w:r>
        <w:rPr>
          <w:sz w:val="22"/>
          <w:szCs w:val="22"/>
          <w:vertAlign w:val="superscript"/>
        </w:rPr>
        <w:t>-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Caractéristique 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En utilisant Excel, tracer la courbe représentant la résistance R du capteur en fonction de la température T sur l’intervalle de 0°C à 50°C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Quelle est la variation relative de la résistance R sur cet intervalle de température (en %) 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Quelle est la sensibilité du capteur à 25°C 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Modélisation 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On souhaite utiliser pour ce capteur un modèle linéaire de la forme R</w:t>
      </w:r>
      <w:r>
        <w:rPr>
          <w:sz w:val="22"/>
          <w:szCs w:val="22"/>
          <w:vertAlign w:val="subscript"/>
        </w:rPr>
        <w:t>lin</w:t>
      </w:r>
      <w:r>
        <w:rPr>
          <w:sz w:val="22"/>
          <w:szCs w:val="22"/>
        </w:rPr>
        <w:t>(T) = A T + B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Déterminer sous Excel les coefficients A et B du modèle dans la plage de 0°C à 50°C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Représenter, sur la plage de 0°C à 50°C, l’écart relatif, exprimé en pourcentage, entre la valeur de R donnée par la relation 2 et la valeur de R</w:t>
      </w:r>
      <w:r>
        <w:rPr>
          <w:sz w:val="22"/>
          <w:szCs w:val="22"/>
          <w:vertAlign w:val="subscript"/>
        </w:rPr>
        <w:t>lin</w:t>
      </w:r>
      <w:r>
        <w:rPr>
          <w:sz w:val="22"/>
          <w:szCs w:val="22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Quelle est la valeur maximale de cet écart 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Le modèle linéaire est-il un bon modèle 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40" w:hanging="0"/>
        <w:rPr/>
      </w:pPr>
      <w:r>
        <w:rPr>
          <w:b/>
          <w:smallCaps/>
          <w:sz w:val="24"/>
          <w:szCs w:val="24"/>
        </w:rPr>
        <w:t>B.</w:t>
        <w:tab/>
      </w:r>
      <w:r>
        <w:rPr>
          <w:b/>
          <w:smallCaps/>
          <w:sz w:val="24"/>
          <w:szCs w:val="24"/>
          <w:u w:val="single"/>
        </w:rPr>
        <w:t>Etude du conditionneur</w:t>
      </w:r>
      <w:r>
        <w:rPr>
          <w:b/>
          <w:smallCaps/>
          <w:sz w:val="24"/>
          <w:szCs w:val="24"/>
        </w:rPr>
        <w:t> :</w:t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Le rôle de cet étage est de convertir les variations de la résistance du capteur en fonction de la température en variations de tension.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  <w:t>On se propose d’étudier deux montages : un pont diviseur de tension et un pont de Wheatston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Pont diviseur de tension 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9000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  <w:t>a.</w:t>
        <w:tab/>
        <w:t>Choix de la résistance R :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fixe R = 100 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.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En utilisant le logiciel PSpice, représenter la tension V en fonction de la température T, pour T variant de 0°C à 50°C (fichier « Pont diviseur.opj »).</w:t>
      </w:r>
    </w:p>
    <w:p>
      <w:pPr>
        <w:pStyle w:val="Normal"/>
        <w:ind w:left="680" w:hanging="0"/>
        <w:rPr/>
      </w:pPr>
      <w:r>
        <w:rPr>
          <w:sz w:val="22"/>
          <w:szCs w:val="22"/>
        </w:rPr>
        <w:t>Quelle est la variation totale de V sur cette plage de température 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" w:hanging="0"/>
        <w:rPr/>
      </w:pPr>
      <w:r>
        <w:rPr>
          <w:sz w:val="22"/>
          <w:szCs w:val="22"/>
        </w:rPr>
        <w:t>On fixe maintenant R = 10 k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.</w:t>
      </w:r>
    </w:p>
    <w:p>
      <w:pPr>
        <w:pStyle w:val="Normal"/>
        <w:ind w:left="680" w:hanging="0"/>
        <w:rPr/>
      </w:pPr>
      <w:r>
        <w:rPr>
          <w:sz w:val="22"/>
          <w:szCs w:val="22"/>
        </w:rPr>
        <w:t>Quelle est la nouvelle variation totale de V sur la plage de température de 0°C à 50°C 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" w:hanging="0"/>
        <w:rPr>
          <w:sz w:val="22"/>
          <w:szCs w:val="22"/>
        </w:rPr>
      </w:pPr>
      <w:r>
        <w:rPr>
          <w:sz w:val="22"/>
          <w:szCs w:val="22"/>
        </w:rPr>
        <w:t>Quelle valeur de R semble être la meilleure 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  <w:t>b.</w:t>
        <w:tab/>
        <w:t>Influence d’une variation de la tension d’alimentation E :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On suppose dans cette partie que la température reste stable à 25°C, mais que la source de tension E est mal stabilisé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l’aide d’une simulation sous PSpice, tracer sur un même graphe les courbes représentant la variation de la tension V en fonction de la température T, pour T comprise entre 0°C et 50°C, pour trois valeurs de E (4,95 V ; 5,00 V ; 5,05 V), pour R = 100 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, puis pour R = 10 k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Les variations de la tension V dues aux variations de E sont interprétées comme des variations de température.</w:t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</w:rPr>
        <w:t>Quelle est la précision du thermomètre ainsi réalisé pour chaque valeur de R 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Pont de Wheatstone 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On considère maintenant le montage suivant 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6750" cy="1495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A l’aide d’une simulation sous PSpice, tracer sur un même graphe les courbes représentant la variation de la tension différentielle V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V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n fonction de la température T, pour T comprise entre 0°C et 50°C, pour trois valeurs de E (4,95 V ; 5,00 V ; 5,05 V) (fichier « Pont de Wheatstone.opj »).</w:t>
      </w:r>
    </w:p>
    <w:p>
      <w:pPr>
        <w:pStyle w:val="Normal"/>
        <w:ind w:left="3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Préciser la valeur de V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V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pour E = 5,00 V et T = 50°C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Lequel des deux montages proposés est-il le moins sensible aux fluctuations de la tension E 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-340" w:hanging="0"/>
        <w:jc w:val="both"/>
        <w:rPr>
          <w:sz w:val="16"/>
          <w:szCs w:val="16"/>
        </w:rPr>
      </w:pPr>
      <w:r>
        <w:rPr>
          <w:b/>
          <w:smallCaps/>
          <w:sz w:val="24"/>
          <w:szCs w:val="24"/>
        </w:rPr>
        <w:t>C.</w:t>
        <w:tab/>
      </w:r>
      <w:r>
        <w:rPr>
          <w:b/>
          <w:smallCaps/>
          <w:sz w:val="24"/>
          <w:szCs w:val="24"/>
          <w:u w:val="single"/>
        </w:rPr>
        <w:t>Etude de l’amplificateur d’instrumentation</w:t>
      </w:r>
      <w:r>
        <w:rPr>
          <w:b/>
          <w:smallCaps/>
          <w:sz w:val="24"/>
          <w:szCs w:val="24"/>
        </w:rPr>
        <w:t> 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On choisit comme conditionneur le pont de Wheatstone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Le deuxième étage du dispositif est un amplificateur différentiel dont la tension de sortie U doit vérifier la relation 1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Première solution 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81550" cy="3714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.</w:t>
        <w:tab/>
        <w:t>Prédétermination de la valeur de la résistance R</w:t>
      </w:r>
      <w:r>
        <w:rPr>
          <w:b/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> :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</w:rPr>
        <w:t>On pose R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= R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= R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 xml:space="preserve"> = R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</w:rPr>
        <w:t xml:space="preserve"> = R</w:t>
      </w:r>
      <w:r>
        <w:rPr>
          <w:sz w:val="22"/>
          <w:szCs w:val="22"/>
          <w:vertAlign w:val="subscript"/>
        </w:rPr>
        <w:t>8</w:t>
      </w:r>
      <w:r>
        <w:rPr>
          <w:sz w:val="22"/>
          <w:szCs w:val="22"/>
        </w:rPr>
        <w:t xml:space="preserve"> = R</w:t>
      </w:r>
      <w:r>
        <w:rPr>
          <w:sz w:val="22"/>
          <w:szCs w:val="22"/>
          <w:vertAlign w:val="subscript"/>
        </w:rPr>
        <w:t>9</w:t>
      </w:r>
      <w:r>
        <w:rPr>
          <w:sz w:val="22"/>
          <w:szCs w:val="22"/>
        </w:rPr>
        <w:t xml:space="preserve"> = R = 1 k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.</w:t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</w:rPr>
        <w:t>Exprimer U en fonction de V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V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 R et R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</w:rPr>
        <w:t>Calculer R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pour que la tension de sortie U vérifie la relation 1 à 50°C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b.</w:t>
        <w:tab/>
        <w:t>Simulation sous PSpice :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En utilisant le fichier « Amplificateur 1.opj », tracer la courbe représentant la tension U, puis celle représentant l’écart absolu entre la valeur de U et la valeur imposée par le cahier des charges (relation 1), en fonction de T, pour T comprise entre 0°C et 50°C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Ce dispositif répond-il au cahier des charges 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Deuxième solution 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n considère le dispositif suivant 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474460" cy="1637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a.</w:t>
        <w:tab/>
        <w:t>Détermination de la résistance R</w:t>
      </w:r>
      <w:r>
        <w:rPr>
          <w:b/>
          <w:sz w:val="22"/>
          <w:szCs w:val="22"/>
          <w:vertAlign w:val="subscript"/>
        </w:rPr>
        <w:t>4</w:t>
      </w:r>
      <w:r>
        <w:rPr>
          <w:b/>
          <w:sz w:val="22"/>
          <w:szCs w:val="22"/>
        </w:rPr>
        <w:t> :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A l’aide de PSpice, déterminer la valeur de la résistance R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pour laquelle la tension U à la sortie de ce montage vérifie la relation 1 à 50°C (fichier « Amplificateur 2.opj »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b.</w:t>
        <w:tab/>
        <w:t>Vérification du cahier des charges :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Représenter la courbe donnant l’écart absolu entre la valeur de U et la valeur imposée par le cahier des charges (relation 1), pour T comprise entre 0°C et 50°C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Ce dispositif répond-il au cahier des charges 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c.</w:t>
        <w:tab/>
        <w:t>Influence de la dispersion des valeurs des résistances :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</w:rPr>
        <w:t>La valeur réelle des résistances n’est égale à la valeur indiquée qu’à 0,1% près.</w:t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</w:rPr>
        <w:t>Sous PSpice, entrer pour chaque résistance, à l’exception de la résistance de platine, cette valeur de la tolérance de 0,1%. Lancer une simulation pour tracer la courbe représentant la tension U en fonction de la température T dans le cas le plus défavorable (worst case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</w:rPr>
        <w:t>Si le dispositif étudié est réalisé à l’aide de résistances prises au hasard dans un lot dont la tolérance est 0,1%, peut-on garantir à coup sûr qu’il remplira le cahier des charges 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Quelle solution technologique peut-on proposer pour remédier au décalage dû à la tolérance des composants ?</w:t>
      </w:r>
    </w:p>
    <w:sectPr>
      <w:footerReference w:type="default" r:id="rId6"/>
      <w:type w:val="nextPage"/>
      <w:pgSz w:w="11906" w:h="16838"/>
      <w:pgMar w:left="85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>_________________________________________________________________________________Thermomètre</w:t>
      <w:tab/>
      <w:tab/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ab/>
      <w:tab/>
      <w:tab/>
      <w:tab/>
      <w:tab/>
      <w:tab/>
      <w:tab/>
      <w:t>SURVEILLANCE DE CAVE</w:t>
    </w:r>
  </w:p>
</w:ftr>
</file>

<file path=word/settings.xml><?xml version="1.0" encoding="utf-8"?>
<w:settings xmlns:w="http://schemas.openxmlformats.org/wordprocessingml/2006/main">
  <w:zoom w:percent="15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9:34:00Z</dcterms:created>
  <dc:creator>Annick Lacroix</dc:creator>
  <dc:description/>
  <dc:language>en-US</dc:language>
  <cp:lastModifiedBy>Annick Lacroix</cp:lastModifiedBy>
  <cp:lastPrinted>2004-06-28T11:02:00Z</cp:lastPrinted>
  <dcterms:modified xsi:type="dcterms:W3CDTF">2004-11-10T15:53:00Z</dcterms:modified>
  <cp:revision>16</cp:revision>
  <dc:subject/>
  <dc:title>Réalisation d’un thermomètre</dc:title>
</cp:coreProperties>
</file>