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b/>
          <w:b/>
          <w:color w:val="auto"/>
          <w:sz w:val="27"/>
          <w:szCs w:val="20"/>
          <w:lang w:val="fr-FR" w:eastAsia="zxx" w:bidi="ar-SA"/>
        </w:rPr>
      </w:pPr>
      <w:r>
        <w:rPr>
          <w:rFonts w:eastAsia="Times New Roman" w:cs="Times New Roman"/>
          <w:b/>
          <w:color w:val="auto"/>
          <w:sz w:val="27"/>
          <w:szCs w:val="20"/>
          <w:lang w:val="fr-FR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7"/>
          <w:szCs w:val="20"/>
          <w:lang w:val="fr-FR" w:eastAsia="zxx" w:bidi="ar-SA"/>
        </w:rPr>
      </w:pPr>
      <w:r>
        <w:rPr>
          <w:rFonts w:eastAsia="Times New Roman" w:cs="Times New Roman"/>
          <w:b/>
          <w:color w:val="auto"/>
          <w:sz w:val="27"/>
          <w:szCs w:val="20"/>
          <w:lang w:val="fr-FR" w:eastAsia="zxx" w:bidi="ar-SA"/>
        </w:rPr>
      </w:r>
    </w:p>
    <w:tbl>
      <w:tblPr>
        <w:tblW w:w="10564" w:type="dxa"/>
        <w:jc w:val="left"/>
        <w:tblInd w:w="-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5"/>
        <w:gridCol w:w="603"/>
        <w:gridCol w:w="2693"/>
        <w:gridCol w:w="710"/>
        <w:gridCol w:w="678"/>
        <w:gridCol w:w="643"/>
        <w:gridCol w:w="642"/>
        <w:gridCol w:w="578"/>
        <w:gridCol w:w="628"/>
        <w:gridCol w:w="60"/>
        <w:gridCol w:w="34"/>
      </w:tblGrid>
      <w:tr>
        <w:trPr/>
        <w:tc>
          <w:tcPr>
            <w:tcW w:w="6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1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1"/>
                <w:szCs w:val="20"/>
                <w:lang w:val="fr-FR" w:eastAsia="zxx" w:bidi="ar-SA"/>
              </w:rPr>
              <w:t>BTS ELECTROTECHNIQUE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1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1"/>
                <w:szCs w:val="20"/>
                <w:lang w:val="fr-FR" w:eastAsia="zxx" w:bidi="ar-SA"/>
              </w:rPr>
              <w:t>SESSION 2007-08</w:t>
            </w:r>
          </w:p>
        </w:tc>
        <w:tc>
          <w:tcPr>
            <w:tcW w:w="3879" w:type="dxa"/>
            <w:gridSpan w:val="6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EPREUVE de PROJET</w:t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bookmarkStart w:id="0" w:name="fiche"/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FICHE DE SUIVI DE PROJET</w:t>
            </w:r>
            <w:bookmarkEnd w:id="0"/>
          </w:p>
        </w:tc>
        <w:tc>
          <w:tcPr>
            <w:tcW w:w="3973" w:type="dxa"/>
            <w:gridSpan w:val="8"/>
            <w:tcBorders>
              <w:top w:val="double" w:sz="2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ÉTUDIANTS PRÉSENTS:</w:t>
            </w:r>
          </w:p>
        </w:tc>
      </w:tr>
      <w:tr>
        <w:trPr/>
        <w:tc>
          <w:tcPr>
            <w:tcW w:w="3898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PROJET: 1</w:t>
            </w:r>
          </w:p>
        </w:tc>
        <w:tc>
          <w:tcPr>
            <w:tcW w:w="26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SEMAINE N° : 9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a</w:t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b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81" w:right="0" w:hanging="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d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e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otal Heures Projet :      136 hr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DATE : 30 04 2008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Secrétaire de séance: NOËL Vincent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ACHES EFFECTUÉES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Etablir les devis/appelle téléphonique.</w:t>
            </w:r>
          </w:p>
        </w:tc>
        <w:tc>
          <w:tcPr>
            <w:tcW w:w="7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2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Réaliser des différents programmes automates/console GK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5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>
          <w:trHeight w:val="90" w:hRule="atLeast"/>
        </w:trPr>
        <w:tc>
          <w:tcPr>
            <w:tcW w:w="6591" w:type="dxa"/>
            <w:gridSpan w:val="3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Gérer les variables automate dans un tableau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Etablir les fonctions de transfert entre les grandeurs mécaniques, thermiques et les variables automate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Concevoir le schéma électrique de l’armoire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8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Réaliser le programme automate de communication entre le PC (Labview) et l’automate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Etablir/mettre à jour la nomenclature.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2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3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Tester le conditionneur avec la sonde PT100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Recherche de documentation fiche BNC femelle, nombre d'embouts de cablâge et numérotation.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4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>
          <w:trHeight w:val="569" w:hRule="exact"/>
        </w:trPr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Rangement armoire/composants.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>
          <w:trHeight w:val="716" w:hRule="exact"/>
        </w:trPr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Conception du compte rendu final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>
          <w:trHeight w:val="716" w:hRule="exact"/>
        </w:trPr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Concevoir le plan d'implantation des composants dans l'armoire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4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>
          <w:trHeight w:val="579" w:hRule="exact"/>
        </w:trPr>
        <w:tc>
          <w:tcPr>
            <w:tcW w:w="3295" w:type="dxa"/>
            <w:tcBorders>
              <w:top w:val="single" w:sz="8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6350</wp:posOffset>
                      </wp:positionV>
                      <wp:extent cx="630555" cy="412750"/>
                      <wp:effectExtent l="6985" t="2540" r="635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0720" cy="412920"/>
                                <a:chOff x="0" y="0"/>
                                <a:chExt cx="630720" cy="41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630720" cy="40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29" y="0"/>
                                      </a:moveTo>
                                      <a:lnTo>
                                        <a:pt x="1376" y="55"/>
                                      </a:lnTo>
                                      <a:lnTo>
                                        <a:pt x="1248" y="55"/>
                                      </a:lnTo>
                                      <a:lnTo>
                                        <a:pt x="968" y="274"/>
                                      </a:lnTo>
                                      <a:lnTo>
                                        <a:pt x="662" y="603"/>
                                      </a:lnTo>
                                      <a:lnTo>
                                        <a:pt x="459" y="986"/>
                                      </a:lnTo>
                                      <a:lnTo>
                                        <a:pt x="255" y="1479"/>
                                      </a:lnTo>
                                      <a:lnTo>
                                        <a:pt x="127" y="2027"/>
                                      </a:lnTo>
                                      <a:lnTo>
                                        <a:pt x="25" y="2630"/>
                                      </a:lnTo>
                                      <a:lnTo>
                                        <a:pt x="0" y="3342"/>
                                      </a:lnTo>
                                      <a:lnTo>
                                        <a:pt x="0" y="16658"/>
                                      </a:lnTo>
                                      <a:lnTo>
                                        <a:pt x="25" y="17370"/>
                                      </a:lnTo>
                                      <a:lnTo>
                                        <a:pt x="127" y="17973"/>
                                      </a:lnTo>
                                      <a:lnTo>
                                        <a:pt x="255" y="18521"/>
                                      </a:lnTo>
                                      <a:lnTo>
                                        <a:pt x="459" y="19014"/>
                                      </a:lnTo>
                                      <a:lnTo>
                                        <a:pt x="662" y="19397"/>
                                      </a:lnTo>
                                      <a:lnTo>
                                        <a:pt x="968" y="19726"/>
                                      </a:lnTo>
                                      <a:lnTo>
                                        <a:pt x="1248" y="19945"/>
                                      </a:lnTo>
                                      <a:lnTo>
                                        <a:pt x="1376" y="19945"/>
                                      </a:lnTo>
                                      <a:lnTo>
                                        <a:pt x="1529" y="20000"/>
                                      </a:lnTo>
                                      <a:lnTo>
                                        <a:pt x="18471" y="20000"/>
                                      </a:lnTo>
                                      <a:lnTo>
                                        <a:pt x="18624" y="19945"/>
                                      </a:lnTo>
                                      <a:lnTo>
                                        <a:pt x="18777" y="19945"/>
                                      </a:lnTo>
                                      <a:lnTo>
                                        <a:pt x="19083" y="19726"/>
                                      </a:lnTo>
                                      <a:lnTo>
                                        <a:pt x="19338" y="19397"/>
                                      </a:lnTo>
                                      <a:lnTo>
                                        <a:pt x="19541" y="19014"/>
                                      </a:lnTo>
                                      <a:lnTo>
                                        <a:pt x="19745" y="18521"/>
                                      </a:lnTo>
                                      <a:lnTo>
                                        <a:pt x="19873" y="17973"/>
                                      </a:lnTo>
                                      <a:lnTo>
                                        <a:pt x="19975" y="17370"/>
                                      </a:lnTo>
                                      <a:lnTo>
                                        <a:pt x="20000" y="16658"/>
                                      </a:lnTo>
                                      <a:lnTo>
                                        <a:pt x="20000" y="3342"/>
                                      </a:lnTo>
                                      <a:lnTo>
                                        <a:pt x="19975" y="2630"/>
                                      </a:lnTo>
                                      <a:lnTo>
                                        <a:pt x="19873" y="2027"/>
                                      </a:lnTo>
                                      <a:lnTo>
                                        <a:pt x="19745" y="1479"/>
                                      </a:lnTo>
                                      <a:lnTo>
                                        <a:pt x="19541" y="986"/>
                                      </a:lnTo>
                                      <a:lnTo>
                                        <a:pt x="19338" y="603"/>
                                      </a:lnTo>
                                      <a:lnTo>
                                        <a:pt x="19083" y="274"/>
                                      </a:lnTo>
                                      <a:lnTo>
                                        <a:pt x="18777" y="55"/>
                                      </a:lnTo>
                                      <a:lnTo>
                                        <a:pt x="18624" y="55"/>
                                      </a:lnTo>
                                      <a:lnTo>
                                        <a:pt x="18471" y="0"/>
                                      </a:lnTo>
                                      <a:lnTo>
                                        <a:pt x="152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80" y="0"/>
                                  <a:ext cx="592920" cy="40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eastAsia="zxx" w:bidi="ar-SA"/>
                                      </w:rPr>
                                      <w:t>16h</w:t>
                                    </w:r>
                                  </w:p>
                                </w:txbxContent>
                              </wps:txbx>
                              <wps:bodyPr wrap="square" lIns="158760" rIns="158760" tIns="82440" bIns="8244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2pt;margin-top:0.5pt;width:49.65pt;height:32.5pt" coordorigin="1944,10" coordsize="993,650">
                      <v:shape id="shape_0" coordsize="20000,20000" path="m1529,0l1376,55l1248,55l968,274l662,603l459,986l255,1479l127,2027l25,2630l0,3342l0,16658l25,17370l127,17973l255,18521l459,19014l662,19397l968,19726l1248,19945l1376,19945l1529,20000l18471,20000l18624,19945l18777,19945l19083,19726l19338,19397l19541,19014l19745,18521l19873,17973l19975,17370l20000,16658l20000,3342l19975,2630l19873,2027l19745,1479l19541,986l19338,603l19083,274l18777,55l18624,55l18471,0l1529,0xe" fillcolor="white" stroked="t" o:allowincell="t" style="position:absolute;left:1944;top:16;width:992;height:643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71;top:10;width:933;height:64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xx" w:bidi="ar-SA"/>
                                </w:rPr>
                                <w:t>16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Total heures séance</w:t>
            </w: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 :       h</w:t>
            </w:r>
          </w:p>
        </w:tc>
        <w:tc>
          <w:tcPr>
            <w:tcW w:w="3296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Décompte Heures / étudiants :</w:t>
            </w:r>
          </w:p>
        </w:tc>
        <w:tc>
          <w:tcPr>
            <w:tcW w:w="7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>
          <w:trHeight w:val="534" w:hRule="exact"/>
        </w:trPr>
        <w:tc>
          <w:tcPr>
            <w:tcW w:w="10564" w:type="dxa"/>
            <w:gridSpan w:val="1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2980690</wp:posOffset>
                      </wp:positionH>
                      <wp:positionV relativeFrom="paragraph">
                        <wp:posOffset>60960</wp:posOffset>
                      </wp:positionV>
                      <wp:extent cx="302895" cy="231775"/>
                      <wp:effectExtent l="6985" t="698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4.7pt;margin-top:4.8pt;width:23.8pt;height:18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3709670</wp:posOffset>
                      </wp:positionH>
                      <wp:positionV relativeFrom="paragraph">
                        <wp:posOffset>60960</wp:posOffset>
                      </wp:positionV>
                      <wp:extent cx="302895" cy="231775"/>
                      <wp:effectExtent l="6985" t="698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2.1pt;margin-top:4.8pt;width:23.8pt;height:18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Mise à jour de la planification réalisée:</w:t>
            </w: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          </w:t>
            </w: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OUI           NON                       RETARD ( par 4h ):</w:t>
            </w:r>
          </w:p>
        </w:tc>
      </w:tr>
      <w:tr>
        <w:trPr/>
        <w:tc>
          <w:tcPr>
            <w:tcW w:w="10564" w:type="dxa"/>
            <w:gridSpan w:val="11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e qui peut-être rédigé pour le thème: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10564" w:type="dxa"/>
            <w:gridSpan w:val="11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ACHES A RÉALISER A LA PROCHAINE SÉANCE: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>
          <w:trHeight w:val="23" w:hRule="atLeast"/>
        </w:trPr>
        <w:tc>
          <w:tcPr>
            <w:tcW w:w="10564" w:type="dxa"/>
            <w:gridSpan w:val="11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Secrétaire de la séance suivante:MR PEZERON Raphaël</w:t>
            </w:r>
          </w:p>
        </w:tc>
      </w:tr>
      <w:tr>
        <w:trPr/>
        <w:tc>
          <w:tcPr>
            <w:tcW w:w="10564" w:type="dxa"/>
            <w:gridSpan w:val="11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OMMENTAIRES SUR LE SUIVI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date: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remarques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5387"/>
      <w:gridCol w:w="2409"/>
    </w:tblGrid>
    <w:tr>
      <w:trPr/>
      <w:tc>
        <w:tcPr>
          <w:tcW w:w="24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Times New Roman" w:cs="Times New Roman"/>
              <w:b/>
              <w:b/>
              <w:color w:val="auto"/>
              <w:sz w:val="19"/>
              <w:szCs w:val="20"/>
              <w:lang w:val="fr-FR" w:eastAsia="zxx" w:bidi="ar-SA"/>
            </w:rPr>
          </w:pPr>
          <w:r>
            <w:rPr>
              <w:rFonts w:eastAsia="Times New Roman" w:cs="Times New Roman"/>
              <w:b/>
              <w:color w:val="auto"/>
              <w:sz w:val="19"/>
              <w:szCs w:val="20"/>
              <w:lang w:val="fr-FR" w:eastAsia="zxx" w:bidi="ar-SA"/>
            </w:rPr>
            <w:t>Appert_08.doc</w:t>
          </w:r>
        </w:p>
      </w:tc>
      <w:tc>
        <w:tcPr>
          <w:tcW w:w="538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Times New Roman"/>
              <w:b/>
              <w:b/>
              <w:color w:val="auto"/>
              <w:sz w:val="19"/>
              <w:szCs w:val="20"/>
              <w:lang w:val="fr-FR" w:eastAsia="zxx" w:bidi="ar-SA"/>
            </w:rPr>
          </w:pPr>
          <w:r>
            <w:rPr>
              <w:rFonts w:eastAsia="Times New Roman" w:cs="Times New Roman"/>
              <w:b/>
              <w:color w:val="auto"/>
              <w:sz w:val="19"/>
              <w:szCs w:val="20"/>
              <w:lang w:val="fr-FR" w:eastAsia="zxx" w:bidi="ar-SA"/>
            </w:rPr>
            <w:t>BTS ELECTROTECHNIQUE</w:t>
          </w:r>
        </w:p>
      </w:tc>
      <w:tc>
        <w:tcPr>
          <w:tcW w:w="240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>
              <w:rStyle w:val="PageNumber"/>
              <w:rFonts w:eastAsia="Times New Roman" w:cs="Times New Roman"/>
              <w:b/>
              <w:color w:val="auto"/>
              <w:sz w:val="20"/>
              <w:szCs w:val="20"/>
              <w:lang w:val="fr-FR" w:eastAsia="zxx" w:bidi="ar-SA"/>
            </w:rPr>
            <w:t>1/ 1</w:t>
          </w:r>
        </w:p>
      </w:tc>
    </w:tr>
  </w:tbl>
  <w:p>
    <w:pPr>
      <w:pStyle w:val="Footer"/>
      <w:rPr>
        <w:rStyle w:val="PageNumber"/>
        <w:rFonts w:eastAsia="Times New Roman" w:cs="Times New Roman"/>
        <w:b/>
        <w:b/>
        <w:color w:val="auto"/>
        <w:sz w:val="20"/>
        <w:szCs w:val="20"/>
        <w:lang w:val="fr-FR" w:eastAsia="zxx" w:bidi="ar-SA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b/>
      <w:i w:val="false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8"/>
    </w:rPr>
  </w:style>
  <w:style w:type="character" w:styleId="WW8NumSt4z0">
    <w:name w:val="WW8NumSt4z0"/>
    <w:qFormat/>
    <w:rPr>
      <w:b/>
      <w:i w:val="false"/>
      <w:sz w:val="28"/>
    </w:rPr>
  </w:style>
  <w:style w:type="character" w:styleId="Policepardfaut">
    <w:name w:val="Police par défaut"/>
    <w:qFormat/>
    <w:rPr/>
  </w:style>
  <w:style w:type="character" w:styleId="Auteur">
    <w:name w:val="auteur"/>
    <w:basedOn w:val="Policepardfaut"/>
    <w:qFormat/>
    <w:rPr>
      <w:rFonts w:ascii="Times New Roman" w:hAnsi="Times New Roman" w:cs="Times New Roman"/>
      <w:sz w:val="24"/>
    </w:rPr>
  </w:style>
  <w:style w:type="character" w:styleId="Personnage">
    <w:name w:val="Personnage"/>
    <w:basedOn w:val="Policepardfaut"/>
    <w:qFormat/>
    <w:rPr>
      <w:rFonts w:ascii="Times New Roman" w:hAnsi="Times New Roman" w:cs="Times New Roman"/>
      <w:b/>
      <w:i/>
      <w:sz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lbertus Extra Bold" w:hAnsi="Albertus Extra Bold" w:cs="Albertus Extra Bold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6:10:00Z</dcterms:created>
  <dc:creator>Poste courrier électronique</dc:creator>
  <dc:description/>
  <dc:language>en-US</dc:language>
  <cp:lastModifiedBy>Didier</cp:lastModifiedBy>
  <cp:lastPrinted>2113-01-01T00:00:00Z</cp:lastPrinted>
  <dcterms:modified xsi:type="dcterms:W3CDTF">2008-02-04T08:42:00Z</dcterms:modified>
  <cp:revision>3</cp:revision>
  <dc:subject/>
  <dc:title>Planification	</dc:title>
</cp:coreProperties>
</file>