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3071"/>
        <w:gridCol w:w="3855"/>
      </w:tblGrid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adémie :</w:t>
            </w:r>
            <w:r>
              <w:rPr>
                <w:i/>
                <w:sz w:val="20"/>
                <w:szCs w:val="20"/>
              </w:rPr>
              <w:t xml:space="preserve"> Nant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TS Electrotechnique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m :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tablissement :N.Apper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 :200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énom :</w:t>
            </w:r>
          </w:p>
        </w:tc>
      </w:tr>
      <w:tr>
        <w:trPr/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che d’évaluation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preuve E61 « Organisation de chantier »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énomination du chantier 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3 - Fiche vierge de travaux d’ouvrier</w:t>
            </w:r>
          </w:p>
          <w:p>
            <w:pPr>
              <w:pStyle w:val="Normal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</w:r>
          </w:p>
        </w:tc>
      </w:tr>
    </w:tbl>
    <w:p>
      <w:pPr>
        <w:pStyle w:val="Normal"/>
        <w:autoSpaceDE w:val="false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jc w:val="center"/>
        <w:rPr/>
      </w:pPr>
      <w:r>
        <w:rPr/>
        <w:t>(Le pilote doit préparer une fiche pour chaque exécutant qu’il aura sous son autorité pendant sa phase de pilotage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280"/>
        <w:gridCol w:w="3097"/>
        <w:gridCol w:w="1230"/>
        <w:gridCol w:w="2456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eure débu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eure de fin prévue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âch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âche terminée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emarques éventuelles</w:t>
            </w:r>
          </w:p>
        </w:tc>
      </w:tr>
      <w:tr>
        <w:trPr>
          <w:trHeight w:val="851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OUI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0" w:name="__Fieldmark__0_2144859724"/>
            <w:bookmarkStart w:id="1" w:name="__Fieldmark__0_2144859724"/>
            <w:bookmarkEnd w:id="1"/>
            <w:r/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NON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" w:name="__Fieldmark__1_2144859724"/>
            <w:bookmarkStart w:id="3" w:name="__Fieldmark__1_2144859724"/>
            <w:bookmarkEnd w:id="3"/>
            <w:r/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OUI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4" w:name="__Fieldmark__2_2144859724"/>
            <w:bookmarkStart w:id="5" w:name="__Fieldmark__2_2144859724"/>
            <w:bookmarkEnd w:id="5"/>
            <w:r/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NON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6" w:name="__Fieldmark__3_2144859724"/>
            <w:bookmarkStart w:id="7" w:name="__Fieldmark__3_2144859724"/>
            <w:bookmarkEnd w:id="7"/>
            <w:r/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OUI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8" w:name="__Fieldmark__4_2144859724"/>
            <w:bookmarkStart w:id="9" w:name="__Fieldmark__4_2144859724"/>
            <w:bookmarkEnd w:id="9"/>
            <w:r/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NON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0" w:name="__Fieldmark__5_2144859724"/>
            <w:bookmarkStart w:id="11" w:name="__Fieldmark__5_2144859724"/>
            <w:bookmarkEnd w:id="11"/>
            <w:r/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OUI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2" w:name="__Fieldmark__6_2144859724"/>
            <w:bookmarkStart w:id="13" w:name="__Fieldmark__6_2144859724"/>
            <w:bookmarkEnd w:id="13"/>
            <w:r/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NON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4" w:name="__Fieldmark__7_2144859724"/>
            <w:bookmarkStart w:id="15" w:name="__Fieldmark__7_2144859724"/>
            <w:bookmarkEnd w:id="15"/>
            <w:r/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OUI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6" w:name="__Fieldmark__8_2144859724"/>
            <w:bookmarkStart w:id="17" w:name="__Fieldmark__8_2144859724"/>
            <w:bookmarkEnd w:id="17"/>
            <w:r/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NON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8" w:name="__Fieldmark__9_2144859724"/>
            <w:bookmarkStart w:id="19" w:name="__Fieldmark__9_2144859724"/>
            <w:bookmarkEnd w:id="19"/>
            <w:r/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000000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0:02:00Z</dcterms:created>
  <dc:creator>Académie d'Orléans-Tours </dc:creator>
  <dc:description/>
  <cp:keywords/>
  <dc:language>en-US</dc:language>
  <cp:lastModifiedBy>Didier</cp:lastModifiedBy>
  <dcterms:modified xsi:type="dcterms:W3CDTF">2007-09-24T13:20:00Z</dcterms:modified>
  <cp:revision>3</cp:revision>
  <dc:subject>Epreuve E6-1 du BTS électrotechnique</dc:subject>
  <dc:title>Fiche contractuelle du travail à effectuer par un exécutant pendant une période définie</dc:title>
</cp:coreProperties>
</file>