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58"/>
        <w:gridCol w:w="2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37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Banc d'essai Thermique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15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228   h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11/06/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 xml:space="preserve">Secrétaire de séance: Mr </w:t>
            </w:r>
            <w:r>
              <w:rPr>
                <w:rFonts w:eastAsia="Times New Roman" w:cs="Times New Roman"/>
                <w:b w:val="false"/>
                <w:color w:val="auto"/>
                <w:sz w:val="22"/>
                <w:szCs w:val="22"/>
                <w:lang w:val="fr-FR" w:eastAsia="zxx" w:bidi="ar-SA"/>
              </w:rPr>
              <w:t>ETIENNE Kévin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ssais et relevés pour les différents services (S1, S2, S3, S6)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16   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28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X     NON                       RETARD ( par 4h ):</w:t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DRUMEL Geoffrey</w:t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