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34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603"/>
        <w:gridCol w:w="2693"/>
        <w:gridCol w:w="710"/>
        <w:gridCol w:w="678"/>
        <w:gridCol w:w="643"/>
        <w:gridCol w:w="642"/>
        <w:gridCol w:w="578"/>
        <w:gridCol w:w="628"/>
        <w:gridCol w:w="60"/>
        <w:gridCol w:w="4"/>
      </w:tblGrid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9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43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 1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 7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     104 hr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 02 04 200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ETIENNE Kévin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Concevoir le schéma électrique de l’armoire  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4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6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nectique du systèm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90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Réaliser les programmes :  console et automate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Étude technique extension sortie automat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69" w:hRule="exact"/>
        </w:trPr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350520</wp:posOffset>
                      </wp:positionV>
                      <wp:extent cx="630555" cy="412750"/>
                      <wp:effectExtent l="6985" t="254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720" cy="412920"/>
                                <a:chOff x="0" y="0"/>
                                <a:chExt cx="630720" cy="41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630720" cy="40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29" y="0"/>
                                      </a:moveTo>
                                      <a:lnTo>
                                        <a:pt x="1376" y="55"/>
                                      </a:lnTo>
                                      <a:lnTo>
                                        <a:pt x="1248" y="55"/>
                                      </a:lnTo>
                                      <a:lnTo>
                                        <a:pt x="968" y="274"/>
                                      </a:lnTo>
                                      <a:lnTo>
                                        <a:pt x="662" y="603"/>
                                      </a:lnTo>
                                      <a:lnTo>
                                        <a:pt x="459" y="986"/>
                                      </a:lnTo>
                                      <a:lnTo>
                                        <a:pt x="255" y="1479"/>
                                      </a:lnTo>
                                      <a:lnTo>
                                        <a:pt x="127" y="2027"/>
                                      </a:lnTo>
                                      <a:lnTo>
                                        <a:pt x="25" y="2630"/>
                                      </a:lnTo>
                                      <a:lnTo>
                                        <a:pt x="0" y="3342"/>
                                      </a:lnTo>
                                      <a:lnTo>
                                        <a:pt x="0" y="16658"/>
                                      </a:lnTo>
                                      <a:lnTo>
                                        <a:pt x="25" y="17370"/>
                                      </a:lnTo>
                                      <a:lnTo>
                                        <a:pt x="127" y="17973"/>
                                      </a:lnTo>
                                      <a:lnTo>
                                        <a:pt x="255" y="18521"/>
                                      </a:lnTo>
                                      <a:lnTo>
                                        <a:pt x="459" y="19014"/>
                                      </a:lnTo>
                                      <a:lnTo>
                                        <a:pt x="662" y="19397"/>
                                      </a:lnTo>
                                      <a:lnTo>
                                        <a:pt x="968" y="19726"/>
                                      </a:lnTo>
                                      <a:lnTo>
                                        <a:pt x="1248" y="19945"/>
                                      </a:lnTo>
                                      <a:lnTo>
                                        <a:pt x="1376" y="19945"/>
                                      </a:lnTo>
                                      <a:lnTo>
                                        <a:pt x="1529" y="20000"/>
                                      </a:lnTo>
                                      <a:lnTo>
                                        <a:pt x="18471" y="20000"/>
                                      </a:lnTo>
                                      <a:lnTo>
                                        <a:pt x="18624" y="19945"/>
                                      </a:lnTo>
                                      <a:lnTo>
                                        <a:pt x="18777" y="19945"/>
                                      </a:lnTo>
                                      <a:lnTo>
                                        <a:pt x="19083" y="19726"/>
                                      </a:lnTo>
                                      <a:lnTo>
                                        <a:pt x="19338" y="19397"/>
                                      </a:lnTo>
                                      <a:lnTo>
                                        <a:pt x="19541" y="19014"/>
                                      </a:lnTo>
                                      <a:lnTo>
                                        <a:pt x="19745" y="18521"/>
                                      </a:lnTo>
                                      <a:lnTo>
                                        <a:pt x="19873" y="17973"/>
                                      </a:lnTo>
                                      <a:lnTo>
                                        <a:pt x="19975" y="17370"/>
                                      </a:lnTo>
                                      <a:lnTo>
                                        <a:pt x="20000" y="16658"/>
                                      </a:lnTo>
                                      <a:lnTo>
                                        <a:pt x="20000" y="3342"/>
                                      </a:lnTo>
                                      <a:lnTo>
                                        <a:pt x="19975" y="2630"/>
                                      </a:lnTo>
                                      <a:lnTo>
                                        <a:pt x="19873" y="2027"/>
                                      </a:lnTo>
                                      <a:lnTo>
                                        <a:pt x="19745" y="1479"/>
                                      </a:lnTo>
                                      <a:lnTo>
                                        <a:pt x="19541" y="986"/>
                                      </a:lnTo>
                                      <a:lnTo>
                                        <a:pt x="19338" y="603"/>
                                      </a:lnTo>
                                      <a:lnTo>
                                        <a:pt x="19083" y="274"/>
                                      </a:lnTo>
                                      <a:lnTo>
                                        <a:pt x="18777" y="55"/>
                                      </a:lnTo>
                                      <a:lnTo>
                                        <a:pt x="18624" y="55"/>
                                      </a:lnTo>
                                      <a:lnTo>
                                        <a:pt x="18471" y="0"/>
                                      </a:lnTo>
                                      <a:lnTo>
                                        <a:pt x="15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0"/>
                                  <a:ext cx="592920" cy="4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eastAsia="zxx" w:bidi="ar-SA"/>
                                      </w:rPr>
                                      <w:t>16h</w:t>
                                    </w:r>
                                  </w:p>
                                </w:txbxContent>
                              </wps:txbx>
                              <wps:bodyPr wrap="square" lIns="158760" rIns="158760" tIns="82440" bIns="8244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.95pt;margin-top:27.6pt;width:49.65pt;height:32.5pt" coordorigin="1919,552" coordsize="993,650">
                      <v:shape id="shape_0" coordsize="20000,20000" path="m1529,0l1376,55l1248,55l968,274l662,603l459,986l255,1479l127,2027l25,2630l0,3342l0,16658l25,17370l127,17973l255,18521l459,19014l662,19397l968,19726l1248,19945l1376,19945l1529,20000l18471,20000l18624,19945l18777,19945l19083,19726l19338,19397l19541,19014l19745,18521l19873,17973l19975,17370l20000,16658l20000,3342l19975,2630l19873,2027l19745,1479l19541,986l19338,603l19083,274l18777,55l18624,55l18471,0l1529,0xe" fillcolor="white" stroked="t" o:allowincell="t" style="position:absolute;left:1919;top:558;width:992;height:643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46;top:552;width:933;height:64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xx" w:bidi="ar-SA"/>
                                </w:rPr>
                                <w:t>16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79" w:hRule="exact"/>
        </w:trPr>
        <w:tc>
          <w:tcPr>
            <w:tcW w:w="3295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   h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34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       NON                       RETARD ( par 4h ):</w:t>
            </w:r>
          </w:p>
        </w:tc>
      </w:tr>
      <w:tr>
        <w:trPr/>
        <w:tc>
          <w:tcPr>
            <w:tcW w:w="10534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34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34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MR DRUMEL Geoffrey</w:t>
            </w:r>
          </w:p>
        </w:tc>
      </w:tr>
      <w:tr>
        <w:trPr/>
        <w:tc>
          <w:tcPr>
            <w:tcW w:w="10534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113-01-01T00:00:00Z</cp:lastPrinted>
  <dcterms:modified xsi:type="dcterms:W3CDTF">2008-02-04T08:42:00Z</dcterms:modified>
  <cp:revision>3</cp:revision>
  <dc:subject/>
  <dc:title>Planification	</dc:title>
</cp:coreProperties>
</file>