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60"/>
        <w:gridCol w:w="16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55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Banc d'essais thermiques moteur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4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56H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12/03/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 Mr. NOËL Vincent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Concevoir l’organigramme des menus proposés dans la console de dialogue.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3h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 xml:space="preserve">Conception des différents Grafcets fonctionnelles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8h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8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9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8h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Etablir la nomenclature, les devis et/ou les bons de Cde des constituan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1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1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6"/>
                <w:szCs w:val="26"/>
                <w:lang w:val="fr-FR" w:eastAsia="zxx" w:bidi="ar-SA"/>
              </w:rPr>
              <w:t>Identifier les paramètres et établir le compte rendu du relevé des caractéristiques des machines en début de proje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h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h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Rechercher dans les documents les caractéristiques du variateur de la MCC et classer ces documents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3h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Gérer les variables automate dans un tableau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h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h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Coordonner les programmes des différentes parties et classer ces programmes (automate, console, labview)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Revue de proje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Test du Fp sigma sur PC avec programme de test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7h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16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46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PEZERON Raphaël</w:t>
            </w:r>
          </w:p>
        </w:tc>
      </w:tr>
      <w:tr>
        <w:trPr/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