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3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52"/>
        <w:gridCol w:w="8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31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Banc d'essai Thermique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13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196   h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29/05/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Mr PEZERON Raphaël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echerche document sur le Rectivar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echerche des différentes protectio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Montage/Rapport du pont diviseur de tens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éaliser les programmes GK20 et FPwi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âblage de l'armoire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étermination du transformateur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Plan d'implantation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16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22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GUERIN Nicolas</w:t>
            </w:r>
          </w:p>
        </w:tc>
      </w:tr>
      <w:tr>
        <w:trPr/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