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ATTESTATION DE CONSIGNATION N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8"/>
        <w:gridCol w:w="3071"/>
        <w:gridCol w:w="3071"/>
      </w:tblGrid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 Chargé de Travaux, M.</w:t>
              <w:tab/>
              <w:t>…………………………………………………………………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rgé de l’exécution des travaux sur l’ouvrage …. ………………………………….…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 l’établissement ……………………………………………………………………………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 xml:space="preserve">demande la consignation de : (ouvrage, départ, appareil, etc. …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érations effectuées 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Séparation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Condamnation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Signalisation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Identification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Vérification d’absence de tension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 Chargé de Consignation, M. ………………….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tteste qu’il a consigné : (ouvrage, départ, appareil, etc. 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……………………………………</w:t>
            </w:r>
            <w:r>
              <w:rPr>
                <w:b/>
                <w:bCs/>
              </w:rPr>
              <w:t>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ar l’apposition de sa signature, le chargé de consignation atteste de la réalisation des actions telles qu’elles sont définies ci-dessu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rpsdetexte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  <w:t>CHARGE DE CONSIGNA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 :</w:t>
            </w:r>
          </w:p>
          <w:p>
            <w:pPr>
              <w:pStyle w:val="Normal"/>
              <w:rPr/>
            </w:pPr>
            <w:r>
              <w:rPr/>
              <w:t>et heure de validation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nature :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85" w:leader="none"/>
              </w:tabs>
              <w:rPr/>
            </w:pPr>
            <w:r>
              <w:rPr/>
              <w:t>Le chargé de travaux doit considérer comme étant en exploitation toute installation autre que celle certifiée par la présente. Par l’apposition de sa signature, le chargé de travaux s’engage à respecter et à faire respecter les prescriptions de sécurité.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  <w:t>CHARGE DE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  <w:t>TRAVAUX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 :</w:t>
            </w:r>
          </w:p>
          <w:p>
            <w:pPr>
              <w:pStyle w:val="Normal"/>
              <w:rPr/>
            </w:pPr>
            <w:r>
              <w:rPr/>
              <w:t>et heure de validation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nature :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16"/>
              </w:rPr>
            </w:pPr>
            <w:r>
              <w:rPr>
                <w:sz w:val="16"/>
              </w:rPr>
              <w:t>Le chargé de travaux cité ci-contre est remplacé par un nouveau chargé de travaux. Par apposition de sa signature, le nouveau chargé de travaux atteste qu’il a pris connaissance des ouvrages consignés et des dispositions de sécurité qui lui incombent.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  <w:t>NOUVEAU CHARGE DE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  <w:t>TRAVAUX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/>
            </w:pPr>
            <w:r>
              <w:rPr/>
              <w:t>Nom :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 :</w:t>
            </w:r>
          </w:p>
          <w:p>
            <w:pPr>
              <w:pStyle w:val="Normal"/>
              <w:rPr/>
            </w:pPr>
            <w:r>
              <w:rPr/>
              <w:t>et heure de prise de fonction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nature :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16"/>
              </w:rPr>
            </w:pPr>
            <w:r>
              <w:rPr>
                <w:sz w:val="16"/>
              </w:rPr>
              <w:t>Le chargé de travaux cité ci-contre est remplacé par un nouveau chargé de travaux. Par apposition de sa signature, le nouveau chargé de travaux atteste qu’il a pris connaissance des ouvrages consignés et des dispositions de sécurité qui lui incombent.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  <w:t>NOUVEAU CHARGE DE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  <w:t>TRAVAUX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/>
            </w:pPr>
            <w:r>
              <w:rPr/>
              <w:t>Nom :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 :</w:t>
            </w:r>
          </w:p>
          <w:p>
            <w:pPr>
              <w:pStyle w:val="Normal"/>
              <w:rPr/>
            </w:pPr>
            <w:r>
              <w:rPr/>
              <w:t>et heure de prise de fonction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nature :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16"/>
              </w:rPr>
            </w:pPr>
            <w:r>
              <w:rPr>
                <w:sz w:val="16"/>
              </w:rPr>
              <w:t>Le chargé de travaux cité ci-contre est remplacé par un nouveau chargé de travaux. Par apposition de sa signature, le nouveau chargé de travaux atteste qu’il a pris connaissance des ouvrages consignés et des dispositions de sécurité qui lui incombent.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  <w:t>NOUVEAU CHARGE DE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  <w:t>TRAVAUX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/>
            </w:pPr>
            <w:r>
              <w:rPr/>
              <w:t>Nom :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 :</w:t>
            </w:r>
          </w:p>
          <w:p>
            <w:pPr>
              <w:pStyle w:val="Normal"/>
              <w:rPr/>
            </w:pPr>
            <w:r>
              <w:rPr/>
              <w:t>et heure de prise de fonction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nature :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16"/>
              </w:rPr>
            </w:pPr>
            <w:r>
              <w:rPr>
                <w:sz w:val="16"/>
              </w:rPr>
              <w:t>Le chargé de travaux cité ci-contre est remplacé par un nouveau chargé de travaux. Par apposition de sa signature, le nouveau chargé de travaux atteste qu’il a pris connaissance des ouvrages consignés et des dispositions de sécurité qui lui incombent.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  <w:t>NOUVEAU CHARGE DE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  <w:t>TRAVAUX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/>
            </w:pPr>
            <w:r>
              <w:rPr/>
              <w:t>Nom :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 :</w:t>
            </w:r>
          </w:p>
          <w:p>
            <w:pPr>
              <w:pStyle w:val="Normal"/>
              <w:rPr/>
            </w:pPr>
            <w:r>
              <w:rPr/>
              <w:t>et heure de prise de fonction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nature :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ATTESTATION DE DECONSIGNATION N°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FIN DE TRAVAUX : ATTESTATION DE DECONSIGNATION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MANDE DE DECONSIGNATION :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  <w:t>CHARGE DE TRAVAUX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/>
            </w:pPr>
            <w:r>
              <w:rPr/>
              <w:t>Nom :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 et heure de la demand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nature :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ATTESTATION DE DECONSIGNATION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HARGE DE CONSIGNA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m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 et heure de la validation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nature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85" w:leader="none"/>
      </w:tabs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jc w:val="center"/>
      <w:outlineLvl w:val="2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9:31:00Z</dcterms:created>
  <dc:creator>Académie d'Orléans-Tours</dc:creator>
  <dc:description/>
  <cp:keywords/>
  <dc:language>en-US</dc:language>
  <cp:lastModifiedBy>michel</cp:lastModifiedBy>
  <dcterms:modified xsi:type="dcterms:W3CDTF">2007-06-04T12:07:00Z</dcterms:modified>
  <cp:revision>7</cp:revision>
  <dc:subject>Epreuve E6-1 du BTS électrotechnique</dc:subject>
  <dc:title>Fiche type de demande de consignation pour travaux</dc:title>
</cp:coreProperties>
</file>