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4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603"/>
        <w:gridCol w:w="2693"/>
        <w:gridCol w:w="710"/>
        <w:gridCol w:w="678"/>
        <w:gridCol w:w="643"/>
        <w:gridCol w:w="642"/>
        <w:gridCol w:w="578"/>
        <w:gridCol w:w="628"/>
        <w:gridCol w:w="60"/>
        <w:gridCol w:w="10"/>
      </w:tblGrid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9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49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 Banc thermique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 12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              176   h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 21/05/0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 ETIENNE KEVIN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</w:t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éaliser les programmes GK20 et FPwin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cevoir plan d'implantat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Montage des composants en façade de l'armoir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âblage de l'armoir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Étude pour le pont diviseur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79" w:hRule="exact"/>
        </w:trPr>
        <w:tc>
          <w:tcPr>
            <w:tcW w:w="3295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167130</wp:posOffset>
                      </wp:positionH>
                      <wp:positionV relativeFrom="paragraph">
                        <wp:posOffset>46355</wp:posOffset>
                      </wp:positionV>
                      <wp:extent cx="579755" cy="290195"/>
                      <wp:effectExtent l="6985" t="5715" r="635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9600" cy="290160"/>
                                <a:chOff x="0" y="0"/>
                                <a:chExt cx="57960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57960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29" y="0"/>
                                      </a:moveTo>
                                      <a:lnTo>
                                        <a:pt x="1376" y="55"/>
                                      </a:lnTo>
                                      <a:lnTo>
                                        <a:pt x="1248" y="55"/>
                                      </a:lnTo>
                                      <a:lnTo>
                                        <a:pt x="968" y="274"/>
                                      </a:lnTo>
                                      <a:lnTo>
                                        <a:pt x="662" y="603"/>
                                      </a:lnTo>
                                      <a:lnTo>
                                        <a:pt x="459" y="986"/>
                                      </a:lnTo>
                                      <a:lnTo>
                                        <a:pt x="255" y="1479"/>
                                      </a:lnTo>
                                      <a:lnTo>
                                        <a:pt x="127" y="2027"/>
                                      </a:lnTo>
                                      <a:lnTo>
                                        <a:pt x="25" y="2630"/>
                                      </a:lnTo>
                                      <a:lnTo>
                                        <a:pt x="0" y="3342"/>
                                      </a:lnTo>
                                      <a:lnTo>
                                        <a:pt x="0" y="16658"/>
                                      </a:lnTo>
                                      <a:lnTo>
                                        <a:pt x="25" y="17370"/>
                                      </a:lnTo>
                                      <a:lnTo>
                                        <a:pt x="127" y="17973"/>
                                      </a:lnTo>
                                      <a:lnTo>
                                        <a:pt x="255" y="18521"/>
                                      </a:lnTo>
                                      <a:lnTo>
                                        <a:pt x="459" y="19014"/>
                                      </a:lnTo>
                                      <a:lnTo>
                                        <a:pt x="662" y="19397"/>
                                      </a:lnTo>
                                      <a:lnTo>
                                        <a:pt x="968" y="19726"/>
                                      </a:lnTo>
                                      <a:lnTo>
                                        <a:pt x="1248" y="19945"/>
                                      </a:lnTo>
                                      <a:lnTo>
                                        <a:pt x="1376" y="19945"/>
                                      </a:lnTo>
                                      <a:lnTo>
                                        <a:pt x="1529" y="20000"/>
                                      </a:lnTo>
                                      <a:lnTo>
                                        <a:pt x="18471" y="20000"/>
                                      </a:lnTo>
                                      <a:lnTo>
                                        <a:pt x="18624" y="19945"/>
                                      </a:lnTo>
                                      <a:lnTo>
                                        <a:pt x="18777" y="19945"/>
                                      </a:lnTo>
                                      <a:lnTo>
                                        <a:pt x="19083" y="19726"/>
                                      </a:lnTo>
                                      <a:lnTo>
                                        <a:pt x="19338" y="19397"/>
                                      </a:lnTo>
                                      <a:lnTo>
                                        <a:pt x="19541" y="19014"/>
                                      </a:lnTo>
                                      <a:lnTo>
                                        <a:pt x="19745" y="18521"/>
                                      </a:lnTo>
                                      <a:lnTo>
                                        <a:pt x="19873" y="17973"/>
                                      </a:lnTo>
                                      <a:lnTo>
                                        <a:pt x="19975" y="17370"/>
                                      </a:lnTo>
                                      <a:lnTo>
                                        <a:pt x="20000" y="16658"/>
                                      </a:lnTo>
                                      <a:lnTo>
                                        <a:pt x="20000" y="3342"/>
                                      </a:lnTo>
                                      <a:lnTo>
                                        <a:pt x="19975" y="2630"/>
                                      </a:lnTo>
                                      <a:lnTo>
                                        <a:pt x="19873" y="2027"/>
                                      </a:lnTo>
                                      <a:lnTo>
                                        <a:pt x="19745" y="1479"/>
                                      </a:lnTo>
                                      <a:lnTo>
                                        <a:pt x="19541" y="986"/>
                                      </a:lnTo>
                                      <a:lnTo>
                                        <a:pt x="19338" y="603"/>
                                      </a:lnTo>
                                      <a:lnTo>
                                        <a:pt x="19083" y="274"/>
                                      </a:lnTo>
                                      <a:lnTo>
                                        <a:pt x="18777" y="55"/>
                                      </a:lnTo>
                                      <a:lnTo>
                                        <a:pt x="18624" y="55"/>
                                      </a:lnTo>
                                      <a:lnTo>
                                        <a:pt x="18471" y="0"/>
                                      </a:lnTo>
                                      <a:lnTo>
                                        <a:pt x="15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40" y="0"/>
                                  <a:ext cx="4590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eastAsia="zxx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158760" rIns="158760" tIns="82440" bIns="8244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9pt;margin-top:3.65pt;width:45.65pt;height:22.85pt" coordorigin="1838,73" coordsize="913,457">
                      <v:shape id="shape_0" coordsize="20000,20000" path="m1529,0l1376,55l1248,55l968,274l662,603l459,986l255,1479l127,2027l25,2630l0,3342l0,16658l25,17370l127,17973l255,18521l459,19014l662,19397l968,19726l1248,19945l1376,19945l1529,20000l18471,20000l18624,19945l18777,19945l19083,19726l19338,19397l19541,19014l19745,18521l19873,17973l19975,17370l20000,16658l20000,3342l19975,2630l19873,2027l19745,1479l19541,986l19338,603l19083,274l18777,55l18624,55l18471,0l1529,0xe" fillcolor="white" stroked="t" o:allowincell="t" style="position:absolute;left:1838;top:74;width:912;height:455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31;top:73;width:722;height:4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xx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   h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40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 xml:space="preserve">OUI    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 xml:space="preserve">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NON                       RETARD ( par 4h ):</w:t>
            </w:r>
          </w:p>
        </w:tc>
      </w:tr>
      <w:tr>
        <w:trPr/>
        <w:tc>
          <w:tcPr>
            <w:tcW w:w="10540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40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40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 MR DRUMEL GEOFFREY</w:t>
            </w:r>
          </w:p>
        </w:tc>
      </w:tr>
      <w:tr>
        <w:trPr/>
        <w:tc>
          <w:tcPr>
            <w:tcW w:w="10540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008-05-21T09:22:00Z</cp:lastPrinted>
  <dcterms:modified xsi:type="dcterms:W3CDTF">2008-02-04T08:42:00Z</dcterms:modified>
  <cp:revision>3</cp:revision>
  <dc:subject/>
  <dc:title>Planification	</dc:title>
</cp:coreProperties>
</file>