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709"/>
        <w:gridCol w:w="1257"/>
        <w:gridCol w:w="834"/>
        <w:gridCol w:w="1338"/>
      </w:tblGrid>
      <w:tr>
        <w:trPr/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s et essai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pour contrôles et essai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églag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0" w:name="__Fieldmark__0_906245019"/>
            <w:bookmarkStart w:id="1" w:name="__Fieldmark__0_906245019"/>
            <w:bookmarkEnd w:id="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" w:name="__Fieldmark__1_906245019"/>
            <w:bookmarkStart w:id="3" w:name="__Fieldmark__1_906245019"/>
            <w:bookmarkEnd w:id="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uverture de tous les organes de coupur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" w:name="__Fieldmark__2_906245019"/>
            <w:bookmarkStart w:id="5" w:name="__Fieldmark__2_906245019"/>
            <w:bookmarkEnd w:id="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3_906245019"/>
            <w:bookmarkStart w:id="7" w:name="__Fieldmark__3_906245019"/>
            <w:bookmarkEnd w:id="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éparation à la mise sous tensio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4_906245019"/>
            <w:bookmarkStart w:id="9" w:name="__Fieldmark__4_906245019"/>
            <w:bookmarkEnd w:id="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5_906245019"/>
            <w:bookmarkStart w:id="11" w:name="__Fieldmark__5_906245019"/>
            <w:bookmarkEnd w:id="1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ise instruments de contrôles/mesur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6_906245019"/>
            <w:bookmarkStart w:id="13" w:name="__Fieldmark__6_906245019"/>
            <w:bookmarkEnd w:id="1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7_906245019"/>
            <w:bookmarkStart w:id="15" w:name="__Fieldmark__7_906245019"/>
            <w:bookmarkEnd w:id="1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8_906245019"/>
            <w:bookmarkStart w:id="17" w:name="__Fieldmark__8_906245019"/>
            <w:bookmarkEnd w:id="1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9_906245019"/>
            <w:bookmarkStart w:id="19" w:name="__Fieldmark__9_906245019"/>
            <w:bookmarkEnd w:id="1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</w:rPr>
              <w:t>Contrôles visuels avant mise sous tensio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é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éparation pour les contrôles et ess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10_906245019"/>
            <w:bookmarkStart w:id="21" w:name="__Fieldmark__10_906245019"/>
            <w:bookmarkEnd w:id="2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11_906245019"/>
            <w:bookmarkStart w:id="23" w:name="__Fieldmark__11_906245019"/>
            <w:bookmarkEnd w:id="2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tection contre les contacts direct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12_906245019"/>
            <w:bookmarkStart w:id="25" w:name="__Fieldmark__12_906245019"/>
            <w:bookmarkEnd w:id="2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13_906245019"/>
            <w:bookmarkStart w:id="27" w:name="__Fieldmark__13_906245019"/>
            <w:bookmarkEnd w:id="2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antie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14_906245019"/>
            <w:bookmarkStart w:id="29" w:name="__Fieldmark__14_906245019"/>
            <w:bookmarkEnd w:id="2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15_906245019"/>
            <w:bookmarkStart w:id="31" w:name="__Fieldmark__15_906245019"/>
            <w:bookmarkEnd w:id="3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iaisons équipotentielles raccordé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16_906245019"/>
            <w:bookmarkStart w:id="33" w:name="__Fieldmark__16_906245019"/>
            <w:bookmarkEnd w:id="3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17_906245019"/>
            <w:bookmarkStart w:id="35" w:name="__Fieldmark__17_906245019"/>
            <w:bookmarkEnd w:id="3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sibles en plac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18_906245019"/>
            <w:bookmarkStart w:id="37" w:name="__Fieldmark__18_906245019"/>
            <w:bookmarkEnd w:id="3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19_906245019"/>
            <w:bookmarkStart w:id="39" w:name="__Fieldmark__19_906245019"/>
            <w:bookmarkEnd w:id="3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hermiques réglé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20_906245019"/>
            <w:bookmarkStart w:id="41" w:name="__Fieldmark__20_906245019"/>
            <w:bookmarkEnd w:id="4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21_906245019"/>
            <w:bookmarkStart w:id="43" w:name="__Fieldmark__21_906245019"/>
            <w:bookmarkEnd w:id="4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rrêt(s) d’urgence enclenché(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22_906245019"/>
            <w:bookmarkStart w:id="45" w:name="__Fieldmark__22_906245019"/>
            <w:bookmarkEnd w:id="4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23_906245019"/>
            <w:bookmarkStart w:id="47" w:name="__Fieldmark__23_906245019"/>
            <w:bookmarkEnd w:id="4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uplage adéquate transformateu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24_906245019"/>
            <w:bookmarkStart w:id="49" w:name="__Fieldmark__24_906245019"/>
            <w:bookmarkEnd w:id="4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25_906245019"/>
            <w:bookmarkStart w:id="51" w:name="__Fieldmark__25_906245019"/>
            <w:bookmarkEnd w:id="5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ccordement appareillage spécifiqu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26_906245019"/>
            <w:bookmarkStart w:id="53" w:name="__Fieldmark__26_906245019"/>
            <w:bookmarkEnd w:id="5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27_906245019"/>
            <w:bookmarkStart w:id="55" w:name="__Fieldmark__27_906245019"/>
            <w:bookmarkEnd w:id="5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rupteur(s) de sécurité ouvert(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28_906245019"/>
            <w:bookmarkStart w:id="57" w:name="__Fieldmark__28_906245019"/>
            <w:bookmarkEnd w:id="5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29_906245019"/>
            <w:bookmarkStart w:id="59" w:name="__Fieldmark__29_906245019"/>
            <w:bookmarkEnd w:id="5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âblag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30_906245019"/>
            <w:bookmarkStart w:id="61" w:name="__Fieldmark__30_906245019"/>
            <w:bookmarkEnd w:id="6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31_906245019"/>
            <w:bookmarkStart w:id="63" w:name="__Fieldmark__31_906245019"/>
            <w:bookmarkEnd w:id="6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32_906245019"/>
            <w:bookmarkStart w:id="65" w:name="__Fieldmark__32_906245019"/>
            <w:bookmarkEnd w:id="6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33_906245019"/>
            <w:bookmarkStart w:id="67" w:name="__Fieldmark__33_906245019"/>
            <w:bookmarkEnd w:id="6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trôles et essais avant la mise sous tensio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/Ess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>
          <w:trHeight w:val="227" w:hRule="exac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sol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34_906245019"/>
            <w:bookmarkStart w:id="69" w:name="__Fieldmark__34_906245019"/>
            <w:bookmarkEnd w:id="6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35_906245019"/>
            <w:bookmarkStart w:id="71" w:name="__Fieldmark__35_906245019"/>
            <w:bookmarkEnd w:id="7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ntinuité PE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36_906245019"/>
            <w:bookmarkStart w:id="73" w:name="__Fieldmark__36_906245019"/>
            <w:bookmarkEnd w:id="7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37_906245019"/>
            <w:bookmarkStart w:id="75" w:name="__Fieldmark__37_906245019"/>
            <w:bookmarkEnd w:id="7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tinuité liaisons équipotentielle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38_906245019"/>
            <w:bookmarkStart w:id="77" w:name="__Fieldmark__38_906245019"/>
            <w:bookmarkEnd w:id="7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39_906245019"/>
            <w:bookmarkStart w:id="79" w:name="__Fieldmark__39_906245019"/>
            <w:bookmarkEnd w:id="7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szCs w:val="16"/>
              </w:rPr>
              <w:t>Contrôles et essais à la mise sous tension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/Ess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nsion d’alimentation (amont protection généra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40_906245019"/>
            <w:bookmarkStart w:id="81" w:name="__Fieldmark__40_906245019"/>
            <w:bookmarkEnd w:id="8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41_906245019"/>
            <w:bookmarkStart w:id="83" w:name="__Fieldmark__41_906245019"/>
            <w:bookmarkEnd w:id="8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nsions générées par l’installatio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42_906245019"/>
            <w:bookmarkStart w:id="85" w:name="__Fieldmark__42_906245019"/>
            <w:bookmarkEnd w:id="8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43_906245019"/>
            <w:bookmarkStart w:id="87" w:name="__Fieldmark__43_906245019"/>
            <w:bookmarkEnd w:id="8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Liaisons équipotentielles (mesures 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phases </w:t>
            </w:r>
            <w:r>
              <w:rPr>
                <w:rFonts w:cs="Arial" w:ascii="Arial" w:hAnsi="Arial"/>
                <w:sz w:val="20"/>
                <w:szCs w:val="20"/>
              </w:rPr>
              <w:t>/ masse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44_906245019"/>
            <w:bookmarkStart w:id="89" w:name="__Fieldmark__44_906245019"/>
            <w:bookmarkEnd w:id="8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45_906245019"/>
            <w:bookmarkStart w:id="91" w:name="__Fieldmark__45_906245019"/>
            <w:bookmarkEnd w:id="9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ute de tensio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46_906245019"/>
            <w:bookmarkStart w:id="93" w:name="__Fieldmark__46_906245019"/>
            <w:bookmarkEnd w:id="9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47_906245019"/>
            <w:bookmarkStart w:id="95" w:name="__Fieldmark__47_906245019"/>
            <w:bookmarkEnd w:id="9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ns de rotation moteu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48_906245019"/>
            <w:bookmarkStart w:id="97" w:name="__Fieldmark__48_906245019"/>
            <w:bookmarkEnd w:id="9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49_906245019"/>
            <w:bookmarkStart w:id="99" w:name="__Fieldmark__49_906245019"/>
            <w:bookmarkEnd w:id="9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ircuit de command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s de sécurité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50_906245019"/>
            <w:bookmarkStart w:id="101" w:name="__Fieldmark__50_906245019"/>
            <w:bookmarkEnd w:id="10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51_906245019"/>
            <w:bookmarkStart w:id="103" w:name="__Fieldmark__51_906245019"/>
            <w:bookmarkEnd w:id="10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és de command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52_906245019"/>
            <w:bookmarkStart w:id="105" w:name="__Fieldmark__52_906245019"/>
            <w:bookmarkEnd w:id="10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53_906245019"/>
            <w:bookmarkStart w:id="107" w:name="__Fieldmark__53_906245019"/>
            <w:bookmarkEnd w:id="10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és de signalisatio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54_906245019"/>
            <w:bookmarkStart w:id="109" w:name="__Fieldmark__54_906245019"/>
            <w:bookmarkEnd w:id="10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55_906245019"/>
            <w:bookmarkStart w:id="111" w:name="__Fieldmark__55_906245019"/>
            <w:bookmarkEnd w:id="11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ions ou signaux sur bornier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56_906245019"/>
            <w:bookmarkStart w:id="113" w:name="__Fieldmark__56_906245019"/>
            <w:bookmarkEnd w:id="11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57_906245019"/>
            <w:bookmarkStart w:id="115" w:name="__Fieldmark__57_906245019"/>
            <w:bookmarkEnd w:id="11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trôle des circuits mesur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58_906245019"/>
            <w:bookmarkStart w:id="117" w:name="__Fieldmark__58_906245019"/>
            <w:bookmarkEnd w:id="11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59_906245019"/>
            <w:bookmarkStart w:id="119" w:name="__Fieldmark__59_906245019"/>
            <w:bookmarkEnd w:id="11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ntrôle fonctionnement appareils spécifiques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ôle et essais des entrées/sorties automat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60_906245019"/>
            <w:bookmarkStart w:id="121" w:name="__Fieldmark__60_906245019"/>
            <w:bookmarkEnd w:id="12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61_906245019"/>
            <w:bookmarkStart w:id="123" w:name="__Fieldmark__61_906245019"/>
            <w:bookmarkEnd w:id="12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ôle signal pour appareils de mesur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62_906245019"/>
            <w:bookmarkStart w:id="125" w:name="__Fieldmark__62_906245019"/>
            <w:bookmarkEnd w:id="12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63_906245019"/>
            <w:bookmarkStart w:id="127" w:name="__Fieldmark__63_906245019"/>
            <w:bookmarkEnd w:id="12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ornier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64_906245019"/>
            <w:bookmarkStart w:id="129" w:name="__Fieldmark__64_906245019"/>
            <w:bookmarkEnd w:id="12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65_906245019"/>
            <w:bookmarkStart w:id="131" w:name="__Fieldmark__65_906245019"/>
            <w:bookmarkEnd w:id="13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66_906245019"/>
            <w:bookmarkStart w:id="133" w:name="__Fieldmark__66_906245019"/>
            <w:bookmarkEnd w:id="13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34" w:name="__Fieldmark__67_906245019"/>
            <w:bookmarkStart w:id="135" w:name="__Fieldmark__67_906245019"/>
            <w:bookmarkEnd w:id="13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jc w:val="center"/>
        <w:rPr/>
      </w:pPr>
      <w:r>
        <w:br w:type="page"/>
      </w:r>
      <w:r>
        <w:rPr/>
        <w:t>Fiche de réception</w:t>
      </w:r>
    </w:p>
    <w:p>
      <w:pPr>
        <w:pStyle w:val="Heading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550"/>
        <w:gridCol w:w="1257"/>
        <w:gridCol w:w="834"/>
        <w:gridCol w:w="1338"/>
      </w:tblGrid>
      <w:tr>
        <w:trPr/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ité de l’appareillag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formité des appareils et de leurs suppo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36" w:name="__Fieldmark__68_906245019"/>
            <w:bookmarkStart w:id="137" w:name="__Fieldmark__68_906245019"/>
            <w:bookmarkEnd w:id="13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38" w:name="__Fieldmark__69_906245019"/>
            <w:bookmarkStart w:id="139" w:name="__Fieldmark__69_906245019"/>
            <w:bookmarkEnd w:id="13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formité des supports de barres, câbles et de fils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40" w:name="__Fieldmark__70_906245019"/>
            <w:bookmarkStart w:id="141" w:name="__Fieldmark__70_906245019"/>
            <w:bookmarkEnd w:id="14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42" w:name="__Fieldmark__71_906245019"/>
            <w:bookmarkStart w:id="143" w:name="__Fieldmark__71_906245019"/>
            <w:bookmarkEnd w:id="14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formité des sections de barres, de câbles et de fils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44" w:name="__Fieldmark__72_906245019"/>
            <w:bookmarkStart w:id="145" w:name="__Fieldmark__72_906245019"/>
            <w:bookmarkEnd w:id="14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46" w:name="__Fieldmark__73_906245019"/>
            <w:bookmarkStart w:id="147" w:name="__Fieldmark__73_906245019"/>
            <w:bookmarkEnd w:id="14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48" w:name="__Fieldmark__74_906245019"/>
            <w:bookmarkStart w:id="149" w:name="__Fieldmark__74_906245019"/>
            <w:bookmarkEnd w:id="14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50" w:name="__Fieldmark__75_906245019"/>
            <w:bookmarkStart w:id="151" w:name="__Fieldmark__75_906245019"/>
            <w:bookmarkEnd w:id="15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52" w:name="__Fieldmark__76_906245019"/>
            <w:bookmarkStart w:id="153" w:name="__Fieldmark__76_906245019"/>
            <w:bookmarkEnd w:id="15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54" w:name="__Fieldmark__77_906245019"/>
            <w:bookmarkStart w:id="155" w:name="__Fieldmark__77_906245019"/>
            <w:bookmarkEnd w:id="15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</w:rPr>
              <w:t>Conformité de la mise en oeuv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é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ntage des appareils et de leurs suppo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56" w:name="__Fieldmark__78_906245019"/>
            <w:bookmarkStart w:id="157" w:name="__Fieldmark__78_906245019"/>
            <w:bookmarkEnd w:id="15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58" w:name="__Fieldmark__79_906245019"/>
            <w:bookmarkStart w:id="159" w:name="__Fieldmark__79_906245019"/>
            <w:bookmarkEnd w:id="15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ccordement : serrage, sertissage (cosses, bornes)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60" w:name="__Fieldmark__80_906245019"/>
            <w:bookmarkStart w:id="161" w:name="__Fieldmark__80_906245019"/>
            <w:bookmarkEnd w:id="16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62" w:name="__Fieldmark__81_906245019"/>
            <w:bookmarkStart w:id="163" w:name="__Fieldmark__81_906245019"/>
            <w:bookmarkEnd w:id="16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âblage : rayon de courbure, absence de détérioration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64" w:name="__Fieldmark__82_906245019"/>
            <w:bookmarkStart w:id="165" w:name="__Fieldmark__82_906245019"/>
            <w:bookmarkEnd w:id="16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66" w:name="__Fieldmark__83_906245019"/>
            <w:bookmarkStart w:id="167" w:name="__Fieldmark__83_906245019"/>
            <w:bookmarkEnd w:id="16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pérage des barres, câbles et fils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68" w:name="__Fieldmark__84_906245019"/>
            <w:bookmarkStart w:id="169" w:name="__Fieldmark__84_906245019"/>
            <w:bookmarkEnd w:id="16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70" w:name="__Fieldmark__85_906245019"/>
            <w:bookmarkStart w:id="171" w:name="__Fieldmark__85_906245019"/>
            <w:bookmarkEnd w:id="17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72" w:name="__Fieldmark__86_906245019"/>
            <w:bookmarkStart w:id="173" w:name="__Fieldmark__86_906245019"/>
            <w:bookmarkEnd w:id="17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74" w:name="__Fieldmark__87_906245019"/>
            <w:bookmarkStart w:id="175" w:name="__Fieldmark__87_906245019"/>
            <w:bookmarkEnd w:id="17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formité électriqu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iche contrôle valid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76" w:name="__Fieldmark__88_906245019"/>
            <w:bookmarkStart w:id="177" w:name="__Fieldmark__88_906245019"/>
            <w:bookmarkEnd w:id="17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78" w:name="__Fieldmark__89_906245019"/>
            <w:bookmarkStart w:id="179" w:name="__Fieldmark__89_906245019"/>
            <w:bookmarkEnd w:id="17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szCs w:val="16"/>
              </w:rPr>
              <w:t>Conformité fonctionnell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/ Essa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Équipement de puissanc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80" w:name="__Fieldmark__90_906245019"/>
            <w:bookmarkStart w:id="181" w:name="__Fieldmark__90_906245019"/>
            <w:bookmarkEnd w:id="18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82" w:name="__Fieldmark__91_906245019"/>
            <w:bookmarkStart w:id="183" w:name="__Fieldmark__91_906245019"/>
            <w:bookmarkEnd w:id="18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lais de protection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84" w:name="__Fieldmark__92_906245019"/>
            <w:bookmarkStart w:id="185" w:name="__Fieldmark__92_906245019"/>
            <w:bookmarkEnd w:id="18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86" w:name="__Fieldmark__93_906245019"/>
            <w:bookmarkStart w:id="187" w:name="__Fieldmark__93_906245019"/>
            <w:bookmarkEnd w:id="18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areillage de mesure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88" w:name="__Fieldmark__94_906245019"/>
            <w:bookmarkStart w:id="189" w:name="__Fieldmark__94_906245019"/>
            <w:bookmarkEnd w:id="18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90" w:name="__Fieldmark__95_906245019"/>
            <w:bookmarkStart w:id="191" w:name="__Fieldmark__95_906245019"/>
            <w:bookmarkEnd w:id="19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matisme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92" w:name="__Fieldmark__96_906245019"/>
            <w:bookmarkStart w:id="193" w:name="__Fieldmark__96_906245019"/>
            <w:bookmarkEnd w:id="19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94" w:name="__Fieldmark__97_906245019"/>
            <w:bookmarkStart w:id="195" w:name="__Fieldmark__97_906245019"/>
            <w:bookmarkEnd w:id="19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upervision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96" w:name="__Fieldmark__98_906245019"/>
            <w:bookmarkStart w:id="197" w:name="__Fieldmark__98_906245019"/>
            <w:bookmarkEnd w:id="19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98" w:name="__Fieldmark__99_906245019"/>
            <w:bookmarkStart w:id="199" w:name="__Fieldmark__99_906245019"/>
            <w:bookmarkEnd w:id="19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00" w:name="__Fieldmark__100_906245019"/>
            <w:bookmarkStart w:id="201" w:name="__Fieldmark__100_906245019"/>
            <w:bookmarkEnd w:id="20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02" w:name="__Fieldmark__101_906245019"/>
            <w:bookmarkStart w:id="203" w:name="__Fieldmark__101_906245019"/>
            <w:bookmarkEnd w:id="20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eastAsia="Comic Sans MS" w:cs="Comic Sans MS"/>
        </w:rPr>
      </w:pPr>
      <w:r>
        <w:rPr>
          <w:rFonts w:eastAsia="Comic Sans MS" w:cs="Comic Sans M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276" w:right="1133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cadémie : NANTES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BTS ELECTROTECHNIQUE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Nom :</w:t>
          </w:r>
        </w:p>
      </w:tc>
    </w:tr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Etablissement : N.Appert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Session : 2008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rénom :</w:t>
          </w:r>
        </w:p>
      </w:tc>
    </w:tr>
    <w:tr>
      <w:trPr/>
      <w:tc>
        <w:tcPr>
          <w:tcW w:w="614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0C0C0" w:val="clear"/>
        </w:tcPr>
        <w:p>
          <w:pPr>
            <w:pStyle w:val="Header"/>
            <w:spacing w:lineRule="auto" w:line="360" w:before="120" w:after="12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Fiche d’évaluation</w:t>
          </w:r>
        </w:p>
        <w:p>
          <w:pPr>
            <w:pStyle w:val="Header"/>
            <w:spacing w:lineRule="auto" w:line="360" w:before="120" w:after="12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Epreuve E61 « organisation de chantier »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auto" w:line="360"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Dénomination du chantier :</w:t>
          </w:r>
        </w:p>
        <w:p>
          <w:pPr>
            <w:pStyle w:val="Header"/>
            <w:spacing w:lineRule="auto" w:line="360" w:before="120" w:after="12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CHANTIER N°1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Arial"/>
      <w:b/>
      <w:bCs/>
      <w:sz w:val="28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46:00Z</dcterms:created>
  <dc:creator>BTS ELECTROTECHNIQUE</dc:creator>
  <dc:description/>
  <cp:keywords/>
  <dc:language>en-US</dc:language>
  <cp:lastModifiedBy>Didier</cp:lastModifiedBy>
  <dcterms:modified xsi:type="dcterms:W3CDTF">2007-09-24T14:46:00Z</dcterms:modified>
  <cp:revision>2</cp:revision>
  <dc:subject>CCF BTS ELECTROTECHNIQUE</dc:subject>
  <dc:title>Thème : distribution électrique</dc:title>
</cp:coreProperties>
</file>