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UTORISATION DE TRAVAIL   N°…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ablissement : 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Chargé de Travaux, M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rise M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Exécutant électricien </w:t>
              <w:tab/>
              <w:tab/>
              <w:tab/>
            </w: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Surveillant de sécurité électriqu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intervenir sur l’ouvrag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effectuer les travaux suivant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2385" w:leader="none"/>
              </w:tabs>
              <w:rPr/>
            </w:pPr>
            <w:r>
              <w:rPr/>
              <w:t>SITUATION ACTUELLE DE L’EQUIPEMENT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en production               </w:t>
            </w: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sous tension               </w:t>
            </w: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non consigné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à l’arrêt                         </w:t>
            </w: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hors tension               </w:t>
            </w: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consigné totalement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 xml:space="preserve">                                                                               </w:t>
            </w: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consigné partiellement : ……………….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Observations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EQUIPEMENT DE PROTECTION INDIVIDUELLE NECESSAI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vêtements de protection                </w:t>
            </w: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chaussures de sécurité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casque isolant et antichoc              </w:t>
            </w: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écran facial                           </w:t>
            </w: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gants isolants                     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MATERIEL DE SECURITE NECESSAI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poteaux et banderoles de balisage        </w:t>
            </w: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vérificateur d’absence de tension 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cadenas                     </w:t>
            </w: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pancarte, macaron de signalisation            </w:t>
            </w: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tapis isolant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outils isolants            </w:t>
            </w: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nappe(s) isolante(s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VALIDATION DE L’AUTORISA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HARGE DE TRAVAU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e :                              Heure :                                   </w:t>
            </w:r>
          </w:p>
          <w:p>
            <w:pPr>
              <w:pStyle w:val="Normal"/>
              <w:rPr/>
            </w:pPr>
            <w:r>
              <w:rPr/>
              <w:t>Signature 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XECU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e :                              Heure :                                   </w:t>
            </w:r>
          </w:p>
          <w:p>
            <w:pPr>
              <w:pStyle w:val="Normal"/>
              <w:rPr/>
            </w:pPr>
            <w:r>
              <w:rPr/>
              <w:t>Signature :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  <w:tab w:val="left" w:pos="23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left" w:pos="708" w:leader="none"/>
                <w:tab w:val="left" w:pos="2385" w:leader="none"/>
              </w:tabs>
              <w:rPr/>
            </w:pPr>
            <w:r>
              <w:rPr/>
              <w:t>ATTESTATION DE FIN DE TRAVAU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XECU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e :                              Heure :                                   </w:t>
            </w:r>
          </w:p>
          <w:p>
            <w:pPr>
              <w:pStyle w:val="Normal"/>
              <w:rPr/>
            </w:pPr>
            <w:r>
              <w:rPr/>
              <w:t>Signature :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GE DE TRAVAU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e :                              Heure :                                   </w:t>
            </w:r>
          </w:p>
          <w:p>
            <w:pPr>
              <w:pStyle w:val="Normal"/>
              <w:rPr/>
            </w:pPr>
            <w:r>
              <w:rPr/>
              <w:t>Signature 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0:07:00Z</dcterms:created>
  <dc:creator>Académie d'Orléans-Tours</dc:creator>
  <dc:description/>
  <cp:keywords/>
  <dc:language>en-US</dc:language>
  <cp:lastModifiedBy>Catel</cp:lastModifiedBy>
  <dcterms:modified xsi:type="dcterms:W3CDTF">2007-06-04T12:14:00Z</dcterms:modified>
  <cp:revision>2</cp:revision>
  <dc:subject>Epreuve E6-1 du BTS électrotechnique</dc:subject>
  <dc:title>Fiche nominative d'autorisation de travail, type de travail et période définis   N°…</dc:title>
</cp:coreProperties>
</file>