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58"/>
        <w:gridCol w:w="2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37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1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6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  88 h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26 03 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Nicolas Guérin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 schéma électrique de l’armoire.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0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3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7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’organigramme des menus proposés dans la console de dialogue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aliser les différents programmes automate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chercher dans les documents les caractéristiques de la dynamo tachymétrique et de son conditionneur 0 /10v et classer ces document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 plan d’implantation des composants de la façade et dans l’armoire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ude d'Exemples FPWIN5PRO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ude problème des sorties automate (Commun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Plannin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167130</wp:posOffset>
                      </wp:positionH>
                      <wp:positionV relativeFrom="paragraph">
                        <wp:posOffset>46355</wp:posOffset>
                      </wp:positionV>
                      <wp:extent cx="498475" cy="233680"/>
                      <wp:effectExtent l="6985" t="508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8600" cy="233640"/>
                                <a:chOff x="0" y="0"/>
                                <a:chExt cx="49860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49860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29" y="0"/>
                                      </a:moveTo>
                                      <a:lnTo>
                                        <a:pt x="1376" y="55"/>
                                      </a:lnTo>
                                      <a:lnTo>
                                        <a:pt x="1248" y="55"/>
                                      </a:lnTo>
                                      <a:lnTo>
                                        <a:pt x="968" y="274"/>
                                      </a:lnTo>
                                      <a:lnTo>
                                        <a:pt x="662" y="603"/>
                                      </a:lnTo>
                                      <a:lnTo>
                                        <a:pt x="459" y="986"/>
                                      </a:lnTo>
                                      <a:lnTo>
                                        <a:pt x="255" y="1479"/>
                                      </a:lnTo>
                                      <a:lnTo>
                                        <a:pt x="127" y="2027"/>
                                      </a:lnTo>
                                      <a:lnTo>
                                        <a:pt x="25" y="2630"/>
                                      </a:lnTo>
                                      <a:lnTo>
                                        <a:pt x="0" y="3342"/>
                                      </a:lnTo>
                                      <a:lnTo>
                                        <a:pt x="0" y="16658"/>
                                      </a:lnTo>
                                      <a:lnTo>
                                        <a:pt x="25" y="17370"/>
                                      </a:lnTo>
                                      <a:lnTo>
                                        <a:pt x="127" y="17973"/>
                                      </a:lnTo>
                                      <a:lnTo>
                                        <a:pt x="255" y="18521"/>
                                      </a:lnTo>
                                      <a:lnTo>
                                        <a:pt x="459" y="19014"/>
                                      </a:lnTo>
                                      <a:lnTo>
                                        <a:pt x="662" y="19397"/>
                                      </a:lnTo>
                                      <a:lnTo>
                                        <a:pt x="968" y="19726"/>
                                      </a:lnTo>
                                      <a:lnTo>
                                        <a:pt x="1248" y="19945"/>
                                      </a:lnTo>
                                      <a:lnTo>
                                        <a:pt x="1376" y="19945"/>
                                      </a:lnTo>
                                      <a:lnTo>
                                        <a:pt x="1529" y="20000"/>
                                      </a:lnTo>
                                      <a:lnTo>
                                        <a:pt x="18471" y="20000"/>
                                      </a:lnTo>
                                      <a:lnTo>
                                        <a:pt x="18624" y="19945"/>
                                      </a:lnTo>
                                      <a:lnTo>
                                        <a:pt x="18777" y="19945"/>
                                      </a:lnTo>
                                      <a:lnTo>
                                        <a:pt x="19083" y="19726"/>
                                      </a:lnTo>
                                      <a:lnTo>
                                        <a:pt x="19338" y="19397"/>
                                      </a:lnTo>
                                      <a:lnTo>
                                        <a:pt x="19541" y="19014"/>
                                      </a:lnTo>
                                      <a:lnTo>
                                        <a:pt x="19745" y="18521"/>
                                      </a:lnTo>
                                      <a:lnTo>
                                        <a:pt x="19873" y="17973"/>
                                      </a:lnTo>
                                      <a:lnTo>
                                        <a:pt x="19975" y="17370"/>
                                      </a:lnTo>
                                      <a:lnTo>
                                        <a:pt x="20000" y="16658"/>
                                      </a:lnTo>
                                      <a:lnTo>
                                        <a:pt x="20000" y="3342"/>
                                      </a:lnTo>
                                      <a:lnTo>
                                        <a:pt x="19975" y="2630"/>
                                      </a:lnTo>
                                      <a:lnTo>
                                        <a:pt x="19873" y="2027"/>
                                      </a:lnTo>
                                      <a:lnTo>
                                        <a:pt x="19745" y="1479"/>
                                      </a:lnTo>
                                      <a:lnTo>
                                        <a:pt x="19541" y="986"/>
                                      </a:lnTo>
                                      <a:lnTo>
                                        <a:pt x="19338" y="603"/>
                                      </a:lnTo>
                                      <a:lnTo>
                                        <a:pt x="19083" y="274"/>
                                      </a:lnTo>
                                      <a:lnTo>
                                        <a:pt x="18777" y="55"/>
                                      </a:lnTo>
                                      <a:lnTo>
                                        <a:pt x="18624" y="55"/>
                                      </a:lnTo>
                                      <a:lnTo>
                                        <a:pt x="18471" y="0"/>
                                      </a:lnTo>
                                      <a:lnTo>
                                        <a:pt x="15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0"/>
                                  <a:ext cx="4953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zxx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158760" rIns="158760" tIns="82440" bIns="824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9pt;margin-top:3.65pt;width:39.25pt;height:18.4pt" coordorigin="1838,73" coordsize="785,368">
                      <v:shape id="shape_0" coordsize="20000,20000" path="m1529,0l1376,55l1248,55l968,274l662,603l459,986l255,1479l127,2027l25,2630l0,3342l0,16658l25,17370l127,17973l255,18521l459,19014l662,19397l968,19726l1248,19945l1376,19945l1529,20000l18471,20000l18624,19945l18777,19945l19083,19726l19338,19397l19541,19014l19745,18521l19873,17973l19975,17370l20000,16658l20000,3342l19975,2630l19873,2027l19745,1479l19541,986l19338,603l19083,274l18777,55l18624,55l18471,0l1529,0xe" fillcolor="white" stroked="t" o:allowincell="t" style="position:absolute;left:1838;top:76;width:784;height:364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9;top:73;width:779;height:3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28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ETIENNE Kévin</w:t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