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center" w:pos="2835" w:leader="none"/>
          <w:tab w:val="center" w:pos="8222" w:leader="none"/>
          <w:tab w:val="right" w:pos="100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8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shd w:fill="F2F2F2" w:val="clear"/>
        <w:ind w:left="1701" w:right="1701" w:hanging="0"/>
        <w:jc w:val="center"/>
        <w:rPr>
          <w:b/>
          <w:b/>
          <w:sz w:val="36"/>
        </w:rPr>
      </w:pPr>
      <w:r>
        <w:rPr>
          <w:b/>
          <w:sz w:val="36"/>
        </w:rPr>
        <w:t>Thème d’étude N°1</w:t>
      </w:r>
    </w:p>
    <w:p>
      <w:pPr>
        <w:pStyle w:val="Normal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shd w:fill="F2F2F2" w:val="clear"/>
        <w:ind w:left="1701" w:right="1701" w:hanging="0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Banc d’essais thermiques moteurs</w:t>
      </w:r>
    </w:p>
    <w:p>
      <w:pPr>
        <w:pStyle w:val="Normal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shd w:fill="F2F2F2" w:val="clear"/>
        <w:ind w:left="1701" w:right="1701" w:hanging="0"/>
        <w:jc w:val="center"/>
        <w:rPr/>
      </w:pPr>
      <w:r>
        <w:rPr>
          <w:lang w:val="en-GB"/>
        </w:rPr>
        <w:t>(Services S1, S2, S3, S6)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708"/>
          <w:tab w:val="right" w:pos="3026" w:leader="none"/>
        </w:tabs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fesseurs responsables: P.PAYRAUDEAU, M.DIARA, A.DELECRIN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 xml:space="preserve">      D.GRAL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mbre d’étudiants :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igine du projet : Lycée N.Appe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ût prévisionnel :1000 </w:t>
      </w:r>
      <w:r>
        <w:rPr>
          <w:rFonts w:cs="Arial" w:ascii="Arial" w:hAnsi="Arial"/>
          <w:b/>
          <w:sz w:val="28"/>
        </w:rPr>
        <w:t>€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OMMAI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Objectif du projet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Identification de la valeur ajoutée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Enjeux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sz w:val="28"/>
        </w:rPr>
        <w:t xml:space="preserve">Synoptique du projet 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  <w:sz w:val="28"/>
        </w:rPr>
        <w:t>Identification des procédés et de leurs agencements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  <w:sz w:val="28"/>
        </w:rPr>
        <w:t>Description du ou des process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sz w:val="28"/>
        </w:rPr>
        <w:t xml:space="preserve">cahier des charges 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  <w:sz w:val="28"/>
        </w:rPr>
        <w:t xml:space="preserve">Enoncé du besoin 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  <w:sz w:val="28"/>
        </w:rPr>
        <w:t>Caractéristiques des fonctions de service et des contrainte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Contrats individuels des tâch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Objectif du proje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/>
        <w:t>R</w:t>
      </w:r>
      <w:r>
        <w:rPr>
          <w:szCs w:val="24"/>
        </w:rPr>
        <w:t xml:space="preserve">éaliser </w:t>
      </w:r>
      <w:r>
        <w:rPr/>
        <w:t xml:space="preserve">et automatiser </w:t>
      </w:r>
      <w:r>
        <w:rPr>
          <w:szCs w:val="24"/>
        </w:rPr>
        <w:t>un banc d’essais therm</w:t>
      </w:r>
      <w:r>
        <w:rPr/>
        <w:t>iques pour machines électriques afin de gagner du temps de mise en œuvre en essais de systèm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Identification de la valeur ajoutée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Ce système doit permettre</w:t>
      </w:r>
      <w:r>
        <w:rPr/>
        <w:t xml:space="preserve"> de mettre en évidence les</w:t>
      </w:r>
      <w:r>
        <w:rPr>
          <w:szCs w:val="24"/>
        </w:rPr>
        <w:t xml:space="preserve"> services </w:t>
      </w:r>
      <w:r>
        <w:rPr>
          <w:rFonts w:cs="Arial" w:ascii="Arial" w:hAnsi="Arial"/>
          <w:sz w:val="20"/>
        </w:rPr>
        <w:t xml:space="preserve">S1, S2, S3, S6 </w:t>
      </w:r>
      <w:r>
        <w:rPr>
          <w:szCs w:val="24"/>
        </w:rPr>
        <w:t>de fonctionnement des moteurs électriques</w:t>
      </w:r>
      <w:r>
        <w:rPr/>
        <w:t xml:space="preserve"> en marche automatique et de r</w:t>
      </w:r>
      <w:r>
        <w:rPr>
          <w:szCs w:val="24"/>
        </w:rPr>
        <w:t>éaliser une charge active</w:t>
      </w:r>
      <w:r>
        <w:rPr/>
        <w:t xml:space="preserve"> en marche manuell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Enjeux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/>
        <w:t>Le temps de mise en œuvre du système doit être le plus réduit possible.</w:t>
      </w:r>
    </w:p>
    <w:p>
      <w:pPr>
        <w:pStyle w:val="Normal"/>
        <w:ind w:left="360" w:hanging="0"/>
        <w:jc w:val="both"/>
        <w:rPr/>
      </w:pPr>
      <w:r>
        <w:rPr/>
        <w:t>Une console de dialogue doit guider l’opérateur dans ses choix et réglages.</w:t>
      </w:r>
    </w:p>
    <w:p>
      <w:pPr>
        <w:pStyle w:val="Normal"/>
        <w:ind w:firstLine="360"/>
        <w:jc w:val="both"/>
        <w:rPr/>
      </w:pPr>
      <w:r>
        <w:rPr/>
        <w:t>Le fonctionnement est supervisé par un automate programmable.</w:t>
      </w:r>
    </w:p>
    <w:p>
      <w:pPr>
        <w:pStyle w:val="Normal"/>
        <w:ind w:left="322" w:firstLine="38"/>
        <w:jc w:val="both"/>
        <w:rPr/>
      </w:pPr>
      <w:r>
        <w:rPr/>
        <w:t>Les caractéristiques de couple, vitesse et température moteur sont disponibles sur PC pendant le déroulement des essais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sz w:val="28"/>
        </w:rPr>
        <w:t xml:space="preserve">Synoptique du projet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entification des procédés et de leurs agencement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40220" cy="3507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507120"/>
                          <a:chOff x="0" y="0"/>
                          <a:chExt cx="6840360" cy="350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3507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99440"/>
                            <a:ext cx="6365880" cy="32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0" y="106560"/>
                              <a:ext cx="56268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00" y="0"/>
                              <a:ext cx="154692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énératrice de char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2480" y="0"/>
                              <a:ext cx="1614960" cy="60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teur test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8480" y="57600"/>
                              <a:ext cx="118440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ditionneur 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8920" y="825480"/>
                              <a:ext cx="124200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riateur M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840" y="855360"/>
                              <a:ext cx="124200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riateur M3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243000"/>
                              <a:ext cx="276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000" y="262080"/>
                              <a:ext cx="429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7800" y="213840"/>
                              <a:ext cx="40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800" y="799920"/>
                              <a:ext cx="4672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D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880" y="10598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5080" y="816480"/>
                              <a:ext cx="579600" cy="30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62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D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120" y="2332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21320" y="369360"/>
                              <a:ext cx="0" cy="119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8520" y="1271160"/>
                              <a:ext cx="72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6600" y="1252080"/>
                              <a:ext cx="72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369360"/>
                              <a:ext cx="0" cy="119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65280"/>
                              <a:ext cx="6365880" cy="166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6200" y="0"/>
                                <a:ext cx="605412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utomate programmab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5480"/>
                                <a:ext cx="1575360" cy="73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sole de dialogu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92320" y="933480"/>
                                <a:ext cx="1573560" cy="73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upervision sur P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=f(t) et  θ=f(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rêter le cyc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fficher la vites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5280" y="710640"/>
                                <a:ext cx="936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0600" y="71064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72480" y="566280"/>
                              <a:ext cx="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2320" y="592560"/>
                              <a:ext cx="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276.15pt" coordorigin="0,0" coordsize="10772,5523">
                <v:rect id="shape_0" stroked="t" o:allowincell="f" style="position:absolute;left:0;top:0;width:10771;height:5522;mso-wrap-style:none;v-text-anchor:middle;mso-position-horizontal-relative:char">
                  <v:fill o:detectmouseclick="t" on="false"/>
                  <v:stroke color="black" weight="38160" dashstyle="dash" joinstyle="miter" endcap="flat"/>
                  <w10:wrap type="none"/>
                </v:rect>
                <v:group id="shape_0" style="position:absolute;left:359;top:314;width:10025;height:50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95;top:482;width:885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33;top:314;width:2435;height:9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énératrice de char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1;top:314;width:2542;height:9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teur test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36;top:405;width:1864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ditionneur 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58;top:1614;width:1955;height:6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riateur MC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72;top:1661;width:1955;height:6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riateur M3~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96,697" to="1831,69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285,727" to="4960,72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505,651" to="8135,65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2;top:1574;width:735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D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327,1983" to="2046,1983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556;top:1600;width:912;height:487">
                    <v:shape id="shape_0" fillcolor="white" stroked="f" o:allowincell="f" style="position:absolute;left:4556;top:1600;width:733;height:4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D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750,1967" to="5468,196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9054,896" to="9054,27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72,2316" to="6372,277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3,2286" to="2873,277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0,896" to="870,2778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59;top:2779;width:10025;height:2624">
                    <v:shape id="shape_0" fillcolor="white" stroked="t" o:allowincell="f" style="position:absolute;left:526;top:2779;width:9533;height:11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tomate programma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9;top:4221;width:2480;height:115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sole de dialog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06;top:4249;width:2477;height:115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pervision sur P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=f(t) et  θ=f(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êter le cy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fficher la vites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548,3898" to="1562,4220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9053,3898" to="9053,4255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835,1206" to="2835,1632" stroked="t" o:allowincell="f" style="position:absolute;flip:y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347,1247" to="6347,165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</w:rPr>
        <w:t>Description du ou des processus (voir cahier des charg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sz w:val="28"/>
        </w:rPr>
        <w:t xml:space="preserve">cahier des charges 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 xml:space="preserve">Enoncé du besoin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015</wp:posOffset>
                </wp:positionH>
                <wp:positionV relativeFrom="paragraph">
                  <wp:posOffset>48895</wp:posOffset>
                </wp:positionV>
                <wp:extent cx="5159375" cy="3547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9520" cy="3547080"/>
                          <a:chOff x="0" y="0"/>
                          <a:chExt cx="5159520" cy="3547080"/>
                        </a:xfrm>
                      </wpg:grpSpPr>
                      <wps:wsp>
                        <wps:cNvSpPr txBox="1"/>
                        <wps:spPr>
                          <a:xfrm>
                            <a:off x="3655800" y="0"/>
                            <a:ext cx="15037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 quoi agit il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398160"/>
                            <a:ext cx="1409760" cy="10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rmation des étudiants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ectrotechnique</w:t>
                              </w:r>
                            </w:p>
                          </w:txbxContent>
                        </wps:txbx>
                        <wps:bodyPr wrap="square" lIns="76320" rIns="76320" tIns="76320" bIns="76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2583720"/>
                            <a:ext cx="2576880" cy="9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Observer le comportement thermique d’un moteur soumis aux différents services S1, S2, S3, S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Réaliser une charge 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6320" rIns="76320" tIns="76320" bIns="76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" y="374040"/>
                            <a:ext cx="7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360000"/>
                            <a:ext cx="1370160" cy="654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62520"/>
                            <a:ext cx="1827000" cy="819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414080"/>
                            <a:ext cx="2088360" cy="937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2005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Lycée N.Appert</w:t>
                              </w:r>
                            </w:p>
                          </w:txbxContent>
                        </wps:txbx>
                        <wps:bodyPr wrap="square" lIns="76320" rIns="76320" tIns="76320" bIns="76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56280"/>
                            <a:ext cx="22096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nc d’essais thermiques moteurs</w:t>
                              </w:r>
                            </w:p>
                          </w:txbxContent>
                        </wps:txbx>
                        <wps:bodyPr wrap="square" lIns="76320" rIns="76320" tIns="76320" bIns="76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7600" y="1195200"/>
                            <a:ext cx="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200" y="1882800"/>
                            <a:ext cx="65340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14120"/>
                            <a:ext cx="0" cy="86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0" y="1882800"/>
                            <a:ext cx="58932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381400"/>
                            <a:ext cx="72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625840"/>
                            <a:ext cx="2478960" cy="787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36720"/>
                            <a:ext cx="2644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qui rend service le produit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389680"/>
                            <a:ext cx="1540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ns quel but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5pt;margin-top:3.85pt;width:406.25pt;height:279.3pt" coordorigin="1589,77" coordsize="8125,5586">
                <v:shape id="shape_0" stroked="f" o:allowincell="f" style="position:absolute;left:7346;top:77;width:2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 quoi agit il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704;width:2219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rmation des étudiants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ectrotech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4146;width:4057;height:1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Observer le comportement thermique d’un moteur soumis aux différents services S1, S2, S3, S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Réaliser une charge ac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67;top:666;width:0;height:9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stroked="t" o:allowincell="f" style="position:absolute;left:1648;top:644;width:2157;height:102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434;top:648;width:2876;height:12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99;top:2304;width:3288;height:147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589;top:869;width:315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Lycée N.App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2528;width:3479;height:1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nc d’essais thermiques mo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6,1959" to="7916,30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87,3042" to="7915,30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72,1674" to="2672,30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2,3042" to="3599,30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44,3827" to="5244,41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99;top:4212;width:3903;height:12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874;top:135;width:41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qui rend service le produit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8;top:3840;width:242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ns quel but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Caractéristiques des fonctions de service et des contraintes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ragraph">
                  <wp:posOffset>116840</wp:posOffset>
                </wp:positionV>
                <wp:extent cx="6890385" cy="377317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0400" cy="3773160"/>
                          <a:chOff x="0" y="0"/>
                          <a:chExt cx="6890400" cy="3773160"/>
                        </a:xfrm>
                      </wpg:grpSpPr>
                      <wps:wsp>
                        <wps:cNvSpPr/>
                        <wps:spPr>
                          <a:xfrm>
                            <a:off x="1846080" y="1068840"/>
                            <a:ext cx="3065760" cy="1532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0"/>
                            <a:ext cx="1352520" cy="54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440" y="977760"/>
                            <a:ext cx="1352520" cy="541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28840"/>
                            <a:ext cx="1352520" cy="721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961720"/>
                            <a:ext cx="1532880" cy="63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3051720"/>
                            <a:ext cx="1803240" cy="72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769840"/>
                            <a:ext cx="1352520" cy="63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4960" y="944280"/>
                            <a:ext cx="1082160" cy="7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tes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200" y="39240"/>
                            <a:ext cx="13525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305928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m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46700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 non tes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3051720"/>
                            <a:ext cx="144288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igences des socié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769840"/>
                            <a:ext cx="10821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û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jec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1334160"/>
                            <a:ext cx="2302560" cy="14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nc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essais thermiques mo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2480400"/>
                            <a:ext cx="86868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710">
                                <a:moveTo>
                                  <a:pt x="0" y="710"/>
                                </a:moveTo>
                                <a:cubicBezTo>
                                  <a:pt x="177" y="485"/>
                                  <a:pt x="355" y="260"/>
                                  <a:pt x="568" y="142"/>
                                </a:cubicBezTo>
                                <a:cubicBezTo>
                                  <a:pt x="781" y="24"/>
                                  <a:pt x="1029" y="12"/>
                                  <a:pt x="1278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2601000"/>
                            <a:ext cx="900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10">
                                <a:moveTo>
                                  <a:pt x="142" y="710"/>
                                </a:moveTo>
                                <a:cubicBezTo>
                                  <a:pt x="83" y="414"/>
                                  <a:pt x="24" y="1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08040"/>
                            <a:ext cx="65160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852">
                                <a:moveTo>
                                  <a:pt x="994" y="852"/>
                                </a:moveTo>
                                <a:cubicBezTo>
                                  <a:pt x="1006" y="568"/>
                                  <a:pt x="1018" y="284"/>
                                  <a:pt x="852" y="142"/>
                                </a:cubicBezTo>
                                <a:cubicBezTo>
                                  <a:pt x="686" y="0"/>
                                  <a:pt x="343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27040"/>
                            <a:ext cx="5410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136">
                                <a:moveTo>
                                  <a:pt x="852" y="0"/>
                                </a:moveTo>
                                <a:cubicBezTo>
                                  <a:pt x="852" y="260"/>
                                  <a:pt x="852" y="521"/>
                                  <a:pt x="710" y="710"/>
                                </a:cubicBezTo>
                                <a:cubicBezTo>
                                  <a:pt x="568" y="899"/>
                                  <a:pt x="284" y="1017"/>
                                  <a:pt x="0" y="113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437040"/>
                            <a:ext cx="6310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1136">
                                <a:moveTo>
                                  <a:pt x="142" y="1136"/>
                                </a:moveTo>
                                <a:cubicBezTo>
                                  <a:pt x="71" y="804"/>
                                  <a:pt x="0" y="473"/>
                                  <a:pt x="142" y="284"/>
                                </a:cubicBezTo>
                                <a:cubicBezTo>
                                  <a:pt x="284" y="95"/>
                                  <a:pt x="639" y="47"/>
                                  <a:pt x="99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040" y="743040"/>
                            <a:ext cx="615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7640" y="2553840"/>
                            <a:ext cx="54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265032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560" y="1266120"/>
                            <a:ext cx="63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7680" y="1959120"/>
                            <a:ext cx="631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S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243072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480" y="606960"/>
                            <a:ext cx="63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1447920"/>
                            <a:ext cx="437832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7" h="1126">
                                <a:moveTo>
                                  <a:pt x="0" y="570"/>
                                </a:moveTo>
                                <a:cubicBezTo>
                                  <a:pt x="576" y="647"/>
                                  <a:pt x="2309" y="1126"/>
                                  <a:pt x="3458" y="1031"/>
                                </a:cubicBezTo>
                                <a:cubicBezTo>
                                  <a:pt x="4607" y="936"/>
                                  <a:pt x="6181" y="215"/>
                                  <a:pt x="6897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568800"/>
                            <a:ext cx="1352520" cy="54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120" y="662400"/>
                            <a:ext cx="14839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rdin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0" y="796320"/>
                            <a:ext cx="2916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710">
                                <a:moveTo>
                                  <a:pt x="142" y="710"/>
                                </a:moveTo>
                                <a:cubicBezTo>
                                  <a:pt x="172" y="639"/>
                                  <a:pt x="345" y="401"/>
                                  <a:pt x="321" y="283"/>
                                </a:cubicBezTo>
                                <a:cubicBezTo>
                                  <a:pt x="297" y="165"/>
                                  <a:pt x="67" y="5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085760"/>
                            <a:ext cx="253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420">
                                <a:moveTo>
                                  <a:pt x="0" y="0"/>
                                </a:moveTo>
                                <a:cubicBezTo>
                                  <a:pt x="30" y="163"/>
                                  <a:pt x="39" y="744"/>
                                  <a:pt x="181" y="981"/>
                                </a:cubicBezTo>
                                <a:cubicBezTo>
                                  <a:pt x="323" y="1218"/>
                                  <a:pt x="712" y="1329"/>
                                  <a:pt x="852" y="142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080" y="1000800"/>
                            <a:ext cx="5410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7880" y="1865160"/>
                            <a:ext cx="1352520" cy="63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1937520"/>
                            <a:ext cx="615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852">
                                <a:moveTo>
                                  <a:pt x="994" y="852"/>
                                </a:moveTo>
                                <a:cubicBezTo>
                                  <a:pt x="1006" y="568"/>
                                  <a:pt x="1018" y="284"/>
                                  <a:pt x="852" y="142"/>
                                </a:cubicBezTo>
                                <a:cubicBezTo>
                                  <a:pt x="686" y="0"/>
                                  <a:pt x="343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4960" y="1973520"/>
                            <a:ext cx="10134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v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9.2pt;width:542.55pt;height:297.1pt" coordorigin="99,184" coordsize="10851,5942">
                <v:oval id="shape_0" stroked="t" o:allowincell="f" style="position:absolute;left:3006;top:1867;width:4827;height:2413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oval id="shape_0" stroked="t" o:allowincell="f" style="position:absolute;left:7016;top:184;width:2129;height:8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76;top:1724;width:2129;height:85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156;top:2434;width:2129;height:1135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1008;top:4848;width:2413;height:9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558;top:4990;width:2839;height:1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80;top:4546;width:2129;height:9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162;top:1671;width:1703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tes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246;width:212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;top:5002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m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;top:2152;width:2309;height:1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 non tes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4990;width:227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igences des socié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6;top:4546;width:1703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û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ject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2285;width:3625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nc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essais thermiques mo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8,710" path="m0,710c177,485,355,260,568,142c781,24,1029,12,1278,0e" stroked="t" o:allowincell="f" style="position:absolute;left:2664;top:4090;width:1367;height:797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coordsize="142,710" path="m142,710c83,414,24,118,0,0e" stroked="t" o:allowincell="f" style="position:absolute;left:5552;top:4280;width:141;height:709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coordsize="1018,852" path="m994,852c1006,568,1018,284,852,142c686,0,343,0,0,0e" stroked="t" o:allowincell="f" style="position:absolute;left:6939;top:3976;width:1025;height:797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coordsize="852,1136" path="m852,0c852,260,852,521,710,710c568,899,284,1017,0,1136e" stroked="t" o:allowincell="f" style="position:absolute;left:6830;top:1014;width:851;height:1135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coordsize="994,1136" path="m142,1136c71,804,0,473,142,284c284,95,639,47,994,0e" stroked="t" o:allowincell="f" style="position:absolute;left:6262;top:873;width:993;height:1135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stroked="f" o:allowincell="f" style="position:absolute;left:4373;top:1354;width:96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4206;width:851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4358;width:85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1;top:2178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3269;width:99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S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4012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1140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97,1126" path="m0,570c576,647,2309,1126,3458,1031c4607,936,6181,215,6897,0e" stroked="t" o:allowincell="f" style="position:absolute;left:2265;top:2464;width:6894;height:1212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oval id="shape_0" stroked="t" o:allowincell="f" style="position:absolute;left:1509;top:1080;width:2129;height:8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625;top:1227;width:233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rdin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5,710" path="m142,710c172,639,345,401,321,283c297,165,67,59,0,0e" stroked="t" o:allowincell="f" style="position:absolute;left:3631;top:1438;width:458;height:709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coordsize="852,1420" path="m0,0c30,163,39,744,181,981c323,1218,712,1329,852,1420e" stroked="t" o:allowincell="f" style="position:absolute;left:3004;top:1894;width:398;height:569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stroked="f" o:allowincell="f" style="position:absolute;left:3063;top:1760;width:85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820;top:3122;width:2129;height:9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018,852" path="m994,852c1006,568,1018,284,852,142c686,0,343,0,0,0e" stroked="t" o:allowincell="f" style="position:absolute;left:7851;top:3235;width:968;height:398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stroked="f" o:allowincell="f" style="position:absolute;left:9162;top:3292;width:159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v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                     </w:t>
      </w:r>
      <w:r>
        <w:rPr/>
        <w:t>( diagramme A.P.T.E. 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701" w:hanging="567"/>
        <w:rPr/>
      </w:pPr>
      <w:r>
        <w:rPr>
          <w:b/>
        </w:rPr>
        <w:t>FS1 : Tester le comportement thermique d’un moteur en service S1 ou S2 ou S3 ou S6 et réaliser une charge active.</w:t>
      </w:r>
    </w:p>
    <w:p>
      <w:pPr>
        <w:pStyle w:val="Normal"/>
        <w:ind w:left="1134" w:hanging="0"/>
        <w:rPr/>
      </w:pPr>
      <w:r>
        <w:rPr>
          <w:b/>
        </w:rPr>
        <w:t xml:space="preserve">FS2 : </w:t>
      </w:r>
      <w:r>
        <w:rPr/>
        <w:t>Dialoguer avec l’opérateur</w:t>
      </w:r>
    </w:p>
    <w:p>
      <w:pPr>
        <w:pStyle w:val="Normal"/>
        <w:ind w:left="1134" w:hanging="0"/>
        <w:rPr/>
      </w:pPr>
      <w:r>
        <w:rPr>
          <w:b/>
        </w:rPr>
        <w:t>FS3 :</w:t>
      </w:r>
      <w:r>
        <w:rPr/>
        <w:t xml:space="preserve"> Tracer les caractéristiques C=f(t) , θ=f(t), afficher la vitesse et arrêter le cycle </w:t>
      </w:r>
    </w:p>
    <w:p>
      <w:pPr>
        <w:pStyle w:val="Normal"/>
        <w:ind w:left="1134" w:hanging="0"/>
        <w:rPr/>
      </w:pPr>
      <w:r>
        <w:rPr>
          <w:b/>
        </w:rPr>
        <w:t xml:space="preserve">FS4 : </w:t>
      </w:r>
      <w:r>
        <w:rPr/>
        <w:t>Implanter le nouveau matériel dans une armoire</w:t>
      </w:r>
    </w:p>
    <w:p>
      <w:pPr>
        <w:pStyle w:val="Normal"/>
        <w:ind w:left="426" w:firstLine="708"/>
        <w:rPr/>
      </w:pPr>
      <w:r>
        <w:rPr>
          <w:b/>
        </w:rPr>
        <w:t xml:space="preserve">FS5 : </w:t>
      </w:r>
      <w:r>
        <w:rPr/>
        <w:t xml:space="preserve">Répondre aux normes de sécurité </w:t>
      </w:r>
    </w:p>
    <w:p>
      <w:pPr>
        <w:pStyle w:val="Normal"/>
        <w:ind w:left="426" w:firstLine="708"/>
        <w:rPr/>
      </w:pPr>
      <w:r>
        <w:rPr>
          <w:b/>
        </w:rPr>
        <w:t xml:space="preserve">FS6 : </w:t>
      </w:r>
      <w:r>
        <w:rPr/>
        <w:t>Etre réalisé au moindre coût</w:t>
      </w:r>
    </w:p>
    <w:p>
      <w:pPr>
        <w:pStyle w:val="Normal"/>
        <w:ind w:left="1134" w:hanging="0"/>
        <w:rPr/>
      </w:pPr>
      <w:r>
        <w:rPr>
          <w:b/>
        </w:rPr>
        <w:t xml:space="preserve">FS7 : </w:t>
      </w:r>
      <w:r>
        <w:rPr/>
        <w:t>Répondre aux exigences supplémentaires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1854"/>
        <w:gridCol w:w="6521"/>
        <w:gridCol w:w="992"/>
      </w:tblGrid>
      <w:tr>
        <w:trPr/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1</w:t>
            </w:r>
          </w:p>
        </w:tc>
        <w:tc>
          <w:tcPr>
            <w:tcW w:w="9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</w:rPr>
              <w:t>Tester le comportement thermique d’un moteur en service S1 ou S2 ou S3 ou S6 et réaliser une charge active.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oteur asynchro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ynamo tachymétr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chine à courant conti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utomate programmab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nsole de dialogue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s différents services sont supportés par un moteur asynchrone de 2,2Kw ∆ :400v 50Hz équipé d’une sonde PT100 et alimenté par un variateur permettant de faire varier la vitesse du banc. </w:t>
            </w:r>
          </w:p>
          <w:p>
            <w:pPr>
              <w:pStyle w:val="Normal"/>
              <w:jc w:val="both"/>
              <w:rPr/>
            </w:pPr>
            <w:r>
              <w:rPr/>
              <w:t>Un convertisseur pour PT100 permet d’obtenir un signal analogique 0/10v image de la température interne du mo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vitesse de la ligne d’arbre (0 à 1500tr/min) est donnée par une dynamo tachymétrique délivrant un signal 0 /10v à l’automate programmab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e machine à courant continu de 10Kw alimentée par un variateur équipé d’un unique pont complet permet d’opposer différents couples résistants au mo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 modèle FPΣ de Panasonic (Matsushita-Nais) est imposé, ses extensions sont à définir.</w:t>
            </w:r>
          </w:p>
          <w:p>
            <w:pPr>
              <w:pStyle w:val="Normal"/>
              <w:jc w:val="both"/>
              <w:rPr/>
            </w:pPr>
            <w:r>
              <w:rPr/>
              <w:t>Par son deuxième port série, il communique au PC les informations de consigne de couple génératrice, de température interne moteur et de vitesse ligne d’arb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e dialogue opérateur est assuré principalement par une console GK20 (Matsushita-Nais). </w:t>
            </w:r>
          </w:p>
          <w:p>
            <w:pPr>
              <w:pStyle w:val="Normal"/>
              <w:jc w:val="both"/>
              <w:rPr/>
            </w:pPr>
            <w:r>
              <w:rPr/>
              <w:t>L’opérateur doit être guidé « pas à pas » dans ses choix (voir FS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1854"/>
        <w:gridCol w:w="6521"/>
        <w:gridCol w:w="992"/>
      </w:tblGrid>
      <w:tr>
        <w:trPr/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2</w:t>
            </w:r>
          </w:p>
        </w:tc>
        <w:tc>
          <w:tcPr>
            <w:tcW w:w="9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aloguer avec l’opérateur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>
          <w:trHeight w:val="1812" w:hRule="atLeast"/>
        </w:trPr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s de marches et d’arrê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 mise sous tension de la partie commande, le message suivant est affiché :  « Banc d’essais thermiques moteur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« Appuyer sur le Bp réarmement armoire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rès réarmement, affichage : « Banc d’essais OK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 xml:space="preserve">« appuyer sur la touche F1 »     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2</w:t>
            </w:r>
          </w:p>
        </w:tc>
        <w:tc>
          <w:tcPr>
            <w:tcW w:w="9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aloguer avec l’opérateur (suite)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s de marches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2 : Marche Automatiqu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3 : Aut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 % : F2 ou F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4 : Aut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ès F1 affichage : « Choix du mode de marche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 xml:space="preserve">« Auto : F2            Manu : F3 »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a sélection de la marche automatique provoque le début du test d’opposition du sens de rotation des 2 machines </w:t>
            </w:r>
          </w:p>
          <w:p>
            <w:pPr>
              <w:pStyle w:val="Normal"/>
              <w:jc w:val="both"/>
              <w:rPr/>
            </w:pPr>
            <w:r>
              <w:rPr/>
              <w:t>et l’affichage :  «  Patienter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« Test machines en opposition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la fin du test, affichage 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« Régler la vitesse du moteur en % de 1500tr/min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25% : F2            50% : F3               Autre : F3 »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ffichage 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« Régler la vitesse du moteur en % de 1500tr/min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75% : F2            100% : F3               Retour : F4 »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rès sélection de la vitesse, affichage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« Saisir le couple de la génératrice en % et valider »</w:t>
            </w:r>
          </w:p>
          <w:p>
            <w:pPr>
              <w:pStyle w:val="Normal"/>
              <w:jc w:val="both"/>
              <w:rPr/>
            </w:pPr>
            <w:r>
              <w:rPr/>
              <w:t>Remarque : l’opérateur saisit une valeur comprise entre 0 et 100 sur le clavier et vali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près validation, affichage 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« Choix du service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S1 : F2            S2 : F3               Autre : F4 »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Affichag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« Choix du service »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« S3 : F2            S6 : F3           Retour : F4 »    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près sélection du service, affichage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« Essai en service S1 » et «Vitesse en tr/min:--------»</w:t>
            </w:r>
          </w:p>
          <w:p>
            <w:pPr>
              <w:pStyle w:val="Normal"/>
              <w:jc w:val="both"/>
              <w:rPr/>
            </w:pPr>
            <w:r>
              <w:rPr/>
              <w:t>Affichage d’un bargraphe image du couple subi par le moteur</w:t>
            </w:r>
          </w:p>
          <w:p>
            <w:pPr>
              <w:pStyle w:val="Normal"/>
              <w:jc w:val="both"/>
              <w:rPr/>
            </w:pPr>
            <w:r>
              <w:rPr/>
              <w:t>Affichage du temps écoulé depuis le début du test et du «Couple en Nm :--------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Arrêt : F2 »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rès sélection du service, affichage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« Essai en service S2 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« Durée N charge ?:…… min » ( saisie et validation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« Durée R repos ?:…… min »  ( saisie et validation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OK ?: F2          Retour : F3 » 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140"/>
        <w:gridCol w:w="1714"/>
        <w:gridCol w:w="6521"/>
        <w:gridCol w:w="992"/>
      </w:tblGrid>
      <w:tr>
        <w:trPr/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2</w:t>
            </w:r>
          </w:p>
        </w:tc>
        <w:tc>
          <w:tcPr>
            <w:tcW w:w="93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aloguer avec l’opérateur (suite)</w:t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>
          <w:trHeight w:val="10284" w:hRule="atLeast"/>
        </w:trPr>
        <w:tc>
          <w:tcPr>
            <w:tcW w:w="26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3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6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fichage :    « Essai en service S2 » et «Vitesse en tr/min:--------»</w:t>
            </w:r>
          </w:p>
          <w:p>
            <w:pPr>
              <w:pStyle w:val="Normal"/>
              <w:jc w:val="both"/>
              <w:rPr/>
            </w:pPr>
            <w:r>
              <w:rPr/>
              <w:t>Affichage d’un bargraphe image du couple subi par le moteur</w:t>
            </w:r>
          </w:p>
          <w:p>
            <w:pPr>
              <w:pStyle w:val="Normal"/>
              <w:jc w:val="both"/>
              <w:rPr/>
            </w:pPr>
            <w:r>
              <w:rPr/>
              <w:t>Affichage du temps écoulé depuis le début du test et du «Couple en Nm :--------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Arrêt : F2 » 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rès sélection du service, affichage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« Essai en service S3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« Durée N charge ?:…… min » ( saisie et validation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« Durée R repos ?:…… min »  ( saisie et validation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OK ?: F2          Retour : F3 »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   « Essai en service S3 » et «Vitesse en tr/min:--------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ffichage d’un bargraphe image du couple subi par le moteur </w:t>
            </w:r>
          </w:p>
          <w:p>
            <w:pPr>
              <w:pStyle w:val="Normal"/>
              <w:jc w:val="both"/>
              <w:rPr/>
            </w:pPr>
            <w:r>
              <w:rPr/>
              <w:t>Affichage du temps écoulé depuis le début du test, du facteur de marche en % et du «Couple en Nm :--------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Arrêt : F2 » 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rès sélection du service, affichage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« Essai en service S6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« Durée N charge ?:…… min » ( saisie et validation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« Durée V à vide ?:…… min »  ( saisie et validation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OK ?: F2          Retour : F3 »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  « Essai en service S6 » et «Vitesse en tr/min:--------»</w:t>
            </w:r>
          </w:p>
          <w:p>
            <w:pPr>
              <w:pStyle w:val="Normal"/>
              <w:jc w:val="both"/>
              <w:rPr/>
            </w:pPr>
            <w:r>
              <w:rPr/>
              <w:t>Affichage d’un bargraphe image du couple subi par le moteur</w:t>
            </w:r>
          </w:p>
          <w:p>
            <w:pPr>
              <w:pStyle w:val="Normal"/>
              <w:jc w:val="both"/>
              <w:rPr/>
            </w:pPr>
            <w:r>
              <w:rPr/>
              <w:t>Affichage du temps écoulé depuis le début du test, du facteur de marche en % et du «Couple en Nm :--------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 Arrêt : F2 » 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2</w:t>
            </w:r>
          </w:p>
        </w:tc>
        <w:tc>
          <w:tcPr>
            <w:tcW w:w="93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aloguer avec l’opérateur (suite)</w:t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êt : F2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rès l’arrêt de la ligne d’arb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 : F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CC Seule : F2 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CC en Géné : F2 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CC en Moteur : F3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AS Seul : F3 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utre : F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X % : F2 ou F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CC+MAS : F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utre : F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X % : F2 ou F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fichage : « Attendez la vitesse nulle »</w:t>
            </w:r>
          </w:p>
          <w:p>
            <w:pPr>
              <w:pStyle w:val="Normal"/>
              <w:jc w:val="both"/>
              <w:rPr/>
            </w:pPr>
            <w:r>
              <w:rPr/>
              <w:t>Affichage d’un bargraphe image de la vitesse de la ligne d’arb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« Choix du mode de marche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 xml:space="preserve">« Auto : F2            Manu : F3 »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« Marche Manuelle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« Choix des machines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« MCC Seule : F2            MAS seul : F3       MCC+MAS : F4»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 MCC en Génératrice ou en Moteur ? »</w:t>
            </w:r>
          </w:p>
          <w:p>
            <w:pPr>
              <w:pStyle w:val="Normal"/>
              <w:jc w:val="both"/>
              <w:rPr/>
            </w:pPr>
            <w:r>
              <w:rPr/>
              <w:t>«  Attention : Configurer manuellement le variateur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 Géné : F2            Moteur : F3              Retour: F4  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Régler le couple avec Bp + ou Bp -</w:t>
            </w:r>
          </w:p>
          <w:p>
            <w:pPr>
              <w:pStyle w:val="Normal"/>
              <w:jc w:val="both"/>
              <w:rPr/>
            </w:pPr>
            <w:r>
              <w:rPr/>
              <w:t>Affichage d’un bargraphe image du coup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«Couple en Nm :--------»  et  « Vitesse en tr/min :--------»</w:t>
            </w:r>
          </w:p>
          <w:p>
            <w:pPr>
              <w:pStyle w:val="Normal"/>
              <w:jc w:val="both"/>
              <w:rPr/>
            </w:pPr>
            <w:r>
              <w:rPr/>
              <w:t>« Arrêt : F2            Bp + : F3              Bp - : F4  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Régler la vitesse avec Bp + ou Bp -</w:t>
            </w:r>
          </w:p>
          <w:p>
            <w:pPr>
              <w:pStyle w:val="Normal"/>
              <w:jc w:val="both"/>
              <w:rPr/>
            </w:pPr>
            <w:r>
              <w:rPr/>
              <w:t>Affichage d’un bargraphe image de la vites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« Vitesse en tr/min :--------»</w:t>
            </w:r>
          </w:p>
          <w:p>
            <w:pPr>
              <w:pStyle w:val="Normal"/>
              <w:jc w:val="both"/>
              <w:rPr/>
            </w:pPr>
            <w:r>
              <w:rPr/>
              <w:t>« Arrêt : F2            Bp + : F3              Bp - : F4  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« Régler la vitesse du moteur en % de 1500tr/min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25% : F2            50% : F3               Autre : F4 »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« Régler la vitesse du moteur en % de 1500tr/min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75% : F2            100% : F3               Retour : F4 »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«  Moteur en rotation »</w:t>
            </w:r>
          </w:p>
          <w:p>
            <w:pPr>
              <w:pStyle w:val="Normal"/>
              <w:jc w:val="both"/>
              <w:rPr/>
            </w:pPr>
            <w:r>
              <w:rPr/>
              <w:t>Affichage d’un bargraphe image de la vitesse de la ligne d’arb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« Vitesse en tr/min :--------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Arrêt : F2 » 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« Régler la vitesse du moteur en % de 1500tr/min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25% : F2            50% : F3               Autre : F4 »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« Régler la vitesse du moteur en % de 1500tr/min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« 75% : F2            100% : F3               Retour : F4 »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 «  Patienter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« Test machines en opposition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la fin du test, affichage : </w:t>
            </w:r>
          </w:p>
          <w:p>
            <w:pPr>
              <w:pStyle w:val="Normal"/>
              <w:jc w:val="both"/>
              <w:rPr/>
            </w:pPr>
            <w:r>
              <w:rPr/>
              <w:t>« Régler le couple avec Bp+ou Bp- »(ou saisir valeur en % et valider 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2</w:t>
            </w:r>
          </w:p>
        </w:tc>
        <w:tc>
          <w:tcPr>
            <w:tcW w:w="9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aloguer avec l’opérateur (suite et fin)</w:t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>
          <w:trHeight w:val="294" w:hRule="atLeast"/>
        </w:trPr>
        <w:tc>
          <w:tcPr>
            <w:tcW w:w="26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rêt : F2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rès l’arrêt de la ligne d’arb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 cas de défaut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TU, Ω&gt;1500tr/min, </w:t>
            </w:r>
          </w:p>
          <w:p>
            <w:pPr>
              <w:pStyle w:val="Normal"/>
              <w:jc w:val="both"/>
              <w:rPr/>
            </w:pPr>
            <w:r>
              <w:rPr/>
              <w:t>θ moteur trop grande,</w:t>
            </w:r>
          </w:p>
          <w:p>
            <w:pPr>
              <w:pStyle w:val="Normal"/>
              <w:jc w:val="both"/>
              <w:rPr/>
            </w:pPr>
            <w:r>
              <w:rPr/>
              <w:t>θ géné trop grande,</w:t>
            </w:r>
          </w:p>
          <w:p>
            <w:pPr>
              <w:pStyle w:val="Normal"/>
              <w:jc w:val="both"/>
              <w:rPr/>
            </w:pPr>
            <w:r>
              <w:rPr/>
              <w:t>Défaut variateur MAS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rès élimination du défau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Voir début de FS2)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marque :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fichage d’un bargraphe image du coup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«Couple en Nm :--------»  et  « Vitesse en tr/min :--------»</w:t>
            </w:r>
          </w:p>
          <w:p>
            <w:pPr>
              <w:pStyle w:val="Normal"/>
              <w:jc w:val="both"/>
              <w:rPr/>
            </w:pPr>
            <w:r>
              <w:rPr/>
              <w:t>« Arrêt : F2            Bp + : F3              Bp - : F4  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« Attendez la vitesse nulle »</w:t>
            </w:r>
          </w:p>
          <w:p>
            <w:pPr>
              <w:pStyle w:val="Normal"/>
              <w:jc w:val="both"/>
              <w:rPr/>
            </w:pPr>
            <w:r>
              <w:rPr/>
              <w:t>Affichage d’un bargraphe image de la vitesse de la ligne d’arb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fichage : « Choix du mode de marche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« Auto : F2            Manu : F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i la ligne d’arbre est en rotation : </w:t>
            </w:r>
          </w:p>
          <w:p>
            <w:pPr>
              <w:pStyle w:val="Normal"/>
              <w:jc w:val="both"/>
              <w:rPr/>
            </w:pPr>
            <w:r>
              <w:rPr/>
              <w:t>Affichage : « Attendez l’arrêt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non : afficher « la nature du défaut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 Banc d’essais thermiques moteur 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« Appuyer sur le Bp réarmement armoire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ur faciliter le dialogue avec l’opérateur les leds bi-couleurs peuvent indiquer en vert fixe le choix des touches de fonctions « validables » dans chaque menu proposé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1714"/>
        <w:gridCol w:w="6521"/>
        <w:gridCol w:w="992"/>
      </w:tblGrid>
      <w:tr>
        <w:trPr/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3</w:t>
            </w:r>
          </w:p>
        </w:tc>
        <w:tc>
          <w:tcPr>
            <w:tcW w:w="9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racer les caractéristiques C=f(t) , θ=f(t)  afficher la vitesse et arrêter le cycle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>
          <w:trHeight w:val="294" w:hRule="atLeast"/>
        </w:trPr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pervisio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marque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view 6.1 est le logiciel de supervision graphique imposé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out moment, l’opérateur peut visualiser sur le même graphe le couple génératrice et la température moteur en fonction du temps. </w:t>
            </w:r>
          </w:p>
          <w:p>
            <w:pPr>
              <w:pStyle w:val="Normal"/>
              <w:jc w:val="both"/>
              <w:rPr/>
            </w:pPr>
            <w:r>
              <w:rPr/>
              <w:t>Une indication de la vitesse de la ligne d’arbre est visib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 fin d’essais, l’opérateur peut imprimer les caractéristiques relevé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out moment, avec la souris, l’opérateur peut arrêter le cycle par action sur le Bp arrêt présent sur l’écran de l’ordina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 fonctionnement du système sans supervision doit être possib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’automate programmable communique avec l’ordinateur par sa deuxième liaison série.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7"/>
        <w:gridCol w:w="6521"/>
        <w:gridCol w:w="992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4</w:t>
            </w:r>
          </w:p>
        </w:tc>
        <w:tc>
          <w:tcPr>
            <w:tcW w:w="8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mplanter le nouveau matériel dans une armoire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moire électrique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armoire électrique intégrant le variateur didactisé de la MCC doit être modifier pour répondre aux exigences du cahier des charg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mesures électro-mécaniques sont disponibles sur fiches bananes ou BN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tablir le plan d’implantation du nouveau matériel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701"/>
        <w:gridCol w:w="6521"/>
        <w:gridCol w:w="992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5</w:t>
            </w:r>
          </w:p>
        </w:tc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Répondre aux normes de sécurité 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FC 15 100</w:t>
            </w:r>
          </w:p>
          <w:p>
            <w:pPr>
              <w:pStyle w:val="Normal"/>
              <w:jc w:val="both"/>
              <w:rPr/>
            </w:pPr>
            <w:r>
              <w:rPr/>
              <w:t>Décret 88 1056</w:t>
            </w:r>
          </w:p>
          <w:p>
            <w:pPr>
              <w:pStyle w:val="Normal"/>
              <w:jc w:val="both"/>
              <w:rPr/>
            </w:pPr>
            <w:r>
              <w:rPr/>
              <w:t>Recommandations CEM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areillage électrique</w:t>
            </w:r>
          </w:p>
          <w:p>
            <w:pPr>
              <w:pStyle w:val="Normal"/>
              <w:jc w:val="both"/>
              <w:rPr/>
            </w:pPr>
            <w:r>
              <w:rPr/>
              <w:t>Protection des travailleurs</w:t>
            </w:r>
          </w:p>
          <w:p>
            <w:pPr>
              <w:pStyle w:val="Normal"/>
              <w:jc w:val="both"/>
              <w:rPr/>
            </w:pPr>
            <w:r>
              <w:rPr/>
              <w:t>Soigner le câblage et les passages de câble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701"/>
        <w:gridCol w:w="6521"/>
        <w:gridCol w:w="992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6</w:t>
            </w:r>
          </w:p>
        </w:tc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</w:rPr>
              <w:t>Etre réalisé au moindre coût.</w:t>
            </w:r>
          </w:p>
        </w:tc>
      </w:tr>
      <w:tr>
        <w:trPr>
          <w:trHeight w:val="457" w:hRule="atLeast"/>
        </w:trPr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ériel commandé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illeur compromis technico-économiqu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1854"/>
        <w:gridCol w:w="6521"/>
        <w:gridCol w:w="992"/>
      </w:tblGrid>
      <w:tr>
        <w:trPr/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S7</w:t>
            </w:r>
          </w:p>
        </w:tc>
        <w:tc>
          <w:tcPr>
            <w:tcW w:w="9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</w:rPr>
              <w:t>Répondre aux exigences supplémentaires suivantes :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exibilité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ossier technique su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D-RO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urnir un dossier comprenant :</w:t>
            </w:r>
          </w:p>
          <w:p>
            <w:pPr>
              <w:pStyle w:val="Normal"/>
              <w:jc w:val="both"/>
              <w:rPr/>
            </w:pPr>
            <w:r>
              <w:rPr/>
              <w:t>-Les relevés d’étalonnage des différentes grandeurs électriques et mécaniques</w:t>
            </w:r>
          </w:p>
          <w:p>
            <w:pPr>
              <w:pStyle w:val="Normal"/>
              <w:jc w:val="both"/>
              <w:rPr/>
            </w:pPr>
            <w:r>
              <w:rPr/>
              <w:t>-Le Gemma</w:t>
            </w:r>
          </w:p>
          <w:p>
            <w:pPr>
              <w:pStyle w:val="Normal"/>
              <w:jc w:val="both"/>
              <w:rPr/>
            </w:pPr>
            <w:r>
              <w:rPr/>
              <w:t>-L’organigramme des différents menus proposés par la console</w:t>
            </w:r>
          </w:p>
          <w:p>
            <w:pPr>
              <w:pStyle w:val="Normal"/>
              <w:jc w:val="both"/>
              <w:rPr/>
            </w:pPr>
            <w:r>
              <w:rPr/>
              <w:t>-Les schémas électriques</w:t>
            </w:r>
          </w:p>
          <w:p>
            <w:pPr>
              <w:pStyle w:val="Normal"/>
              <w:jc w:val="both"/>
              <w:rPr/>
            </w:pPr>
            <w:r>
              <w:rPr/>
              <w:t>-Les Grafcets ( fonctionnels et technologiques)</w:t>
            </w:r>
          </w:p>
          <w:p>
            <w:pPr>
              <w:pStyle w:val="Normal"/>
              <w:jc w:val="both"/>
              <w:rPr/>
            </w:pPr>
            <w:r>
              <w:rPr/>
              <w:t>-Le listing des programmes</w:t>
            </w:r>
          </w:p>
          <w:p>
            <w:pPr>
              <w:pStyle w:val="Normal"/>
              <w:jc w:val="both"/>
              <w:rPr/>
            </w:pPr>
            <w:r>
              <w:rPr/>
              <w:t>-Le plan d’implantation du matériel dans l’armoire électrique</w:t>
            </w:r>
          </w:p>
          <w:p>
            <w:pPr>
              <w:pStyle w:val="Normal"/>
              <w:jc w:val="both"/>
              <w:rPr/>
            </w:pPr>
            <w:r>
              <w:rPr/>
              <w:t>-Le plan d’implantation du matériel en façade de l’armoire électrique</w:t>
            </w:r>
          </w:p>
          <w:p>
            <w:pPr>
              <w:pStyle w:val="Normal"/>
              <w:jc w:val="both"/>
              <w:rPr/>
            </w:pPr>
            <w:r>
              <w:rPr/>
              <w:t>-La nomenclature complète des différents composants du système avec leurs prix et fournisseurs.</w:t>
            </w:r>
          </w:p>
          <w:p>
            <w:pPr>
              <w:pStyle w:val="Normal"/>
              <w:jc w:val="both"/>
              <w:rPr/>
            </w:pPr>
            <w:r>
              <w:rPr/>
              <w:t>-Les compte-rendus d’essais complets pour chaque mode de marche et services moteur.</w:t>
            </w:r>
          </w:p>
          <w:p>
            <w:pPr>
              <w:pStyle w:val="Normal"/>
              <w:jc w:val="both"/>
              <w:rPr/>
            </w:pPr>
            <w:r>
              <w:rPr/>
              <w:t>-Les fiches techniques de ces différents composants du système.</w:t>
            </w:r>
          </w:p>
          <w:p>
            <w:pPr>
              <w:pStyle w:val="Normal"/>
              <w:jc w:val="both"/>
              <w:rPr/>
            </w:pPr>
            <w:r>
              <w:rPr/>
              <w:t>-Un manuel d’utilisation pour l’opérateu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gende des flexibilités:        F0: impératif</w:t>
      </w:r>
    </w:p>
    <w:p>
      <w:pPr>
        <w:pStyle w:val="Normal"/>
        <w:jc w:val="both"/>
        <w:rPr/>
      </w:pPr>
      <w:r>
        <w:rPr/>
        <w:tab/>
        <w:tab/>
        <w:tab/>
        <w:tab/>
        <w:tab/>
        <w:t>F1: peu négociable</w:t>
      </w:r>
    </w:p>
    <w:p>
      <w:pPr>
        <w:pStyle w:val="Normal"/>
        <w:jc w:val="both"/>
        <w:rPr/>
      </w:pPr>
      <w:r>
        <w:rPr/>
        <w:tab/>
        <w:tab/>
        <w:tab/>
        <w:tab/>
        <w:tab/>
        <w:t>F2: négociable</w:t>
      </w:r>
    </w:p>
    <w:p>
      <w:pPr>
        <w:pStyle w:val="Normal"/>
        <w:jc w:val="both"/>
        <w:rPr/>
      </w:pPr>
      <w:r>
        <w:rPr/>
        <w:tab/>
        <w:tab/>
        <w:tab/>
        <w:tab/>
        <w:tab/>
        <w:t>F3: laissé au libre arbitr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Remarque :</w:t>
      </w:r>
      <w:r>
        <w:rPr>
          <w:sz w:val="28"/>
          <w:szCs w:val="28"/>
        </w:rPr>
        <w:t xml:space="preserve">         Apprentissage de logiciels </w:t>
      </w:r>
    </w:p>
    <w:p>
      <w:pPr>
        <w:pStyle w:val="Normal"/>
        <w:numPr>
          <w:ilvl w:val="0"/>
          <w:numId w:val="2"/>
        </w:numPr>
        <w:ind w:left="1065" w:firstLine="2196"/>
        <w:jc w:val="both"/>
        <w:rPr/>
      </w:pPr>
      <w:r>
        <w:rPr>
          <w:szCs w:val="24"/>
        </w:rPr>
        <w:t>Open Mind « BE » V2 Business (Gestion de projet et planification)</w:t>
      </w:r>
    </w:p>
    <w:p>
      <w:pPr>
        <w:pStyle w:val="Normal"/>
        <w:numPr>
          <w:ilvl w:val="0"/>
          <w:numId w:val="2"/>
        </w:numPr>
        <w:ind w:left="1065" w:firstLine="2196"/>
        <w:jc w:val="both"/>
        <w:rPr>
          <w:szCs w:val="24"/>
        </w:rPr>
      </w:pPr>
      <w:r>
        <w:rPr>
          <w:szCs w:val="24"/>
        </w:rPr>
        <w:t>XRelais (Schémas électriques)</w:t>
      </w:r>
    </w:p>
    <w:p>
      <w:pPr>
        <w:pStyle w:val="Normal"/>
        <w:numPr>
          <w:ilvl w:val="0"/>
          <w:numId w:val="2"/>
        </w:numPr>
        <w:ind w:left="1065" w:firstLine="2196"/>
        <w:jc w:val="both"/>
        <w:rPr>
          <w:szCs w:val="24"/>
        </w:rPr>
      </w:pPr>
      <w:r>
        <w:rPr>
          <w:szCs w:val="24"/>
        </w:rPr>
        <w:t>FP Win 5 pro (Automate)</w:t>
      </w:r>
    </w:p>
    <w:p>
      <w:pPr>
        <w:pStyle w:val="Normal"/>
        <w:numPr>
          <w:ilvl w:val="0"/>
          <w:numId w:val="2"/>
        </w:numPr>
        <w:ind w:left="1065" w:firstLine="2196"/>
        <w:jc w:val="both"/>
        <w:rPr>
          <w:szCs w:val="24"/>
        </w:rPr>
      </w:pPr>
      <w:r>
        <w:rPr>
          <w:szCs w:val="24"/>
        </w:rPr>
        <w:t>GK Win (Console de dialogue)</w:t>
      </w:r>
    </w:p>
    <w:p>
      <w:pPr>
        <w:pStyle w:val="Normal"/>
        <w:numPr>
          <w:ilvl w:val="0"/>
          <w:numId w:val="2"/>
        </w:numPr>
        <w:ind w:left="1065" w:firstLine="2196"/>
        <w:jc w:val="both"/>
        <w:rPr>
          <w:szCs w:val="24"/>
        </w:rPr>
      </w:pPr>
      <w:r>
        <w:rPr>
          <w:szCs w:val="24"/>
        </w:rPr>
        <w:t>Labview 6.1 (liaison serie/automate)</w:t>
      </w:r>
    </w:p>
    <w:p>
      <w:pPr>
        <w:pStyle w:val="Normal"/>
        <w:numPr>
          <w:ilvl w:val="0"/>
          <w:numId w:val="2"/>
        </w:numPr>
        <w:ind w:left="1065" w:firstLine="2196"/>
        <w:jc w:val="both"/>
        <w:rPr>
          <w:szCs w:val="24"/>
        </w:rPr>
      </w:pPr>
      <w:r>
        <w:rPr>
          <w:szCs w:val="24"/>
        </w:rPr>
        <w:t>Logiciel interne au variateur moteur</w:t>
      </w:r>
    </w:p>
    <w:p>
      <w:pPr>
        <w:pStyle w:val="Normal"/>
        <w:numPr>
          <w:ilvl w:val="0"/>
          <w:numId w:val="2"/>
        </w:numPr>
        <w:ind w:left="1065" w:firstLine="2196"/>
        <w:jc w:val="both"/>
        <w:rPr>
          <w:szCs w:val="24"/>
        </w:rPr>
      </w:pPr>
      <w:r>
        <w:rPr>
          <w:szCs w:val="24"/>
        </w:rPr>
        <w:t>Solid Works (Construction mécanique)</w:t>
      </w:r>
    </w:p>
    <w:p>
      <w:pPr>
        <w:pStyle w:val="Normal"/>
        <w:numPr>
          <w:ilvl w:val="0"/>
          <w:numId w:val="2"/>
        </w:numPr>
        <w:ind w:left="1065" w:firstLine="2196"/>
        <w:jc w:val="both"/>
        <w:rPr>
          <w:szCs w:val="24"/>
        </w:rPr>
      </w:pPr>
      <w:r>
        <w:rPr>
          <w:szCs w:val="24"/>
        </w:rPr>
        <w:t>Motion Works (Construction mécanique)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ts individuels des tâches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ste des compétences évaluées en projet</w:t>
      </w:r>
    </w:p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sz w:val="28"/>
          <w:szCs w:val="28"/>
        </w:rPr>
        <w:tab/>
        <w:tab/>
      </w:r>
      <w:r>
        <w:rPr>
          <w:i/>
          <w:szCs w:val="24"/>
          <w:u w:val="single"/>
        </w:rPr>
        <w:t>Organisation du projet :</w:t>
      </w:r>
    </w:p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tbl>
      <w:tblPr>
        <w:tblW w:w="6519" w:type="dxa"/>
        <w:jc w:val="left"/>
        <w:tblInd w:w="3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170"/>
      </w:tblGrid>
      <w:tr>
        <w:trPr>
          <w:trHeight w:val="32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3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erpréter la demande client</w:t>
            </w:r>
          </w:p>
        </w:tc>
      </w:tr>
      <w:tr>
        <w:trPr>
          <w:trHeight w:val="32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éterminer ressources et contraintes</w:t>
            </w:r>
          </w:p>
        </w:tc>
      </w:tr>
      <w:tr>
        <w:trPr>
          <w:trHeight w:val="32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1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timer coûts prévisionnels</w:t>
            </w:r>
          </w:p>
        </w:tc>
      </w:tr>
      <w:tr>
        <w:trPr>
          <w:trHeight w:val="32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timer les délais réalisation</w:t>
            </w:r>
          </w:p>
        </w:tc>
      </w:tr>
      <w:tr>
        <w:trPr>
          <w:trHeight w:val="26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2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timer les délais approvisionnement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sz w:val="28"/>
          <w:szCs w:val="28"/>
        </w:rPr>
        <w:tab/>
        <w:tab/>
      </w:r>
      <w:r>
        <w:rPr>
          <w:i/>
          <w:szCs w:val="24"/>
          <w:u w:val="single"/>
        </w:rPr>
        <w:t>Conception du projet :</w:t>
      </w:r>
    </w:p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tbl>
      <w:tblPr>
        <w:tblW w:w="6640" w:type="dxa"/>
        <w:jc w:val="left"/>
        <w:tblInd w:w="3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5266"/>
      </w:tblGrid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0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specter une procédure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éaliser les représentations graphiques nécessaires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dentifier  les paramètres de réglage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ivre la réalisation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 3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imer une réunion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szCs w:val="24"/>
        </w:rPr>
        <w:tab/>
        <w:tab/>
      </w:r>
      <w:r>
        <w:rPr>
          <w:i/>
          <w:szCs w:val="24"/>
          <w:u w:val="single"/>
        </w:rPr>
        <w:t>Mise en œuvre du projet :</w:t>
      </w:r>
    </w:p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tbl>
      <w:tblPr>
        <w:tblW w:w="6699" w:type="dxa"/>
        <w:jc w:val="left"/>
        <w:tblInd w:w="3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5313"/>
      </w:tblGrid>
      <w:tr>
        <w:trPr>
          <w:trHeight w:val="25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 2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éaliser un ouvrage un équipement un produit</w:t>
            </w:r>
          </w:p>
        </w:tc>
      </w:tr>
      <w:tr>
        <w:trPr>
          <w:trHeight w:val="25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17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œuvre de moyen de mesurages</w:t>
            </w:r>
          </w:p>
        </w:tc>
      </w:tr>
      <w:tr>
        <w:trPr>
          <w:trHeight w:val="25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1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erpréter les indicateurs des résultats de mesures</w:t>
            </w:r>
          </w:p>
        </w:tc>
      </w:tr>
      <w:tr>
        <w:trPr>
          <w:trHeight w:val="25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1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alyser les causes de disfonctionnement</w:t>
            </w:r>
          </w:p>
        </w:tc>
      </w:tr>
      <w:tr>
        <w:trPr>
          <w:trHeight w:val="25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égler les paramètres</w:t>
            </w:r>
          </w:p>
        </w:tc>
      </w:tr>
    </w:tbl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ab/>
        <w:tab/>
      </w:r>
      <w:r>
        <w:rPr>
          <w:i/>
          <w:szCs w:val="24"/>
          <w:u w:val="single"/>
        </w:rPr>
        <w:t>Présentation du projet :</w:t>
      </w:r>
    </w:p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tbl>
      <w:tblPr>
        <w:tblW w:w="6789" w:type="dxa"/>
        <w:jc w:val="left"/>
        <w:tblInd w:w="3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5384"/>
      </w:tblGrid>
      <w:tr>
        <w:trPr>
          <w:trHeight w:val="2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0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laborer les dossiers techniques</w:t>
            </w:r>
          </w:p>
        </w:tc>
      </w:tr>
      <w:tr>
        <w:trPr>
          <w:trHeight w:val="2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0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gumenter sur la solution technique</w:t>
            </w:r>
          </w:p>
        </w:tc>
      </w:tr>
      <w:tr>
        <w:trPr>
          <w:trHeight w:val="2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1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laborer un support de formati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ésenter une affaire à un auditoire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trats individuels de tâches et référents  X</w:t>
      </w:r>
      <w:r>
        <w:rPr>
          <w:sz w:val="28"/>
          <w:szCs w:val="28"/>
          <w:vertAlign w:val="subscript"/>
        </w:rPr>
        <w:t>GE,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SA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 xml:space="preserve">CM  </w:t>
      </w:r>
      <w:r>
        <w:rPr>
          <w:sz w:val="28"/>
          <w:szCs w:val="28"/>
        </w:rPr>
        <w:t>ou X pour indifférent</w:t>
      </w:r>
    </w:p>
    <w:tbl>
      <w:tblPr>
        <w:tblW w:w="10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6"/>
        <w:gridCol w:w="521"/>
        <w:gridCol w:w="568"/>
        <w:gridCol w:w="474"/>
        <w:gridCol w:w="521"/>
        <w:gridCol w:w="521"/>
      </w:tblGrid>
      <w:tr>
        <w:trPr>
          <w:trHeight w:val="30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T INDIVIDUEL DES TÂCHE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  <w:highlight w:val="yellow"/>
              </w:rPr>
              <w:t>Etudiant : A</w:t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ÂCHES PROPOSÉES</w:t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mpétences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sz w:val="20"/>
              </w:rPr>
              <w:t>mises en oeuvre</w:t>
            </w:r>
          </w:p>
        </w:tc>
      </w:tr>
      <w:tr>
        <w:trPr>
          <w:trHeight w:val="273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8"/>
              </w:rPr>
              <w:t>Organisation du proje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z w:val="21"/>
              </w:rPr>
              <w:t xml:space="preserve"> :</w:t>
            </w:r>
            <w:r>
              <w:rPr>
                <w:b/>
              </w:rPr>
              <w:t xml:space="preserve">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2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5</w:t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Interpréter la demande client (analyse du  cahier des charges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Etablir la nomenclature, les devis et/ou les bons de C</w:t>
            </w:r>
            <w:r>
              <w:rPr>
                <w:szCs w:val="24"/>
                <w:vertAlign w:val="superscript"/>
              </w:rPr>
              <w:t>de</w:t>
            </w:r>
            <w:r>
              <w:rPr>
                <w:szCs w:val="24"/>
              </w:rPr>
              <w:t xml:space="preserve"> des constituant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/>
            </w:pPr>
            <w:r>
              <w:rPr>
                <w:szCs w:val="24"/>
              </w:rPr>
              <w:t>Planifier l’approvisionnement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Déterminer les ressources matériel nécessair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sitionner les différentes tâches sur le planning prévisionnel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Analyser les différents modes de marche et d’arrêt du systèm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10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65" w:hanging="106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ception du projet :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33</w:t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/>
            </w:pPr>
            <w:r>
              <w:rPr/>
              <w:t xml:space="preserve">Identifier les paramètres et établir le compte rendu du </w:t>
            </w:r>
            <w:r>
              <w:rPr>
                <w:szCs w:val="24"/>
              </w:rPr>
              <w:t>relevé des caractéristiques des machines en début de projet (Moteur asynchrone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Concevoir le Grafcet de sécurité (fonctionnel et technologique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Rechercher dans les documents les caractéristiques de la dynamo tachymétrique et de son conditionneur 0 /10v et classer ces documents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/>
            </w:pPr>
            <w:r>
              <w:rPr>
                <w:szCs w:val="24"/>
              </w:rPr>
              <w:t>Rechercher dans les documents les caractéristiques des protections des machines et de leur variateur  respectif puis classer ces documents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Concevoir le schéma électrique de l’armoire hors automate (voir B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Concevoir le plan d’implantation des composants dans l’armoire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CM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Réaliser le programme automate du grafcet de sécurit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Réceptionner le matériel en respectant la procédur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Suivre et mettre à jour le planning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963"/>
              <w:jc w:val="both"/>
              <w:rPr>
                <w:szCs w:val="24"/>
              </w:rPr>
            </w:pPr>
            <w:r>
              <w:rPr>
                <w:szCs w:val="24"/>
              </w:rPr>
              <w:t>Suivre l’évolution des coûts et compléter la nomenclature générale des constituants du système avec leurs prix et fournisseurs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Participer aux réunions de suivi de travau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0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Mise en oeuvre du projet :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20</w:t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Participer à l’assemblage des différentes parties du projet en respectant les normes et le cahier des charg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Définir les procédures d’essai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Choisir le matériel de mesure adapt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X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GE,S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Réaliser les essais de validation  en toute sécurit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Vérifier le fonctionnement du programm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Vérifier le fonctionnement des programmes assemblé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 </w:t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Confronter les résultats de mesure aux prévisions (contrôle conformité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Analyser les causes d’un dysfonctionnement éventuel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Proposer et mettre en œuvre des solutions correctiv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118745</wp:posOffset>
                </wp:positionV>
                <wp:extent cx="6363335" cy="85629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856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16"/>
                              <w:gridCol w:w="521"/>
                              <w:gridCol w:w="568"/>
                              <w:gridCol w:w="474"/>
                              <w:gridCol w:w="521"/>
                              <w:gridCol w:w="521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NTRAT INDIVIDUEL DES TÂCH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red"/>
                                    </w:rPr>
                                    <w:t>Etudiant :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TÂCHES PROPOSÉES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mpétences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ses en oeu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Organisation du proj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3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0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1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27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nterpréter la demande client (analyse du  cahier des charges)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Etablir la nomenclature, les devis et/ou les bons de C</w:t>
                                  </w:r>
                                  <w:r>
                                    <w:rPr>
                                      <w:szCs w:val="24"/>
                                      <w:vertAlign w:val="superscript"/>
                                    </w:rPr>
                                    <w:t>de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des constituant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lanifier l’approvisionnement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éterminer les ressources matériel nécessaire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Positionner les différentes tâches sur le planning prévisionnel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nalyser les différents modes de marche et d’arrêt du systèm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00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1065" w:hanging="1065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Conception du projet :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0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0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24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ordonner les programmes des différentes parties et classer ces programmes (automate, console, labview).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Gérer les variables automate dans un tableau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Etablir l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fonctions de transfert entre les grandeurs mécaniques, thermiques et les variables automate.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chercher dans les documents les caractéristiques de la sonde PT100 et de son conditionneur 0 /10v et classer ces documents.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chercher dans les documents les caractéristiques de la connectique du système ( Prise secteur, fiche banane…) et classer ces documents.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ncevoir le schéma électrique de l’armoire  partie automate (voir A)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éaliser le programme automate de communication entre le PC (Labview) et l’automat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éaliser le programme de Supervision avec Labview 6.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éceptionner le matériel en respectant la procédur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uivre et mettre à jour le planning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4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uivre l’évolution des coûts et compléter la nomenclature générale des constituants du système avec leurs prix et fournisseurs.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articiper aux réunions de suivi de travau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0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Mise en oeuvre du projet :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4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articiper à l’assemblage des différentes parties du projet en respectant les normes et le cahier des charge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éfinir les procédures d’essai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hoisir le matériel de mesure adapté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GE,SA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éaliser les essais de validation  en toute sécurité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érifier le fonctionnement du programm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érifier le fonctionnement des programmes assemblé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nfronter les résultats de mesure aux prévisions (contrôle conformité)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nalyser les causes d’un dysfonctionnement éventuel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poser et mettre en œuvre des solutions corrective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0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674.25pt;mso-wrap-distance-left:0pt;mso-wrap-distance-right:7.05pt;mso-wrap-distance-top:0pt;mso-wrap-distance-bottom:0pt;margin-top:9.3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0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16"/>
                        <w:gridCol w:w="521"/>
                        <w:gridCol w:w="568"/>
                        <w:gridCol w:w="474"/>
                        <w:gridCol w:w="521"/>
                        <w:gridCol w:w="521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TRAT INDIVIDUEL DES TÂCH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red"/>
                              </w:rPr>
                              <w:t>Etudiant : B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TÂCHES PROPOSÉES</w:t>
                            </w:r>
                          </w:p>
                        </w:tc>
                        <w:tc>
                          <w:tcPr>
                            <w:tcW w:w="26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mpétences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</w:rPr>
                              <w:t>mises en oeuvre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Organisation du proj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1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3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05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1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27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1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nterpréter la demande client (analyse du  cahier des charges)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Etablir la nomenclature, les devis et/ou les bons de C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de</w:t>
                            </w:r>
                            <w:r>
                              <w:rPr>
                                <w:szCs w:val="24"/>
                              </w:rPr>
                              <w:t xml:space="preserve"> des constituant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lanifier l’approvisionnement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éterminer les ressources matériel nécessaire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ositionner les différentes tâches sur le planning prévisionnel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nalyser les différents modes de marche et d’arrêt du systèm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00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1065" w:hanging="1065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onception du projet :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0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0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24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33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ordonner les programmes des différentes parties et classer ces programmes (automate, console, labview).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Gérer les variables automate dans un tableau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Etablir l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fonctions de transfert entre les grandeurs mécaniques, thermiques et les variables automate.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echercher dans les documents les caractéristiques de la sonde PT100 et de son conditionneur 0 /10v et classer ces documents.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echercher dans les documents les caractéristiques de la connectique du système ( Prise secteur, fiche banane…) et classer ces documents.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cevoir le schéma électrique de l’armoire  partie automate (voir A)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éaliser le programme automate de communication entre le PC (Labview) et l’automat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éaliser le programme de Supervision avec Labview 6.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éceptionner le matériel en respectant la procédur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uivre et mettre à jour le planning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4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uivre l’évolution des coûts et compléter la nomenclature générale des constituants du système avec leurs prix et fournisseurs.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articiper aux réunions de suivi de travau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00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Mise en oeuvre du projet :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2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7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8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4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2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articiper à l’assemblage des différentes parties du projet en respectant les normes et le cahier des charge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éfinir les procédures d’essai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hoisir le matériel de mesure adapté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GE,SA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éaliser les essais de validation  en toute sécurité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érifier le fonctionnement du programm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érifier le fonctionnement des programmes assemblé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 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fronter les résultats de mesure aux prévisions (contrôle conformité)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nalyser les causes d’un dysfonctionnement éventuel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poser et mettre en œuvre des solutions corrective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0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6"/>
        <w:gridCol w:w="521"/>
        <w:gridCol w:w="568"/>
        <w:gridCol w:w="474"/>
        <w:gridCol w:w="521"/>
        <w:gridCol w:w="521"/>
      </w:tblGrid>
      <w:tr>
        <w:trPr>
          <w:trHeight w:val="30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T INDIVIDUEL DES TÂCHE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  <w:highlight w:val="green"/>
              </w:rPr>
              <w:t>Etudiant : C</w:t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ÂCHES PROPOSÉES</w:t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mpétences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sz w:val="20"/>
              </w:rPr>
              <w:t>mises en oeuvre</w:t>
            </w:r>
          </w:p>
        </w:tc>
      </w:tr>
      <w:tr>
        <w:trPr>
          <w:trHeight w:val="471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8"/>
              </w:rPr>
              <w:t>Organisation du proje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z w:val="21"/>
              </w:rPr>
              <w:t xml:space="preserve"> :</w:t>
            </w:r>
            <w:r>
              <w:rPr>
                <w:b/>
              </w:rPr>
              <w:t xml:space="preserve">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2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5</w:t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Interpréter la demande client (analyse du  cahier des charges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/>
            </w:pPr>
            <w:r>
              <w:rPr>
                <w:szCs w:val="24"/>
              </w:rPr>
              <w:t>Etablir la nomenclature, les devis et/ou les bons de C</w:t>
            </w:r>
            <w:r>
              <w:rPr>
                <w:szCs w:val="24"/>
                <w:vertAlign w:val="superscript"/>
              </w:rPr>
              <w:t>de</w:t>
            </w:r>
            <w:r>
              <w:rPr>
                <w:szCs w:val="24"/>
              </w:rPr>
              <w:t xml:space="preserve"> des constituant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Planifier l’approvisionnement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Déterminer les ressources matériel nécessair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sitionner les différentes tâches sur le planning prévisionnel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24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Analyser les différents modes de marche et d’arrêt du systèm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4" w:hRule="atLeast"/>
        </w:trPr>
        <w:tc>
          <w:tcPr>
            <w:tcW w:w="10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65" w:hanging="106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ception du projet :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33</w:t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Concevoir le Grafcet de conduite (fonctionnel et technologique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Rechercher dans les documents les caractéristiques du variateur de la MCC et classer ces documents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Rechercher dans les documents les caractéristiques du terminal de dialogue GK20 et de ses câbles et classer ces documents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Concevoir le plan d’implantation des composants en façade de l’armoire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CM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Concevoir l’organigramme des menus proposés dans la console de dialogue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Réaliser les programmes :  console et automate  (Grafcet de conduite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Réaliser les réglages dans le programm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Réceptionner le matériel en respectant la procédur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Suivre et mettre à jour le planning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44"/>
              <w:jc w:val="both"/>
              <w:rPr>
                <w:szCs w:val="24"/>
              </w:rPr>
            </w:pPr>
            <w:r>
              <w:rPr>
                <w:szCs w:val="24"/>
              </w:rPr>
              <w:t>Suivre l’évolution des coûts et compléter la nomenclature générale des constituants du système avec leurs prix et fournisseurs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Participer aux réunions de suivi de travau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35" w:hRule="atLeast"/>
        </w:trPr>
        <w:tc>
          <w:tcPr>
            <w:tcW w:w="10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Mise en oeuvre du projet :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20</w:t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Participer à l’assemblage des différentes parties du projet en respectant les normes et le cahier des charg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Définir les procédures d’essais</w:t>
            </w:r>
          </w:p>
          <w:p>
            <w:pPr>
              <w:pStyle w:val="Normal"/>
              <w:ind w:left="102" w:hanging="0"/>
              <w:jc w:val="both"/>
              <w:rPr>
                <w:szCs w:val="24"/>
              </w:rPr>
            </w:pPr>
            <w:r>
              <w:rPr/>
              <w:t>Rédiger un manuel d’utilisation pour l’opérateu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Choisir le matériel de mesure adapt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X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GE,S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Réaliser les essais de validation  en toute sécurit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Régler les paramètres du variateur de la MC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GE,SA</w:t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Vérifier l’influence des paramètres de réglag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Vérifier le fonctionnement des programmes assemblé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 </w:t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Confronter les résultats de mesure aux prévisions (contrôle conformité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Analyser les causes d’un dysfonctionnement éventuel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Proposer et mettre en œuvre des solutions correctiv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-90805</wp:posOffset>
                </wp:positionV>
                <wp:extent cx="6363335" cy="87274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872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16"/>
                              <w:gridCol w:w="521"/>
                              <w:gridCol w:w="568"/>
                              <w:gridCol w:w="474"/>
                              <w:gridCol w:w="521"/>
                              <w:gridCol w:w="521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NTRAT INDIVIDUEL DES TÂCH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cyan"/>
                                    </w:rPr>
                                    <w:t>Etudiant : 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TÂCHES PROPOSÉES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mpétences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ses en oeu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Organisation du proj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3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0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1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27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nterpréter la demande client (analyse du  cahier des charges)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Etablir la nomenclature, les devis et/ou les bons de C</w:t>
                                  </w:r>
                                  <w:r>
                                    <w:rPr>
                                      <w:szCs w:val="24"/>
                                      <w:vertAlign w:val="superscript"/>
                                    </w:rPr>
                                    <w:t>de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des constituant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lanifier l’approvisionnement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éterminer les ressources matériel nécessaire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Positionner les différentes tâches sur le planning prévisionnel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nalyser les différents modes de marche et d’arrêt du systèm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0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1065" w:hanging="1065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Conception du projet :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0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0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24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Identifier les paramètres et établir le compte rendu du </w:t>
                                  </w:r>
                                  <w:r>
                                    <w:rPr>
                                      <w:szCs w:val="24"/>
                                    </w:rPr>
                                    <w:t>relevé des caractéristiques des machines en début de projet (MCC en génératrice)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Concevoir les Grafcets de la marche de préparation F2 et de la marche de production F1 (fonctionnel et technologique)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chercher dans les documents les caractéristiques de l’automate FPΣ, de son alimentation et de ses extensions TOR et analogiques et classer ces documents.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chercher dans les documents les caractéristiques de la MCC et classer ces documents.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éaliser le programme automate de la marche de préparation F2 et de la marche de production F1 (fonctionnel et technologique)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éaliser les réglages dans le programm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éceptionner le matériel en respectant la procédur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uivre et mettre à jour le planning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4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uivre l’évolution des coûts et compléter la nomenclature générale des constituants du système avec leurs prix et fournisseurs.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articiper aux réunions de suivi de travau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00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Mise en oeuvre du projet : 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14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386" w:hanging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articiper à l’assemblage des différentes parties du projet en respectant les normes et le cahier des charge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éfinir les procédures d’essai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hoisir le matériel de mesure adapté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GE,SA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éaliser les essais de validation  en toute sécurit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2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ssais et relevés pour les différents services (S1, S2, S3, S6)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érifier le fonctionnement du programme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érifier le fonctionnement des programmes assemblé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nfronter les résultats de mesure aux prévisions (contrôle conformité)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nalyser les causes d’un dysfonctionnement éventuel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86" w:leader="none"/>
                                    </w:tabs>
                                    <w:ind w:left="1065" w:hanging="963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poser et mettre en œuvre des solutions correctives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002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687.2pt;mso-wrap-distance-left:0pt;mso-wrap-distance-right:7.05pt;mso-wrap-distance-top:0pt;mso-wrap-distance-bottom:0pt;margin-top:-7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0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16"/>
                        <w:gridCol w:w="521"/>
                        <w:gridCol w:w="568"/>
                        <w:gridCol w:w="474"/>
                        <w:gridCol w:w="521"/>
                        <w:gridCol w:w="521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TRAT INDIVIDUEL DES TÂCH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cyan"/>
                              </w:rPr>
                              <w:t>Etudiant : D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TÂCHES PROPOSÉES</w:t>
                            </w:r>
                          </w:p>
                        </w:tc>
                        <w:tc>
                          <w:tcPr>
                            <w:tcW w:w="26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mpétences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</w:rPr>
                              <w:t>mises en oeuvre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Organisation du proj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sz w:val="21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3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05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1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27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nterpréter la demande client (analyse du  cahier des charges)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Etablir la nomenclature, les devis et/ou les bons de C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de</w:t>
                            </w:r>
                            <w:r>
                              <w:rPr>
                                <w:szCs w:val="24"/>
                              </w:rPr>
                              <w:t xml:space="preserve"> des constituant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lanifier l’approvisionnement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éterminer les ressources matériel nécessaire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ositionner les différentes tâches sur le planning prévisionnel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nalyser les différents modes de marche et d’arrêt du systèm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0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1065" w:hanging="1065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onception du projet :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0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0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24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33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/>
                            </w:pPr>
                            <w:r>
                              <w:rPr/>
                              <w:t xml:space="preserve">Identifier les paramètres et établir le compte rendu du </w:t>
                            </w:r>
                            <w:r>
                              <w:rPr>
                                <w:szCs w:val="24"/>
                              </w:rPr>
                              <w:t>relevé des caractéristiques des machines en début de projet (MCC en génératrice)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Concevoir les Grafcets de la marche de préparation F2 et de la marche de production F1 (fonctionnel et technologique)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echercher dans les documents les caractéristiques de l’automate FPΣ, de son alimentation et de ses extensions TOR et analogiques et classer ces documents.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echercher dans les documents les caractéristiques de la MCC et classer ces documents.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éaliser le programme automate de la marche de préparation F2 et de la marche de production F1 (fonctionnel et technologique)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éaliser les réglages dans le programm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éceptionner le matériel en respectant la procédur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uivre et mettre à jour le planning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4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uivre l’évolution des coûts et compléter la nomenclature générale des constituants du système avec leurs prix et fournisseurs.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articiper aux réunions de suivi de travau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00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Mise en oeuvre du projet : 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2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7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8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14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 2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386" w:hanging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articiper à l’assemblage des différentes parties du projet en respectant les normes et le cahier des charge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éfinir les procédures d’essai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hoisir le matériel de mesure adapté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GE,SA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éaliser les essais de validation  en toute sécurité</w:t>
                            </w:r>
                          </w:p>
                          <w:p>
                            <w:pPr>
                              <w:pStyle w:val="Normal"/>
                              <w:ind w:left="102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Essais et relevés pour les différents services (S1, S2, S3, S6)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érifier le fonctionnement du programme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érifier le fonctionnement des programmes assemblé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 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fronter les résultats de mesure aux prévisions (contrôle conformité)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nalyser les causes d’un dysfonctionnement éventuel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6" w:leader="none"/>
                              </w:tabs>
                              <w:ind w:left="1065" w:hanging="963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poser et mettre en œuvre des solutions correctives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002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6"/>
        <w:gridCol w:w="521"/>
        <w:gridCol w:w="568"/>
        <w:gridCol w:w="474"/>
        <w:gridCol w:w="521"/>
        <w:gridCol w:w="521"/>
      </w:tblGrid>
      <w:tr>
        <w:trPr>
          <w:trHeight w:val="308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T INDIVIDUEL DES TÂCHE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  <w:highlight w:val="magenta"/>
              </w:rPr>
              <w:t>Etudiant : E</w:t>
            </w:r>
          </w:p>
        </w:tc>
      </w:tr>
      <w:tr>
        <w:trPr>
          <w:trHeight w:val="29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ÂCHES PROPOSÉES</w:t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mpétences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sz w:val="20"/>
              </w:rPr>
              <w:t>mises en oeuvre</w:t>
            </w:r>
          </w:p>
        </w:tc>
      </w:tr>
      <w:tr>
        <w:trPr>
          <w:trHeight w:val="471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8"/>
              </w:rPr>
              <w:t>Organisation du proje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z w:val="21"/>
              </w:rPr>
              <w:t xml:space="preserve"> :</w:t>
            </w:r>
            <w:r>
              <w:rPr>
                <w:b/>
              </w:rPr>
              <w:t xml:space="preserve">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2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5</w:t>
            </w:r>
          </w:p>
        </w:tc>
      </w:tr>
      <w:tr>
        <w:trPr>
          <w:trHeight w:val="27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Interpréter la demande client (analyse du  cahier des charges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/>
            </w:pPr>
            <w:r>
              <w:rPr>
                <w:szCs w:val="24"/>
              </w:rPr>
              <w:t>Etablir la nomenclature, les devis et/ou les bons de C</w:t>
            </w:r>
            <w:r>
              <w:rPr>
                <w:szCs w:val="24"/>
                <w:vertAlign w:val="superscript"/>
              </w:rPr>
              <w:t>de</w:t>
            </w:r>
            <w:r>
              <w:rPr>
                <w:szCs w:val="24"/>
              </w:rPr>
              <w:t xml:space="preserve"> des constituant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Planifier l’approvisionnement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Déterminer les ressources matériel nécessair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sitionner les différentes tâches sur le planning prévisionnel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7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Analyser les différents modes de marche et d’arrêt du systèm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</w:trPr>
        <w:tc>
          <w:tcPr>
            <w:tcW w:w="10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65" w:hanging="106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ception du projet :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33</w:t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/>
            </w:pPr>
            <w:r>
              <w:rPr/>
              <w:t xml:space="preserve">Identifier les paramètres et établir le compte rendu du </w:t>
            </w:r>
            <w:r>
              <w:rPr>
                <w:szCs w:val="24"/>
              </w:rPr>
              <w:t>relevé des caractéristiques des machines en début de projet ( MCC en moteur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S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Concevoir le Grafcet de la marche manuelle F4 (fonctionnel et technologique 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/>
            </w:pPr>
            <w:r>
              <w:rPr>
                <w:szCs w:val="24"/>
              </w:rPr>
              <w:t>Rechercher dans les documents les caractéristiques du moteur asynchrone, du variateur pour MAS et classer ces documents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Réaliser le programme automate de la marche manuelle F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Réaliser les réglages dans le programm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Réceptionner le matériel en respectant la procédur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Suivre et mettre à jour le planning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44"/>
              <w:jc w:val="both"/>
              <w:rPr>
                <w:szCs w:val="24"/>
              </w:rPr>
            </w:pPr>
            <w:r>
              <w:rPr>
                <w:szCs w:val="24"/>
              </w:rPr>
              <w:t>Suivre l’évolution des coûts et compléter la nomenclature générale des constituants du système avec leurs prix et fournisseurs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Participer aux réunions de suivi de travau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87" w:hRule="atLeast"/>
        </w:trPr>
        <w:tc>
          <w:tcPr>
            <w:tcW w:w="10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Mise en oeuvre du projet :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20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386" w:hanging="284"/>
              <w:jc w:val="both"/>
              <w:rPr>
                <w:szCs w:val="24"/>
              </w:rPr>
            </w:pPr>
            <w:r>
              <w:rPr>
                <w:szCs w:val="24"/>
              </w:rPr>
              <w:t>Participer à l’assemblage des différentes parties du projet en respectant les normes et le cahier des charg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Définir les procédures d’essai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Choisir le matériel de mesure adapt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Cs w:val="24"/>
              </w:rPr>
              <w:t>X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GE,S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Réaliser les essais de validation  en toute sécurité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szCs w:val="24"/>
              </w:rPr>
              <w:t>Essais et relevés pour la marche manuelle (mode moteur et/ou génératrice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Régler les paramètres du variateur de la MA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GE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Vérifier l’influence des paramètres de réglag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Vérifier le fonctionnement du programm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Vérifier le fonctionnement des programmes assemblé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 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Confronter les résultats de mesure aux prévisions (contrôle conformité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Analyser les causes d’un dysfonctionnement éventuel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1065" w:hanging="963"/>
              <w:jc w:val="both"/>
              <w:rPr>
                <w:szCs w:val="24"/>
              </w:rPr>
            </w:pPr>
            <w:r>
              <w:rPr>
                <w:szCs w:val="24"/>
              </w:rPr>
              <w:t>Proposer et mettre en œuvre des solutions corrective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0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680" w:top="73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3544"/>
      <w:gridCol w:w="3969"/>
    </w:tblGrid>
    <w:tr>
      <w:trPr/>
      <w:tc>
        <w:tcPr>
          <w:tcW w:w="3614" w:type="dxa"/>
          <w:tcBorders>
            <w:top w:val="single" w:sz="6" w:space="0" w:color="000000"/>
          </w:tcBorders>
        </w:tcPr>
        <w:p>
          <w:pPr>
            <w:pStyle w:val="Footer"/>
            <w:rPr>
              <w:b w:val="false"/>
              <w:b w:val="false"/>
            </w:rPr>
          </w:pPr>
          <w:r>
            <w:rPr>
              <w:rFonts w:eastAsia="Albertus Extra Bold"/>
              <w:b w:val="false"/>
            </w:rPr>
            <w:t xml:space="preserve">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FILENAME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input.doc</w:t>
          </w:r>
          <w:r>
            <w:rPr>
              <w:b w:val="false"/>
            </w:rPr>
            <w:fldChar w:fldCharType="end"/>
          </w:r>
          <w:r>
            <w:rPr>
              <w:rFonts w:eastAsia="Albertus Extra Bold"/>
              <w:b w:val="false"/>
            </w:rPr>
            <w:t xml:space="preserve"> 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DATE \@"dd/MM/yyyy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31/07/2026</w:t>
          </w:r>
          <w:r>
            <w:rPr>
              <w:b w:val="false"/>
            </w:rPr>
            <w:fldChar w:fldCharType="end"/>
          </w:r>
        </w:p>
      </w:tc>
      <w:tc>
        <w:tcPr>
          <w:tcW w:w="354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Cahier des charges</w:t>
          </w:r>
        </w:p>
      </w:tc>
      <w:tc>
        <w:tcPr>
          <w:tcW w:w="3969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3687" w:leader="none"/>
              <w:tab w:val="center" w:pos="4536" w:leader="none"/>
              <w:tab w:val="right" w:pos="9072" w:leader="none"/>
            </w:tabs>
            <w:jc w:val="right"/>
            <w:rPr>
              <w:b w:val="false"/>
              <w:b w:val="false"/>
            </w:rPr>
          </w:pPr>
          <w:r>
            <w:rPr>
              <w:rFonts w:eastAsia="Albertus Extra Bold"/>
              <w:b w:val="false"/>
            </w:rPr>
            <w:t xml:space="preserve">         </w:t>
          </w:r>
          <w:r>
            <w:rPr>
              <w:b w:val="false"/>
            </w:rPr>
            <w:t xml:space="preserve">pag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15</w:t>
          </w:r>
        </w:p>
      </w:tc>
    </w:tr>
  </w:tbl>
  <w:p>
    <w:pPr>
      <w:pStyle w:val="Footer"/>
      <w:ind w:right="42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3188"/>
      <w:gridCol w:w="3757"/>
    </w:tblGrid>
    <w:tr>
      <w:trPr/>
      <w:tc>
        <w:tcPr>
          <w:tcW w:w="3898" w:type="dxa"/>
          <w:tcBorders>
            <w:top w:val="single" w:sz="6" w:space="0" w:color="000000"/>
          </w:tcBorders>
        </w:tcPr>
        <w:p>
          <w:pPr>
            <w:pStyle w:val="Footer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  <w:fldChar w:fldCharType="begin"/>
          </w:r>
          <w:r>
            <w:rPr>
              <w:sz w:val="22"/>
              <w:b w:val="false"/>
            </w:rPr>
            <w:instrText xml:space="preserve"> FILENAME </w:instrText>
          </w:r>
          <w:r>
            <w:rPr>
              <w:sz w:val="22"/>
              <w:b w:val="false"/>
            </w:rPr>
            <w:fldChar w:fldCharType="separate"/>
          </w:r>
          <w:r>
            <w:rPr>
              <w:sz w:val="22"/>
              <w:b w:val="false"/>
            </w:rPr>
            <w:t>input.doc</w:t>
          </w:r>
          <w:r>
            <w:rPr>
              <w:sz w:val="22"/>
              <w:b w:val="false"/>
            </w:rPr>
            <w:fldChar w:fldCharType="end"/>
          </w:r>
          <w:r>
            <w:rPr>
              <w:rFonts w:eastAsia="Albertus Extra Bold"/>
              <w:b w:val="false"/>
              <w:sz w:val="22"/>
            </w:rPr>
            <w:t xml:space="preserve"> 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DATE \@"dd/MM/yyyy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31/07/2026</w:t>
          </w:r>
          <w:r>
            <w:rPr>
              <w:b w:val="false"/>
            </w:rPr>
            <w:fldChar w:fldCharType="end"/>
          </w:r>
        </w:p>
      </w:tc>
      <w:tc>
        <w:tcPr>
          <w:tcW w:w="3188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  <w:t xml:space="preserve">Cahier des charges </w:t>
          </w:r>
        </w:p>
      </w:tc>
      <w:tc>
        <w:tcPr>
          <w:tcW w:w="3757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  <w:t xml:space="preserve">page  </w:t>
          </w: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1</w:t>
          </w:r>
          <w:r>
            <w:rPr>
              <w:rStyle w:val="PageNumber"/>
              <w:sz w:val="22"/>
              <w:b/>
            </w:rPr>
            <w:fldChar w:fldCharType="end"/>
          </w:r>
          <w:r>
            <w:rPr>
              <w:rStyle w:val="PageNumber"/>
              <w:b/>
              <w:sz w:val="22"/>
            </w:rPr>
            <w:t xml:space="preserve"> </w:t>
          </w:r>
          <w:r>
            <w:rPr>
              <w:rStyle w:val="PageNumber"/>
              <w:sz w:val="22"/>
            </w:rPr>
            <w:t xml:space="preserve">/ </w:t>
          </w:r>
          <w:r>
            <w:rPr>
              <w:rStyle w:val="PageNumber"/>
              <w:b/>
              <w:sz w:val="22"/>
            </w:rPr>
            <w:t>15</w:t>
          </w:r>
          <w:r>
            <w:rPr>
              <w:vanish/>
            </w:rPr>
            <w:t>_</w:t>
          </w:r>
        </w:p>
      </w:tc>
    </w:tr>
  </w:tbl>
  <w:p>
    <w:pPr>
      <w:pStyle w:val="Footer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13"/>
    </w:tblGrid>
    <w:tr>
      <w:trPr/>
      <w:tc>
        <w:tcPr>
          <w:tcW w:w="10913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Albertus Extra Bold" w:hAnsi="Albertus Extra Bold" w:cs="Albertus Extra Bold"/>
              <w:sz w:val="22"/>
            </w:rPr>
          </w:pPr>
          <w:r>
            <w:rPr>
              <w:rFonts w:cs="Albertus Extra Bold" w:ascii="Albertus Extra Bold" w:hAnsi="Albertus Extra Bold"/>
              <w:sz w:val="22"/>
            </w:rPr>
            <w:t>S.T.S électrotechnique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drawing>
              <wp:inline distT="0" distB="0" distL="0" distR="0">
                <wp:extent cx="3445510" cy="12058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83" r="-2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45510" cy="1205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6" w:type="dxa"/>
          <w:tcBorders/>
        </w:tcPr>
        <w:p>
          <w:pPr>
            <w:pStyle w:val="Header"/>
            <w:snapToGrid w:val="false"/>
            <w:jc w:val="right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cs="Albertus Extra Bold" w:ascii="Albertus Extra Bold" w:hAnsi="Albertus Extra Bold"/>
              <w:b/>
              <w:sz w:val="20"/>
            </w:rPr>
          </w:r>
        </w:p>
        <w:p>
          <w:pPr>
            <w:pStyle w:val="Header"/>
            <w:jc w:val="right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cs="Albertus Extra Bold" w:ascii="Albertus Extra Bold" w:hAnsi="Albertus Extra Bold"/>
              <w:b/>
              <w:sz w:val="20"/>
            </w:rPr>
          </w:r>
        </w:p>
        <w:p>
          <w:pPr>
            <w:pStyle w:val="Header"/>
            <w:jc w:val="right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cs="Albertus Extra Bold" w:ascii="Albertus Extra Bold" w:hAnsi="Albertus Extra Bold"/>
              <w:b/>
              <w:sz w:val="20"/>
            </w:rPr>
          </w:r>
        </w:p>
        <w:p>
          <w:pPr>
            <w:pStyle w:val="Header"/>
            <w:jc w:val="right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cs="Albertus Extra Bold" w:ascii="Albertus Extra Bold" w:hAnsi="Albertus Extra Bold"/>
              <w:b/>
              <w:sz w:val="20"/>
            </w:rPr>
          </w:r>
        </w:p>
        <w:p>
          <w:pPr>
            <w:pStyle w:val="Header"/>
            <w:jc w:val="right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cs="Albertus Extra Bold" w:ascii="Albertus Extra Bold" w:hAnsi="Albertus Extra Bold"/>
              <w:b/>
              <w:sz w:val="20"/>
            </w:rPr>
          </w:r>
        </w:p>
        <w:p>
          <w:pPr>
            <w:pStyle w:val="Header"/>
            <w:jc w:val="right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cs="Albertus Extra Bold" w:ascii="Albertus Extra Bold" w:hAnsi="Albertus Extra Bold"/>
              <w:b/>
              <w:sz w:val="20"/>
            </w:rPr>
          </w:r>
        </w:p>
        <w:p>
          <w:pPr>
            <w:pStyle w:val="Header"/>
            <w:jc w:val="right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cs="Albertus Extra Bold" w:ascii="Albertus Extra Bold" w:hAnsi="Albertus Extra Bold"/>
              <w:b/>
              <w:sz w:val="20"/>
            </w:rPr>
          </w:r>
        </w:p>
        <w:p>
          <w:pPr>
            <w:pStyle w:val="Header"/>
            <w:jc w:val="right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cs="Albertus Extra Bold" w:ascii="Albertus Extra Bold" w:hAnsi="Albertus Extra Bold"/>
              <w:b/>
              <w:sz w:val="20"/>
            </w:rPr>
            <w:t>Services Moteurs 2008</w:t>
          </w:r>
        </w:p>
      </w:tc>
    </w:tr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Header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eastAsia="Albertus Extra Bold" w:cs="Albertus Extra Bold" w:ascii="Albertus Extra Bold" w:hAnsi="Albertus Extra Bold"/>
              <w:b/>
              <w:sz w:val="20"/>
            </w:rPr>
            <w:t xml:space="preserve"> </w:t>
          </w:r>
          <w:r>
            <w:rPr>
              <w:rFonts w:cs="Albertus Extra Bold" w:ascii="Albertus Extra Bold" w:hAnsi="Albertus Extra Bold"/>
              <w:b/>
              <w:sz w:val="20"/>
            </w:rPr>
            <w:t>Lycée N.APPERT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lbertus Extra Bold" w:cs="Albertus Extra Bold" w:ascii="Albertus Extra Bold" w:hAnsi="Albertus Extra Bold"/>
              <w:b/>
              <w:sz w:val="20"/>
            </w:rPr>
            <w:t xml:space="preserve"> </w:t>
          </w:r>
          <w:r>
            <w:rPr>
              <w:rFonts w:cs="Albertus Extra Bold" w:ascii="Albertus Extra Bold" w:hAnsi="Albertus Extra Bold"/>
              <w:b/>
              <w:sz w:val="20"/>
            </w:rPr>
            <w:t>44700 ORVAULT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Header"/>
            <w:jc w:val="right"/>
            <w:rPr>
              <w:rFonts w:ascii="Albertus Extra Bold" w:hAnsi="Albertus Extra Bold" w:cs="Albertus Extra Bold"/>
              <w:b/>
              <w:b/>
              <w:sz w:val="20"/>
            </w:rPr>
          </w:pPr>
          <w:r>
            <w:rPr>
              <w:rFonts w:cs="Albertus Extra Bold" w:ascii="Albertus Extra Bold" w:hAnsi="Albertus Extra Bold"/>
              <w:b/>
              <w:sz w:val="20"/>
            </w:rPr>
            <w:t>STS ELECTROTECHN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none"/>
      <w:suff w:val="nothing"/>
      <w:lvlText w:val="3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 3.1.%3"/>
      <w:lvlJc w:val="left"/>
      <w:pPr>
        <w:tabs>
          <w:tab w:val="num" w:pos="1440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%2%5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134" w:hanging="0"/>
      <w:outlineLvl w:val="1"/>
    </w:pPr>
    <w:rPr>
      <w:sz w:val="24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701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708" w:hanging="0"/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708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b/>
      <w:sz w:val="20"/>
    </w:rPr>
  </w:style>
  <w:style w:type="paragraph" w:styleId="Contents1">
    <w:name w:val="TOC 1"/>
    <w:basedOn w:val="Normal"/>
    <w:next w:val="Normal"/>
    <w:pPr/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3" w:leader="hyphen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773" w:leader="hyphen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773" w:leader="hyphen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773" w:leader="hyphen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773" w:leader="hyphen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773" w:leader="hyphen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773" w:leader="hyphen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773" w:leader="hyphen"/>
      </w:tabs>
      <w:ind w:left="1680" w:hanging="0"/>
    </w:pPr>
    <w:rPr>
      <w:sz w:val="18"/>
    </w:rPr>
  </w:style>
  <w:style w:type="paragraph" w:styleId="TextBodyIndent">
    <w:name w:val="Body Text Indent"/>
    <w:basedOn w:val="Normal"/>
    <w:pPr>
      <w:jc w:val="both"/>
    </w:pPr>
    <w:rPr/>
  </w:style>
  <w:style w:type="paragraph" w:styleId="Retraitcorpsdetexte2">
    <w:name w:val="Retrait corps de texte 2"/>
    <w:basedOn w:val="Normal"/>
    <w:qFormat/>
    <w:pPr>
      <w:ind w:left="1418" w:hanging="2"/>
      <w:jc w:val="both"/>
    </w:pPr>
    <w:rPr>
      <w:sz w:val="28"/>
    </w:rPr>
  </w:style>
  <w:style w:type="paragraph" w:styleId="Retraitcorpsdetexte3">
    <w:name w:val="Retrait corps de texte 3"/>
    <w:basedOn w:val="Normal"/>
    <w:qFormat/>
    <w:pPr>
      <w:ind w:left="-284" w:hanging="0"/>
      <w:jc w:val="both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jc w:val="center"/>
    </w:pPr>
    <w:rPr>
      <w:sz w:val="36"/>
    </w:rPr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Lgende">
    <w:name w:val="Légende"/>
    <w:basedOn w:val="Normal"/>
    <w:next w:val="Normal"/>
    <w:qFormat/>
    <w:pPr>
      <w:jc w:val="center"/>
    </w:pPr>
    <w:rPr>
      <w:b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59:00Z</dcterms:created>
  <dc:creator>appert</dc:creator>
  <dc:description>Vérifié et corrigé par SDE le 05/10/05</dc:description>
  <cp:keywords/>
  <dc:language>en-US</dc:language>
  <cp:lastModifiedBy>Didier</cp:lastModifiedBy>
  <cp:lastPrinted>2005-10-10T11:27:00Z</cp:lastPrinted>
  <dcterms:modified xsi:type="dcterms:W3CDTF">2007-11-23T13:21:00Z</dcterms:modified>
  <cp:revision>3</cp:revision>
  <dc:subject/>
  <dc:title>Banc de test 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871923</vt:r8>
  </property>
  <property fmtid="{D5CDD505-2E9C-101B-9397-08002B2CF9AE}" pid="3" name="_AuthorEmailDisplayName">
    <vt:lpwstr>DESHAIES Stephane  ECE</vt:lpwstr>
  </property>
  <property fmtid="{D5CDD505-2E9C-101B-9397-08002B2CF9AE}" pid="4" name="_EmailSubject">
    <vt:lpwstr>Projet CI</vt:lpwstr>
  </property>
  <property fmtid="{D5CDD505-2E9C-101B-9397-08002B2CF9AE}" pid="5" name="_ReviewingToolsShownOnce">
    <vt:lpwstr/>
  </property>
</Properties>
</file>