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56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4"/>
        <w:gridCol w:w="603"/>
        <w:gridCol w:w="2693"/>
        <w:gridCol w:w="710"/>
        <w:gridCol w:w="678"/>
        <w:gridCol w:w="643"/>
        <w:gridCol w:w="642"/>
        <w:gridCol w:w="578"/>
        <w:gridCol w:w="628"/>
        <w:gridCol w:w="53"/>
        <w:gridCol w:w="34"/>
      </w:tblGrid>
      <w:tr>
        <w:trPr/>
        <w:tc>
          <w:tcPr>
            <w:tcW w:w="6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5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66" w:type="dxa"/>
            <w:gridSpan w:val="8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7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Banc d'essais thermiques moteur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5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 72h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19/03/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Raphaël Pezeron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s différents Grafcets technologiques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s différentes parties du  Schéma électriqu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Établir le compte rendu du relevé des caractéristiques des machines en début de projet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chercher les différentes caractéristiques dans les documen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3                 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Réaliser les différents programmes automates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ablir les fonctions de transfert entre les grandeurs mécaniques, thermiques et les variables automate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Gérer les variables automate dans un tableau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 plan d’implantation des composant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ception matériel et audit des cout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Test programme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rrection de donn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Mise à jour Open mind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0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férence Rexel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294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16  hr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5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56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</w:tc>
      </w:tr>
      <w:tr>
        <w:trPr/>
        <w:tc>
          <w:tcPr>
            <w:tcW w:w="10556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