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3035</wp:posOffset>
                </wp:positionH>
                <wp:positionV relativeFrom="page">
                  <wp:posOffset>111760</wp:posOffset>
                </wp:positionV>
                <wp:extent cx="7247255" cy="1046480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7160" cy="10464840"/>
                          <a:chOff x="0" y="0"/>
                          <a:chExt cx="7247160" cy="10464840"/>
                        </a:xfrm>
                      </wpg:grpSpPr>
                      <wps:wsp>
                        <wps:cNvSpPr/>
                        <wps:spPr>
                          <a:xfrm>
                            <a:off x="330840" y="7912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18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46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73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99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26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53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81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009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035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06236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089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117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144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170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197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25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52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80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306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33344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360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388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415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441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469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496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523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551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577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6045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631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659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687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713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740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767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795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822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848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87596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903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931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958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984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011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039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066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094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119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1474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174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202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229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255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282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310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338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365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391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41884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446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473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500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526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553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581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09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36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62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899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717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744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772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797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825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853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880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907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933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9610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988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016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043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069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096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124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151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178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204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2320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260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287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314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340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368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395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422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450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476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5046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531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559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586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612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639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666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695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722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749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7756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803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830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857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885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911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938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966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993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020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074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101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129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156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182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210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237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264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291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31784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345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373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40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428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453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481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508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535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563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5892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617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644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671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699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725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752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779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807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834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8610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888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915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942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970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996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023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051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078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105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13216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159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186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213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241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267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295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322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349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377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40324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430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457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485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513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538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566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593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621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648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6743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701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729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756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784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810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837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864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892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920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9454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973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000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028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055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081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108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135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163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191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2172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244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271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299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326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352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379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407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435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462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4882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515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543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570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598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623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651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679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706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733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7597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786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814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842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869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895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922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950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977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005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0315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058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086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113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141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167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194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221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249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277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3026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330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357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385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412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438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465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493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521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548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5744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601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628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656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683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709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736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764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792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819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8454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872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900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927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955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980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008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035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063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09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11656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143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171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199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226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253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279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307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334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361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3898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415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443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470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497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524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551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578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605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633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6608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686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714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741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768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795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822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849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877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904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93196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957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985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012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039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067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093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121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148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175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20304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228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256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283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311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339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365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392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419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446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4741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500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527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555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582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610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636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663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690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718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7912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18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46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73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99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26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53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81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009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035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106236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089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117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144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170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197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225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252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280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306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13334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360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388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415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441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469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496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523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551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577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16045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631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659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687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713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740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767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795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822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848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187596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903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931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958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984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011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039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066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094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119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2147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174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202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229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255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282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310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338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365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391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24188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446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473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00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26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53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81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609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636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662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26899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717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744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772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797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825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853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880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907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933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29610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988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016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043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069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096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124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151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178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204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32320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260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287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314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340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368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395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422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450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476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35046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531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559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586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612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639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666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695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722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749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37756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803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830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857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885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911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938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966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993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020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046760"/>
                            <a:ext cx="66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2" h="0">
                                <a:moveTo>
                                  <a:pt x="0" y="0"/>
                                </a:moveTo>
                                <a:lnTo>
                                  <a:pt x="104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074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101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129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156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182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210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237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264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291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43178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345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373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400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428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453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481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508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535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563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45892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617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644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671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699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725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752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779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807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834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48610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888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915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942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970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996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023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051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078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105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513216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159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186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213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241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267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295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322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349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377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54032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430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457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485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513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538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566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593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621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648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56743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701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729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756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784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810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837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864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892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920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5945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973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000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028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055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081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108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135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163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191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62172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244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271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299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326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352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379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407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435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462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64882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515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543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570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598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623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651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679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706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733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67597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786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814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842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869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895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922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950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977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005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70315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058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086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113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141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167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194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221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249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277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73026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330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357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385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412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438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465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493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521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548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7574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601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628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656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683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709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736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764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792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819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78454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872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900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927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955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980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008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035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063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090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811656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143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171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199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226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253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279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307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334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361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83898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415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443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470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497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524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551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578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605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633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86608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686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714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741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768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795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822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849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877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904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893196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957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985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012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039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067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093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121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148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175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92030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228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256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283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311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339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365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392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419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446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94741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500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527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555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582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610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636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663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690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718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745920"/>
                            <a:ext cx="66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2" h="0">
                                <a:moveTo>
                                  <a:pt x="0" y="0"/>
                                </a:moveTo>
                                <a:lnTo>
                                  <a:pt x="104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655200"/>
                            <a:ext cx="720" cy="9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527">
                                <a:moveTo>
                                  <a:pt x="0" y="0"/>
                                </a:moveTo>
                                <a:lnTo>
                                  <a:pt x="0" y="145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132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73800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2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56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86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791280"/>
                            <a:ext cx="720" cy="90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313">
                                <a:moveTo>
                                  <a:pt x="0" y="0"/>
                                </a:moveTo>
                                <a:lnTo>
                                  <a:pt x="0" y="143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84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56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86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655200"/>
                            <a:ext cx="720" cy="9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527">
                                <a:moveTo>
                                  <a:pt x="0" y="0"/>
                                </a:moveTo>
                                <a:lnTo>
                                  <a:pt x="0" y="145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00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5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0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84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7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3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44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1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22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52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7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29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848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22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961020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4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27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22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52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7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29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848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22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73800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4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27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7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7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28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73800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3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048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12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840" y="655200"/>
                            <a:ext cx="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92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928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844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176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58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84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04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08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096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24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912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136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62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08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888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655200"/>
                            <a:ext cx="720" cy="9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527">
                                <a:moveTo>
                                  <a:pt x="0" y="0"/>
                                </a:moveTo>
                                <a:lnTo>
                                  <a:pt x="0" y="145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7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7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28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961020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3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04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12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80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92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92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844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176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58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84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04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0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096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24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912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136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62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0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888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132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00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5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0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84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7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7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12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8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91280"/>
                            <a:ext cx="6501600" cy="89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8" h="14100">
                                <a:moveTo>
                                  <a:pt x="102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1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8520" y="791280"/>
                            <a:ext cx="720" cy="89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0">
                                <a:moveTo>
                                  <a:pt x="0" y="141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3000" y="1339920"/>
                            <a:ext cx="6602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1021680"/>
                            <a:ext cx="380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760" y="9432360"/>
                            <a:ext cx="419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0" y="4591080"/>
                            <a:ext cx="864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77">
                                <a:moveTo>
                                  <a:pt x="81" y="127"/>
                                </a:moveTo>
                                <a:lnTo>
                                  <a:pt x="83" y="124"/>
                                </a:lnTo>
                                <a:lnTo>
                                  <a:pt x="91" y="120"/>
                                </a:lnTo>
                                <a:lnTo>
                                  <a:pt x="98" y="115"/>
                                </a:lnTo>
                                <a:lnTo>
                                  <a:pt x="103" y="110"/>
                                </a:lnTo>
                                <a:lnTo>
                                  <a:pt x="110" y="105"/>
                                </a:lnTo>
                                <a:lnTo>
                                  <a:pt x="115" y="98"/>
                                </a:lnTo>
                                <a:lnTo>
                                  <a:pt x="120" y="93"/>
                                </a:lnTo>
                                <a:lnTo>
                                  <a:pt x="122" y="91"/>
                                </a:lnTo>
                                <a:lnTo>
                                  <a:pt x="127" y="86"/>
                                </a:lnTo>
                                <a:lnTo>
                                  <a:pt x="132" y="79"/>
                                </a:lnTo>
                                <a:lnTo>
                                  <a:pt x="136" y="69"/>
                                </a:lnTo>
                                <a:lnTo>
                                  <a:pt x="132" y="0"/>
                                </a:lnTo>
                                <a:lnTo>
                                  <a:pt x="132" y="21"/>
                                </a:lnTo>
                                <a:lnTo>
                                  <a:pt x="129" y="26"/>
                                </a:lnTo>
                                <a:lnTo>
                                  <a:pt x="127" y="33"/>
                                </a:lnTo>
                                <a:lnTo>
                                  <a:pt x="122" y="40"/>
                                </a:lnTo>
                                <a:lnTo>
                                  <a:pt x="122" y="43"/>
                                </a:lnTo>
                                <a:lnTo>
                                  <a:pt x="117" y="47"/>
                                </a:lnTo>
                                <a:lnTo>
                                  <a:pt x="110" y="55"/>
                                </a:lnTo>
                                <a:lnTo>
                                  <a:pt x="103" y="60"/>
                                </a:lnTo>
                                <a:lnTo>
                                  <a:pt x="98" y="64"/>
                                </a:lnTo>
                                <a:lnTo>
                                  <a:pt x="91" y="69"/>
                                </a:lnTo>
                                <a:lnTo>
                                  <a:pt x="86" y="74"/>
                                </a:lnTo>
                                <a:lnTo>
                                  <a:pt x="79" y="79"/>
                                </a:lnTo>
                                <a:lnTo>
                                  <a:pt x="69" y="83"/>
                                </a:lnTo>
                                <a:lnTo>
                                  <a:pt x="62" y="88"/>
                                </a:lnTo>
                                <a:lnTo>
                                  <a:pt x="0" y="129"/>
                                </a:lnTo>
                                <a:lnTo>
                                  <a:pt x="0" y="177"/>
                                </a:lnTo>
                                <a:lnTo>
                                  <a:pt x="81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1160" y="4561920"/>
                            <a:ext cx="640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99">
                                <a:moveTo>
                                  <a:pt x="9" y="136"/>
                                </a:moveTo>
                                <a:lnTo>
                                  <a:pt x="7" y="127"/>
                                </a:lnTo>
                                <a:lnTo>
                                  <a:pt x="4" y="120"/>
                                </a:lnTo>
                                <a:lnTo>
                                  <a:pt x="2" y="112"/>
                                </a:lnTo>
                                <a:lnTo>
                                  <a:pt x="2" y="0"/>
                                </a:lnTo>
                                <a:lnTo>
                                  <a:pt x="0" y="180"/>
                                </a:lnTo>
                                <a:lnTo>
                                  <a:pt x="7" y="184"/>
                                </a:lnTo>
                                <a:lnTo>
                                  <a:pt x="12" y="189"/>
                                </a:lnTo>
                                <a:lnTo>
                                  <a:pt x="19" y="194"/>
                                </a:lnTo>
                                <a:lnTo>
                                  <a:pt x="26" y="196"/>
                                </a:lnTo>
                                <a:lnTo>
                                  <a:pt x="35" y="199"/>
                                </a:lnTo>
                                <a:lnTo>
                                  <a:pt x="67" y="199"/>
                                </a:lnTo>
                                <a:lnTo>
                                  <a:pt x="74" y="196"/>
                                </a:lnTo>
                                <a:lnTo>
                                  <a:pt x="81" y="194"/>
                                </a:lnTo>
                                <a:lnTo>
                                  <a:pt x="88" y="192"/>
                                </a:lnTo>
                                <a:lnTo>
                                  <a:pt x="95" y="187"/>
                                </a:lnTo>
                                <a:lnTo>
                                  <a:pt x="100" y="184"/>
                                </a:lnTo>
                                <a:lnTo>
                                  <a:pt x="100" y="107"/>
                                </a:lnTo>
                                <a:lnTo>
                                  <a:pt x="98" y="117"/>
                                </a:lnTo>
                                <a:lnTo>
                                  <a:pt x="95" y="124"/>
                                </a:lnTo>
                                <a:lnTo>
                                  <a:pt x="93" y="132"/>
                                </a:lnTo>
                                <a:lnTo>
                                  <a:pt x="91" y="139"/>
                                </a:lnTo>
                                <a:lnTo>
                                  <a:pt x="86" y="143"/>
                                </a:lnTo>
                                <a:lnTo>
                                  <a:pt x="81" y="148"/>
                                </a:lnTo>
                                <a:lnTo>
                                  <a:pt x="74" y="153"/>
                                </a:lnTo>
                                <a:lnTo>
                                  <a:pt x="67" y="156"/>
                                </a:lnTo>
                                <a:lnTo>
                                  <a:pt x="60" y="158"/>
                                </a:lnTo>
                                <a:lnTo>
                                  <a:pt x="40" y="158"/>
                                </a:lnTo>
                                <a:lnTo>
                                  <a:pt x="31" y="156"/>
                                </a:lnTo>
                                <a:lnTo>
                                  <a:pt x="24" y="151"/>
                                </a:lnTo>
                                <a:lnTo>
                                  <a:pt x="21" y="148"/>
                                </a:lnTo>
                                <a:lnTo>
                                  <a:pt x="14" y="141"/>
                                </a:lnTo>
                                <a:lnTo>
                                  <a:pt x="9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4537800"/>
                            <a:ext cx="1904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23">
                                <a:moveTo>
                                  <a:pt x="139" y="170"/>
                                </a:moveTo>
                                <a:lnTo>
                                  <a:pt x="141" y="177"/>
                                </a:lnTo>
                                <a:lnTo>
                                  <a:pt x="143" y="187"/>
                                </a:lnTo>
                                <a:lnTo>
                                  <a:pt x="146" y="194"/>
                                </a:lnTo>
                                <a:lnTo>
                                  <a:pt x="151" y="201"/>
                                </a:lnTo>
                                <a:lnTo>
                                  <a:pt x="153" y="206"/>
                                </a:lnTo>
                                <a:lnTo>
                                  <a:pt x="158" y="213"/>
                                </a:lnTo>
                                <a:lnTo>
                                  <a:pt x="163" y="218"/>
                                </a:lnTo>
                                <a:lnTo>
                                  <a:pt x="165" y="218"/>
                                </a:lnTo>
                                <a:lnTo>
                                  <a:pt x="167" y="38"/>
                                </a:lnTo>
                                <a:lnTo>
                                  <a:pt x="266" y="38"/>
                                </a:lnTo>
                                <a:lnTo>
                                  <a:pt x="266" y="223"/>
                                </a:lnTo>
                                <a:lnTo>
                                  <a:pt x="273" y="218"/>
                                </a:lnTo>
                                <a:lnTo>
                                  <a:pt x="278" y="213"/>
                                </a:lnTo>
                                <a:lnTo>
                                  <a:pt x="283" y="206"/>
                                </a:lnTo>
                                <a:lnTo>
                                  <a:pt x="287" y="199"/>
                                </a:lnTo>
                                <a:lnTo>
                                  <a:pt x="290" y="192"/>
                                </a:lnTo>
                                <a:lnTo>
                                  <a:pt x="292" y="189"/>
                                </a:lnTo>
                                <a:lnTo>
                                  <a:pt x="292" y="184"/>
                                </a:lnTo>
                                <a:lnTo>
                                  <a:pt x="295" y="177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41"/>
                                </a:lnTo>
                                <a:lnTo>
                                  <a:pt x="300" y="132"/>
                                </a:lnTo>
                                <a:lnTo>
                                  <a:pt x="3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"/>
                                </a:lnTo>
                                <a:lnTo>
                                  <a:pt x="132" y="38"/>
                                </a:lnTo>
                                <a:lnTo>
                                  <a:pt x="132" y="84"/>
                                </a:lnTo>
                                <a:lnTo>
                                  <a:pt x="136" y="153"/>
                                </a:lnTo>
                                <a:lnTo>
                                  <a:pt x="136" y="160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737240"/>
                            <a:ext cx="30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5">
                                <a:moveTo>
                                  <a:pt x="23" y="47"/>
                                </a:moveTo>
                                <a:lnTo>
                                  <a:pt x="28" y="55"/>
                                </a:lnTo>
                                <a:lnTo>
                                  <a:pt x="33" y="62"/>
                                </a:lnTo>
                                <a:lnTo>
                                  <a:pt x="38" y="67"/>
                                </a:lnTo>
                                <a:lnTo>
                                  <a:pt x="43" y="74"/>
                                </a:lnTo>
                                <a:lnTo>
                                  <a:pt x="47" y="21"/>
                                </a:lnTo>
                                <a:lnTo>
                                  <a:pt x="43" y="14"/>
                                </a:lnTo>
                                <a:lnTo>
                                  <a:pt x="38" y="7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7" y="14"/>
                                </a:lnTo>
                                <a:lnTo>
                                  <a:pt x="9" y="21"/>
                                </a:lnTo>
                                <a:lnTo>
                                  <a:pt x="14" y="31"/>
                                </a:lnTo>
                                <a:lnTo>
                                  <a:pt x="19" y="38"/>
                                </a:lnTo>
                                <a:lnTo>
                                  <a:pt x="19" y="40"/>
                                </a:lnTo>
                                <a:lnTo>
                                  <a:pt x="2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4750920"/>
                            <a:ext cx="190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89">
                                <a:moveTo>
                                  <a:pt x="300" y="88"/>
                                </a:moveTo>
                                <a:lnTo>
                                  <a:pt x="300" y="64"/>
                                </a:lnTo>
                                <a:lnTo>
                                  <a:pt x="297" y="64"/>
                                </a:lnTo>
                                <a:lnTo>
                                  <a:pt x="292" y="60"/>
                                </a:lnTo>
                                <a:lnTo>
                                  <a:pt x="285" y="55"/>
                                </a:lnTo>
                                <a:lnTo>
                                  <a:pt x="280" y="50"/>
                                </a:lnTo>
                                <a:lnTo>
                                  <a:pt x="273" y="45"/>
                                </a:lnTo>
                                <a:lnTo>
                                  <a:pt x="266" y="38"/>
                                </a:lnTo>
                                <a:lnTo>
                                  <a:pt x="259" y="31"/>
                                </a:lnTo>
                                <a:lnTo>
                                  <a:pt x="256" y="28"/>
                                </a:lnTo>
                                <a:lnTo>
                                  <a:pt x="252" y="21"/>
                                </a:lnTo>
                                <a:lnTo>
                                  <a:pt x="247" y="14"/>
                                </a:lnTo>
                                <a:lnTo>
                                  <a:pt x="242" y="7"/>
                                </a:lnTo>
                                <a:lnTo>
                                  <a:pt x="237" y="0"/>
                                </a:lnTo>
                                <a:lnTo>
                                  <a:pt x="232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88"/>
                                </a:lnTo>
                                <a:lnTo>
                                  <a:pt x="30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0" y="4866480"/>
                            <a:ext cx="38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6">
                                <a:moveTo>
                                  <a:pt x="2" y="79"/>
                                </a:moveTo>
                                <a:lnTo>
                                  <a:pt x="4" y="72"/>
                                </a:lnTo>
                                <a:lnTo>
                                  <a:pt x="9" y="64"/>
                                </a:lnTo>
                                <a:lnTo>
                                  <a:pt x="14" y="60"/>
                                </a:lnTo>
                                <a:lnTo>
                                  <a:pt x="16" y="57"/>
                                </a:lnTo>
                                <a:lnTo>
                                  <a:pt x="21" y="52"/>
                                </a:lnTo>
                                <a:lnTo>
                                  <a:pt x="26" y="50"/>
                                </a:lnTo>
                                <a:lnTo>
                                  <a:pt x="33" y="45"/>
                                </a:lnTo>
                                <a:lnTo>
                                  <a:pt x="40" y="43"/>
                                </a:lnTo>
                                <a:lnTo>
                                  <a:pt x="50" y="40"/>
                                </a:lnTo>
                                <a:lnTo>
                                  <a:pt x="60" y="38"/>
                                </a:lnTo>
                                <a:lnTo>
                                  <a:pt x="55" y="0"/>
                                </a:lnTo>
                                <a:lnTo>
                                  <a:pt x="50" y="2"/>
                                </a:lnTo>
                                <a:lnTo>
                                  <a:pt x="43" y="2"/>
                                </a:lnTo>
                                <a:lnTo>
                                  <a:pt x="33" y="4"/>
                                </a:lnTo>
                                <a:lnTo>
                                  <a:pt x="26" y="7"/>
                                </a:lnTo>
                                <a:lnTo>
                                  <a:pt x="19" y="12"/>
                                </a:lnTo>
                                <a:lnTo>
                                  <a:pt x="12" y="14"/>
                                </a:lnTo>
                                <a:lnTo>
                                  <a:pt x="4" y="19"/>
                                </a:lnTo>
                                <a:lnTo>
                                  <a:pt x="0" y="23"/>
                                </a:lnTo>
                                <a:lnTo>
                                  <a:pt x="0" y="96"/>
                                </a:lnTo>
                                <a:lnTo>
                                  <a:pt x="2" y="88"/>
                                </a:lnTo>
                                <a:lnTo>
                                  <a:pt x="2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3160" y="4881960"/>
                            <a:ext cx="97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73">
                                <a:moveTo>
                                  <a:pt x="74" y="132"/>
                                </a:moveTo>
                                <a:lnTo>
                                  <a:pt x="67" y="129"/>
                                </a:lnTo>
                                <a:lnTo>
                                  <a:pt x="60" y="124"/>
                                </a:lnTo>
                                <a:lnTo>
                                  <a:pt x="55" y="120"/>
                                </a:lnTo>
                                <a:lnTo>
                                  <a:pt x="47" y="115"/>
                                </a:lnTo>
                                <a:lnTo>
                                  <a:pt x="43" y="110"/>
                                </a:lnTo>
                                <a:lnTo>
                                  <a:pt x="38" y="103"/>
                                </a:lnTo>
                                <a:lnTo>
                                  <a:pt x="33" y="96"/>
                                </a:lnTo>
                                <a:lnTo>
                                  <a:pt x="31" y="88"/>
                                </a:lnTo>
                                <a:lnTo>
                                  <a:pt x="31" y="81"/>
                                </a:lnTo>
                                <a:lnTo>
                                  <a:pt x="28" y="72"/>
                                </a:lnTo>
                                <a:lnTo>
                                  <a:pt x="28" y="0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14" y="16"/>
                                </a:lnTo>
                                <a:lnTo>
                                  <a:pt x="9" y="23"/>
                                </a:lnTo>
                                <a:lnTo>
                                  <a:pt x="7" y="31"/>
                                </a:lnTo>
                                <a:lnTo>
                                  <a:pt x="4" y="38"/>
                                </a:lnTo>
                                <a:lnTo>
                                  <a:pt x="2" y="45"/>
                                </a:lnTo>
                                <a:lnTo>
                                  <a:pt x="0" y="55"/>
                                </a:lnTo>
                                <a:lnTo>
                                  <a:pt x="0" y="86"/>
                                </a:lnTo>
                                <a:lnTo>
                                  <a:pt x="2" y="96"/>
                                </a:lnTo>
                                <a:lnTo>
                                  <a:pt x="2" y="103"/>
                                </a:lnTo>
                                <a:lnTo>
                                  <a:pt x="4" y="110"/>
                                </a:lnTo>
                                <a:lnTo>
                                  <a:pt x="9" y="117"/>
                                </a:lnTo>
                                <a:lnTo>
                                  <a:pt x="12" y="124"/>
                                </a:lnTo>
                                <a:lnTo>
                                  <a:pt x="16" y="132"/>
                                </a:lnTo>
                                <a:lnTo>
                                  <a:pt x="21" y="136"/>
                                </a:lnTo>
                                <a:lnTo>
                                  <a:pt x="26" y="143"/>
                                </a:lnTo>
                                <a:lnTo>
                                  <a:pt x="33" y="151"/>
                                </a:lnTo>
                                <a:lnTo>
                                  <a:pt x="40" y="156"/>
                                </a:lnTo>
                                <a:lnTo>
                                  <a:pt x="47" y="160"/>
                                </a:lnTo>
                                <a:lnTo>
                                  <a:pt x="52" y="163"/>
                                </a:lnTo>
                                <a:lnTo>
                                  <a:pt x="60" y="168"/>
                                </a:lnTo>
                                <a:lnTo>
                                  <a:pt x="69" y="170"/>
                                </a:lnTo>
                                <a:lnTo>
                                  <a:pt x="76" y="170"/>
                                </a:lnTo>
                                <a:lnTo>
                                  <a:pt x="84" y="172"/>
                                </a:lnTo>
                                <a:lnTo>
                                  <a:pt x="103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20" y="168"/>
                                </a:lnTo>
                                <a:lnTo>
                                  <a:pt x="127" y="165"/>
                                </a:lnTo>
                                <a:lnTo>
                                  <a:pt x="134" y="163"/>
                                </a:lnTo>
                                <a:lnTo>
                                  <a:pt x="141" y="158"/>
                                </a:lnTo>
                                <a:lnTo>
                                  <a:pt x="146" y="153"/>
                                </a:lnTo>
                                <a:lnTo>
                                  <a:pt x="153" y="146"/>
                                </a:lnTo>
                                <a:lnTo>
                                  <a:pt x="151" y="74"/>
                                </a:lnTo>
                                <a:lnTo>
                                  <a:pt x="151" y="81"/>
                                </a:lnTo>
                                <a:lnTo>
                                  <a:pt x="148" y="88"/>
                                </a:lnTo>
                                <a:lnTo>
                                  <a:pt x="146" y="96"/>
                                </a:lnTo>
                                <a:lnTo>
                                  <a:pt x="144" y="103"/>
                                </a:lnTo>
                                <a:lnTo>
                                  <a:pt x="139" y="110"/>
                                </a:lnTo>
                                <a:lnTo>
                                  <a:pt x="134" y="117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24"/>
                                </a:lnTo>
                                <a:lnTo>
                                  <a:pt x="117" y="129"/>
                                </a:lnTo>
                                <a:lnTo>
                                  <a:pt x="107" y="132"/>
                                </a:lnTo>
                                <a:lnTo>
                                  <a:pt x="100" y="132"/>
                                </a:lnTo>
                                <a:lnTo>
                                  <a:pt x="91" y="134"/>
                                </a:lnTo>
                                <a:lnTo>
                                  <a:pt x="84" y="132"/>
                                </a:lnTo>
                                <a:lnTo>
                                  <a:pt x="7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040" y="4912200"/>
                            <a:ext cx="19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9">
                                <a:moveTo>
                                  <a:pt x="31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11"/>
                                </a:lnTo>
                                <a:lnTo>
                                  <a:pt x="2" y="19"/>
                                </a:lnTo>
                                <a:lnTo>
                                  <a:pt x="4" y="26"/>
                                </a:lnTo>
                                <a:lnTo>
                                  <a:pt x="7" y="98"/>
                                </a:lnTo>
                                <a:lnTo>
                                  <a:pt x="12" y="91"/>
                                </a:lnTo>
                                <a:lnTo>
                                  <a:pt x="14" y="83"/>
                                </a:lnTo>
                                <a:lnTo>
                                  <a:pt x="16" y="76"/>
                                </a:lnTo>
                                <a:lnTo>
                                  <a:pt x="19" y="69"/>
                                </a:lnTo>
                                <a:lnTo>
                                  <a:pt x="24" y="76"/>
                                </a:lnTo>
                                <a:lnTo>
                                  <a:pt x="28" y="83"/>
                                </a:lnTo>
                                <a:lnTo>
                                  <a:pt x="31" y="11"/>
                                </a:lnTo>
                                <a:lnTo>
                                  <a:pt x="3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3560" y="4869720"/>
                            <a:ext cx="36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57" y="23"/>
                                </a:moveTo>
                                <a:lnTo>
                                  <a:pt x="52" y="19"/>
                                </a:lnTo>
                                <a:lnTo>
                                  <a:pt x="45" y="14"/>
                                </a:lnTo>
                                <a:lnTo>
                                  <a:pt x="38" y="9"/>
                                </a:lnTo>
                                <a:lnTo>
                                  <a:pt x="31" y="7"/>
                                </a:lnTo>
                                <a:lnTo>
                                  <a:pt x="24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0" y="36"/>
                                </a:lnTo>
                                <a:lnTo>
                                  <a:pt x="4" y="36"/>
                                </a:lnTo>
                                <a:lnTo>
                                  <a:pt x="14" y="38"/>
                                </a:lnTo>
                                <a:lnTo>
                                  <a:pt x="21" y="43"/>
                                </a:lnTo>
                                <a:lnTo>
                                  <a:pt x="28" y="45"/>
                                </a:lnTo>
                                <a:lnTo>
                                  <a:pt x="36" y="50"/>
                                </a:lnTo>
                                <a:lnTo>
                                  <a:pt x="40" y="55"/>
                                </a:lnTo>
                                <a:lnTo>
                                  <a:pt x="45" y="60"/>
                                </a:lnTo>
                                <a:lnTo>
                                  <a:pt x="47" y="67"/>
                                </a:lnTo>
                                <a:lnTo>
                                  <a:pt x="52" y="74"/>
                                </a:lnTo>
                                <a:lnTo>
                                  <a:pt x="52" y="91"/>
                                </a:lnTo>
                                <a:lnTo>
                                  <a:pt x="5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0" y="4885200"/>
                            <a:ext cx="824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54">
                                <a:moveTo>
                                  <a:pt x="98" y="81"/>
                                </a:moveTo>
                                <a:lnTo>
                                  <a:pt x="95" y="88"/>
                                </a:lnTo>
                                <a:lnTo>
                                  <a:pt x="91" y="96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76" y="110"/>
                                </a:lnTo>
                                <a:lnTo>
                                  <a:pt x="69" y="112"/>
                                </a:lnTo>
                                <a:lnTo>
                                  <a:pt x="62" y="115"/>
                                </a:lnTo>
                                <a:lnTo>
                                  <a:pt x="47" y="115"/>
                                </a:lnTo>
                                <a:lnTo>
                                  <a:pt x="40" y="112"/>
                                </a:lnTo>
                                <a:lnTo>
                                  <a:pt x="33" y="110"/>
                                </a:lnTo>
                                <a:lnTo>
                                  <a:pt x="26" y="107"/>
                                </a:lnTo>
                                <a:lnTo>
                                  <a:pt x="19" y="103"/>
                                </a:lnTo>
                                <a:lnTo>
                                  <a:pt x="14" y="96"/>
                                </a:lnTo>
                                <a:lnTo>
                                  <a:pt x="14" y="93"/>
                                </a:lnTo>
                                <a:lnTo>
                                  <a:pt x="9" y="86"/>
                                </a:lnTo>
                                <a:lnTo>
                                  <a:pt x="7" y="79"/>
                                </a:lnTo>
                                <a:lnTo>
                                  <a:pt x="4" y="72"/>
                                </a:lnTo>
                                <a:lnTo>
                                  <a:pt x="2" y="62"/>
                                </a:lnTo>
                                <a:lnTo>
                                  <a:pt x="2" y="55"/>
                                </a:lnTo>
                                <a:lnTo>
                                  <a:pt x="0" y="127"/>
                                </a:lnTo>
                                <a:lnTo>
                                  <a:pt x="4" y="132"/>
                                </a:lnTo>
                                <a:lnTo>
                                  <a:pt x="9" y="136"/>
                                </a:lnTo>
                                <a:lnTo>
                                  <a:pt x="16" y="141"/>
                                </a:lnTo>
                                <a:lnTo>
                                  <a:pt x="21" y="143"/>
                                </a:lnTo>
                                <a:lnTo>
                                  <a:pt x="28" y="148"/>
                                </a:lnTo>
                                <a:lnTo>
                                  <a:pt x="35" y="151"/>
                                </a:lnTo>
                                <a:lnTo>
                                  <a:pt x="43" y="153"/>
                                </a:lnTo>
                                <a:lnTo>
                                  <a:pt x="60" y="153"/>
                                </a:lnTo>
                                <a:lnTo>
                                  <a:pt x="67" y="151"/>
                                </a:lnTo>
                                <a:lnTo>
                                  <a:pt x="74" y="148"/>
                                </a:lnTo>
                                <a:lnTo>
                                  <a:pt x="84" y="146"/>
                                </a:lnTo>
                                <a:lnTo>
                                  <a:pt x="91" y="141"/>
                                </a:lnTo>
                                <a:lnTo>
                                  <a:pt x="98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0" y="124"/>
                                </a:lnTo>
                                <a:lnTo>
                                  <a:pt x="115" y="117"/>
                                </a:lnTo>
                                <a:lnTo>
                                  <a:pt x="120" y="110"/>
                                </a:lnTo>
                                <a:lnTo>
                                  <a:pt x="122" y="105"/>
                                </a:lnTo>
                                <a:lnTo>
                                  <a:pt x="124" y="98"/>
                                </a:lnTo>
                                <a:lnTo>
                                  <a:pt x="127" y="91"/>
                                </a:lnTo>
                                <a:lnTo>
                                  <a:pt x="129" y="81"/>
                                </a:lnTo>
                                <a:lnTo>
                                  <a:pt x="129" y="50"/>
                                </a:lnTo>
                                <a:lnTo>
                                  <a:pt x="127" y="40"/>
                                </a:lnTo>
                                <a:lnTo>
                                  <a:pt x="124" y="33"/>
                                </a:lnTo>
                                <a:lnTo>
                                  <a:pt x="122" y="26"/>
                                </a:lnTo>
                                <a:lnTo>
                                  <a:pt x="117" y="19"/>
                                </a:lnTo>
                                <a:lnTo>
                                  <a:pt x="115" y="12"/>
                                </a:lnTo>
                                <a:lnTo>
                                  <a:pt x="110" y="7"/>
                                </a:lnTo>
                                <a:lnTo>
                                  <a:pt x="107" y="4"/>
                                </a:lnTo>
                                <a:lnTo>
                                  <a:pt x="103" y="0"/>
                                </a:lnTo>
                                <a:lnTo>
                                  <a:pt x="98" y="67"/>
                                </a:lnTo>
                                <a:lnTo>
                                  <a:pt x="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5006880"/>
                            <a:ext cx="1904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06">
                                <a:moveTo>
                                  <a:pt x="105" y="0"/>
                                </a:moveTo>
                                <a:lnTo>
                                  <a:pt x="72" y="0"/>
                                </a:lnTo>
                                <a:lnTo>
                                  <a:pt x="72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167"/>
                                </a:lnTo>
                                <a:lnTo>
                                  <a:pt x="72" y="167"/>
                                </a:lnTo>
                                <a:lnTo>
                                  <a:pt x="72" y="206"/>
                                </a:lnTo>
                                <a:lnTo>
                                  <a:pt x="105" y="206"/>
                                </a:lnTo>
                                <a:lnTo>
                                  <a:pt x="105" y="35"/>
                                </a:lnTo>
                                <a:lnTo>
                                  <a:pt x="240" y="129"/>
                                </a:lnTo>
                                <a:lnTo>
                                  <a:pt x="300" y="167"/>
                                </a:lnTo>
                                <a:lnTo>
                                  <a:pt x="300" y="136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3000" y="5089680"/>
                            <a:ext cx="123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8">
                                <a:moveTo>
                                  <a:pt x="0" y="0"/>
                                </a:moveTo>
                                <a:lnTo>
                                  <a:pt x="0" y="38"/>
                                </a:lnTo>
                                <a:lnTo>
                                  <a:pt x="194" y="38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9720" y="52128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0">
                                <a:moveTo>
                                  <a:pt x="4" y="23"/>
                                </a:moveTo>
                                <a:lnTo>
                                  <a:pt x="4" y="16"/>
                                </a:lnTo>
                                <a:lnTo>
                                  <a:pt x="2" y="7"/>
                                </a:lnTo>
                                <a:lnTo>
                                  <a:pt x="2" y="0"/>
                                </a:lnTo>
                                <a:lnTo>
                                  <a:pt x="0" y="62"/>
                                </a:lnTo>
                                <a:lnTo>
                                  <a:pt x="4" y="69"/>
                                </a:lnTo>
                                <a:lnTo>
                                  <a:pt x="4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3160" y="5159520"/>
                            <a:ext cx="730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1">
                                <a:moveTo>
                                  <a:pt x="2" y="100"/>
                                </a:moveTo>
                                <a:lnTo>
                                  <a:pt x="4" y="107"/>
                                </a:lnTo>
                                <a:lnTo>
                                  <a:pt x="7" y="115"/>
                                </a:lnTo>
                                <a:lnTo>
                                  <a:pt x="9" y="120"/>
                                </a:lnTo>
                                <a:lnTo>
                                  <a:pt x="12" y="124"/>
                                </a:lnTo>
                                <a:lnTo>
                                  <a:pt x="16" y="131"/>
                                </a:lnTo>
                                <a:lnTo>
                                  <a:pt x="19" y="139"/>
                                </a:lnTo>
                                <a:lnTo>
                                  <a:pt x="26" y="146"/>
                                </a:lnTo>
                                <a:lnTo>
                                  <a:pt x="28" y="83"/>
                                </a:lnTo>
                                <a:lnTo>
                                  <a:pt x="28" y="71"/>
                                </a:lnTo>
                                <a:lnTo>
                                  <a:pt x="31" y="64"/>
                                </a:lnTo>
                                <a:lnTo>
                                  <a:pt x="33" y="57"/>
                                </a:lnTo>
                                <a:lnTo>
                                  <a:pt x="38" y="50"/>
                                </a:lnTo>
                                <a:lnTo>
                                  <a:pt x="40" y="47"/>
                                </a:lnTo>
                                <a:lnTo>
                                  <a:pt x="47" y="43"/>
                                </a:lnTo>
                                <a:lnTo>
                                  <a:pt x="55" y="40"/>
                                </a:lnTo>
                                <a:lnTo>
                                  <a:pt x="72" y="40"/>
                                </a:lnTo>
                                <a:lnTo>
                                  <a:pt x="81" y="45"/>
                                </a:lnTo>
                                <a:lnTo>
                                  <a:pt x="88" y="52"/>
                                </a:lnTo>
                                <a:lnTo>
                                  <a:pt x="91" y="60"/>
                                </a:lnTo>
                                <a:lnTo>
                                  <a:pt x="93" y="64"/>
                                </a:lnTo>
                                <a:lnTo>
                                  <a:pt x="95" y="71"/>
                                </a:lnTo>
                                <a:lnTo>
                                  <a:pt x="98" y="81"/>
                                </a:lnTo>
                                <a:lnTo>
                                  <a:pt x="100" y="91"/>
                                </a:lnTo>
                                <a:lnTo>
                                  <a:pt x="100" y="105"/>
                                </a:lnTo>
                                <a:lnTo>
                                  <a:pt x="103" y="115"/>
                                </a:lnTo>
                                <a:lnTo>
                                  <a:pt x="105" y="124"/>
                                </a:lnTo>
                                <a:lnTo>
                                  <a:pt x="107" y="131"/>
                                </a:lnTo>
                                <a:lnTo>
                                  <a:pt x="110" y="139"/>
                                </a:lnTo>
                                <a:lnTo>
                                  <a:pt x="110" y="146"/>
                                </a:lnTo>
                                <a:lnTo>
                                  <a:pt x="112" y="151"/>
                                </a:lnTo>
                                <a:lnTo>
                                  <a:pt x="115" y="33"/>
                                </a:lnTo>
                                <a:lnTo>
                                  <a:pt x="112" y="26"/>
                                </a:lnTo>
                                <a:lnTo>
                                  <a:pt x="110" y="23"/>
                                </a:lnTo>
                                <a:lnTo>
                                  <a:pt x="105" y="16"/>
                                </a:lnTo>
                                <a:lnTo>
                                  <a:pt x="98" y="11"/>
                                </a:lnTo>
                                <a:lnTo>
                                  <a:pt x="91" y="7"/>
                                </a:lnTo>
                                <a:lnTo>
                                  <a:pt x="86" y="4"/>
                                </a:lnTo>
                                <a:lnTo>
                                  <a:pt x="79" y="2"/>
                                </a:lnTo>
                                <a:lnTo>
                                  <a:pt x="69" y="2"/>
                                </a:lnTo>
                                <a:lnTo>
                                  <a:pt x="62" y="0"/>
                                </a:lnTo>
                                <a:lnTo>
                                  <a:pt x="60" y="0"/>
                                </a:lnTo>
                                <a:lnTo>
                                  <a:pt x="52" y="2"/>
                                </a:lnTo>
                                <a:lnTo>
                                  <a:pt x="43" y="2"/>
                                </a:lnTo>
                                <a:lnTo>
                                  <a:pt x="35" y="4"/>
                                </a:lnTo>
                                <a:lnTo>
                                  <a:pt x="28" y="9"/>
                                </a:lnTo>
                                <a:lnTo>
                                  <a:pt x="24" y="14"/>
                                </a:lnTo>
                                <a:lnTo>
                                  <a:pt x="16" y="19"/>
                                </a:lnTo>
                                <a:lnTo>
                                  <a:pt x="16" y="21"/>
                                </a:lnTo>
                                <a:lnTo>
                                  <a:pt x="12" y="26"/>
                                </a:lnTo>
                                <a:lnTo>
                                  <a:pt x="7" y="33"/>
                                </a:lnTo>
                                <a:lnTo>
                                  <a:pt x="4" y="40"/>
                                </a:lnTo>
                                <a:lnTo>
                                  <a:pt x="2" y="47"/>
                                </a:lnTo>
                                <a:lnTo>
                                  <a:pt x="2" y="55"/>
                                </a:lnTo>
                                <a:lnTo>
                                  <a:pt x="0" y="64"/>
                                </a:lnTo>
                                <a:lnTo>
                                  <a:pt x="0" y="91"/>
                                </a:lnTo>
                                <a:lnTo>
                                  <a:pt x="2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0360" y="5163840"/>
                            <a:ext cx="28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1">
                                <a:moveTo>
                                  <a:pt x="43" y="16"/>
                                </a:moveTo>
                                <a:lnTo>
                                  <a:pt x="38" y="12"/>
                                </a:lnTo>
                                <a:lnTo>
                                  <a:pt x="31" y="7"/>
                                </a:lnTo>
                                <a:lnTo>
                                  <a:pt x="24" y="4"/>
                                </a:lnTo>
                                <a:lnTo>
                                  <a:pt x="14" y="2"/>
                                </a:lnTo>
                                <a:lnTo>
                                  <a:pt x="4" y="0"/>
                                </a:lnTo>
                                <a:lnTo>
                                  <a:pt x="0" y="36"/>
                                </a:lnTo>
                                <a:lnTo>
                                  <a:pt x="7" y="38"/>
                                </a:lnTo>
                                <a:lnTo>
                                  <a:pt x="14" y="40"/>
                                </a:lnTo>
                                <a:lnTo>
                                  <a:pt x="21" y="45"/>
                                </a:lnTo>
                                <a:lnTo>
                                  <a:pt x="28" y="48"/>
                                </a:lnTo>
                                <a:lnTo>
                                  <a:pt x="33" y="55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2"/>
                                </a:lnTo>
                                <a:lnTo>
                                  <a:pt x="40" y="81"/>
                                </a:lnTo>
                                <a:lnTo>
                                  <a:pt x="43" y="91"/>
                                </a:lnTo>
                                <a:lnTo>
                                  <a:pt x="4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5174640"/>
                            <a:ext cx="1396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75">
                                <a:moveTo>
                                  <a:pt x="199" y="151"/>
                                </a:moveTo>
                                <a:lnTo>
                                  <a:pt x="201" y="148"/>
                                </a:lnTo>
                                <a:lnTo>
                                  <a:pt x="206" y="141"/>
                                </a:lnTo>
                                <a:lnTo>
                                  <a:pt x="211" y="134"/>
                                </a:lnTo>
                                <a:lnTo>
                                  <a:pt x="215" y="124"/>
                                </a:lnTo>
                                <a:lnTo>
                                  <a:pt x="215" y="122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07"/>
                                </a:lnTo>
                                <a:lnTo>
                                  <a:pt x="220" y="98"/>
                                </a:lnTo>
                                <a:lnTo>
                                  <a:pt x="220" y="62"/>
                                </a:lnTo>
                                <a:lnTo>
                                  <a:pt x="218" y="55"/>
                                </a:lnTo>
                                <a:lnTo>
                                  <a:pt x="218" y="45"/>
                                </a:lnTo>
                                <a:lnTo>
                                  <a:pt x="215" y="38"/>
                                </a:lnTo>
                                <a:lnTo>
                                  <a:pt x="213" y="31"/>
                                </a:lnTo>
                                <a:lnTo>
                                  <a:pt x="211" y="23"/>
                                </a:lnTo>
                                <a:lnTo>
                                  <a:pt x="206" y="16"/>
                                </a:lnTo>
                                <a:lnTo>
                                  <a:pt x="201" y="9"/>
                                </a:lnTo>
                                <a:lnTo>
                                  <a:pt x="196" y="4"/>
                                </a:lnTo>
                                <a:lnTo>
                                  <a:pt x="192" y="0"/>
                                </a:lnTo>
                                <a:lnTo>
                                  <a:pt x="192" y="79"/>
                                </a:lnTo>
                                <a:lnTo>
                                  <a:pt x="189" y="88"/>
                                </a:lnTo>
                                <a:lnTo>
                                  <a:pt x="189" y="98"/>
                                </a:lnTo>
                                <a:lnTo>
                                  <a:pt x="187" y="105"/>
                                </a:lnTo>
                                <a:lnTo>
                                  <a:pt x="182" y="110"/>
                                </a:lnTo>
                                <a:lnTo>
                                  <a:pt x="177" y="117"/>
                                </a:lnTo>
                                <a:lnTo>
                                  <a:pt x="172" y="122"/>
                                </a:lnTo>
                                <a:lnTo>
                                  <a:pt x="165" y="124"/>
                                </a:lnTo>
                                <a:lnTo>
                                  <a:pt x="155" y="127"/>
                                </a:lnTo>
                                <a:lnTo>
                                  <a:pt x="136" y="127"/>
                                </a:lnTo>
                                <a:lnTo>
                                  <a:pt x="136" y="122"/>
                                </a:lnTo>
                                <a:lnTo>
                                  <a:pt x="134" y="115"/>
                                </a:lnTo>
                                <a:lnTo>
                                  <a:pt x="132" y="107"/>
                                </a:lnTo>
                                <a:lnTo>
                                  <a:pt x="129" y="100"/>
                                </a:lnTo>
                                <a:lnTo>
                                  <a:pt x="129" y="91"/>
                                </a:lnTo>
                                <a:lnTo>
                                  <a:pt x="127" y="81"/>
                                </a:lnTo>
                                <a:lnTo>
                                  <a:pt x="127" y="71"/>
                                </a:lnTo>
                                <a:lnTo>
                                  <a:pt x="124" y="62"/>
                                </a:lnTo>
                                <a:lnTo>
                                  <a:pt x="122" y="52"/>
                                </a:lnTo>
                                <a:lnTo>
                                  <a:pt x="122" y="43"/>
                                </a:lnTo>
                                <a:lnTo>
                                  <a:pt x="120" y="36"/>
                                </a:lnTo>
                                <a:lnTo>
                                  <a:pt x="120" y="28"/>
                                </a:lnTo>
                                <a:lnTo>
                                  <a:pt x="117" y="26"/>
                                </a:lnTo>
                                <a:lnTo>
                                  <a:pt x="115" y="16"/>
                                </a:lnTo>
                                <a:lnTo>
                                  <a:pt x="110" y="9"/>
                                </a:lnTo>
                                <a:lnTo>
                                  <a:pt x="107" y="127"/>
                                </a:lnTo>
                                <a:lnTo>
                                  <a:pt x="79" y="127"/>
                                </a:lnTo>
                                <a:lnTo>
                                  <a:pt x="72" y="124"/>
                                </a:lnTo>
                                <a:lnTo>
                                  <a:pt x="64" y="124"/>
                                </a:lnTo>
                                <a:lnTo>
                                  <a:pt x="57" y="122"/>
                                </a:lnTo>
                                <a:lnTo>
                                  <a:pt x="55" y="120"/>
                                </a:lnTo>
                                <a:lnTo>
                                  <a:pt x="50" y="115"/>
                                </a:lnTo>
                                <a:lnTo>
                                  <a:pt x="43" y="110"/>
                                </a:lnTo>
                                <a:lnTo>
                                  <a:pt x="38" y="103"/>
                                </a:lnTo>
                                <a:lnTo>
                                  <a:pt x="33" y="96"/>
                                </a:lnTo>
                                <a:lnTo>
                                  <a:pt x="31" y="91"/>
                                </a:lnTo>
                                <a:lnTo>
                                  <a:pt x="26" y="83"/>
                                </a:lnTo>
                                <a:lnTo>
                                  <a:pt x="26" y="129"/>
                                </a:lnTo>
                                <a:lnTo>
                                  <a:pt x="23" y="131"/>
                                </a:lnTo>
                                <a:lnTo>
                                  <a:pt x="14" y="131"/>
                                </a:lnTo>
                                <a:lnTo>
                                  <a:pt x="7" y="134"/>
                                </a:lnTo>
                                <a:lnTo>
                                  <a:pt x="0" y="136"/>
                                </a:lnTo>
                                <a:lnTo>
                                  <a:pt x="0" y="175"/>
                                </a:lnTo>
                                <a:lnTo>
                                  <a:pt x="2" y="175"/>
                                </a:lnTo>
                                <a:lnTo>
                                  <a:pt x="9" y="170"/>
                                </a:lnTo>
                                <a:lnTo>
                                  <a:pt x="19" y="167"/>
                                </a:lnTo>
                                <a:lnTo>
                                  <a:pt x="26" y="167"/>
                                </a:lnTo>
                                <a:lnTo>
                                  <a:pt x="28" y="165"/>
                                </a:lnTo>
                                <a:lnTo>
                                  <a:pt x="141" y="165"/>
                                </a:lnTo>
                                <a:lnTo>
                                  <a:pt x="151" y="163"/>
                                </a:lnTo>
                                <a:lnTo>
                                  <a:pt x="172" y="163"/>
                                </a:lnTo>
                                <a:lnTo>
                                  <a:pt x="177" y="160"/>
                                </a:lnTo>
                                <a:lnTo>
                                  <a:pt x="184" y="158"/>
                                </a:lnTo>
                                <a:lnTo>
                                  <a:pt x="192" y="156"/>
                                </a:lnTo>
                                <a:lnTo>
                                  <a:pt x="199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8600" y="1054800"/>
                            <a:ext cx="76320" cy="200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0920" y="1339920"/>
                            <a:ext cx="355680" cy="9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385160"/>
                            <a:ext cx="5154840" cy="153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2421">
                                <a:moveTo>
                                  <a:pt x="0" y="0"/>
                                </a:moveTo>
                                <a:lnTo>
                                  <a:pt x="57" y="16"/>
                                </a:lnTo>
                                <a:lnTo>
                                  <a:pt x="155" y="43"/>
                                </a:lnTo>
                                <a:lnTo>
                                  <a:pt x="249" y="69"/>
                                </a:lnTo>
                                <a:lnTo>
                                  <a:pt x="343" y="98"/>
                                </a:lnTo>
                                <a:lnTo>
                                  <a:pt x="436" y="124"/>
                                </a:lnTo>
                                <a:lnTo>
                                  <a:pt x="527" y="151"/>
                                </a:lnTo>
                                <a:lnTo>
                                  <a:pt x="621" y="177"/>
                                </a:lnTo>
                                <a:lnTo>
                                  <a:pt x="710" y="204"/>
                                </a:lnTo>
                                <a:lnTo>
                                  <a:pt x="799" y="230"/>
                                </a:lnTo>
                                <a:lnTo>
                                  <a:pt x="890" y="256"/>
                                </a:lnTo>
                                <a:lnTo>
                                  <a:pt x="976" y="283"/>
                                </a:lnTo>
                                <a:lnTo>
                                  <a:pt x="1065" y="312"/>
                                </a:lnTo>
                                <a:lnTo>
                                  <a:pt x="1149" y="338"/>
                                </a:lnTo>
                                <a:lnTo>
                                  <a:pt x="1235" y="364"/>
                                </a:lnTo>
                                <a:lnTo>
                                  <a:pt x="1322" y="391"/>
                                </a:lnTo>
                                <a:lnTo>
                                  <a:pt x="1403" y="417"/>
                                </a:lnTo>
                                <a:lnTo>
                                  <a:pt x="1488" y="444"/>
                                </a:lnTo>
                                <a:lnTo>
                                  <a:pt x="1572" y="470"/>
                                </a:lnTo>
                                <a:lnTo>
                                  <a:pt x="1651" y="494"/>
                                </a:lnTo>
                                <a:lnTo>
                                  <a:pt x="1735" y="520"/>
                                </a:lnTo>
                                <a:lnTo>
                                  <a:pt x="1814" y="547"/>
                                </a:lnTo>
                                <a:lnTo>
                                  <a:pt x="1893" y="573"/>
                                </a:lnTo>
                                <a:lnTo>
                                  <a:pt x="1972" y="600"/>
                                </a:lnTo>
                                <a:lnTo>
                                  <a:pt x="2049" y="626"/>
                                </a:lnTo>
                                <a:lnTo>
                                  <a:pt x="2126" y="652"/>
                                </a:lnTo>
                                <a:lnTo>
                                  <a:pt x="2203" y="676"/>
                                </a:lnTo>
                                <a:lnTo>
                                  <a:pt x="2280" y="703"/>
                                </a:lnTo>
                                <a:lnTo>
                                  <a:pt x="2356" y="729"/>
                                </a:lnTo>
                                <a:lnTo>
                                  <a:pt x="2431" y="753"/>
                                </a:lnTo>
                                <a:lnTo>
                                  <a:pt x="2503" y="780"/>
                                </a:lnTo>
                                <a:lnTo>
                                  <a:pt x="2577" y="806"/>
                                </a:lnTo>
                                <a:lnTo>
                                  <a:pt x="2649" y="832"/>
                                </a:lnTo>
                                <a:lnTo>
                                  <a:pt x="2721" y="856"/>
                                </a:lnTo>
                                <a:lnTo>
                                  <a:pt x="2793" y="883"/>
                                </a:lnTo>
                                <a:lnTo>
                                  <a:pt x="2865" y="907"/>
                                </a:lnTo>
                                <a:lnTo>
                                  <a:pt x="2935" y="933"/>
                                </a:lnTo>
                                <a:lnTo>
                                  <a:pt x="3004" y="957"/>
                                </a:lnTo>
                                <a:lnTo>
                                  <a:pt x="3074" y="983"/>
                                </a:lnTo>
                                <a:lnTo>
                                  <a:pt x="3141" y="1008"/>
                                </a:lnTo>
                                <a:lnTo>
                                  <a:pt x="3211" y="1032"/>
                                </a:lnTo>
                                <a:lnTo>
                                  <a:pt x="3278" y="1058"/>
                                </a:lnTo>
                                <a:lnTo>
                                  <a:pt x="3345" y="1082"/>
                                </a:lnTo>
                                <a:lnTo>
                                  <a:pt x="3410" y="1106"/>
                                </a:lnTo>
                                <a:lnTo>
                                  <a:pt x="3477" y="1130"/>
                                </a:lnTo>
                                <a:lnTo>
                                  <a:pt x="3542" y="1154"/>
                                </a:lnTo>
                                <a:lnTo>
                                  <a:pt x="3607" y="1180"/>
                                </a:lnTo>
                                <a:lnTo>
                                  <a:pt x="3672" y="1204"/>
                                </a:lnTo>
                                <a:lnTo>
                                  <a:pt x="3734" y="1228"/>
                                </a:lnTo>
                                <a:lnTo>
                                  <a:pt x="3799" y="1252"/>
                                </a:lnTo>
                                <a:lnTo>
                                  <a:pt x="3861" y="1276"/>
                                </a:lnTo>
                                <a:lnTo>
                                  <a:pt x="3923" y="1300"/>
                                </a:lnTo>
                                <a:lnTo>
                                  <a:pt x="3983" y="1324"/>
                                </a:lnTo>
                                <a:lnTo>
                                  <a:pt x="4046" y="1348"/>
                                </a:lnTo>
                                <a:lnTo>
                                  <a:pt x="4106" y="1370"/>
                                </a:lnTo>
                                <a:lnTo>
                                  <a:pt x="4166" y="1394"/>
                                </a:lnTo>
                                <a:lnTo>
                                  <a:pt x="4226" y="1418"/>
                                </a:lnTo>
                                <a:lnTo>
                                  <a:pt x="4286" y="1440"/>
                                </a:lnTo>
                                <a:lnTo>
                                  <a:pt x="4343" y="1463"/>
                                </a:lnTo>
                                <a:lnTo>
                                  <a:pt x="4403" y="1488"/>
                                </a:lnTo>
                                <a:lnTo>
                                  <a:pt x="4461" y="1509"/>
                                </a:lnTo>
                                <a:lnTo>
                                  <a:pt x="4519" y="1533"/>
                                </a:lnTo>
                                <a:lnTo>
                                  <a:pt x="4576" y="1555"/>
                                </a:lnTo>
                                <a:lnTo>
                                  <a:pt x="4632" y="1576"/>
                                </a:lnTo>
                                <a:lnTo>
                                  <a:pt x="4689" y="1600"/>
                                </a:lnTo>
                                <a:lnTo>
                                  <a:pt x="4744" y="1622"/>
                                </a:lnTo>
                                <a:lnTo>
                                  <a:pt x="4799" y="1643"/>
                                </a:lnTo>
                                <a:lnTo>
                                  <a:pt x="4855" y="1665"/>
                                </a:lnTo>
                                <a:lnTo>
                                  <a:pt x="4910" y="1687"/>
                                </a:lnTo>
                                <a:lnTo>
                                  <a:pt x="4965" y="1708"/>
                                </a:lnTo>
                                <a:lnTo>
                                  <a:pt x="5018" y="1730"/>
                                </a:lnTo>
                                <a:lnTo>
                                  <a:pt x="5071" y="1752"/>
                                </a:lnTo>
                                <a:lnTo>
                                  <a:pt x="5123" y="1773"/>
                                </a:lnTo>
                                <a:lnTo>
                                  <a:pt x="5176" y="1795"/>
                                </a:lnTo>
                                <a:lnTo>
                                  <a:pt x="5229" y="1814"/>
                                </a:lnTo>
                                <a:lnTo>
                                  <a:pt x="5282" y="1836"/>
                                </a:lnTo>
                                <a:lnTo>
                                  <a:pt x="5332" y="1855"/>
                                </a:lnTo>
                                <a:lnTo>
                                  <a:pt x="5385" y="1876"/>
                                </a:lnTo>
                                <a:lnTo>
                                  <a:pt x="5435" y="1896"/>
                                </a:lnTo>
                                <a:lnTo>
                                  <a:pt x="5486" y="1915"/>
                                </a:lnTo>
                                <a:lnTo>
                                  <a:pt x="5536" y="1936"/>
                                </a:lnTo>
                                <a:lnTo>
                                  <a:pt x="5587" y="1956"/>
                                </a:lnTo>
                                <a:lnTo>
                                  <a:pt x="5637" y="1975"/>
                                </a:lnTo>
                                <a:lnTo>
                                  <a:pt x="5685" y="1994"/>
                                </a:lnTo>
                                <a:lnTo>
                                  <a:pt x="5733" y="2011"/>
                                </a:lnTo>
                                <a:lnTo>
                                  <a:pt x="5783" y="2030"/>
                                </a:lnTo>
                                <a:lnTo>
                                  <a:pt x="5832" y="2049"/>
                                </a:lnTo>
                                <a:lnTo>
                                  <a:pt x="5880" y="2066"/>
                                </a:lnTo>
                                <a:lnTo>
                                  <a:pt x="5928" y="2083"/>
                                </a:lnTo>
                                <a:lnTo>
                                  <a:pt x="5973" y="2102"/>
                                </a:lnTo>
                                <a:lnTo>
                                  <a:pt x="6021" y="2119"/>
                                </a:lnTo>
                                <a:lnTo>
                                  <a:pt x="6069" y="2136"/>
                                </a:lnTo>
                                <a:lnTo>
                                  <a:pt x="6115" y="2152"/>
                                </a:lnTo>
                                <a:lnTo>
                                  <a:pt x="6160" y="2169"/>
                                </a:lnTo>
                                <a:lnTo>
                                  <a:pt x="6206" y="2184"/>
                                </a:lnTo>
                                <a:lnTo>
                                  <a:pt x="6252" y="2200"/>
                                </a:lnTo>
                                <a:lnTo>
                                  <a:pt x="6297" y="2215"/>
                                </a:lnTo>
                                <a:lnTo>
                                  <a:pt x="6343" y="2229"/>
                                </a:lnTo>
                                <a:lnTo>
                                  <a:pt x="6388" y="2244"/>
                                </a:lnTo>
                                <a:lnTo>
                                  <a:pt x="6432" y="2258"/>
                                </a:lnTo>
                                <a:lnTo>
                                  <a:pt x="6477" y="2272"/>
                                </a:lnTo>
                                <a:lnTo>
                                  <a:pt x="6520" y="2284"/>
                                </a:lnTo>
                                <a:lnTo>
                                  <a:pt x="6563" y="2299"/>
                                </a:lnTo>
                                <a:lnTo>
                                  <a:pt x="6607" y="2311"/>
                                </a:lnTo>
                                <a:lnTo>
                                  <a:pt x="6650" y="2323"/>
                                </a:lnTo>
                                <a:lnTo>
                                  <a:pt x="6693" y="2335"/>
                                </a:lnTo>
                                <a:lnTo>
                                  <a:pt x="6736" y="2344"/>
                                </a:lnTo>
                                <a:lnTo>
                                  <a:pt x="6780" y="2354"/>
                                </a:lnTo>
                                <a:lnTo>
                                  <a:pt x="6820" y="2364"/>
                                </a:lnTo>
                                <a:lnTo>
                                  <a:pt x="6863" y="2373"/>
                                </a:lnTo>
                                <a:lnTo>
                                  <a:pt x="6904" y="2383"/>
                                </a:lnTo>
                                <a:lnTo>
                                  <a:pt x="6948" y="2390"/>
                                </a:lnTo>
                                <a:lnTo>
                                  <a:pt x="6988" y="2397"/>
                                </a:lnTo>
                                <a:lnTo>
                                  <a:pt x="7029" y="2402"/>
                                </a:lnTo>
                                <a:lnTo>
                                  <a:pt x="7070" y="2409"/>
                                </a:lnTo>
                                <a:lnTo>
                                  <a:pt x="7111" y="2414"/>
                                </a:lnTo>
                                <a:lnTo>
                                  <a:pt x="7152" y="2416"/>
                                </a:lnTo>
                                <a:lnTo>
                                  <a:pt x="7192" y="2419"/>
                                </a:lnTo>
                                <a:lnTo>
                                  <a:pt x="7233" y="2421"/>
                                </a:lnTo>
                                <a:lnTo>
                                  <a:pt x="7312" y="2421"/>
                                </a:lnTo>
                                <a:lnTo>
                                  <a:pt x="7353" y="2419"/>
                                </a:lnTo>
                                <a:lnTo>
                                  <a:pt x="7392" y="2416"/>
                                </a:lnTo>
                                <a:lnTo>
                                  <a:pt x="7430" y="2412"/>
                                </a:lnTo>
                                <a:lnTo>
                                  <a:pt x="7471" y="2404"/>
                                </a:lnTo>
                                <a:lnTo>
                                  <a:pt x="7509" y="2397"/>
                                </a:lnTo>
                                <a:lnTo>
                                  <a:pt x="7548" y="2388"/>
                                </a:lnTo>
                                <a:lnTo>
                                  <a:pt x="7586" y="2376"/>
                                </a:lnTo>
                                <a:lnTo>
                                  <a:pt x="7624" y="2361"/>
                                </a:lnTo>
                                <a:lnTo>
                                  <a:pt x="7663" y="2344"/>
                                </a:lnTo>
                                <a:lnTo>
                                  <a:pt x="7701" y="2323"/>
                                </a:lnTo>
                                <a:lnTo>
                                  <a:pt x="7740" y="2299"/>
                                </a:lnTo>
                                <a:lnTo>
                                  <a:pt x="7778" y="2272"/>
                                </a:lnTo>
                                <a:lnTo>
                                  <a:pt x="7814" y="2241"/>
                                </a:lnTo>
                                <a:lnTo>
                                  <a:pt x="7852" y="2203"/>
                                </a:lnTo>
                                <a:lnTo>
                                  <a:pt x="7891" y="2160"/>
                                </a:lnTo>
                                <a:lnTo>
                                  <a:pt x="7929" y="2109"/>
                                </a:lnTo>
                                <a:lnTo>
                                  <a:pt x="7965" y="2047"/>
                                </a:lnTo>
                                <a:lnTo>
                                  <a:pt x="8003" y="1972"/>
                                </a:lnTo>
                                <a:lnTo>
                                  <a:pt x="8040" y="1876"/>
                                </a:lnTo>
                                <a:lnTo>
                                  <a:pt x="8078" y="1752"/>
                                </a:lnTo>
                                <a:lnTo>
                                  <a:pt x="8116" y="15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48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4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4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4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88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020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03320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055880"/>
                            <a:ext cx="35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0756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0821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020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03500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03932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240" y="105912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5120" y="103500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03932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0756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0821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10206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103320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03500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0756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0821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020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03932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0440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10756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0821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10440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05012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0288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10332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1065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10713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02240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102420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065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10713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102420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0288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8"/>
                                </a:lnTo>
                                <a:lnTo>
                                  <a:pt x="35" y="48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4960" y="1048320"/>
                            <a:ext cx="504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7560" y="102420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102888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10656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0713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102240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104508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1065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10713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102420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10407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103320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102564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10656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10713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104256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1029960"/>
                            <a:ext cx="7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102420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1029960"/>
                            <a:ext cx="1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4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1065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10713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10242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1065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10713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10288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33" y="48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6"/>
                                </a:lnTo>
                                <a:lnTo>
                                  <a:pt x="31" y="36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104256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840" y="102420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8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8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1035000"/>
                            <a:ext cx="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10656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10713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102564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840" y="102888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6"/>
                                </a:move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160" y="102420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102888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2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52" y="48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2" y="36"/>
                                </a:lnTo>
                                <a:lnTo>
                                  <a:pt x="72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4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6"/>
                                </a:lnTo>
                                <a:lnTo>
                                  <a:pt x="40" y="36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6"/>
                                </a:lnTo>
                                <a:lnTo>
                                  <a:pt x="14" y="36"/>
                                </a:lnTo>
                                <a:lnTo>
                                  <a:pt x="12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1065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10713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5360" y="10072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0123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10440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105012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10850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109080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94323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944568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9468360"/>
                            <a:ext cx="35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94881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949464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94323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944676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945144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19" y="45"/>
                                </a:moveTo>
                                <a:lnTo>
                                  <a:pt x="19" y="48"/>
                                </a:lnTo>
                                <a:lnTo>
                                  <a:pt x="35" y="48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240" y="9471600"/>
                            <a:ext cx="43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5120" y="944676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1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945144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94881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949464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94323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944568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944676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94881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949464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94323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94514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94564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94881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949464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94564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946224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94392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94438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9476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9481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943344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94348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9476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9481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943488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943920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4960" y="9459000"/>
                            <a:ext cx="504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7560" y="943488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1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943920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94762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94816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943344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945648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9476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9481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94348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94514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944388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943596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94762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94816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945324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944136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943488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3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1"/>
                                </a:lnTo>
                                <a:lnTo>
                                  <a:pt x="64" y="11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3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944136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5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3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9476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94816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943488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9476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9481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943920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945324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840" y="943488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3"/>
                                </a:lnTo>
                                <a:lnTo>
                                  <a:pt x="72" y="26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9445680"/>
                            <a:ext cx="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94762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94816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9435960"/>
                            <a:ext cx="13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4">
                                <a:moveTo>
                                  <a:pt x="4" y="9"/>
                                </a:moveTo>
                                <a:lnTo>
                                  <a:pt x="2" y="11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4"/>
                                </a:lnTo>
                                <a:lnTo>
                                  <a:pt x="14" y="11"/>
                                </a:lnTo>
                                <a:lnTo>
                                  <a:pt x="16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840" y="9439200"/>
                            <a:ext cx="7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160" y="943488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1"/>
                                </a:lnTo>
                                <a:lnTo>
                                  <a:pt x="16" y="11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3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943920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2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2" y="35"/>
                                </a:lnTo>
                                <a:lnTo>
                                  <a:pt x="72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3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2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9476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9481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5360" y="941832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942264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9454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94608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9495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95022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42602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43592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4375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43930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4092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44265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44442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44614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44780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44953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42908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45280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45453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45619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45788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45954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46119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46292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4645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4662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45968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4695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47109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47282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47448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4761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47782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7937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48099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48272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47617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48589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48744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48913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49078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49230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49384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49550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9701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49874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4921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50176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50342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50493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5064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50799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50950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51105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51256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51408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50756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51714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51865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5202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5217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52311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52462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52596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52750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52902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522360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5318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5333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53467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960" y="53607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53758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53892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4032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54172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54306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53618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54565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54705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54838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54957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5509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55220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440" y="55360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55479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880" y="55602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54914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5846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55969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5608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480" y="56196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080" y="56318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564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56545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56653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56761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56059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720" y="56973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57081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57189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57276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0" y="5738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440" y="5747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0" y="57567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960" y="57646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120" y="57733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57002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57906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57981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58057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5813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58190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58266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58330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3280" y="5838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58438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57675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58528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760" y="58572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58604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58636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6160" y="5866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440" y="586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360" y="58680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2480" y="58694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400" y="58680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4680" y="578556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58647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3280" y="58615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5859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8528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58464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2640" y="5838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760" y="58298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0880" y="58190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5360" y="58071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57092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4320" y="57733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57538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5730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5600" y="57034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440" y="56700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5631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240" y="5582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280" y="5523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760" y="54446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880" y="52430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0824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409572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4118760"/>
                            <a:ext cx="35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41382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414468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42534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426780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427212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19" y="45"/>
                                </a:moveTo>
                                <a:lnTo>
                                  <a:pt x="19" y="48"/>
                                </a:lnTo>
                                <a:lnTo>
                                  <a:pt x="35" y="48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240" y="429192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5120" y="426780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427212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43092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43149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44197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443232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443412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44748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44812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45842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460296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460764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464004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464580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47674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477396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90464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49093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4941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49471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504648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50482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5089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50950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518652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519120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4960" y="5211360"/>
                            <a:ext cx="504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7560" y="518652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519120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522792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52344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531504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533772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53575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53640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543060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544752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543996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543240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547164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547812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554472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553284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552636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553284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3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55677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557388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55926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56329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56394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56167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563040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7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840" y="561204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3"/>
                                </a:lnTo>
                                <a:lnTo>
                                  <a:pt x="72" y="26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5622840"/>
                            <a:ext cx="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565344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565920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553716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1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4"/>
                                </a:lnTo>
                                <a:lnTo>
                                  <a:pt x="14" y="11"/>
                                </a:lnTo>
                                <a:lnTo>
                                  <a:pt x="16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840" y="554040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160" y="553608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1"/>
                                </a:lnTo>
                                <a:lnTo>
                                  <a:pt x="16" y="11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3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554040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2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2" y="35"/>
                                </a:lnTo>
                                <a:lnTo>
                                  <a:pt x="72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3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2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55771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55828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5360" y="50526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50572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5089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50950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51300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51364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5875560"/>
                            <a:ext cx="292680" cy="10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673">
                                <a:moveTo>
                                  <a:pt x="0" y="0"/>
                                </a:moveTo>
                                <a:lnTo>
                                  <a:pt x="4" y="16"/>
                                </a:lnTo>
                                <a:lnTo>
                                  <a:pt x="12" y="36"/>
                                </a:lnTo>
                                <a:lnTo>
                                  <a:pt x="16" y="52"/>
                                </a:lnTo>
                                <a:lnTo>
                                  <a:pt x="23" y="72"/>
                                </a:lnTo>
                                <a:lnTo>
                                  <a:pt x="28" y="91"/>
                                </a:lnTo>
                                <a:lnTo>
                                  <a:pt x="36" y="110"/>
                                </a:lnTo>
                                <a:lnTo>
                                  <a:pt x="40" y="127"/>
                                </a:lnTo>
                                <a:lnTo>
                                  <a:pt x="47" y="146"/>
                                </a:lnTo>
                                <a:lnTo>
                                  <a:pt x="52" y="165"/>
                                </a:lnTo>
                                <a:lnTo>
                                  <a:pt x="57" y="184"/>
                                </a:lnTo>
                                <a:lnTo>
                                  <a:pt x="64" y="201"/>
                                </a:lnTo>
                                <a:lnTo>
                                  <a:pt x="69" y="220"/>
                                </a:lnTo>
                                <a:lnTo>
                                  <a:pt x="76" y="240"/>
                                </a:lnTo>
                                <a:lnTo>
                                  <a:pt x="81" y="259"/>
                                </a:lnTo>
                                <a:lnTo>
                                  <a:pt x="86" y="278"/>
                                </a:lnTo>
                                <a:lnTo>
                                  <a:pt x="93" y="295"/>
                                </a:lnTo>
                                <a:lnTo>
                                  <a:pt x="98" y="314"/>
                                </a:lnTo>
                                <a:lnTo>
                                  <a:pt x="105" y="333"/>
                                </a:lnTo>
                                <a:lnTo>
                                  <a:pt x="110" y="352"/>
                                </a:lnTo>
                                <a:lnTo>
                                  <a:pt x="115" y="372"/>
                                </a:lnTo>
                                <a:lnTo>
                                  <a:pt x="122" y="391"/>
                                </a:lnTo>
                                <a:lnTo>
                                  <a:pt x="127" y="407"/>
                                </a:lnTo>
                                <a:lnTo>
                                  <a:pt x="132" y="427"/>
                                </a:lnTo>
                                <a:lnTo>
                                  <a:pt x="139" y="446"/>
                                </a:lnTo>
                                <a:lnTo>
                                  <a:pt x="143" y="465"/>
                                </a:lnTo>
                                <a:lnTo>
                                  <a:pt x="148" y="484"/>
                                </a:lnTo>
                                <a:lnTo>
                                  <a:pt x="153" y="503"/>
                                </a:lnTo>
                                <a:lnTo>
                                  <a:pt x="160" y="520"/>
                                </a:lnTo>
                                <a:lnTo>
                                  <a:pt x="165" y="540"/>
                                </a:lnTo>
                                <a:lnTo>
                                  <a:pt x="170" y="559"/>
                                </a:lnTo>
                                <a:lnTo>
                                  <a:pt x="177" y="578"/>
                                </a:lnTo>
                                <a:lnTo>
                                  <a:pt x="182" y="597"/>
                                </a:lnTo>
                                <a:lnTo>
                                  <a:pt x="187" y="616"/>
                                </a:lnTo>
                                <a:lnTo>
                                  <a:pt x="192" y="636"/>
                                </a:lnTo>
                                <a:lnTo>
                                  <a:pt x="199" y="655"/>
                                </a:lnTo>
                                <a:lnTo>
                                  <a:pt x="203" y="674"/>
                                </a:lnTo>
                                <a:lnTo>
                                  <a:pt x="208" y="693"/>
                                </a:lnTo>
                                <a:lnTo>
                                  <a:pt x="213" y="712"/>
                                </a:lnTo>
                                <a:lnTo>
                                  <a:pt x="220" y="732"/>
                                </a:lnTo>
                                <a:lnTo>
                                  <a:pt x="225" y="751"/>
                                </a:lnTo>
                                <a:lnTo>
                                  <a:pt x="230" y="767"/>
                                </a:lnTo>
                                <a:lnTo>
                                  <a:pt x="235" y="787"/>
                                </a:lnTo>
                                <a:lnTo>
                                  <a:pt x="240" y="806"/>
                                </a:lnTo>
                                <a:lnTo>
                                  <a:pt x="244" y="825"/>
                                </a:lnTo>
                                <a:lnTo>
                                  <a:pt x="252" y="844"/>
                                </a:lnTo>
                                <a:lnTo>
                                  <a:pt x="256" y="863"/>
                                </a:lnTo>
                                <a:lnTo>
                                  <a:pt x="261" y="883"/>
                                </a:lnTo>
                                <a:lnTo>
                                  <a:pt x="266" y="902"/>
                                </a:lnTo>
                                <a:lnTo>
                                  <a:pt x="271" y="921"/>
                                </a:lnTo>
                                <a:lnTo>
                                  <a:pt x="276" y="940"/>
                                </a:lnTo>
                                <a:lnTo>
                                  <a:pt x="283" y="960"/>
                                </a:lnTo>
                                <a:lnTo>
                                  <a:pt x="287" y="979"/>
                                </a:lnTo>
                                <a:lnTo>
                                  <a:pt x="292" y="998"/>
                                </a:lnTo>
                                <a:lnTo>
                                  <a:pt x="297" y="1020"/>
                                </a:lnTo>
                                <a:lnTo>
                                  <a:pt x="302" y="1039"/>
                                </a:lnTo>
                                <a:lnTo>
                                  <a:pt x="307" y="1058"/>
                                </a:lnTo>
                                <a:lnTo>
                                  <a:pt x="312" y="1077"/>
                                </a:lnTo>
                                <a:lnTo>
                                  <a:pt x="316" y="1096"/>
                                </a:lnTo>
                                <a:lnTo>
                                  <a:pt x="323" y="1116"/>
                                </a:lnTo>
                                <a:lnTo>
                                  <a:pt x="328" y="1135"/>
                                </a:lnTo>
                                <a:lnTo>
                                  <a:pt x="333" y="1154"/>
                                </a:lnTo>
                                <a:lnTo>
                                  <a:pt x="338" y="1173"/>
                                </a:lnTo>
                                <a:lnTo>
                                  <a:pt x="343" y="1192"/>
                                </a:lnTo>
                                <a:lnTo>
                                  <a:pt x="347" y="1212"/>
                                </a:lnTo>
                                <a:lnTo>
                                  <a:pt x="352" y="1231"/>
                                </a:lnTo>
                                <a:lnTo>
                                  <a:pt x="357" y="1252"/>
                                </a:lnTo>
                                <a:lnTo>
                                  <a:pt x="362" y="1272"/>
                                </a:lnTo>
                                <a:lnTo>
                                  <a:pt x="367" y="1291"/>
                                </a:lnTo>
                                <a:lnTo>
                                  <a:pt x="372" y="1310"/>
                                </a:lnTo>
                                <a:lnTo>
                                  <a:pt x="376" y="1329"/>
                                </a:lnTo>
                                <a:lnTo>
                                  <a:pt x="381" y="1348"/>
                                </a:lnTo>
                                <a:lnTo>
                                  <a:pt x="386" y="1367"/>
                                </a:lnTo>
                                <a:lnTo>
                                  <a:pt x="391" y="1389"/>
                                </a:lnTo>
                                <a:lnTo>
                                  <a:pt x="396" y="1408"/>
                                </a:lnTo>
                                <a:lnTo>
                                  <a:pt x="400" y="1427"/>
                                </a:lnTo>
                                <a:lnTo>
                                  <a:pt x="405" y="1447"/>
                                </a:lnTo>
                                <a:lnTo>
                                  <a:pt x="410" y="1466"/>
                                </a:lnTo>
                                <a:lnTo>
                                  <a:pt x="415" y="1485"/>
                                </a:lnTo>
                                <a:lnTo>
                                  <a:pt x="420" y="1507"/>
                                </a:lnTo>
                                <a:lnTo>
                                  <a:pt x="424" y="1526"/>
                                </a:lnTo>
                                <a:lnTo>
                                  <a:pt x="429" y="1545"/>
                                </a:lnTo>
                                <a:lnTo>
                                  <a:pt x="434" y="1564"/>
                                </a:lnTo>
                                <a:lnTo>
                                  <a:pt x="439" y="1583"/>
                                </a:lnTo>
                                <a:lnTo>
                                  <a:pt x="443" y="1605"/>
                                </a:lnTo>
                                <a:lnTo>
                                  <a:pt x="448" y="1624"/>
                                </a:lnTo>
                                <a:lnTo>
                                  <a:pt x="453" y="1643"/>
                                </a:lnTo>
                                <a:lnTo>
                                  <a:pt x="458" y="1663"/>
                                </a:lnTo>
                                <a:lnTo>
                                  <a:pt x="460" y="16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0" y="5915160"/>
                            <a:ext cx="378000" cy="156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2472">
                                <a:moveTo>
                                  <a:pt x="0" y="0"/>
                                </a:moveTo>
                                <a:lnTo>
                                  <a:pt x="4" y="12"/>
                                </a:lnTo>
                                <a:lnTo>
                                  <a:pt x="12" y="33"/>
                                </a:lnTo>
                                <a:lnTo>
                                  <a:pt x="16" y="57"/>
                                </a:lnTo>
                                <a:lnTo>
                                  <a:pt x="23" y="79"/>
                                </a:lnTo>
                                <a:lnTo>
                                  <a:pt x="31" y="100"/>
                                </a:lnTo>
                                <a:lnTo>
                                  <a:pt x="38" y="124"/>
                                </a:lnTo>
                                <a:lnTo>
                                  <a:pt x="43" y="146"/>
                                </a:lnTo>
                                <a:lnTo>
                                  <a:pt x="50" y="167"/>
                                </a:lnTo>
                                <a:lnTo>
                                  <a:pt x="57" y="192"/>
                                </a:lnTo>
                                <a:lnTo>
                                  <a:pt x="64" y="213"/>
                                </a:lnTo>
                                <a:lnTo>
                                  <a:pt x="69" y="237"/>
                                </a:lnTo>
                                <a:lnTo>
                                  <a:pt x="76" y="259"/>
                                </a:lnTo>
                                <a:lnTo>
                                  <a:pt x="83" y="283"/>
                                </a:lnTo>
                                <a:lnTo>
                                  <a:pt x="88" y="304"/>
                                </a:lnTo>
                                <a:lnTo>
                                  <a:pt x="96" y="328"/>
                                </a:lnTo>
                                <a:lnTo>
                                  <a:pt x="103" y="350"/>
                                </a:lnTo>
                                <a:lnTo>
                                  <a:pt x="107" y="374"/>
                                </a:lnTo>
                                <a:lnTo>
                                  <a:pt x="115" y="396"/>
                                </a:lnTo>
                                <a:lnTo>
                                  <a:pt x="122" y="420"/>
                                </a:lnTo>
                                <a:lnTo>
                                  <a:pt x="127" y="441"/>
                                </a:lnTo>
                                <a:lnTo>
                                  <a:pt x="134" y="465"/>
                                </a:lnTo>
                                <a:lnTo>
                                  <a:pt x="139" y="487"/>
                                </a:lnTo>
                                <a:lnTo>
                                  <a:pt x="146" y="511"/>
                                </a:lnTo>
                                <a:lnTo>
                                  <a:pt x="153" y="535"/>
                                </a:lnTo>
                                <a:lnTo>
                                  <a:pt x="158" y="556"/>
                                </a:lnTo>
                                <a:lnTo>
                                  <a:pt x="165" y="580"/>
                                </a:lnTo>
                                <a:lnTo>
                                  <a:pt x="170" y="602"/>
                                </a:lnTo>
                                <a:lnTo>
                                  <a:pt x="177" y="626"/>
                                </a:lnTo>
                                <a:lnTo>
                                  <a:pt x="182" y="650"/>
                                </a:lnTo>
                                <a:lnTo>
                                  <a:pt x="189" y="671"/>
                                </a:lnTo>
                                <a:lnTo>
                                  <a:pt x="194" y="696"/>
                                </a:lnTo>
                                <a:lnTo>
                                  <a:pt x="201" y="720"/>
                                </a:lnTo>
                                <a:lnTo>
                                  <a:pt x="206" y="741"/>
                                </a:lnTo>
                                <a:lnTo>
                                  <a:pt x="213" y="765"/>
                                </a:lnTo>
                                <a:lnTo>
                                  <a:pt x="218" y="789"/>
                                </a:lnTo>
                                <a:lnTo>
                                  <a:pt x="225" y="811"/>
                                </a:lnTo>
                                <a:lnTo>
                                  <a:pt x="230" y="835"/>
                                </a:lnTo>
                                <a:lnTo>
                                  <a:pt x="237" y="859"/>
                                </a:lnTo>
                                <a:lnTo>
                                  <a:pt x="242" y="883"/>
                                </a:lnTo>
                                <a:lnTo>
                                  <a:pt x="249" y="904"/>
                                </a:lnTo>
                                <a:lnTo>
                                  <a:pt x="254" y="928"/>
                                </a:lnTo>
                                <a:lnTo>
                                  <a:pt x="261" y="952"/>
                                </a:lnTo>
                                <a:lnTo>
                                  <a:pt x="266" y="976"/>
                                </a:lnTo>
                                <a:lnTo>
                                  <a:pt x="271" y="998"/>
                                </a:lnTo>
                                <a:lnTo>
                                  <a:pt x="278" y="1022"/>
                                </a:lnTo>
                                <a:lnTo>
                                  <a:pt x="283" y="1046"/>
                                </a:lnTo>
                                <a:lnTo>
                                  <a:pt x="290" y="1070"/>
                                </a:lnTo>
                                <a:lnTo>
                                  <a:pt x="295" y="1094"/>
                                </a:lnTo>
                                <a:lnTo>
                                  <a:pt x="300" y="1116"/>
                                </a:lnTo>
                                <a:lnTo>
                                  <a:pt x="307" y="1140"/>
                                </a:lnTo>
                                <a:lnTo>
                                  <a:pt x="312" y="1163"/>
                                </a:lnTo>
                                <a:lnTo>
                                  <a:pt x="319" y="1187"/>
                                </a:lnTo>
                                <a:lnTo>
                                  <a:pt x="323" y="1211"/>
                                </a:lnTo>
                                <a:lnTo>
                                  <a:pt x="328" y="1236"/>
                                </a:lnTo>
                                <a:lnTo>
                                  <a:pt x="336" y="1260"/>
                                </a:lnTo>
                                <a:lnTo>
                                  <a:pt x="340" y="1283"/>
                                </a:lnTo>
                                <a:lnTo>
                                  <a:pt x="345" y="1307"/>
                                </a:lnTo>
                                <a:lnTo>
                                  <a:pt x="352" y="1331"/>
                                </a:lnTo>
                                <a:lnTo>
                                  <a:pt x="357" y="1353"/>
                                </a:lnTo>
                                <a:lnTo>
                                  <a:pt x="362" y="1377"/>
                                </a:lnTo>
                                <a:lnTo>
                                  <a:pt x="367" y="1401"/>
                                </a:lnTo>
                                <a:lnTo>
                                  <a:pt x="374" y="1425"/>
                                </a:lnTo>
                                <a:lnTo>
                                  <a:pt x="379" y="1449"/>
                                </a:lnTo>
                                <a:lnTo>
                                  <a:pt x="383" y="1473"/>
                                </a:lnTo>
                                <a:lnTo>
                                  <a:pt x="391" y="1497"/>
                                </a:lnTo>
                                <a:lnTo>
                                  <a:pt x="396" y="1521"/>
                                </a:lnTo>
                                <a:lnTo>
                                  <a:pt x="400" y="1545"/>
                                </a:lnTo>
                                <a:lnTo>
                                  <a:pt x="405" y="1569"/>
                                </a:lnTo>
                                <a:lnTo>
                                  <a:pt x="412" y="1596"/>
                                </a:lnTo>
                                <a:lnTo>
                                  <a:pt x="417" y="1620"/>
                                </a:lnTo>
                                <a:lnTo>
                                  <a:pt x="422" y="1643"/>
                                </a:lnTo>
                                <a:lnTo>
                                  <a:pt x="427" y="1667"/>
                                </a:lnTo>
                                <a:lnTo>
                                  <a:pt x="434" y="1691"/>
                                </a:lnTo>
                                <a:lnTo>
                                  <a:pt x="439" y="1716"/>
                                </a:lnTo>
                                <a:lnTo>
                                  <a:pt x="443" y="1740"/>
                                </a:lnTo>
                                <a:lnTo>
                                  <a:pt x="448" y="1763"/>
                                </a:lnTo>
                                <a:lnTo>
                                  <a:pt x="453" y="1787"/>
                                </a:lnTo>
                                <a:lnTo>
                                  <a:pt x="458" y="1811"/>
                                </a:lnTo>
                                <a:lnTo>
                                  <a:pt x="465" y="1838"/>
                                </a:lnTo>
                                <a:lnTo>
                                  <a:pt x="470" y="1862"/>
                                </a:lnTo>
                                <a:lnTo>
                                  <a:pt x="475" y="1886"/>
                                </a:lnTo>
                                <a:lnTo>
                                  <a:pt x="480" y="1910"/>
                                </a:lnTo>
                                <a:lnTo>
                                  <a:pt x="484" y="1934"/>
                                </a:lnTo>
                                <a:lnTo>
                                  <a:pt x="489" y="1960"/>
                                </a:lnTo>
                                <a:lnTo>
                                  <a:pt x="496" y="1984"/>
                                </a:lnTo>
                                <a:lnTo>
                                  <a:pt x="501" y="2008"/>
                                </a:lnTo>
                                <a:lnTo>
                                  <a:pt x="506" y="2032"/>
                                </a:lnTo>
                                <a:lnTo>
                                  <a:pt x="511" y="2056"/>
                                </a:lnTo>
                                <a:lnTo>
                                  <a:pt x="516" y="2083"/>
                                </a:lnTo>
                                <a:lnTo>
                                  <a:pt x="520" y="2107"/>
                                </a:lnTo>
                                <a:lnTo>
                                  <a:pt x="525" y="2131"/>
                                </a:lnTo>
                                <a:lnTo>
                                  <a:pt x="530" y="2157"/>
                                </a:lnTo>
                                <a:lnTo>
                                  <a:pt x="537" y="2181"/>
                                </a:lnTo>
                                <a:lnTo>
                                  <a:pt x="542" y="2205"/>
                                </a:lnTo>
                                <a:lnTo>
                                  <a:pt x="547" y="2229"/>
                                </a:lnTo>
                                <a:lnTo>
                                  <a:pt x="552" y="2255"/>
                                </a:lnTo>
                                <a:lnTo>
                                  <a:pt x="556" y="2280"/>
                                </a:lnTo>
                                <a:lnTo>
                                  <a:pt x="561" y="2306"/>
                                </a:lnTo>
                                <a:lnTo>
                                  <a:pt x="566" y="2330"/>
                                </a:lnTo>
                                <a:lnTo>
                                  <a:pt x="571" y="2354"/>
                                </a:lnTo>
                                <a:lnTo>
                                  <a:pt x="576" y="2380"/>
                                </a:lnTo>
                                <a:lnTo>
                                  <a:pt x="580" y="2404"/>
                                </a:lnTo>
                                <a:lnTo>
                                  <a:pt x="585" y="2428"/>
                                </a:lnTo>
                                <a:lnTo>
                                  <a:pt x="590" y="2455"/>
                                </a:lnTo>
                                <a:lnTo>
                                  <a:pt x="595" y="24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120" y="5922720"/>
                            <a:ext cx="383040" cy="169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676">
                                <a:moveTo>
                                  <a:pt x="0" y="0"/>
                                </a:moveTo>
                                <a:lnTo>
                                  <a:pt x="7" y="19"/>
                                </a:lnTo>
                                <a:lnTo>
                                  <a:pt x="14" y="45"/>
                                </a:lnTo>
                                <a:lnTo>
                                  <a:pt x="21" y="71"/>
                                </a:lnTo>
                                <a:lnTo>
                                  <a:pt x="28" y="98"/>
                                </a:lnTo>
                                <a:lnTo>
                                  <a:pt x="36" y="124"/>
                                </a:lnTo>
                                <a:lnTo>
                                  <a:pt x="43" y="151"/>
                                </a:lnTo>
                                <a:lnTo>
                                  <a:pt x="50" y="177"/>
                                </a:lnTo>
                                <a:lnTo>
                                  <a:pt x="57" y="203"/>
                                </a:lnTo>
                                <a:lnTo>
                                  <a:pt x="64" y="230"/>
                                </a:lnTo>
                                <a:lnTo>
                                  <a:pt x="71" y="256"/>
                                </a:lnTo>
                                <a:lnTo>
                                  <a:pt x="79" y="285"/>
                                </a:lnTo>
                                <a:lnTo>
                                  <a:pt x="86" y="311"/>
                                </a:lnTo>
                                <a:lnTo>
                                  <a:pt x="93" y="338"/>
                                </a:lnTo>
                                <a:lnTo>
                                  <a:pt x="100" y="364"/>
                                </a:lnTo>
                                <a:lnTo>
                                  <a:pt x="107" y="391"/>
                                </a:lnTo>
                                <a:lnTo>
                                  <a:pt x="115" y="420"/>
                                </a:lnTo>
                                <a:lnTo>
                                  <a:pt x="122" y="446"/>
                                </a:lnTo>
                                <a:lnTo>
                                  <a:pt x="129" y="472"/>
                                </a:lnTo>
                                <a:lnTo>
                                  <a:pt x="134" y="499"/>
                                </a:lnTo>
                                <a:lnTo>
                                  <a:pt x="141" y="527"/>
                                </a:lnTo>
                                <a:lnTo>
                                  <a:pt x="148" y="554"/>
                                </a:lnTo>
                                <a:lnTo>
                                  <a:pt x="156" y="580"/>
                                </a:lnTo>
                                <a:lnTo>
                                  <a:pt x="163" y="609"/>
                                </a:lnTo>
                                <a:lnTo>
                                  <a:pt x="170" y="635"/>
                                </a:lnTo>
                                <a:lnTo>
                                  <a:pt x="177" y="662"/>
                                </a:lnTo>
                                <a:lnTo>
                                  <a:pt x="182" y="691"/>
                                </a:lnTo>
                                <a:lnTo>
                                  <a:pt x="189" y="717"/>
                                </a:lnTo>
                                <a:lnTo>
                                  <a:pt x="196" y="746"/>
                                </a:lnTo>
                                <a:lnTo>
                                  <a:pt x="203" y="772"/>
                                </a:lnTo>
                                <a:lnTo>
                                  <a:pt x="211" y="799"/>
                                </a:lnTo>
                                <a:lnTo>
                                  <a:pt x="216" y="827"/>
                                </a:lnTo>
                                <a:lnTo>
                                  <a:pt x="223" y="854"/>
                                </a:lnTo>
                                <a:lnTo>
                                  <a:pt x="230" y="883"/>
                                </a:lnTo>
                                <a:lnTo>
                                  <a:pt x="237" y="909"/>
                                </a:lnTo>
                                <a:lnTo>
                                  <a:pt x="242" y="938"/>
                                </a:lnTo>
                                <a:lnTo>
                                  <a:pt x="249" y="964"/>
                                </a:lnTo>
                                <a:lnTo>
                                  <a:pt x="256" y="993"/>
                                </a:lnTo>
                                <a:lnTo>
                                  <a:pt x="263" y="1022"/>
                                </a:lnTo>
                                <a:lnTo>
                                  <a:pt x="268" y="1048"/>
                                </a:lnTo>
                                <a:lnTo>
                                  <a:pt x="276" y="1077"/>
                                </a:lnTo>
                                <a:lnTo>
                                  <a:pt x="283" y="1103"/>
                                </a:lnTo>
                                <a:lnTo>
                                  <a:pt x="287" y="1132"/>
                                </a:lnTo>
                                <a:lnTo>
                                  <a:pt x="295" y="1161"/>
                                </a:lnTo>
                                <a:lnTo>
                                  <a:pt x="302" y="1187"/>
                                </a:lnTo>
                                <a:lnTo>
                                  <a:pt x="307" y="1216"/>
                                </a:lnTo>
                                <a:lnTo>
                                  <a:pt x="314" y="1245"/>
                                </a:lnTo>
                                <a:lnTo>
                                  <a:pt x="321" y="1271"/>
                                </a:lnTo>
                                <a:lnTo>
                                  <a:pt x="326" y="1300"/>
                                </a:lnTo>
                                <a:lnTo>
                                  <a:pt x="333" y="1329"/>
                                </a:lnTo>
                                <a:lnTo>
                                  <a:pt x="338" y="1358"/>
                                </a:lnTo>
                                <a:lnTo>
                                  <a:pt x="345" y="1384"/>
                                </a:lnTo>
                                <a:lnTo>
                                  <a:pt x="352" y="1413"/>
                                </a:lnTo>
                                <a:lnTo>
                                  <a:pt x="357" y="1442"/>
                                </a:lnTo>
                                <a:lnTo>
                                  <a:pt x="364" y="1471"/>
                                </a:lnTo>
                                <a:lnTo>
                                  <a:pt x="369" y="1499"/>
                                </a:lnTo>
                                <a:lnTo>
                                  <a:pt x="376" y="1528"/>
                                </a:lnTo>
                                <a:lnTo>
                                  <a:pt x="381" y="1555"/>
                                </a:lnTo>
                                <a:lnTo>
                                  <a:pt x="388" y="1583"/>
                                </a:lnTo>
                                <a:lnTo>
                                  <a:pt x="393" y="1612"/>
                                </a:lnTo>
                                <a:lnTo>
                                  <a:pt x="400" y="1641"/>
                                </a:lnTo>
                                <a:lnTo>
                                  <a:pt x="405" y="1670"/>
                                </a:lnTo>
                                <a:lnTo>
                                  <a:pt x="412" y="1699"/>
                                </a:lnTo>
                                <a:lnTo>
                                  <a:pt x="417" y="1727"/>
                                </a:lnTo>
                                <a:lnTo>
                                  <a:pt x="424" y="1756"/>
                                </a:lnTo>
                                <a:lnTo>
                                  <a:pt x="429" y="1785"/>
                                </a:lnTo>
                                <a:lnTo>
                                  <a:pt x="436" y="1814"/>
                                </a:lnTo>
                                <a:lnTo>
                                  <a:pt x="441" y="1843"/>
                                </a:lnTo>
                                <a:lnTo>
                                  <a:pt x="448" y="1871"/>
                                </a:lnTo>
                                <a:lnTo>
                                  <a:pt x="453" y="1900"/>
                                </a:lnTo>
                                <a:lnTo>
                                  <a:pt x="460" y="1929"/>
                                </a:lnTo>
                                <a:lnTo>
                                  <a:pt x="465" y="1958"/>
                                </a:lnTo>
                                <a:lnTo>
                                  <a:pt x="470" y="1987"/>
                                </a:lnTo>
                                <a:lnTo>
                                  <a:pt x="477" y="2015"/>
                                </a:lnTo>
                                <a:lnTo>
                                  <a:pt x="482" y="2047"/>
                                </a:lnTo>
                                <a:lnTo>
                                  <a:pt x="489" y="2075"/>
                                </a:lnTo>
                                <a:lnTo>
                                  <a:pt x="494" y="2104"/>
                                </a:lnTo>
                                <a:lnTo>
                                  <a:pt x="499" y="2133"/>
                                </a:lnTo>
                                <a:lnTo>
                                  <a:pt x="506" y="2162"/>
                                </a:lnTo>
                                <a:lnTo>
                                  <a:pt x="511" y="2191"/>
                                </a:lnTo>
                                <a:lnTo>
                                  <a:pt x="518" y="2222"/>
                                </a:lnTo>
                                <a:lnTo>
                                  <a:pt x="523" y="2251"/>
                                </a:lnTo>
                                <a:lnTo>
                                  <a:pt x="527" y="2279"/>
                                </a:lnTo>
                                <a:lnTo>
                                  <a:pt x="535" y="2308"/>
                                </a:lnTo>
                                <a:lnTo>
                                  <a:pt x="540" y="2339"/>
                                </a:lnTo>
                                <a:lnTo>
                                  <a:pt x="544" y="2368"/>
                                </a:lnTo>
                                <a:lnTo>
                                  <a:pt x="551" y="2397"/>
                                </a:lnTo>
                                <a:lnTo>
                                  <a:pt x="556" y="2428"/>
                                </a:lnTo>
                                <a:lnTo>
                                  <a:pt x="561" y="2457"/>
                                </a:lnTo>
                                <a:lnTo>
                                  <a:pt x="566" y="2486"/>
                                </a:lnTo>
                                <a:lnTo>
                                  <a:pt x="573" y="2517"/>
                                </a:lnTo>
                                <a:lnTo>
                                  <a:pt x="578" y="2546"/>
                                </a:lnTo>
                                <a:lnTo>
                                  <a:pt x="583" y="2577"/>
                                </a:lnTo>
                                <a:lnTo>
                                  <a:pt x="590" y="2606"/>
                                </a:lnTo>
                                <a:lnTo>
                                  <a:pt x="595" y="2635"/>
                                </a:lnTo>
                                <a:lnTo>
                                  <a:pt x="600" y="2666"/>
                                </a:lnTo>
                                <a:lnTo>
                                  <a:pt x="602" y="26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120" y="5913720"/>
                            <a:ext cx="386640" cy="18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2858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12" y="40"/>
                                </a:lnTo>
                                <a:lnTo>
                                  <a:pt x="19" y="69"/>
                                </a:lnTo>
                                <a:lnTo>
                                  <a:pt x="26" y="100"/>
                                </a:lnTo>
                                <a:lnTo>
                                  <a:pt x="36" y="132"/>
                                </a:lnTo>
                                <a:lnTo>
                                  <a:pt x="43" y="163"/>
                                </a:lnTo>
                                <a:lnTo>
                                  <a:pt x="52" y="192"/>
                                </a:lnTo>
                                <a:lnTo>
                                  <a:pt x="60" y="223"/>
                                </a:lnTo>
                                <a:lnTo>
                                  <a:pt x="67" y="254"/>
                                </a:lnTo>
                                <a:lnTo>
                                  <a:pt x="74" y="285"/>
                                </a:lnTo>
                                <a:lnTo>
                                  <a:pt x="83" y="316"/>
                                </a:lnTo>
                                <a:lnTo>
                                  <a:pt x="91" y="347"/>
                                </a:lnTo>
                                <a:lnTo>
                                  <a:pt x="98" y="376"/>
                                </a:lnTo>
                                <a:lnTo>
                                  <a:pt x="107" y="407"/>
                                </a:lnTo>
                                <a:lnTo>
                                  <a:pt x="115" y="439"/>
                                </a:lnTo>
                                <a:lnTo>
                                  <a:pt x="122" y="470"/>
                                </a:lnTo>
                                <a:lnTo>
                                  <a:pt x="129" y="501"/>
                                </a:lnTo>
                                <a:lnTo>
                                  <a:pt x="136" y="532"/>
                                </a:lnTo>
                                <a:lnTo>
                                  <a:pt x="146" y="563"/>
                                </a:lnTo>
                                <a:lnTo>
                                  <a:pt x="153" y="595"/>
                                </a:lnTo>
                                <a:lnTo>
                                  <a:pt x="160" y="626"/>
                                </a:lnTo>
                                <a:lnTo>
                                  <a:pt x="167" y="657"/>
                                </a:lnTo>
                                <a:lnTo>
                                  <a:pt x="175" y="691"/>
                                </a:lnTo>
                                <a:lnTo>
                                  <a:pt x="182" y="722"/>
                                </a:lnTo>
                                <a:lnTo>
                                  <a:pt x="191" y="753"/>
                                </a:lnTo>
                                <a:lnTo>
                                  <a:pt x="199" y="784"/>
                                </a:lnTo>
                                <a:lnTo>
                                  <a:pt x="206" y="816"/>
                                </a:lnTo>
                                <a:lnTo>
                                  <a:pt x="213" y="847"/>
                                </a:lnTo>
                                <a:lnTo>
                                  <a:pt x="220" y="880"/>
                                </a:lnTo>
                                <a:lnTo>
                                  <a:pt x="227" y="912"/>
                                </a:lnTo>
                                <a:lnTo>
                                  <a:pt x="235" y="943"/>
                                </a:lnTo>
                                <a:lnTo>
                                  <a:pt x="242" y="976"/>
                                </a:lnTo>
                                <a:lnTo>
                                  <a:pt x="249" y="1007"/>
                                </a:lnTo>
                                <a:lnTo>
                                  <a:pt x="256" y="1039"/>
                                </a:lnTo>
                                <a:lnTo>
                                  <a:pt x="263" y="1072"/>
                                </a:lnTo>
                                <a:lnTo>
                                  <a:pt x="271" y="1103"/>
                                </a:lnTo>
                                <a:lnTo>
                                  <a:pt x="278" y="1137"/>
                                </a:lnTo>
                                <a:lnTo>
                                  <a:pt x="285" y="1168"/>
                                </a:lnTo>
                                <a:lnTo>
                                  <a:pt x="292" y="1200"/>
                                </a:lnTo>
                                <a:lnTo>
                                  <a:pt x="300" y="1233"/>
                                </a:lnTo>
                                <a:lnTo>
                                  <a:pt x="307" y="1264"/>
                                </a:lnTo>
                                <a:lnTo>
                                  <a:pt x="314" y="1298"/>
                                </a:lnTo>
                                <a:lnTo>
                                  <a:pt x="319" y="1332"/>
                                </a:lnTo>
                                <a:lnTo>
                                  <a:pt x="326" y="1363"/>
                                </a:lnTo>
                                <a:lnTo>
                                  <a:pt x="333" y="1396"/>
                                </a:lnTo>
                                <a:lnTo>
                                  <a:pt x="340" y="1427"/>
                                </a:lnTo>
                                <a:lnTo>
                                  <a:pt x="347" y="1461"/>
                                </a:lnTo>
                                <a:lnTo>
                                  <a:pt x="355" y="1495"/>
                                </a:lnTo>
                                <a:lnTo>
                                  <a:pt x="362" y="1526"/>
                                </a:lnTo>
                                <a:lnTo>
                                  <a:pt x="367" y="1560"/>
                                </a:lnTo>
                                <a:lnTo>
                                  <a:pt x="374" y="1593"/>
                                </a:lnTo>
                                <a:lnTo>
                                  <a:pt x="381" y="1627"/>
                                </a:lnTo>
                                <a:lnTo>
                                  <a:pt x="388" y="1658"/>
                                </a:lnTo>
                                <a:lnTo>
                                  <a:pt x="396" y="1692"/>
                                </a:lnTo>
                                <a:lnTo>
                                  <a:pt x="400" y="1725"/>
                                </a:lnTo>
                                <a:lnTo>
                                  <a:pt x="407" y="1759"/>
                                </a:lnTo>
                                <a:lnTo>
                                  <a:pt x="415" y="1792"/>
                                </a:lnTo>
                                <a:lnTo>
                                  <a:pt x="422" y="1826"/>
                                </a:lnTo>
                                <a:lnTo>
                                  <a:pt x="427" y="1860"/>
                                </a:lnTo>
                                <a:lnTo>
                                  <a:pt x="434" y="1891"/>
                                </a:lnTo>
                                <a:lnTo>
                                  <a:pt x="441" y="1924"/>
                                </a:lnTo>
                                <a:lnTo>
                                  <a:pt x="448" y="1958"/>
                                </a:lnTo>
                                <a:lnTo>
                                  <a:pt x="453" y="1992"/>
                                </a:lnTo>
                                <a:lnTo>
                                  <a:pt x="460" y="2025"/>
                                </a:lnTo>
                                <a:lnTo>
                                  <a:pt x="467" y="2059"/>
                                </a:lnTo>
                                <a:lnTo>
                                  <a:pt x="472" y="2095"/>
                                </a:lnTo>
                                <a:lnTo>
                                  <a:pt x="480" y="2128"/>
                                </a:lnTo>
                                <a:lnTo>
                                  <a:pt x="487" y="2162"/>
                                </a:lnTo>
                                <a:lnTo>
                                  <a:pt x="491" y="2196"/>
                                </a:lnTo>
                                <a:lnTo>
                                  <a:pt x="499" y="2229"/>
                                </a:lnTo>
                                <a:lnTo>
                                  <a:pt x="506" y="2263"/>
                                </a:lnTo>
                                <a:lnTo>
                                  <a:pt x="511" y="2296"/>
                                </a:lnTo>
                                <a:lnTo>
                                  <a:pt x="518" y="2332"/>
                                </a:lnTo>
                                <a:lnTo>
                                  <a:pt x="523" y="2366"/>
                                </a:lnTo>
                                <a:lnTo>
                                  <a:pt x="530" y="2400"/>
                                </a:lnTo>
                                <a:lnTo>
                                  <a:pt x="537" y="2433"/>
                                </a:lnTo>
                                <a:lnTo>
                                  <a:pt x="542" y="2469"/>
                                </a:lnTo>
                                <a:lnTo>
                                  <a:pt x="549" y="2503"/>
                                </a:lnTo>
                                <a:lnTo>
                                  <a:pt x="554" y="2536"/>
                                </a:lnTo>
                                <a:lnTo>
                                  <a:pt x="561" y="2572"/>
                                </a:lnTo>
                                <a:lnTo>
                                  <a:pt x="566" y="2606"/>
                                </a:lnTo>
                                <a:lnTo>
                                  <a:pt x="573" y="2642"/>
                                </a:lnTo>
                                <a:lnTo>
                                  <a:pt x="578" y="2675"/>
                                </a:lnTo>
                                <a:lnTo>
                                  <a:pt x="585" y="2709"/>
                                </a:lnTo>
                                <a:lnTo>
                                  <a:pt x="590" y="2745"/>
                                </a:lnTo>
                                <a:lnTo>
                                  <a:pt x="597" y="2779"/>
                                </a:lnTo>
                                <a:lnTo>
                                  <a:pt x="602" y="2815"/>
                                </a:lnTo>
                                <a:lnTo>
                                  <a:pt x="609" y="2848"/>
                                </a:lnTo>
                                <a:lnTo>
                                  <a:pt x="609" y="285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7320" y="5895360"/>
                            <a:ext cx="394200" cy="19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3019">
                                <a:moveTo>
                                  <a:pt x="0" y="0"/>
                                </a:moveTo>
                                <a:lnTo>
                                  <a:pt x="2" y="7"/>
                                </a:lnTo>
                                <a:lnTo>
                                  <a:pt x="11" y="40"/>
                                </a:lnTo>
                                <a:lnTo>
                                  <a:pt x="21" y="76"/>
                                </a:lnTo>
                                <a:lnTo>
                                  <a:pt x="28" y="110"/>
                                </a:lnTo>
                                <a:lnTo>
                                  <a:pt x="38" y="143"/>
                                </a:lnTo>
                                <a:lnTo>
                                  <a:pt x="47" y="180"/>
                                </a:lnTo>
                                <a:lnTo>
                                  <a:pt x="57" y="213"/>
                                </a:lnTo>
                                <a:lnTo>
                                  <a:pt x="64" y="249"/>
                                </a:lnTo>
                                <a:lnTo>
                                  <a:pt x="74" y="283"/>
                                </a:lnTo>
                                <a:lnTo>
                                  <a:pt x="81" y="319"/>
                                </a:lnTo>
                                <a:lnTo>
                                  <a:pt x="91" y="352"/>
                                </a:lnTo>
                                <a:lnTo>
                                  <a:pt x="100" y="388"/>
                                </a:lnTo>
                                <a:lnTo>
                                  <a:pt x="107" y="424"/>
                                </a:lnTo>
                                <a:lnTo>
                                  <a:pt x="117" y="458"/>
                                </a:lnTo>
                                <a:lnTo>
                                  <a:pt x="124" y="494"/>
                                </a:lnTo>
                                <a:lnTo>
                                  <a:pt x="134" y="530"/>
                                </a:lnTo>
                                <a:lnTo>
                                  <a:pt x="141" y="563"/>
                                </a:lnTo>
                                <a:lnTo>
                                  <a:pt x="151" y="600"/>
                                </a:lnTo>
                                <a:lnTo>
                                  <a:pt x="158" y="636"/>
                                </a:lnTo>
                                <a:lnTo>
                                  <a:pt x="167" y="672"/>
                                </a:lnTo>
                                <a:lnTo>
                                  <a:pt x="175" y="707"/>
                                </a:lnTo>
                                <a:lnTo>
                                  <a:pt x="184" y="743"/>
                                </a:lnTo>
                                <a:lnTo>
                                  <a:pt x="191" y="780"/>
                                </a:lnTo>
                                <a:lnTo>
                                  <a:pt x="199" y="816"/>
                                </a:lnTo>
                                <a:lnTo>
                                  <a:pt x="208" y="852"/>
                                </a:lnTo>
                                <a:lnTo>
                                  <a:pt x="215" y="887"/>
                                </a:lnTo>
                                <a:lnTo>
                                  <a:pt x="225" y="923"/>
                                </a:lnTo>
                                <a:lnTo>
                                  <a:pt x="232" y="960"/>
                                </a:lnTo>
                                <a:lnTo>
                                  <a:pt x="240" y="996"/>
                                </a:lnTo>
                                <a:lnTo>
                                  <a:pt x="247" y="1032"/>
                                </a:lnTo>
                                <a:lnTo>
                                  <a:pt x="256" y="1067"/>
                                </a:lnTo>
                                <a:lnTo>
                                  <a:pt x="263" y="1103"/>
                                </a:lnTo>
                                <a:lnTo>
                                  <a:pt x="271" y="1140"/>
                                </a:lnTo>
                                <a:lnTo>
                                  <a:pt x="280" y="1178"/>
                                </a:lnTo>
                                <a:lnTo>
                                  <a:pt x="287" y="1214"/>
                                </a:lnTo>
                                <a:lnTo>
                                  <a:pt x="295" y="1250"/>
                                </a:lnTo>
                                <a:lnTo>
                                  <a:pt x="302" y="1288"/>
                                </a:lnTo>
                                <a:lnTo>
                                  <a:pt x="309" y="1324"/>
                                </a:lnTo>
                                <a:lnTo>
                                  <a:pt x="319" y="1360"/>
                                </a:lnTo>
                                <a:lnTo>
                                  <a:pt x="326" y="1399"/>
                                </a:lnTo>
                                <a:lnTo>
                                  <a:pt x="333" y="1435"/>
                                </a:lnTo>
                                <a:lnTo>
                                  <a:pt x="340" y="1473"/>
                                </a:lnTo>
                                <a:lnTo>
                                  <a:pt x="347" y="1509"/>
                                </a:lnTo>
                                <a:lnTo>
                                  <a:pt x="355" y="1547"/>
                                </a:lnTo>
                                <a:lnTo>
                                  <a:pt x="364" y="1583"/>
                                </a:lnTo>
                                <a:lnTo>
                                  <a:pt x="371" y="1622"/>
                                </a:lnTo>
                                <a:lnTo>
                                  <a:pt x="379" y="1660"/>
                                </a:lnTo>
                                <a:lnTo>
                                  <a:pt x="386" y="1696"/>
                                </a:lnTo>
                                <a:lnTo>
                                  <a:pt x="393" y="1735"/>
                                </a:lnTo>
                                <a:lnTo>
                                  <a:pt x="400" y="1773"/>
                                </a:lnTo>
                                <a:lnTo>
                                  <a:pt x="407" y="1812"/>
                                </a:lnTo>
                                <a:lnTo>
                                  <a:pt x="415" y="1847"/>
                                </a:lnTo>
                                <a:lnTo>
                                  <a:pt x="422" y="1886"/>
                                </a:lnTo>
                                <a:lnTo>
                                  <a:pt x="429" y="1924"/>
                                </a:lnTo>
                                <a:lnTo>
                                  <a:pt x="436" y="1963"/>
                                </a:lnTo>
                                <a:lnTo>
                                  <a:pt x="443" y="2001"/>
                                </a:lnTo>
                                <a:lnTo>
                                  <a:pt x="451" y="2040"/>
                                </a:lnTo>
                                <a:lnTo>
                                  <a:pt x="458" y="2078"/>
                                </a:lnTo>
                                <a:lnTo>
                                  <a:pt x="465" y="2116"/>
                                </a:lnTo>
                                <a:lnTo>
                                  <a:pt x="472" y="2155"/>
                                </a:lnTo>
                                <a:lnTo>
                                  <a:pt x="480" y="2193"/>
                                </a:lnTo>
                                <a:lnTo>
                                  <a:pt x="487" y="2231"/>
                                </a:lnTo>
                                <a:lnTo>
                                  <a:pt x="491" y="2270"/>
                                </a:lnTo>
                                <a:lnTo>
                                  <a:pt x="499" y="2308"/>
                                </a:lnTo>
                                <a:lnTo>
                                  <a:pt x="506" y="2347"/>
                                </a:lnTo>
                                <a:lnTo>
                                  <a:pt x="513" y="2385"/>
                                </a:lnTo>
                                <a:lnTo>
                                  <a:pt x="520" y="2426"/>
                                </a:lnTo>
                                <a:lnTo>
                                  <a:pt x="527" y="2464"/>
                                </a:lnTo>
                                <a:lnTo>
                                  <a:pt x="535" y="2503"/>
                                </a:lnTo>
                                <a:lnTo>
                                  <a:pt x="540" y="2541"/>
                                </a:lnTo>
                                <a:lnTo>
                                  <a:pt x="547" y="2582"/>
                                </a:lnTo>
                                <a:lnTo>
                                  <a:pt x="554" y="2620"/>
                                </a:lnTo>
                                <a:lnTo>
                                  <a:pt x="561" y="2661"/>
                                </a:lnTo>
                                <a:lnTo>
                                  <a:pt x="568" y="2700"/>
                                </a:lnTo>
                                <a:lnTo>
                                  <a:pt x="573" y="2738"/>
                                </a:lnTo>
                                <a:lnTo>
                                  <a:pt x="580" y="2779"/>
                                </a:lnTo>
                                <a:lnTo>
                                  <a:pt x="587" y="2817"/>
                                </a:lnTo>
                                <a:lnTo>
                                  <a:pt x="595" y="2858"/>
                                </a:lnTo>
                                <a:lnTo>
                                  <a:pt x="600" y="2899"/>
                                </a:lnTo>
                                <a:lnTo>
                                  <a:pt x="607" y="2937"/>
                                </a:lnTo>
                                <a:lnTo>
                                  <a:pt x="614" y="2978"/>
                                </a:lnTo>
                                <a:lnTo>
                                  <a:pt x="621" y="3016"/>
                                </a:lnTo>
                                <a:lnTo>
                                  <a:pt x="621" y="301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6520" y="5872320"/>
                            <a:ext cx="399240" cy="20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163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43"/>
                                </a:lnTo>
                                <a:lnTo>
                                  <a:pt x="19" y="81"/>
                                </a:lnTo>
                                <a:lnTo>
                                  <a:pt x="31" y="120"/>
                                </a:lnTo>
                                <a:lnTo>
                                  <a:pt x="40" y="158"/>
                                </a:lnTo>
                                <a:lnTo>
                                  <a:pt x="50" y="196"/>
                                </a:lnTo>
                                <a:lnTo>
                                  <a:pt x="60" y="235"/>
                                </a:lnTo>
                                <a:lnTo>
                                  <a:pt x="69" y="273"/>
                                </a:lnTo>
                                <a:lnTo>
                                  <a:pt x="79" y="312"/>
                                </a:lnTo>
                                <a:lnTo>
                                  <a:pt x="86" y="350"/>
                                </a:lnTo>
                                <a:lnTo>
                                  <a:pt x="96" y="391"/>
                                </a:lnTo>
                                <a:lnTo>
                                  <a:pt x="105" y="429"/>
                                </a:lnTo>
                                <a:lnTo>
                                  <a:pt x="115" y="468"/>
                                </a:lnTo>
                                <a:lnTo>
                                  <a:pt x="124" y="508"/>
                                </a:lnTo>
                                <a:lnTo>
                                  <a:pt x="134" y="547"/>
                                </a:lnTo>
                                <a:lnTo>
                                  <a:pt x="143" y="588"/>
                                </a:lnTo>
                                <a:lnTo>
                                  <a:pt x="151" y="626"/>
                                </a:lnTo>
                                <a:lnTo>
                                  <a:pt x="160" y="667"/>
                                </a:lnTo>
                                <a:lnTo>
                                  <a:pt x="170" y="708"/>
                                </a:lnTo>
                                <a:lnTo>
                                  <a:pt x="180" y="746"/>
                                </a:lnTo>
                                <a:lnTo>
                                  <a:pt x="187" y="787"/>
                                </a:lnTo>
                                <a:lnTo>
                                  <a:pt x="196" y="828"/>
                                </a:lnTo>
                                <a:lnTo>
                                  <a:pt x="206" y="866"/>
                                </a:lnTo>
                                <a:lnTo>
                                  <a:pt x="216" y="907"/>
                                </a:lnTo>
                                <a:lnTo>
                                  <a:pt x="223" y="948"/>
                                </a:lnTo>
                                <a:lnTo>
                                  <a:pt x="232" y="988"/>
                                </a:lnTo>
                                <a:lnTo>
                                  <a:pt x="240" y="1029"/>
                                </a:lnTo>
                                <a:lnTo>
                                  <a:pt x="249" y="1070"/>
                                </a:lnTo>
                                <a:lnTo>
                                  <a:pt x="259" y="1111"/>
                                </a:lnTo>
                                <a:lnTo>
                                  <a:pt x="266" y="1152"/>
                                </a:lnTo>
                                <a:lnTo>
                                  <a:pt x="276" y="1192"/>
                                </a:lnTo>
                                <a:lnTo>
                                  <a:pt x="283" y="1233"/>
                                </a:lnTo>
                                <a:lnTo>
                                  <a:pt x="292" y="1274"/>
                                </a:lnTo>
                                <a:lnTo>
                                  <a:pt x="300" y="1315"/>
                                </a:lnTo>
                                <a:lnTo>
                                  <a:pt x="309" y="1356"/>
                                </a:lnTo>
                                <a:lnTo>
                                  <a:pt x="316" y="1399"/>
                                </a:lnTo>
                                <a:lnTo>
                                  <a:pt x="326" y="1440"/>
                                </a:lnTo>
                                <a:lnTo>
                                  <a:pt x="333" y="1480"/>
                                </a:lnTo>
                                <a:lnTo>
                                  <a:pt x="343" y="1523"/>
                                </a:lnTo>
                                <a:lnTo>
                                  <a:pt x="350" y="1564"/>
                                </a:lnTo>
                                <a:lnTo>
                                  <a:pt x="357" y="1608"/>
                                </a:lnTo>
                                <a:lnTo>
                                  <a:pt x="367" y="1648"/>
                                </a:lnTo>
                                <a:lnTo>
                                  <a:pt x="374" y="1692"/>
                                </a:lnTo>
                                <a:lnTo>
                                  <a:pt x="383" y="1732"/>
                                </a:lnTo>
                                <a:lnTo>
                                  <a:pt x="391" y="1776"/>
                                </a:lnTo>
                                <a:lnTo>
                                  <a:pt x="398" y="1816"/>
                                </a:lnTo>
                                <a:lnTo>
                                  <a:pt x="405" y="1860"/>
                                </a:lnTo>
                                <a:lnTo>
                                  <a:pt x="415" y="1903"/>
                                </a:lnTo>
                                <a:lnTo>
                                  <a:pt x="422" y="1946"/>
                                </a:lnTo>
                                <a:lnTo>
                                  <a:pt x="429" y="1987"/>
                                </a:lnTo>
                                <a:lnTo>
                                  <a:pt x="439" y="2030"/>
                                </a:lnTo>
                                <a:lnTo>
                                  <a:pt x="446" y="2073"/>
                                </a:lnTo>
                                <a:lnTo>
                                  <a:pt x="453" y="2116"/>
                                </a:lnTo>
                                <a:lnTo>
                                  <a:pt x="460" y="2160"/>
                                </a:lnTo>
                                <a:lnTo>
                                  <a:pt x="467" y="2203"/>
                                </a:lnTo>
                                <a:lnTo>
                                  <a:pt x="477" y="2246"/>
                                </a:lnTo>
                                <a:lnTo>
                                  <a:pt x="484" y="2289"/>
                                </a:lnTo>
                                <a:lnTo>
                                  <a:pt x="492" y="2332"/>
                                </a:lnTo>
                                <a:lnTo>
                                  <a:pt x="499" y="2376"/>
                                </a:lnTo>
                                <a:lnTo>
                                  <a:pt x="506" y="2419"/>
                                </a:lnTo>
                                <a:lnTo>
                                  <a:pt x="513" y="2464"/>
                                </a:lnTo>
                                <a:lnTo>
                                  <a:pt x="523" y="2508"/>
                                </a:lnTo>
                                <a:lnTo>
                                  <a:pt x="530" y="2551"/>
                                </a:lnTo>
                                <a:lnTo>
                                  <a:pt x="537" y="2594"/>
                                </a:lnTo>
                                <a:lnTo>
                                  <a:pt x="544" y="2640"/>
                                </a:lnTo>
                                <a:lnTo>
                                  <a:pt x="552" y="2683"/>
                                </a:lnTo>
                                <a:lnTo>
                                  <a:pt x="559" y="2726"/>
                                </a:lnTo>
                                <a:lnTo>
                                  <a:pt x="566" y="2772"/>
                                </a:lnTo>
                                <a:lnTo>
                                  <a:pt x="573" y="2815"/>
                                </a:lnTo>
                                <a:lnTo>
                                  <a:pt x="580" y="2860"/>
                                </a:lnTo>
                                <a:lnTo>
                                  <a:pt x="587" y="2906"/>
                                </a:lnTo>
                                <a:lnTo>
                                  <a:pt x="595" y="2949"/>
                                </a:lnTo>
                                <a:lnTo>
                                  <a:pt x="602" y="2995"/>
                                </a:lnTo>
                                <a:lnTo>
                                  <a:pt x="609" y="3038"/>
                                </a:lnTo>
                                <a:lnTo>
                                  <a:pt x="616" y="3084"/>
                                </a:lnTo>
                                <a:lnTo>
                                  <a:pt x="623" y="3129"/>
                                </a:lnTo>
                                <a:lnTo>
                                  <a:pt x="628" y="31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0480" y="6834600"/>
                            <a:ext cx="38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">
                                <a:moveTo>
                                  <a:pt x="60" y="33"/>
                                </a:moveTo>
                                <a:lnTo>
                                  <a:pt x="60" y="21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6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0480" y="6820560"/>
                            <a:ext cx="38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6">
                                <a:moveTo>
                                  <a:pt x="60" y="0"/>
                                </a:moveTo>
                                <a:lnTo>
                                  <a:pt x="0" y="21"/>
                                </a:lnTo>
                                <a:lnTo>
                                  <a:pt x="12" y="26"/>
                                </a:lnTo>
                                <a:lnTo>
                                  <a:pt x="16" y="26"/>
                                </a:lnTo>
                                <a:lnTo>
                                  <a:pt x="19" y="24"/>
                                </a:lnTo>
                                <a:lnTo>
                                  <a:pt x="23" y="24"/>
                                </a:lnTo>
                                <a:lnTo>
                                  <a:pt x="60" y="9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5600" y="689940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040" y="694368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0" y="69609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160" y="695340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694548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080" y="749952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5" y="4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1" y="24"/>
                                </a:lnTo>
                                <a:lnTo>
                                  <a:pt x="11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5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748728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748080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3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1"/>
                                </a:lnTo>
                                <a:lnTo>
                                  <a:pt x="64" y="11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3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748728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1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5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1" y="23"/>
                                </a:lnTo>
                                <a:lnTo>
                                  <a:pt x="11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040" y="7622640"/>
                            <a:ext cx="53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6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8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4" y="55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8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4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920" y="773676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33" y="48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6"/>
                                </a:lnTo>
                                <a:lnTo>
                                  <a:pt x="31" y="36"/>
                                </a:lnTo>
                                <a:lnTo>
                                  <a:pt x="28" y="38"/>
                                </a:lnTo>
                                <a:lnTo>
                                  <a:pt x="24" y="38"/>
                                </a:lnTo>
                                <a:lnTo>
                                  <a:pt x="21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8680" y="77508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7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240" y="773244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8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8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7743240"/>
                            <a:ext cx="1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9440" y="781056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9600" y="7813080"/>
                            <a:ext cx="7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7" y="36"/>
                                </a:move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920" y="780876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560" y="781308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2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52" y="48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2" y="36"/>
                                </a:lnTo>
                                <a:lnTo>
                                  <a:pt x="72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4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6"/>
                                </a:lnTo>
                                <a:lnTo>
                                  <a:pt x="40" y="36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6"/>
                                </a:lnTo>
                                <a:lnTo>
                                  <a:pt x="14" y="36"/>
                                </a:lnTo>
                                <a:lnTo>
                                  <a:pt x="12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2480" y="787284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78771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3320" y="79095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560" y="79153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800" y="5807160"/>
                            <a:ext cx="413280" cy="220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3466">
                                <a:moveTo>
                                  <a:pt x="0" y="0"/>
                                </a:moveTo>
                                <a:lnTo>
                                  <a:pt x="9" y="35"/>
                                </a:lnTo>
                                <a:lnTo>
                                  <a:pt x="21" y="83"/>
                                </a:lnTo>
                                <a:lnTo>
                                  <a:pt x="33" y="131"/>
                                </a:lnTo>
                                <a:lnTo>
                                  <a:pt x="45" y="180"/>
                                </a:lnTo>
                                <a:lnTo>
                                  <a:pt x="57" y="230"/>
                                </a:lnTo>
                                <a:lnTo>
                                  <a:pt x="67" y="278"/>
                                </a:lnTo>
                                <a:lnTo>
                                  <a:pt x="79" y="326"/>
                                </a:lnTo>
                                <a:lnTo>
                                  <a:pt x="91" y="376"/>
                                </a:lnTo>
                                <a:lnTo>
                                  <a:pt x="103" y="427"/>
                                </a:lnTo>
                                <a:lnTo>
                                  <a:pt x="112" y="475"/>
                                </a:lnTo>
                                <a:lnTo>
                                  <a:pt x="124" y="525"/>
                                </a:lnTo>
                                <a:lnTo>
                                  <a:pt x="136" y="575"/>
                                </a:lnTo>
                                <a:lnTo>
                                  <a:pt x="146" y="623"/>
                                </a:lnTo>
                                <a:lnTo>
                                  <a:pt x="158" y="674"/>
                                </a:lnTo>
                                <a:lnTo>
                                  <a:pt x="167" y="724"/>
                                </a:lnTo>
                                <a:lnTo>
                                  <a:pt x="180" y="775"/>
                                </a:lnTo>
                                <a:lnTo>
                                  <a:pt x="191" y="825"/>
                                </a:lnTo>
                                <a:lnTo>
                                  <a:pt x="201" y="878"/>
                                </a:lnTo>
                                <a:lnTo>
                                  <a:pt x="211" y="928"/>
                                </a:lnTo>
                                <a:lnTo>
                                  <a:pt x="223" y="979"/>
                                </a:lnTo>
                                <a:lnTo>
                                  <a:pt x="232" y="1031"/>
                                </a:lnTo>
                                <a:lnTo>
                                  <a:pt x="244" y="1082"/>
                                </a:lnTo>
                                <a:lnTo>
                                  <a:pt x="254" y="1132"/>
                                </a:lnTo>
                                <a:lnTo>
                                  <a:pt x="263" y="1185"/>
                                </a:lnTo>
                                <a:lnTo>
                                  <a:pt x="276" y="1238"/>
                                </a:lnTo>
                                <a:lnTo>
                                  <a:pt x="285" y="1288"/>
                                </a:lnTo>
                                <a:lnTo>
                                  <a:pt x="295" y="1341"/>
                                </a:lnTo>
                                <a:lnTo>
                                  <a:pt x="304" y="1394"/>
                                </a:lnTo>
                                <a:lnTo>
                                  <a:pt x="316" y="1447"/>
                                </a:lnTo>
                                <a:lnTo>
                                  <a:pt x="326" y="1500"/>
                                </a:lnTo>
                                <a:lnTo>
                                  <a:pt x="336" y="1552"/>
                                </a:lnTo>
                                <a:lnTo>
                                  <a:pt x="345" y="1605"/>
                                </a:lnTo>
                                <a:lnTo>
                                  <a:pt x="355" y="1658"/>
                                </a:lnTo>
                                <a:lnTo>
                                  <a:pt x="364" y="1711"/>
                                </a:lnTo>
                                <a:lnTo>
                                  <a:pt x="374" y="1763"/>
                                </a:lnTo>
                                <a:lnTo>
                                  <a:pt x="386" y="1819"/>
                                </a:lnTo>
                                <a:lnTo>
                                  <a:pt x="396" y="1871"/>
                                </a:lnTo>
                                <a:lnTo>
                                  <a:pt x="405" y="1927"/>
                                </a:lnTo>
                                <a:lnTo>
                                  <a:pt x="415" y="1980"/>
                                </a:lnTo>
                                <a:lnTo>
                                  <a:pt x="424" y="2035"/>
                                </a:lnTo>
                                <a:lnTo>
                                  <a:pt x="434" y="2087"/>
                                </a:lnTo>
                                <a:lnTo>
                                  <a:pt x="441" y="2143"/>
                                </a:lnTo>
                                <a:lnTo>
                                  <a:pt x="451" y="2198"/>
                                </a:lnTo>
                                <a:lnTo>
                                  <a:pt x="460" y="2253"/>
                                </a:lnTo>
                                <a:lnTo>
                                  <a:pt x="470" y="2308"/>
                                </a:lnTo>
                                <a:lnTo>
                                  <a:pt x="480" y="2364"/>
                                </a:lnTo>
                                <a:lnTo>
                                  <a:pt x="489" y="2419"/>
                                </a:lnTo>
                                <a:lnTo>
                                  <a:pt x="499" y="2474"/>
                                </a:lnTo>
                                <a:lnTo>
                                  <a:pt x="506" y="2529"/>
                                </a:lnTo>
                                <a:lnTo>
                                  <a:pt x="516" y="2584"/>
                                </a:lnTo>
                                <a:lnTo>
                                  <a:pt x="525" y="2639"/>
                                </a:lnTo>
                                <a:lnTo>
                                  <a:pt x="535" y="2697"/>
                                </a:lnTo>
                                <a:lnTo>
                                  <a:pt x="542" y="2752"/>
                                </a:lnTo>
                                <a:lnTo>
                                  <a:pt x="551" y="2810"/>
                                </a:lnTo>
                                <a:lnTo>
                                  <a:pt x="561" y="2865"/>
                                </a:lnTo>
                                <a:lnTo>
                                  <a:pt x="571" y="2923"/>
                                </a:lnTo>
                                <a:lnTo>
                                  <a:pt x="578" y="2978"/>
                                </a:lnTo>
                                <a:lnTo>
                                  <a:pt x="587" y="3035"/>
                                </a:lnTo>
                                <a:lnTo>
                                  <a:pt x="595" y="3093"/>
                                </a:lnTo>
                                <a:lnTo>
                                  <a:pt x="604" y="3151"/>
                                </a:lnTo>
                                <a:lnTo>
                                  <a:pt x="614" y="3208"/>
                                </a:lnTo>
                                <a:lnTo>
                                  <a:pt x="621" y="3266"/>
                                </a:lnTo>
                                <a:lnTo>
                                  <a:pt x="631" y="3323"/>
                                </a:lnTo>
                                <a:lnTo>
                                  <a:pt x="638" y="3381"/>
                                </a:lnTo>
                                <a:lnTo>
                                  <a:pt x="647" y="3439"/>
                                </a:lnTo>
                                <a:lnTo>
                                  <a:pt x="650" y="346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5741640"/>
                            <a:ext cx="424800" cy="235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3703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16" y="62"/>
                                </a:lnTo>
                                <a:lnTo>
                                  <a:pt x="31" y="122"/>
                                </a:lnTo>
                                <a:lnTo>
                                  <a:pt x="43" y="180"/>
                                </a:lnTo>
                                <a:lnTo>
                                  <a:pt x="57" y="237"/>
                                </a:lnTo>
                                <a:lnTo>
                                  <a:pt x="71" y="297"/>
                                </a:lnTo>
                                <a:lnTo>
                                  <a:pt x="83" y="357"/>
                                </a:lnTo>
                                <a:lnTo>
                                  <a:pt x="98" y="415"/>
                                </a:lnTo>
                                <a:lnTo>
                                  <a:pt x="110" y="475"/>
                                </a:lnTo>
                                <a:lnTo>
                                  <a:pt x="124" y="535"/>
                                </a:lnTo>
                                <a:lnTo>
                                  <a:pt x="136" y="595"/>
                                </a:lnTo>
                                <a:lnTo>
                                  <a:pt x="151" y="657"/>
                                </a:lnTo>
                                <a:lnTo>
                                  <a:pt x="163" y="717"/>
                                </a:lnTo>
                                <a:lnTo>
                                  <a:pt x="177" y="777"/>
                                </a:lnTo>
                                <a:lnTo>
                                  <a:pt x="189" y="840"/>
                                </a:lnTo>
                                <a:lnTo>
                                  <a:pt x="201" y="900"/>
                                </a:lnTo>
                                <a:lnTo>
                                  <a:pt x="213" y="962"/>
                                </a:lnTo>
                                <a:lnTo>
                                  <a:pt x="227" y="1024"/>
                                </a:lnTo>
                                <a:lnTo>
                                  <a:pt x="240" y="1087"/>
                                </a:lnTo>
                                <a:lnTo>
                                  <a:pt x="251" y="1149"/>
                                </a:lnTo>
                                <a:lnTo>
                                  <a:pt x="263" y="1212"/>
                                </a:lnTo>
                                <a:lnTo>
                                  <a:pt x="276" y="1274"/>
                                </a:lnTo>
                                <a:lnTo>
                                  <a:pt x="287" y="1336"/>
                                </a:lnTo>
                                <a:lnTo>
                                  <a:pt x="300" y="1401"/>
                                </a:lnTo>
                                <a:lnTo>
                                  <a:pt x="311" y="1463"/>
                                </a:lnTo>
                                <a:lnTo>
                                  <a:pt x="323" y="1528"/>
                                </a:lnTo>
                                <a:lnTo>
                                  <a:pt x="336" y="1591"/>
                                </a:lnTo>
                                <a:lnTo>
                                  <a:pt x="347" y="1656"/>
                                </a:lnTo>
                                <a:lnTo>
                                  <a:pt x="360" y="1720"/>
                                </a:lnTo>
                                <a:lnTo>
                                  <a:pt x="369" y="1785"/>
                                </a:lnTo>
                                <a:lnTo>
                                  <a:pt x="381" y="1850"/>
                                </a:lnTo>
                                <a:lnTo>
                                  <a:pt x="393" y="1915"/>
                                </a:lnTo>
                                <a:lnTo>
                                  <a:pt x="405" y="1982"/>
                                </a:lnTo>
                                <a:lnTo>
                                  <a:pt x="415" y="2047"/>
                                </a:lnTo>
                                <a:lnTo>
                                  <a:pt x="427" y="2112"/>
                                </a:lnTo>
                                <a:lnTo>
                                  <a:pt x="439" y="2179"/>
                                </a:lnTo>
                                <a:lnTo>
                                  <a:pt x="448" y="2246"/>
                                </a:lnTo>
                                <a:lnTo>
                                  <a:pt x="460" y="2311"/>
                                </a:lnTo>
                                <a:lnTo>
                                  <a:pt x="470" y="2378"/>
                                </a:lnTo>
                                <a:lnTo>
                                  <a:pt x="482" y="2445"/>
                                </a:lnTo>
                                <a:lnTo>
                                  <a:pt x="494" y="2512"/>
                                </a:lnTo>
                                <a:lnTo>
                                  <a:pt x="503" y="2580"/>
                                </a:lnTo>
                                <a:lnTo>
                                  <a:pt x="513" y="2649"/>
                                </a:lnTo>
                                <a:lnTo>
                                  <a:pt x="525" y="2716"/>
                                </a:lnTo>
                                <a:lnTo>
                                  <a:pt x="535" y="2784"/>
                                </a:lnTo>
                                <a:lnTo>
                                  <a:pt x="547" y="2853"/>
                                </a:lnTo>
                                <a:lnTo>
                                  <a:pt x="556" y="2920"/>
                                </a:lnTo>
                                <a:lnTo>
                                  <a:pt x="566" y="2990"/>
                                </a:lnTo>
                                <a:lnTo>
                                  <a:pt x="578" y="3060"/>
                                </a:lnTo>
                                <a:lnTo>
                                  <a:pt x="587" y="3129"/>
                                </a:lnTo>
                                <a:lnTo>
                                  <a:pt x="597" y="3199"/>
                                </a:lnTo>
                                <a:lnTo>
                                  <a:pt x="607" y="3268"/>
                                </a:lnTo>
                                <a:lnTo>
                                  <a:pt x="619" y="3338"/>
                                </a:lnTo>
                                <a:lnTo>
                                  <a:pt x="628" y="3408"/>
                                </a:lnTo>
                                <a:lnTo>
                                  <a:pt x="638" y="3480"/>
                                </a:lnTo>
                                <a:lnTo>
                                  <a:pt x="647" y="3549"/>
                                </a:lnTo>
                                <a:lnTo>
                                  <a:pt x="657" y="3621"/>
                                </a:lnTo>
                                <a:lnTo>
                                  <a:pt x="667" y="3691"/>
                                </a:lnTo>
                                <a:lnTo>
                                  <a:pt x="669" y="370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5680800"/>
                            <a:ext cx="434520" cy="247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3897">
                                <a:moveTo>
                                  <a:pt x="0" y="0"/>
                                </a:moveTo>
                                <a:lnTo>
                                  <a:pt x="7" y="36"/>
                                </a:lnTo>
                                <a:lnTo>
                                  <a:pt x="23" y="103"/>
                                </a:lnTo>
                                <a:lnTo>
                                  <a:pt x="40" y="172"/>
                                </a:lnTo>
                                <a:lnTo>
                                  <a:pt x="55" y="240"/>
                                </a:lnTo>
                                <a:lnTo>
                                  <a:pt x="71" y="309"/>
                                </a:lnTo>
                                <a:lnTo>
                                  <a:pt x="86" y="379"/>
                                </a:lnTo>
                                <a:lnTo>
                                  <a:pt x="103" y="448"/>
                                </a:lnTo>
                                <a:lnTo>
                                  <a:pt x="117" y="518"/>
                                </a:lnTo>
                                <a:lnTo>
                                  <a:pt x="131" y="590"/>
                                </a:lnTo>
                                <a:lnTo>
                                  <a:pt x="148" y="660"/>
                                </a:lnTo>
                                <a:lnTo>
                                  <a:pt x="163" y="732"/>
                                </a:lnTo>
                                <a:lnTo>
                                  <a:pt x="177" y="803"/>
                                </a:lnTo>
                                <a:lnTo>
                                  <a:pt x="191" y="876"/>
                                </a:lnTo>
                                <a:lnTo>
                                  <a:pt x="206" y="948"/>
                                </a:lnTo>
                                <a:lnTo>
                                  <a:pt x="220" y="1020"/>
                                </a:lnTo>
                                <a:lnTo>
                                  <a:pt x="235" y="1092"/>
                                </a:lnTo>
                                <a:lnTo>
                                  <a:pt x="249" y="1166"/>
                                </a:lnTo>
                                <a:lnTo>
                                  <a:pt x="263" y="1238"/>
                                </a:lnTo>
                                <a:lnTo>
                                  <a:pt x="278" y="1312"/>
                                </a:lnTo>
                                <a:lnTo>
                                  <a:pt x="292" y="1387"/>
                                </a:lnTo>
                                <a:lnTo>
                                  <a:pt x="304" y="1461"/>
                                </a:lnTo>
                                <a:lnTo>
                                  <a:pt x="319" y="1536"/>
                                </a:lnTo>
                                <a:lnTo>
                                  <a:pt x="333" y="1612"/>
                                </a:lnTo>
                                <a:lnTo>
                                  <a:pt x="345" y="1687"/>
                                </a:lnTo>
                                <a:lnTo>
                                  <a:pt x="360" y="1763"/>
                                </a:lnTo>
                                <a:lnTo>
                                  <a:pt x="371" y="1838"/>
                                </a:lnTo>
                                <a:lnTo>
                                  <a:pt x="386" y="1915"/>
                                </a:lnTo>
                                <a:lnTo>
                                  <a:pt x="398" y="1992"/>
                                </a:lnTo>
                                <a:lnTo>
                                  <a:pt x="412" y="2068"/>
                                </a:lnTo>
                                <a:lnTo>
                                  <a:pt x="424" y="2148"/>
                                </a:lnTo>
                                <a:lnTo>
                                  <a:pt x="439" y="2224"/>
                                </a:lnTo>
                                <a:lnTo>
                                  <a:pt x="451" y="2304"/>
                                </a:lnTo>
                                <a:lnTo>
                                  <a:pt x="463" y="2380"/>
                                </a:lnTo>
                                <a:lnTo>
                                  <a:pt x="475" y="2460"/>
                                </a:lnTo>
                                <a:lnTo>
                                  <a:pt x="489" y="2539"/>
                                </a:lnTo>
                                <a:lnTo>
                                  <a:pt x="501" y="2618"/>
                                </a:lnTo>
                                <a:lnTo>
                                  <a:pt x="513" y="2700"/>
                                </a:lnTo>
                                <a:lnTo>
                                  <a:pt x="525" y="2779"/>
                                </a:lnTo>
                                <a:lnTo>
                                  <a:pt x="537" y="2860"/>
                                </a:lnTo>
                                <a:lnTo>
                                  <a:pt x="549" y="2940"/>
                                </a:lnTo>
                                <a:lnTo>
                                  <a:pt x="561" y="3021"/>
                                </a:lnTo>
                                <a:lnTo>
                                  <a:pt x="573" y="3103"/>
                                </a:lnTo>
                                <a:lnTo>
                                  <a:pt x="585" y="3184"/>
                                </a:lnTo>
                                <a:lnTo>
                                  <a:pt x="597" y="3266"/>
                                </a:lnTo>
                                <a:lnTo>
                                  <a:pt x="609" y="3348"/>
                                </a:lnTo>
                                <a:lnTo>
                                  <a:pt x="621" y="3432"/>
                                </a:lnTo>
                                <a:lnTo>
                                  <a:pt x="631" y="3513"/>
                                </a:lnTo>
                                <a:lnTo>
                                  <a:pt x="643" y="3597"/>
                                </a:lnTo>
                                <a:lnTo>
                                  <a:pt x="655" y="3681"/>
                                </a:lnTo>
                                <a:lnTo>
                                  <a:pt x="667" y="3765"/>
                                </a:lnTo>
                                <a:lnTo>
                                  <a:pt x="676" y="3849"/>
                                </a:lnTo>
                                <a:lnTo>
                                  <a:pt x="683" y="38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5622840"/>
                            <a:ext cx="443880" cy="258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4063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19" y="81"/>
                                </a:lnTo>
                                <a:lnTo>
                                  <a:pt x="36" y="160"/>
                                </a:lnTo>
                                <a:lnTo>
                                  <a:pt x="55" y="240"/>
                                </a:lnTo>
                                <a:lnTo>
                                  <a:pt x="72" y="319"/>
                                </a:lnTo>
                                <a:lnTo>
                                  <a:pt x="88" y="398"/>
                                </a:lnTo>
                                <a:lnTo>
                                  <a:pt x="108" y="477"/>
                                </a:lnTo>
                                <a:lnTo>
                                  <a:pt x="124" y="559"/>
                                </a:lnTo>
                                <a:lnTo>
                                  <a:pt x="141" y="640"/>
                                </a:lnTo>
                                <a:lnTo>
                                  <a:pt x="158" y="720"/>
                                </a:lnTo>
                                <a:lnTo>
                                  <a:pt x="175" y="803"/>
                                </a:lnTo>
                                <a:lnTo>
                                  <a:pt x="192" y="885"/>
                                </a:lnTo>
                                <a:lnTo>
                                  <a:pt x="208" y="967"/>
                                </a:lnTo>
                                <a:lnTo>
                                  <a:pt x="225" y="1051"/>
                                </a:lnTo>
                                <a:lnTo>
                                  <a:pt x="240" y="1135"/>
                                </a:lnTo>
                                <a:lnTo>
                                  <a:pt x="256" y="1219"/>
                                </a:lnTo>
                                <a:lnTo>
                                  <a:pt x="273" y="1303"/>
                                </a:lnTo>
                                <a:lnTo>
                                  <a:pt x="288" y="1389"/>
                                </a:lnTo>
                                <a:lnTo>
                                  <a:pt x="304" y="1473"/>
                                </a:lnTo>
                                <a:lnTo>
                                  <a:pt x="319" y="1560"/>
                                </a:lnTo>
                                <a:lnTo>
                                  <a:pt x="336" y="1646"/>
                                </a:lnTo>
                                <a:lnTo>
                                  <a:pt x="350" y="1732"/>
                                </a:lnTo>
                                <a:lnTo>
                                  <a:pt x="364" y="1821"/>
                                </a:lnTo>
                                <a:lnTo>
                                  <a:pt x="381" y="1908"/>
                                </a:lnTo>
                                <a:lnTo>
                                  <a:pt x="396" y="1996"/>
                                </a:lnTo>
                                <a:lnTo>
                                  <a:pt x="410" y="2085"/>
                                </a:lnTo>
                                <a:lnTo>
                                  <a:pt x="424" y="2174"/>
                                </a:lnTo>
                                <a:lnTo>
                                  <a:pt x="439" y="2263"/>
                                </a:lnTo>
                                <a:lnTo>
                                  <a:pt x="453" y="2354"/>
                                </a:lnTo>
                                <a:lnTo>
                                  <a:pt x="468" y="2445"/>
                                </a:lnTo>
                                <a:lnTo>
                                  <a:pt x="482" y="2534"/>
                                </a:lnTo>
                                <a:lnTo>
                                  <a:pt x="496" y="2625"/>
                                </a:lnTo>
                                <a:lnTo>
                                  <a:pt x="511" y="2719"/>
                                </a:lnTo>
                                <a:lnTo>
                                  <a:pt x="525" y="2810"/>
                                </a:lnTo>
                                <a:lnTo>
                                  <a:pt x="537" y="2904"/>
                                </a:lnTo>
                                <a:lnTo>
                                  <a:pt x="552" y="2995"/>
                                </a:lnTo>
                                <a:lnTo>
                                  <a:pt x="566" y="3088"/>
                                </a:lnTo>
                                <a:lnTo>
                                  <a:pt x="578" y="3182"/>
                                </a:lnTo>
                                <a:lnTo>
                                  <a:pt x="592" y="3278"/>
                                </a:lnTo>
                                <a:lnTo>
                                  <a:pt x="604" y="3372"/>
                                </a:lnTo>
                                <a:lnTo>
                                  <a:pt x="619" y="3468"/>
                                </a:lnTo>
                                <a:lnTo>
                                  <a:pt x="631" y="3561"/>
                                </a:lnTo>
                                <a:lnTo>
                                  <a:pt x="645" y="3657"/>
                                </a:lnTo>
                                <a:lnTo>
                                  <a:pt x="657" y="3753"/>
                                </a:lnTo>
                                <a:lnTo>
                                  <a:pt x="672" y="3852"/>
                                </a:lnTo>
                                <a:lnTo>
                                  <a:pt x="684" y="3948"/>
                                </a:lnTo>
                                <a:lnTo>
                                  <a:pt x="696" y="4046"/>
                                </a:lnTo>
                                <a:lnTo>
                                  <a:pt x="698" y="40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5572080"/>
                            <a:ext cx="451440" cy="26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4200">
                                <a:moveTo>
                                  <a:pt x="0" y="0"/>
                                </a:moveTo>
                                <a:lnTo>
                                  <a:pt x="14" y="69"/>
                                </a:lnTo>
                                <a:lnTo>
                                  <a:pt x="36" y="156"/>
                                </a:lnTo>
                                <a:lnTo>
                                  <a:pt x="55" y="244"/>
                                </a:lnTo>
                                <a:lnTo>
                                  <a:pt x="74" y="333"/>
                                </a:lnTo>
                                <a:lnTo>
                                  <a:pt x="96" y="424"/>
                                </a:lnTo>
                                <a:lnTo>
                                  <a:pt x="115" y="513"/>
                                </a:lnTo>
                                <a:lnTo>
                                  <a:pt x="134" y="604"/>
                                </a:lnTo>
                                <a:lnTo>
                                  <a:pt x="153" y="696"/>
                                </a:lnTo>
                                <a:lnTo>
                                  <a:pt x="172" y="789"/>
                                </a:lnTo>
                                <a:lnTo>
                                  <a:pt x="189" y="880"/>
                                </a:lnTo>
                                <a:lnTo>
                                  <a:pt x="208" y="974"/>
                                </a:lnTo>
                                <a:lnTo>
                                  <a:pt x="228" y="1070"/>
                                </a:lnTo>
                                <a:lnTo>
                                  <a:pt x="244" y="1163"/>
                                </a:lnTo>
                                <a:lnTo>
                                  <a:pt x="264" y="1260"/>
                                </a:lnTo>
                                <a:lnTo>
                                  <a:pt x="280" y="1353"/>
                                </a:lnTo>
                                <a:lnTo>
                                  <a:pt x="297" y="1451"/>
                                </a:lnTo>
                                <a:lnTo>
                                  <a:pt x="316" y="1547"/>
                                </a:lnTo>
                                <a:lnTo>
                                  <a:pt x="333" y="1646"/>
                                </a:lnTo>
                                <a:lnTo>
                                  <a:pt x="350" y="1742"/>
                                </a:lnTo>
                                <a:lnTo>
                                  <a:pt x="367" y="1840"/>
                                </a:lnTo>
                                <a:lnTo>
                                  <a:pt x="384" y="1941"/>
                                </a:lnTo>
                                <a:lnTo>
                                  <a:pt x="400" y="2040"/>
                                </a:lnTo>
                                <a:lnTo>
                                  <a:pt x="417" y="2140"/>
                                </a:lnTo>
                                <a:lnTo>
                                  <a:pt x="434" y="2241"/>
                                </a:lnTo>
                                <a:lnTo>
                                  <a:pt x="448" y="2344"/>
                                </a:lnTo>
                                <a:lnTo>
                                  <a:pt x="465" y="2445"/>
                                </a:lnTo>
                                <a:lnTo>
                                  <a:pt x="482" y="2548"/>
                                </a:lnTo>
                                <a:lnTo>
                                  <a:pt x="496" y="2651"/>
                                </a:lnTo>
                                <a:lnTo>
                                  <a:pt x="513" y="2755"/>
                                </a:lnTo>
                                <a:lnTo>
                                  <a:pt x="528" y="2858"/>
                                </a:lnTo>
                                <a:lnTo>
                                  <a:pt x="544" y="2964"/>
                                </a:lnTo>
                                <a:lnTo>
                                  <a:pt x="559" y="3069"/>
                                </a:lnTo>
                                <a:lnTo>
                                  <a:pt x="573" y="3175"/>
                                </a:lnTo>
                                <a:lnTo>
                                  <a:pt x="590" y="3283"/>
                                </a:lnTo>
                                <a:lnTo>
                                  <a:pt x="604" y="3388"/>
                                </a:lnTo>
                                <a:lnTo>
                                  <a:pt x="619" y="3496"/>
                                </a:lnTo>
                                <a:lnTo>
                                  <a:pt x="633" y="3604"/>
                                </a:lnTo>
                                <a:lnTo>
                                  <a:pt x="648" y="3712"/>
                                </a:lnTo>
                                <a:lnTo>
                                  <a:pt x="662" y="3823"/>
                                </a:lnTo>
                                <a:lnTo>
                                  <a:pt x="676" y="3931"/>
                                </a:lnTo>
                                <a:lnTo>
                                  <a:pt x="691" y="4041"/>
                                </a:lnTo>
                                <a:lnTo>
                                  <a:pt x="705" y="4152"/>
                                </a:lnTo>
                                <a:lnTo>
                                  <a:pt x="710" y="42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5523840"/>
                            <a:ext cx="460440" cy="274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4322">
                                <a:moveTo>
                                  <a:pt x="0" y="0"/>
                                </a:moveTo>
                                <a:lnTo>
                                  <a:pt x="11" y="52"/>
                                </a:lnTo>
                                <a:lnTo>
                                  <a:pt x="33" y="151"/>
                                </a:lnTo>
                                <a:lnTo>
                                  <a:pt x="57" y="249"/>
                                </a:lnTo>
                                <a:lnTo>
                                  <a:pt x="79" y="348"/>
                                </a:lnTo>
                                <a:lnTo>
                                  <a:pt x="100" y="448"/>
                                </a:lnTo>
                                <a:lnTo>
                                  <a:pt x="122" y="549"/>
                                </a:lnTo>
                                <a:lnTo>
                                  <a:pt x="141" y="650"/>
                                </a:lnTo>
                                <a:lnTo>
                                  <a:pt x="163" y="753"/>
                                </a:lnTo>
                                <a:lnTo>
                                  <a:pt x="184" y="856"/>
                                </a:lnTo>
                                <a:lnTo>
                                  <a:pt x="203" y="960"/>
                                </a:lnTo>
                                <a:lnTo>
                                  <a:pt x="225" y="1065"/>
                                </a:lnTo>
                                <a:lnTo>
                                  <a:pt x="244" y="1168"/>
                                </a:lnTo>
                                <a:lnTo>
                                  <a:pt x="263" y="1274"/>
                                </a:lnTo>
                                <a:lnTo>
                                  <a:pt x="285" y="1382"/>
                                </a:lnTo>
                                <a:lnTo>
                                  <a:pt x="304" y="1490"/>
                                </a:lnTo>
                                <a:lnTo>
                                  <a:pt x="323" y="1598"/>
                                </a:lnTo>
                                <a:lnTo>
                                  <a:pt x="343" y="1706"/>
                                </a:lnTo>
                                <a:lnTo>
                                  <a:pt x="362" y="1816"/>
                                </a:lnTo>
                                <a:lnTo>
                                  <a:pt x="379" y="1927"/>
                                </a:lnTo>
                                <a:lnTo>
                                  <a:pt x="398" y="2037"/>
                                </a:lnTo>
                                <a:lnTo>
                                  <a:pt x="417" y="2150"/>
                                </a:lnTo>
                                <a:lnTo>
                                  <a:pt x="434" y="2260"/>
                                </a:lnTo>
                                <a:lnTo>
                                  <a:pt x="453" y="2376"/>
                                </a:lnTo>
                                <a:lnTo>
                                  <a:pt x="470" y="2488"/>
                                </a:lnTo>
                                <a:lnTo>
                                  <a:pt x="487" y="2604"/>
                                </a:lnTo>
                                <a:lnTo>
                                  <a:pt x="506" y="2719"/>
                                </a:lnTo>
                                <a:lnTo>
                                  <a:pt x="523" y="2834"/>
                                </a:lnTo>
                                <a:lnTo>
                                  <a:pt x="540" y="2952"/>
                                </a:lnTo>
                                <a:lnTo>
                                  <a:pt x="556" y="3069"/>
                                </a:lnTo>
                                <a:lnTo>
                                  <a:pt x="573" y="3187"/>
                                </a:lnTo>
                                <a:lnTo>
                                  <a:pt x="590" y="3304"/>
                                </a:lnTo>
                                <a:lnTo>
                                  <a:pt x="607" y="3424"/>
                                </a:lnTo>
                                <a:lnTo>
                                  <a:pt x="623" y="3544"/>
                                </a:lnTo>
                                <a:lnTo>
                                  <a:pt x="638" y="3667"/>
                                </a:lnTo>
                                <a:lnTo>
                                  <a:pt x="655" y="3787"/>
                                </a:lnTo>
                                <a:lnTo>
                                  <a:pt x="671" y="3909"/>
                                </a:lnTo>
                                <a:lnTo>
                                  <a:pt x="686" y="4032"/>
                                </a:lnTo>
                                <a:lnTo>
                                  <a:pt x="703" y="4154"/>
                                </a:lnTo>
                                <a:lnTo>
                                  <a:pt x="717" y="4279"/>
                                </a:lnTo>
                                <a:lnTo>
                                  <a:pt x="724" y="432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802404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80283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806004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120" y="80618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81097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520" y="812304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813960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9360" y="81316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812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81090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81133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4" y="24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814572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816228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8154720"/>
                            <a:ext cx="2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814716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040" y="816876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920" y="81730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920" y="820692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920" y="82544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826776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3600" y="828432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960" y="827676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040" y="8268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821448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1360" y="821556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520" y="82569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760" y="82627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9480" y="824184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9880" y="5439960"/>
                            <a:ext cx="474480" cy="28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4526">
                                <a:moveTo>
                                  <a:pt x="0" y="0"/>
                                </a:moveTo>
                                <a:lnTo>
                                  <a:pt x="23" y="105"/>
                                </a:lnTo>
                                <a:lnTo>
                                  <a:pt x="52" y="223"/>
                                </a:lnTo>
                                <a:lnTo>
                                  <a:pt x="79" y="340"/>
                                </a:lnTo>
                                <a:lnTo>
                                  <a:pt x="103" y="460"/>
                                </a:lnTo>
                                <a:lnTo>
                                  <a:pt x="129" y="583"/>
                                </a:lnTo>
                                <a:lnTo>
                                  <a:pt x="156" y="705"/>
                                </a:lnTo>
                                <a:lnTo>
                                  <a:pt x="180" y="827"/>
                                </a:lnTo>
                                <a:lnTo>
                                  <a:pt x="203" y="952"/>
                                </a:lnTo>
                                <a:lnTo>
                                  <a:pt x="227" y="1077"/>
                                </a:lnTo>
                                <a:lnTo>
                                  <a:pt x="251" y="1204"/>
                                </a:lnTo>
                                <a:lnTo>
                                  <a:pt x="276" y="1331"/>
                                </a:lnTo>
                                <a:lnTo>
                                  <a:pt x="300" y="1461"/>
                                </a:lnTo>
                                <a:lnTo>
                                  <a:pt x="321" y="1591"/>
                                </a:lnTo>
                                <a:lnTo>
                                  <a:pt x="345" y="1723"/>
                                </a:lnTo>
                                <a:lnTo>
                                  <a:pt x="367" y="1855"/>
                                </a:lnTo>
                                <a:lnTo>
                                  <a:pt x="391" y="1987"/>
                                </a:lnTo>
                                <a:lnTo>
                                  <a:pt x="412" y="2121"/>
                                </a:lnTo>
                                <a:lnTo>
                                  <a:pt x="434" y="2258"/>
                                </a:lnTo>
                                <a:lnTo>
                                  <a:pt x="456" y="2395"/>
                                </a:lnTo>
                                <a:lnTo>
                                  <a:pt x="475" y="2531"/>
                                </a:lnTo>
                                <a:lnTo>
                                  <a:pt x="496" y="2668"/>
                                </a:lnTo>
                                <a:lnTo>
                                  <a:pt x="518" y="2810"/>
                                </a:lnTo>
                                <a:lnTo>
                                  <a:pt x="537" y="2949"/>
                                </a:lnTo>
                                <a:lnTo>
                                  <a:pt x="559" y="3091"/>
                                </a:lnTo>
                                <a:lnTo>
                                  <a:pt x="578" y="3232"/>
                                </a:lnTo>
                                <a:lnTo>
                                  <a:pt x="597" y="3376"/>
                                </a:lnTo>
                                <a:lnTo>
                                  <a:pt x="619" y="3520"/>
                                </a:lnTo>
                                <a:lnTo>
                                  <a:pt x="638" y="3667"/>
                                </a:lnTo>
                                <a:lnTo>
                                  <a:pt x="657" y="3813"/>
                                </a:lnTo>
                                <a:lnTo>
                                  <a:pt x="676" y="3960"/>
                                </a:lnTo>
                                <a:lnTo>
                                  <a:pt x="696" y="4108"/>
                                </a:lnTo>
                                <a:lnTo>
                                  <a:pt x="712" y="4257"/>
                                </a:lnTo>
                                <a:lnTo>
                                  <a:pt x="731" y="4408"/>
                                </a:lnTo>
                                <a:lnTo>
                                  <a:pt x="746" y="45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5368320"/>
                            <a:ext cx="484560" cy="29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4689">
                                <a:moveTo>
                                  <a:pt x="0" y="0"/>
                                </a:moveTo>
                                <a:lnTo>
                                  <a:pt x="16" y="79"/>
                                </a:lnTo>
                                <a:lnTo>
                                  <a:pt x="48" y="215"/>
                                </a:lnTo>
                                <a:lnTo>
                                  <a:pt x="79" y="355"/>
                                </a:lnTo>
                                <a:lnTo>
                                  <a:pt x="110" y="494"/>
                                </a:lnTo>
                                <a:lnTo>
                                  <a:pt x="139" y="635"/>
                                </a:lnTo>
                                <a:lnTo>
                                  <a:pt x="168" y="780"/>
                                </a:lnTo>
                                <a:lnTo>
                                  <a:pt x="196" y="926"/>
                                </a:lnTo>
                                <a:lnTo>
                                  <a:pt x="225" y="1072"/>
                                </a:lnTo>
                                <a:lnTo>
                                  <a:pt x="254" y="1219"/>
                                </a:lnTo>
                                <a:lnTo>
                                  <a:pt x="280" y="1370"/>
                                </a:lnTo>
                                <a:lnTo>
                                  <a:pt x="307" y="1521"/>
                                </a:lnTo>
                                <a:lnTo>
                                  <a:pt x="336" y="1672"/>
                                </a:lnTo>
                                <a:lnTo>
                                  <a:pt x="362" y="1826"/>
                                </a:lnTo>
                                <a:lnTo>
                                  <a:pt x="386" y="1982"/>
                                </a:lnTo>
                                <a:lnTo>
                                  <a:pt x="412" y="2138"/>
                                </a:lnTo>
                                <a:lnTo>
                                  <a:pt x="439" y="2299"/>
                                </a:lnTo>
                                <a:lnTo>
                                  <a:pt x="463" y="2457"/>
                                </a:lnTo>
                                <a:lnTo>
                                  <a:pt x="487" y="2618"/>
                                </a:lnTo>
                                <a:lnTo>
                                  <a:pt x="511" y="2781"/>
                                </a:lnTo>
                                <a:lnTo>
                                  <a:pt x="535" y="2947"/>
                                </a:lnTo>
                                <a:lnTo>
                                  <a:pt x="559" y="3112"/>
                                </a:lnTo>
                                <a:lnTo>
                                  <a:pt x="583" y="3278"/>
                                </a:lnTo>
                                <a:lnTo>
                                  <a:pt x="604" y="3446"/>
                                </a:lnTo>
                                <a:lnTo>
                                  <a:pt x="628" y="3616"/>
                                </a:lnTo>
                                <a:lnTo>
                                  <a:pt x="650" y="3787"/>
                                </a:lnTo>
                                <a:lnTo>
                                  <a:pt x="674" y="3959"/>
                                </a:lnTo>
                                <a:lnTo>
                                  <a:pt x="696" y="4132"/>
                                </a:lnTo>
                                <a:lnTo>
                                  <a:pt x="717" y="4308"/>
                                </a:lnTo>
                                <a:lnTo>
                                  <a:pt x="739" y="4485"/>
                                </a:lnTo>
                                <a:lnTo>
                                  <a:pt x="758" y="4660"/>
                                </a:lnTo>
                                <a:lnTo>
                                  <a:pt x="763" y="468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5305320"/>
                            <a:ext cx="495360" cy="30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4827">
                                <a:moveTo>
                                  <a:pt x="0" y="0"/>
                                </a:moveTo>
                                <a:lnTo>
                                  <a:pt x="33" y="143"/>
                                </a:lnTo>
                                <a:lnTo>
                                  <a:pt x="69" y="300"/>
                                </a:lnTo>
                                <a:lnTo>
                                  <a:pt x="103" y="460"/>
                                </a:lnTo>
                                <a:lnTo>
                                  <a:pt x="136" y="621"/>
                                </a:lnTo>
                                <a:lnTo>
                                  <a:pt x="170" y="787"/>
                                </a:lnTo>
                                <a:lnTo>
                                  <a:pt x="203" y="952"/>
                                </a:lnTo>
                                <a:lnTo>
                                  <a:pt x="235" y="1120"/>
                                </a:lnTo>
                                <a:lnTo>
                                  <a:pt x="266" y="1288"/>
                                </a:lnTo>
                                <a:lnTo>
                                  <a:pt x="297" y="1461"/>
                                </a:lnTo>
                                <a:lnTo>
                                  <a:pt x="328" y="1636"/>
                                </a:lnTo>
                                <a:lnTo>
                                  <a:pt x="360" y="1811"/>
                                </a:lnTo>
                                <a:lnTo>
                                  <a:pt x="388" y="1989"/>
                                </a:lnTo>
                                <a:lnTo>
                                  <a:pt x="417" y="2169"/>
                                </a:lnTo>
                                <a:lnTo>
                                  <a:pt x="446" y="2351"/>
                                </a:lnTo>
                                <a:lnTo>
                                  <a:pt x="475" y="2534"/>
                                </a:lnTo>
                                <a:lnTo>
                                  <a:pt x="503" y="2719"/>
                                </a:lnTo>
                                <a:lnTo>
                                  <a:pt x="530" y="2906"/>
                                </a:lnTo>
                                <a:lnTo>
                                  <a:pt x="556" y="3096"/>
                                </a:lnTo>
                                <a:lnTo>
                                  <a:pt x="585" y="3287"/>
                                </a:lnTo>
                                <a:lnTo>
                                  <a:pt x="611" y="3480"/>
                                </a:lnTo>
                                <a:lnTo>
                                  <a:pt x="635" y="3674"/>
                                </a:lnTo>
                                <a:lnTo>
                                  <a:pt x="662" y="3871"/>
                                </a:lnTo>
                                <a:lnTo>
                                  <a:pt x="688" y="4070"/>
                                </a:lnTo>
                                <a:lnTo>
                                  <a:pt x="712" y="4269"/>
                                </a:lnTo>
                                <a:lnTo>
                                  <a:pt x="736" y="4471"/>
                                </a:lnTo>
                                <a:lnTo>
                                  <a:pt x="760" y="4675"/>
                                </a:lnTo>
                                <a:lnTo>
                                  <a:pt x="780" y="48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5252040"/>
                            <a:ext cx="502920" cy="31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4940">
                                <a:moveTo>
                                  <a:pt x="0" y="0"/>
                                </a:moveTo>
                                <a:lnTo>
                                  <a:pt x="26" y="112"/>
                                </a:lnTo>
                                <a:lnTo>
                                  <a:pt x="67" y="290"/>
                                </a:lnTo>
                                <a:lnTo>
                                  <a:pt x="105" y="470"/>
                                </a:lnTo>
                                <a:lnTo>
                                  <a:pt x="143" y="652"/>
                                </a:lnTo>
                                <a:lnTo>
                                  <a:pt x="180" y="837"/>
                                </a:lnTo>
                                <a:lnTo>
                                  <a:pt x="218" y="1024"/>
                                </a:lnTo>
                                <a:lnTo>
                                  <a:pt x="254" y="1214"/>
                                </a:lnTo>
                                <a:lnTo>
                                  <a:pt x="290" y="1408"/>
                                </a:lnTo>
                                <a:lnTo>
                                  <a:pt x="323" y="1603"/>
                                </a:lnTo>
                                <a:lnTo>
                                  <a:pt x="357" y="1800"/>
                                </a:lnTo>
                                <a:lnTo>
                                  <a:pt x="391" y="2001"/>
                                </a:lnTo>
                                <a:lnTo>
                                  <a:pt x="424" y="2203"/>
                                </a:lnTo>
                                <a:lnTo>
                                  <a:pt x="456" y="2407"/>
                                </a:lnTo>
                                <a:lnTo>
                                  <a:pt x="487" y="2615"/>
                                </a:lnTo>
                                <a:lnTo>
                                  <a:pt x="518" y="2824"/>
                                </a:lnTo>
                                <a:lnTo>
                                  <a:pt x="549" y="3038"/>
                                </a:lnTo>
                                <a:lnTo>
                                  <a:pt x="580" y="3251"/>
                                </a:lnTo>
                                <a:lnTo>
                                  <a:pt x="609" y="3470"/>
                                </a:lnTo>
                                <a:lnTo>
                                  <a:pt x="638" y="3688"/>
                                </a:lnTo>
                                <a:lnTo>
                                  <a:pt x="667" y="3909"/>
                                </a:lnTo>
                                <a:lnTo>
                                  <a:pt x="696" y="4132"/>
                                </a:lnTo>
                                <a:lnTo>
                                  <a:pt x="724" y="4358"/>
                                </a:lnTo>
                                <a:lnTo>
                                  <a:pt x="751" y="4586"/>
                                </a:lnTo>
                                <a:lnTo>
                                  <a:pt x="777" y="4816"/>
                                </a:lnTo>
                                <a:lnTo>
                                  <a:pt x="792" y="49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5203800"/>
                            <a:ext cx="511920" cy="32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5040">
                                <a:moveTo>
                                  <a:pt x="0" y="0"/>
                                </a:moveTo>
                                <a:lnTo>
                                  <a:pt x="11" y="52"/>
                                </a:lnTo>
                                <a:lnTo>
                                  <a:pt x="57" y="247"/>
                                </a:lnTo>
                                <a:lnTo>
                                  <a:pt x="100" y="446"/>
                                </a:lnTo>
                                <a:lnTo>
                                  <a:pt x="143" y="648"/>
                                </a:lnTo>
                                <a:lnTo>
                                  <a:pt x="184" y="854"/>
                                </a:lnTo>
                                <a:lnTo>
                                  <a:pt x="225" y="1063"/>
                                </a:lnTo>
                                <a:lnTo>
                                  <a:pt x="266" y="1274"/>
                                </a:lnTo>
                                <a:lnTo>
                                  <a:pt x="304" y="1488"/>
                                </a:lnTo>
                                <a:lnTo>
                                  <a:pt x="343" y="1706"/>
                                </a:lnTo>
                                <a:lnTo>
                                  <a:pt x="379" y="1929"/>
                                </a:lnTo>
                                <a:lnTo>
                                  <a:pt x="417" y="2152"/>
                                </a:lnTo>
                                <a:lnTo>
                                  <a:pt x="453" y="2380"/>
                                </a:lnTo>
                                <a:lnTo>
                                  <a:pt x="489" y="2611"/>
                                </a:lnTo>
                                <a:lnTo>
                                  <a:pt x="523" y="2844"/>
                                </a:lnTo>
                                <a:lnTo>
                                  <a:pt x="556" y="3079"/>
                                </a:lnTo>
                                <a:lnTo>
                                  <a:pt x="590" y="3319"/>
                                </a:lnTo>
                                <a:lnTo>
                                  <a:pt x="623" y="3561"/>
                                </a:lnTo>
                                <a:lnTo>
                                  <a:pt x="655" y="3806"/>
                                </a:lnTo>
                                <a:lnTo>
                                  <a:pt x="686" y="4053"/>
                                </a:lnTo>
                                <a:lnTo>
                                  <a:pt x="717" y="4303"/>
                                </a:lnTo>
                                <a:lnTo>
                                  <a:pt x="748" y="4557"/>
                                </a:lnTo>
                                <a:lnTo>
                                  <a:pt x="780" y="4812"/>
                                </a:lnTo>
                                <a:lnTo>
                                  <a:pt x="806" y="504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832536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833004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8"/>
                                </a:lnTo>
                                <a:lnTo>
                                  <a:pt x="36" y="48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72800" y="8349480"/>
                            <a:ext cx="504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5760" y="832536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1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833004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83667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837252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8357400"/>
                            <a:ext cx="10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720" y="83617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0720" y="8381880"/>
                            <a:ext cx="43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12960" y="835740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1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836172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720" y="839844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841500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840744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839988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837900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8401680"/>
                            <a:ext cx="35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84214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84276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839412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41680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843660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84531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844560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843804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440" y="841500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843228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842472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841680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84564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440" y="846252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5119920"/>
                            <a:ext cx="525960" cy="33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5208">
                                <a:moveTo>
                                  <a:pt x="0" y="0"/>
                                </a:moveTo>
                                <a:lnTo>
                                  <a:pt x="12" y="50"/>
                                </a:lnTo>
                                <a:lnTo>
                                  <a:pt x="67" y="285"/>
                                </a:lnTo>
                                <a:lnTo>
                                  <a:pt x="120" y="525"/>
                                </a:lnTo>
                                <a:lnTo>
                                  <a:pt x="170" y="767"/>
                                </a:lnTo>
                                <a:lnTo>
                                  <a:pt x="218" y="1017"/>
                                </a:lnTo>
                                <a:lnTo>
                                  <a:pt x="266" y="1269"/>
                                </a:lnTo>
                                <a:lnTo>
                                  <a:pt x="314" y="1528"/>
                                </a:lnTo>
                                <a:lnTo>
                                  <a:pt x="360" y="1790"/>
                                </a:lnTo>
                                <a:lnTo>
                                  <a:pt x="405" y="2059"/>
                                </a:lnTo>
                                <a:lnTo>
                                  <a:pt x="448" y="2330"/>
                                </a:lnTo>
                                <a:lnTo>
                                  <a:pt x="492" y="2606"/>
                                </a:lnTo>
                                <a:lnTo>
                                  <a:pt x="532" y="2887"/>
                                </a:lnTo>
                                <a:lnTo>
                                  <a:pt x="573" y="3170"/>
                                </a:lnTo>
                                <a:lnTo>
                                  <a:pt x="614" y="3458"/>
                                </a:lnTo>
                                <a:lnTo>
                                  <a:pt x="652" y="3751"/>
                                </a:lnTo>
                                <a:lnTo>
                                  <a:pt x="691" y="4048"/>
                                </a:lnTo>
                                <a:lnTo>
                                  <a:pt x="727" y="4351"/>
                                </a:lnTo>
                                <a:lnTo>
                                  <a:pt x="765" y="4656"/>
                                </a:lnTo>
                                <a:lnTo>
                                  <a:pt x="801" y="4963"/>
                                </a:lnTo>
                                <a:lnTo>
                                  <a:pt x="828" y="520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5049360"/>
                            <a:ext cx="538560" cy="33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5345">
                                <a:moveTo>
                                  <a:pt x="0" y="0"/>
                                </a:moveTo>
                                <a:lnTo>
                                  <a:pt x="12" y="52"/>
                                </a:lnTo>
                                <a:lnTo>
                                  <a:pt x="76" y="326"/>
                                </a:lnTo>
                                <a:lnTo>
                                  <a:pt x="136" y="607"/>
                                </a:lnTo>
                                <a:lnTo>
                                  <a:pt x="194" y="892"/>
                                </a:lnTo>
                                <a:lnTo>
                                  <a:pt x="252" y="1185"/>
                                </a:lnTo>
                                <a:lnTo>
                                  <a:pt x="307" y="1485"/>
                                </a:lnTo>
                                <a:lnTo>
                                  <a:pt x="362" y="1790"/>
                                </a:lnTo>
                                <a:lnTo>
                                  <a:pt x="415" y="2102"/>
                                </a:lnTo>
                                <a:lnTo>
                                  <a:pt x="465" y="2419"/>
                                </a:lnTo>
                                <a:lnTo>
                                  <a:pt x="513" y="2743"/>
                                </a:lnTo>
                                <a:lnTo>
                                  <a:pt x="561" y="3072"/>
                                </a:lnTo>
                                <a:lnTo>
                                  <a:pt x="609" y="3408"/>
                                </a:lnTo>
                                <a:lnTo>
                                  <a:pt x="655" y="3748"/>
                                </a:lnTo>
                                <a:lnTo>
                                  <a:pt x="700" y="4096"/>
                                </a:lnTo>
                                <a:lnTo>
                                  <a:pt x="743" y="4447"/>
                                </a:lnTo>
                                <a:lnTo>
                                  <a:pt x="787" y="4804"/>
                                </a:lnTo>
                                <a:lnTo>
                                  <a:pt x="827" y="5167"/>
                                </a:lnTo>
                                <a:lnTo>
                                  <a:pt x="847" y="534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4990320"/>
                            <a:ext cx="548640" cy="346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457">
                                <a:moveTo>
                                  <a:pt x="0" y="0"/>
                                </a:moveTo>
                                <a:lnTo>
                                  <a:pt x="67" y="287"/>
                                </a:lnTo>
                                <a:lnTo>
                                  <a:pt x="136" y="607"/>
                                </a:lnTo>
                                <a:lnTo>
                                  <a:pt x="204" y="933"/>
                                </a:lnTo>
                                <a:lnTo>
                                  <a:pt x="268" y="1269"/>
                                </a:lnTo>
                                <a:lnTo>
                                  <a:pt x="333" y="1612"/>
                                </a:lnTo>
                                <a:lnTo>
                                  <a:pt x="393" y="1965"/>
                                </a:lnTo>
                                <a:lnTo>
                                  <a:pt x="451" y="2325"/>
                                </a:lnTo>
                                <a:lnTo>
                                  <a:pt x="508" y="2692"/>
                                </a:lnTo>
                                <a:lnTo>
                                  <a:pt x="564" y="3069"/>
                                </a:lnTo>
                                <a:lnTo>
                                  <a:pt x="619" y="3453"/>
                                </a:lnTo>
                                <a:lnTo>
                                  <a:pt x="671" y="3842"/>
                                </a:lnTo>
                                <a:lnTo>
                                  <a:pt x="722" y="4240"/>
                                </a:lnTo>
                                <a:lnTo>
                                  <a:pt x="770" y="4646"/>
                                </a:lnTo>
                                <a:lnTo>
                                  <a:pt x="818" y="5059"/>
                                </a:lnTo>
                                <a:lnTo>
                                  <a:pt x="864" y="545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4938480"/>
                            <a:ext cx="557640" cy="35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5556">
                                <a:moveTo>
                                  <a:pt x="0" y="0"/>
                                </a:moveTo>
                                <a:lnTo>
                                  <a:pt x="67" y="288"/>
                                </a:lnTo>
                                <a:lnTo>
                                  <a:pt x="146" y="645"/>
                                </a:lnTo>
                                <a:lnTo>
                                  <a:pt x="223" y="1015"/>
                                </a:lnTo>
                                <a:lnTo>
                                  <a:pt x="295" y="1394"/>
                                </a:lnTo>
                                <a:lnTo>
                                  <a:pt x="364" y="1785"/>
                                </a:lnTo>
                                <a:lnTo>
                                  <a:pt x="432" y="2186"/>
                                </a:lnTo>
                                <a:lnTo>
                                  <a:pt x="496" y="2596"/>
                                </a:lnTo>
                                <a:lnTo>
                                  <a:pt x="561" y="3016"/>
                                </a:lnTo>
                                <a:lnTo>
                                  <a:pt x="621" y="3446"/>
                                </a:lnTo>
                                <a:lnTo>
                                  <a:pt x="679" y="3888"/>
                                </a:lnTo>
                                <a:lnTo>
                                  <a:pt x="736" y="4336"/>
                                </a:lnTo>
                                <a:lnTo>
                                  <a:pt x="792" y="4792"/>
                                </a:lnTo>
                                <a:lnTo>
                                  <a:pt x="847" y="5260"/>
                                </a:lnTo>
                                <a:lnTo>
                                  <a:pt x="878" y="55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4892760"/>
                            <a:ext cx="568440" cy="35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5640">
                                <a:moveTo>
                                  <a:pt x="0" y="0"/>
                                </a:moveTo>
                                <a:lnTo>
                                  <a:pt x="14" y="52"/>
                                </a:lnTo>
                                <a:lnTo>
                                  <a:pt x="105" y="443"/>
                                </a:lnTo>
                                <a:lnTo>
                                  <a:pt x="191" y="847"/>
                                </a:lnTo>
                                <a:lnTo>
                                  <a:pt x="273" y="1262"/>
                                </a:lnTo>
                                <a:lnTo>
                                  <a:pt x="352" y="1691"/>
                                </a:lnTo>
                                <a:lnTo>
                                  <a:pt x="429" y="2135"/>
                                </a:lnTo>
                                <a:lnTo>
                                  <a:pt x="501" y="2589"/>
                                </a:lnTo>
                                <a:lnTo>
                                  <a:pt x="571" y="3057"/>
                                </a:lnTo>
                                <a:lnTo>
                                  <a:pt x="638" y="3535"/>
                                </a:lnTo>
                                <a:lnTo>
                                  <a:pt x="703" y="4027"/>
                                </a:lnTo>
                                <a:lnTo>
                                  <a:pt x="768" y="4528"/>
                                </a:lnTo>
                                <a:lnTo>
                                  <a:pt x="828" y="5042"/>
                                </a:lnTo>
                                <a:lnTo>
                                  <a:pt x="885" y="5565"/>
                                </a:lnTo>
                                <a:lnTo>
                                  <a:pt x="895" y="564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846252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1"/>
                                </a:lnTo>
                                <a:lnTo>
                                  <a:pt x="31" y="11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4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845064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844416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845064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84855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84913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8453160"/>
                            <a:ext cx="53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6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5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84945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850068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84733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848664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4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7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846828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7" y="19"/>
                                </a:lnTo>
                                <a:lnTo>
                                  <a:pt x="47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3"/>
                                </a:lnTo>
                                <a:lnTo>
                                  <a:pt x="72" y="26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7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847908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8509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851616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2840" y="8476560"/>
                            <a:ext cx="1778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1520" y="4798080"/>
                            <a:ext cx="586800" cy="36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5811">
                                <a:moveTo>
                                  <a:pt x="0" y="0"/>
                                </a:moveTo>
                                <a:lnTo>
                                  <a:pt x="36" y="136"/>
                                </a:lnTo>
                                <a:lnTo>
                                  <a:pt x="148" y="628"/>
                                </a:lnTo>
                                <a:lnTo>
                                  <a:pt x="254" y="1140"/>
                                </a:lnTo>
                                <a:lnTo>
                                  <a:pt x="355" y="1672"/>
                                </a:lnTo>
                                <a:lnTo>
                                  <a:pt x="448" y="2224"/>
                                </a:lnTo>
                                <a:lnTo>
                                  <a:pt x="540" y="2795"/>
                                </a:lnTo>
                                <a:lnTo>
                                  <a:pt x="626" y="3386"/>
                                </a:lnTo>
                                <a:lnTo>
                                  <a:pt x="708" y="3995"/>
                                </a:lnTo>
                                <a:lnTo>
                                  <a:pt x="787" y="4622"/>
                                </a:lnTo>
                                <a:lnTo>
                                  <a:pt x="864" y="5265"/>
                                </a:lnTo>
                                <a:lnTo>
                                  <a:pt x="924" y="58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4723920"/>
                            <a:ext cx="600120" cy="37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5942">
                                <a:moveTo>
                                  <a:pt x="0" y="0"/>
                                </a:moveTo>
                                <a:lnTo>
                                  <a:pt x="4" y="21"/>
                                </a:lnTo>
                                <a:lnTo>
                                  <a:pt x="141" y="602"/>
                                </a:lnTo>
                                <a:lnTo>
                                  <a:pt x="271" y="1214"/>
                                </a:lnTo>
                                <a:lnTo>
                                  <a:pt x="391" y="1857"/>
                                </a:lnTo>
                                <a:lnTo>
                                  <a:pt x="503" y="2527"/>
                                </a:lnTo>
                                <a:lnTo>
                                  <a:pt x="609" y="3225"/>
                                </a:lnTo>
                                <a:lnTo>
                                  <a:pt x="710" y="3950"/>
                                </a:lnTo>
                                <a:lnTo>
                                  <a:pt x="803" y="4701"/>
                                </a:lnTo>
                                <a:lnTo>
                                  <a:pt x="895" y="5479"/>
                                </a:lnTo>
                                <a:lnTo>
                                  <a:pt x="945" y="59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4660920"/>
                            <a:ext cx="612720" cy="38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6051">
                                <a:moveTo>
                                  <a:pt x="0" y="0"/>
                                </a:moveTo>
                                <a:lnTo>
                                  <a:pt x="158" y="669"/>
                                </a:lnTo>
                                <a:lnTo>
                                  <a:pt x="307" y="1387"/>
                                </a:lnTo>
                                <a:lnTo>
                                  <a:pt x="444" y="2145"/>
                                </a:lnTo>
                                <a:lnTo>
                                  <a:pt x="573" y="2942"/>
                                </a:lnTo>
                                <a:lnTo>
                                  <a:pt x="693" y="3777"/>
                                </a:lnTo>
                                <a:lnTo>
                                  <a:pt x="806" y="4646"/>
                                </a:lnTo>
                                <a:lnTo>
                                  <a:pt x="911" y="5551"/>
                                </a:lnTo>
                                <a:lnTo>
                                  <a:pt x="964" y="60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4609440"/>
                            <a:ext cx="626040" cy="389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6139">
                                <a:moveTo>
                                  <a:pt x="0" y="0"/>
                                </a:moveTo>
                                <a:lnTo>
                                  <a:pt x="86" y="333"/>
                                </a:lnTo>
                                <a:lnTo>
                                  <a:pt x="263" y="1132"/>
                                </a:lnTo>
                                <a:lnTo>
                                  <a:pt x="424" y="1984"/>
                                </a:lnTo>
                                <a:lnTo>
                                  <a:pt x="573" y="2887"/>
                                </a:lnTo>
                                <a:lnTo>
                                  <a:pt x="710" y="3837"/>
                                </a:lnTo>
                                <a:lnTo>
                                  <a:pt x="840" y="4835"/>
                                </a:lnTo>
                                <a:lnTo>
                                  <a:pt x="960" y="5877"/>
                                </a:lnTo>
                                <a:lnTo>
                                  <a:pt x="986" y="6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4563720"/>
                            <a:ext cx="636840" cy="39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" h="6218">
                                <a:moveTo>
                                  <a:pt x="0" y="0"/>
                                </a:moveTo>
                                <a:lnTo>
                                  <a:pt x="124" y="482"/>
                                </a:lnTo>
                                <a:lnTo>
                                  <a:pt x="319" y="1394"/>
                                </a:lnTo>
                                <a:lnTo>
                                  <a:pt x="496" y="2371"/>
                                </a:lnTo>
                                <a:lnTo>
                                  <a:pt x="657" y="3410"/>
                                </a:lnTo>
                                <a:lnTo>
                                  <a:pt x="806" y="4512"/>
                                </a:lnTo>
                                <a:lnTo>
                                  <a:pt x="943" y="5668"/>
                                </a:lnTo>
                                <a:lnTo>
                                  <a:pt x="1003" y="62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4523760"/>
                            <a:ext cx="649080" cy="39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6286">
                                <a:moveTo>
                                  <a:pt x="0" y="0"/>
                                </a:moveTo>
                                <a:lnTo>
                                  <a:pt x="117" y="434"/>
                                </a:lnTo>
                                <a:lnTo>
                                  <a:pt x="335" y="1442"/>
                                </a:lnTo>
                                <a:lnTo>
                                  <a:pt x="530" y="2532"/>
                                </a:lnTo>
                                <a:lnTo>
                                  <a:pt x="707" y="3700"/>
                                </a:lnTo>
                                <a:lnTo>
                                  <a:pt x="868" y="4941"/>
                                </a:lnTo>
                                <a:lnTo>
                                  <a:pt x="1017" y="6249"/>
                                </a:lnTo>
                                <a:lnTo>
                                  <a:pt x="1022" y="628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850068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85053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4" y="23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8535600"/>
                            <a:ext cx="48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85370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85780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859536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858780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85802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85096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5140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854640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85629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855540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854784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85878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85935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85172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85215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855396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5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859536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86119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860436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859680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852048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852156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85629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856944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86043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861048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851616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85172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855720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85586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85996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86162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86086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860112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852372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852480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56620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85827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857520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856728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8607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6130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4457160"/>
                            <a:ext cx="661680" cy="406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6398">
                                <a:moveTo>
                                  <a:pt x="0" y="0"/>
                                </a:moveTo>
                                <a:lnTo>
                                  <a:pt x="227" y="909"/>
                                </a:lnTo>
                                <a:lnTo>
                                  <a:pt x="475" y="2169"/>
                                </a:lnTo>
                                <a:lnTo>
                                  <a:pt x="693" y="3544"/>
                                </a:lnTo>
                                <a:lnTo>
                                  <a:pt x="887" y="5028"/>
                                </a:lnTo>
                                <a:lnTo>
                                  <a:pt x="1041" y="639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4400640"/>
                            <a:ext cx="676440" cy="41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6492">
                                <a:moveTo>
                                  <a:pt x="0" y="0"/>
                                </a:moveTo>
                                <a:lnTo>
                                  <a:pt x="249" y="981"/>
                                </a:lnTo>
                                <a:lnTo>
                                  <a:pt x="537" y="2464"/>
                                </a:lnTo>
                                <a:lnTo>
                                  <a:pt x="784" y="4101"/>
                                </a:lnTo>
                                <a:lnTo>
                                  <a:pt x="1003" y="5880"/>
                                </a:lnTo>
                                <a:lnTo>
                                  <a:pt x="1065" y="649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764240"/>
                            <a:ext cx="576000" cy="37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5924">
                                <a:moveTo>
                                  <a:pt x="0" y="0"/>
                                </a:moveTo>
                                <a:lnTo>
                                  <a:pt x="335" y="1658"/>
                                </a:lnTo>
                                <a:lnTo>
                                  <a:pt x="623" y="3518"/>
                                </a:lnTo>
                                <a:lnTo>
                                  <a:pt x="871" y="5563"/>
                                </a:lnTo>
                                <a:lnTo>
                                  <a:pt x="907" y="592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401800"/>
                            <a:ext cx="436320" cy="31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4922">
                                <a:moveTo>
                                  <a:pt x="0" y="0"/>
                                </a:moveTo>
                                <a:lnTo>
                                  <a:pt x="335" y="2023"/>
                                </a:lnTo>
                                <a:lnTo>
                                  <a:pt x="623" y="4286"/>
                                </a:lnTo>
                                <a:lnTo>
                                  <a:pt x="686" y="492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090120"/>
                            <a:ext cx="311040" cy="24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3840">
                                <a:moveTo>
                                  <a:pt x="0" y="0"/>
                                </a:moveTo>
                                <a:lnTo>
                                  <a:pt x="335" y="2416"/>
                                </a:lnTo>
                                <a:lnTo>
                                  <a:pt x="489" y="38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920" y="8525520"/>
                            <a:ext cx="633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360" y="853236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853704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19" y="45"/>
                                </a:moveTo>
                                <a:lnTo>
                                  <a:pt x="19" y="48"/>
                                </a:lnTo>
                                <a:lnTo>
                                  <a:pt x="36" y="48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7960" y="8557200"/>
                            <a:ext cx="43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0200" y="853236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853704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14" y="33"/>
                                </a:moveTo>
                                <a:lnTo>
                                  <a:pt x="11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857376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859032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858276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857520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86151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862092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853128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55396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85737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58024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86151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6209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853560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855864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5780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859536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858780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85802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86194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62596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853884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85554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854784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854028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858024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858600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862092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862704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188720"/>
                            <a:ext cx="5154840" cy="32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5129">
                                <a:moveTo>
                                  <a:pt x="0" y="0"/>
                                </a:moveTo>
                                <a:lnTo>
                                  <a:pt x="57" y="14"/>
                                </a:lnTo>
                                <a:lnTo>
                                  <a:pt x="155" y="38"/>
                                </a:lnTo>
                                <a:lnTo>
                                  <a:pt x="249" y="64"/>
                                </a:lnTo>
                                <a:lnTo>
                                  <a:pt x="343" y="88"/>
                                </a:lnTo>
                                <a:lnTo>
                                  <a:pt x="436" y="115"/>
                                </a:lnTo>
                                <a:lnTo>
                                  <a:pt x="527" y="141"/>
                                </a:lnTo>
                                <a:lnTo>
                                  <a:pt x="621" y="165"/>
                                </a:lnTo>
                                <a:lnTo>
                                  <a:pt x="710" y="192"/>
                                </a:lnTo>
                                <a:lnTo>
                                  <a:pt x="799" y="218"/>
                                </a:lnTo>
                                <a:lnTo>
                                  <a:pt x="890" y="242"/>
                                </a:lnTo>
                                <a:lnTo>
                                  <a:pt x="976" y="268"/>
                                </a:lnTo>
                                <a:lnTo>
                                  <a:pt x="1065" y="295"/>
                                </a:lnTo>
                                <a:lnTo>
                                  <a:pt x="1149" y="321"/>
                                </a:lnTo>
                                <a:lnTo>
                                  <a:pt x="1235" y="347"/>
                                </a:lnTo>
                                <a:lnTo>
                                  <a:pt x="1322" y="374"/>
                                </a:lnTo>
                                <a:lnTo>
                                  <a:pt x="1403" y="400"/>
                                </a:lnTo>
                                <a:lnTo>
                                  <a:pt x="1488" y="427"/>
                                </a:lnTo>
                                <a:lnTo>
                                  <a:pt x="1572" y="453"/>
                                </a:lnTo>
                                <a:lnTo>
                                  <a:pt x="1651" y="480"/>
                                </a:lnTo>
                                <a:lnTo>
                                  <a:pt x="1735" y="506"/>
                                </a:lnTo>
                                <a:lnTo>
                                  <a:pt x="1814" y="532"/>
                                </a:lnTo>
                                <a:lnTo>
                                  <a:pt x="1893" y="559"/>
                                </a:lnTo>
                                <a:lnTo>
                                  <a:pt x="1972" y="585"/>
                                </a:lnTo>
                                <a:lnTo>
                                  <a:pt x="2049" y="612"/>
                                </a:lnTo>
                                <a:lnTo>
                                  <a:pt x="2126" y="640"/>
                                </a:lnTo>
                                <a:lnTo>
                                  <a:pt x="2203" y="667"/>
                                </a:lnTo>
                                <a:lnTo>
                                  <a:pt x="2280" y="693"/>
                                </a:lnTo>
                                <a:lnTo>
                                  <a:pt x="2356" y="722"/>
                                </a:lnTo>
                                <a:lnTo>
                                  <a:pt x="2431" y="748"/>
                                </a:lnTo>
                                <a:lnTo>
                                  <a:pt x="2503" y="777"/>
                                </a:lnTo>
                                <a:lnTo>
                                  <a:pt x="2577" y="804"/>
                                </a:lnTo>
                                <a:lnTo>
                                  <a:pt x="2649" y="830"/>
                                </a:lnTo>
                                <a:lnTo>
                                  <a:pt x="2721" y="859"/>
                                </a:lnTo>
                                <a:lnTo>
                                  <a:pt x="2793" y="887"/>
                                </a:lnTo>
                                <a:lnTo>
                                  <a:pt x="2865" y="914"/>
                                </a:lnTo>
                                <a:lnTo>
                                  <a:pt x="2935" y="943"/>
                                </a:lnTo>
                                <a:lnTo>
                                  <a:pt x="3004" y="969"/>
                                </a:lnTo>
                                <a:lnTo>
                                  <a:pt x="3074" y="998"/>
                                </a:lnTo>
                                <a:lnTo>
                                  <a:pt x="3141" y="1027"/>
                                </a:lnTo>
                                <a:lnTo>
                                  <a:pt x="3211" y="1053"/>
                                </a:lnTo>
                                <a:lnTo>
                                  <a:pt x="3278" y="1082"/>
                                </a:lnTo>
                                <a:lnTo>
                                  <a:pt x="3345" y="1111"/>
                                </a:lnTo>
                                <a:lnTo>
                                  <a:pt x="3410" y="1140"/>
                                </a:lnTo>
                                <a:lnTo>
                                  <a:pt x="3477" y="1168"/>
                                </a:lnTo>
                                <a:lnTo>
                                  <a:pt x="3542" y="1197"/>
                                </a:lnTo>
                                <a:lnTo>
                                  <a:pt x="3607" y="1226"/>
                                </a:lnTo>
                                <a:lnTo>
                                  <a:pt x="3672" y="1255"/>
                                </a:lnTo>
                                <a:lnTo>
                                  <a:pt x="3734" y="1284"/>
                                </a:lnTo>
                                <a:lnTo>
                                  <a:pt x="3799" y="1312"/>
                                </a:lnTo>
                                <a:lnTo>
                                  <a:pt x="3861" y="1341"/>
                                </a:lnTo>
                                <a:lnTo>
                                  <a:pt x="3923" y="1370"/>
                                </a:lnTo>
                                <a:lnTo>
                                  <a:pt x="3983" y="1399"/>
                                </a:lnTo>
                                <a:lnTo>
                                  <a:pt x="4046" y="1427"/>
                                </a:lnTo>
                                <a:lnTo>
                                  <a:pt x="4106" y="1456"/>
                                </a:lnTo>
                                <a:lnTo>
                                  <a:pt x="4166" y="1487"/>
                                </a:lnTo>
                                <a:lnTo>
                                  <a:pt x="4226" y="1516"/>
                                </a:lnTo>
                                <a:lnTo>
                                  <a:pt x="4286" y="1545"/>
                                </a:lnTo>
                                <a:lnTo>
                                  <a:pt x="4343" y="1576"/>
                                </a:lnTo>
                                <a:lnTo>
                                  <a:pt x="4403" y="1605"/>
                                </a:lnTo>
                                <a:lnTo>
                                  <a:pt x="4461" y="1634"/>
                                </a:lnTo>
                                <a:lnTo>
                                  <a:pt x="4519" y="1665"/>
                                </a:lnTo>
                                <a:lnTo>
                                  <a:pt x="4576" y="1694"/>
                                </a:lnTo>
                                <a:lnTo>
                                  <a:pt x="4632" y="1725"/>
                                </a:lnTo>
                                <a:lnTo>
                                  <a:pt x="4689" y="1754"/>
                                </a:lnTo>
                                <a:lnTo>
                                  <a:pt x="4744" y="1785"/>
                                </a:lnTo>
                                <a:lnTo>
                                  <a:pt x="4799" y="1814"/>
                                </a:lnTo>
                                <a:lnTo>
                                  <a:pt x="4855" y="1845"/>
                                </a:lnTo>
                                <a:lnTo>
                                  <a:pt x="4910" y="1876"/>
                                </a:lnTo>
                                <a:lnTo>
                                  <a:pt x="4965" y="1907"/>
                                </a:lnTo>
                                <a:lnTo>
                                  <a:pt x="5018" y="1936"/>
                                </a:lnTo>
                                <a:lnTo>
                                  <a:pt x="5071" y="1967"/>
                                </a:lnTo>
                                <a:lnTo>
                                  <a:pt x="5123" y="1999"/>
                                </a:lnTo>
                                <a:lnTo>
                                  <a:pt x="5176" y="2030"/>
                                </a:lnTo>
                                <a:lnTo>
                                  <a:pt x="5229" y="2061"/>
                                </a:lnTo>
                                <a:lnTo>
                                  <a:pt x="5282" y="2092"/>
                                </a:lnTo>
                                <a:lnTo>
                                  <a:pt x="5332" y="2124"/>
                                </a:lnTo>
                                <a:lnTo>
                                  <a:pt x="5385" y="2155"/>
                                </a:lnTo>
                                <a:lnTo>
                                  <a:pt x="5435" y="2186"/>
                                </a:lnTo>
                                <a:lnTo>
                                  <a:pt x="5486" y="2220"/>
                                </a:lnTo>
                                <a:lnTo>
                                  <a:pt x="5536" y="2251"/>
                                </a:lnTo>
                                <a:lnTo>
                                  <a:pt x="5587" y="2282"/>
                                </a:lnTo>
                                <a:lnTo>
                                  <a:pt x="5637" y="2313"/>
                                </a:lnTo>
                                <a:lnTo>
                                  <a:pt x="5685" y="2347"/>
                                </a:lnTo>
                                <a:lnTo>
                                  <a:pt x="5733" y="2378"/>
                                </a:lnTo>
                                <a:lnTo>
                                  <a:pt x="5783" y="2412"/>
                                </a:lnTo>
                                <a:lnTo>
                                  <a:pt x="5832" y="2443"/>
                                </a:lnTo>
                                <a:lnTo>
                                  <a:pt x="5880" y="2476"/>
                                </a:lnTo>
                                <a:lnTo>
                                  <a:pt x="5928" y="2510"/>
                                </a:lnTo>
                                <a:lnTo>
                                  <a:pt x="5973" y="2541"/>
                                </a:lnTo>
                                <a:lnTo>
                                  <a:pt x="6021" y="2575"/>
                                </a:lnTo>
                                <a:lnTo>
                                  <a:pt x="6069" y="2608"/>
                                </a:lnTo>
                                <a:lnTo>
                                  <a:pt x="6115" y="2642"/>
                                </a:lnTo>
                                <a:lnTo>
                                  <a:pt x="6160" y="2675"/>
                                </a:lnTo>
                                <a:lnTo>
                                  <a:pt x="6206" y="2709"/>
                                </a:lnTo>
                                <a:lnTo>
                                  <a:pt x="6252" y="2743"/>
                                </a:lnTo>
                                <a:lnTo>
                                  <a:pt x="6297" y="2776"/>
                                </a:lnTo>
                                <a:lnTo>
                                  <a:pt x="6343" y="2810"/>
                                </a:lnTo>
                                <a:lnTo>
                                  <a:pt x="6388" y="2846"/>
                                </a:lnTo>
                                <a:lnTo>
                                  <a:pt x="6432" y="2880"/>
                                </a:lnTo>
                                <a:lnTo>
                                  <a:pt x="6477" y="2913"/>
                                </a:lnTo>
                                <a:lnTo>
                                  <a:pt x="6520" y="2949"/>
                                </a:lnTo>
                                <a:lnTo>
                                  <a:pt x="6563" y="2985"/>
                                </a:lnTo>
                                <a:lnTo>
                                  <a:pt x="6607" y="3019"/>
                                </a:lnTo>
                                <a:lnTo>
                                  <a:pt x="6650" y="3055"/>
                                </a:lnTo>
                                <a:lnTo>
                                  <a:pt x="6693" y="3091"/>
                                </a:lnTo>
                                <a:lnTo>
                                  <a:pt x="6736" y="3127"/>
                                </a:lnTo>
                                <a:lnTo>
                                  <a:pt x="6780" y="3163"/>
                                </a:lnTo>
                                <a:lnTo>
                                  <a:pt x="6820" y="3199"/>
                                </a:lnTo>
                                <a:lnTo>
                                  <a:pt x="6863" y="3237"/>
                                </a:lnTo>
                                <a:lnTo>
                                  <a:pt x="6904" y="3273"/>
                                </a:lnTo>
                                <a:lnTo>
                                  <a:pt x="6948" y="3312"/>
                                </a:lnTo>
                                <a:lnTo>
                                  <a:pt x="6988" y="3347"/>
                                </a:lnTo>
                                <a:lnTo>
                                  <a:pt x="7029" y="3386"/>
                                </a:lnTo>
                                <a:lnTo>
                                  <a:pt x="7070" y="3424"/>
                                </a:lnTo>
                                <a:lnTo>
                                  <a:pt x="7111" y="3463"/>
                                </a:lnTo>
                                <a:lnTo>
                                  <a:pt x="7152" y="3501"/>
                                </a:lnTo>
                                <a:lnTo>
                                  <a:pt x="7192" y="3542"/>
                                </a:lnTo>
                                <a:lnTo>
                                  <a:pt x="7233" y="3580"/>
                                </a:lnTo>
                                <a:lnTo>
                                  <a:pt x="7272" y="3621"/>
                                </a:lnTo>
                                <a:lnTo>
                                  <a:pt x="7312" y="3662"/>
                                </a:lnTo>
                                <a:lnTo>
                                  <a:pt x="7353" y="3703"/>
                                </a:lnTo>
                                <a:lnTo>
                                  <a:pt x="7392" y="3746"/>
                                </a:lnTo>
                                <a:lnTo>
                                  <a:pt x="7430" y="3787"/>
                                </a:lnTo>
                                <a:lnTo>
                                  <a:pt x="7471" y="3830"/>
                                </a:lnTo>
                                <a:lnTo>
                                  <a:pt x="7509" y="3873"/>
                                </a:lnTo>
                                <a:lnTo>
                                  <a:pt x="7548" y="3916"/>
                                </a:lnTo>
                                <a:lnTo>
                                  <a:pt x="7586" y="3962"/>
                                </a:lnTo>
                                <a:lnTo>
                                  <a:pt x="7624" y="4007"/>
                                </a:lnTo>
                                <a:lnTo>
                                  <a:pt x="7663" y="4055"/>
                                </a:lnTo>
                                <a:lnTo>
                                  <a:pt x="7701" y="4104"/>
                                </a:lnTo>
                                <a:lnTo>
                                  <a:pt x="7740" y="4152"/>
                                </a:lnTo>
                                <a:lnTo>
                                  <a:pt x="7778" y="4202"/>
                                </a:lnTo>
                                <a:lnTo>
                                  <a:pt x="7814" y="4252"/>
                                </a:lnTo>
                                <a:lnTo>
                                  <a:pt x="7852" y="4308"/>
                                </a:lnTo>
                                <a:lnTo>
                                  <a:pt x="7891" y="4363"/>
                                </a:lnTo>
                                <a:lnTo>
                                  <a:pt x="7929" y="4420"/>
                                </a:lnTo>
                                <a:lnTo>
                                  <a:pt x="7965" y="4483"/>
                                </a:lnTo>
                                <a:lnTo>
                                  <a:pt x="8003" y="4600"/>
                                </a:lnTo>
                                <a:lnTo>
                                  <a:pt x="8040" y="4747"/>
                                </a:lnTo>
                                <a:lnTo>
                                  <a:pt x="8078" y="4915"/>
                                </a:lnTo>
                                <a:lnTo>
                                  <a:pt x="8116" y="51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1977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212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2301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19304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618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278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12942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3107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13273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3424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303200"/>
                            <a:ext cx="7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2">
                                <a:moveTo>
                                  <a:pt x="0" y="0"/>
                                </a:move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3759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13932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4097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4263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14432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140976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3">
                                <a:moveTo>
                                  <a:pt x="0" y="0"/>
                                </a:move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14770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4936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15102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5271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15436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5609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5775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15958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16124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6293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6473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161244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6826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1699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7157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17341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17524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7100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787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8046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18223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18410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180288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3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187596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8943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9126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19310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189288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3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1967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19857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2004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20224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981080"/>
                            <a:ext cx="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20588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20772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20955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206496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3">
                                <a:moveTo>
                                  <a:pt x="0" y="0"/>
                                </a:move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213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21520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21704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21902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21474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22262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22467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22644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22845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23025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960" y="2322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23407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3608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23806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24004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237312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">
                                <a:moveTo>
                                  <a:pt x="0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243828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24580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2477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24429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3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25178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25376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25102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440" y="2576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25984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880" y="26182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2575440"/>
                            <a:ext cx="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2">
                                <a:moveTo>
                                  <a:pt x="0" y="0"/>
                                </a:moveTo>
                                <a:lnTo>
                                  <a:pt x="0" y="3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26582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2679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263664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5">
                                <a:moveTo>
                                  <a:pt x="0" y="0"/>
                                </a:move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480" y="27205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5640" y="269748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4">
                                <a:moveTo>
                                  <a:pt x="0" y="0"/>
                                </a:move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27615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7824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275544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2823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284544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281052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2887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2863800"/>
                            <a:ext cx="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6">
                                <a:moveTo>
                                  <a:pt x="0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2930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0" y="29520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920" y="2915280"/>
                            <a:ext cx="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0" y="299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2965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120" y="30391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30132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3084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305892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31287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240" y="31024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4">
                                <a:moveTo>
                                  <a:pt x="0" y="0"/>
                                </a:move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31744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314568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32202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200" y="318636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6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322632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160" y="3145680"/>
                            <a:ext cx="72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4">
                                <a:moveTo>
                                  <a:pt x="0" y="0"/>
                                </a:moveTo>
                                <a:lnTo>
                                  <a:pt x="0" y="4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326448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760" y="33390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330084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5">
                                <a:moveTo>
                                  <a:pt x="0" y="0"/>
                                </a:move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333756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6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360" y="337104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440" y="34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840" y="340488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34365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346716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3497040"/>
                            <a:ext cx="7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3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200" y="352548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040" y="3552840"/>
                            <a:ext cx="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4600" y="35787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4">
                                <a:moveTo>
                                  <a:pt x="0" y="0"/>
                                </a:move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3605040"/>
                            <a:ext cx="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6">
                                <a:moveTo>
                                  <a:pt x="0" y="0"/>
                                </a:moveTo>
                                <a:lnTo>
                                  <a:pt x="0" y="1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362916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000" y="365364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367668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3699360"/>
                            <a:ext cx="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080" y="374220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880" y="376164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5">
                                <a:moveTo>
                                  <a:pt x="0" y="0"/>
                                </a:move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360" y="3818160"/>
                            <a:ext cx="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6">
                                <a:moveTo>
                                  <a:pt x="0" y="0"/>
                                </a:moveTo>
                                <a:lnTo>
                                  <a:pt x="0" y="14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383652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38703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3902040"/>
                            <a:ext cx="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5760" y="3931200"/>
                            <a:ext cx="7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9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0" y="395856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9">
                                <a:moveTo>
                                  <a:pt x="0" y="0"/>
                                </a:move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3976920"/>
                            <a:ext cx="7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5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4057560"/>
                            <a:ext cx="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7">
                                <a:moveTo>
                                  <a:pt x="0" y="0"/>
                                </a:move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760" y="43102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880" y="44463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5886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60344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60776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240" y="162756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5120" y="160344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60776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6444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65024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1756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176904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7708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81224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8180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92852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94760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9519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198432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9900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212904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21348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2950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230004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2331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23382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247644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24778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25189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25254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267156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26758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4960" y="2696040"/>
                            <a:ext cx="504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7560" y="267156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267588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27126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271908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286812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289116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29109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291708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30772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30938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30862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307836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31179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31240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331164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329940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329328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3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3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329940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5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3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33343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33408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35244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35654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35712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37789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379224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840" y="377388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3784680"/>
                            <a:ext cx="1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7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381492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38214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405900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840" y="406224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160" y="405756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3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406224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2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2" y="35"/>
                                </a:lnTo>
                                <a:lnTo>
                                  <a:pt x="72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3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2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40989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41047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5360" y="466272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46674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46990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47052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47401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47466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490400"/>
                            <a:ext cx="5154840" cy="30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4800">
                                <a:moveTo>
                                  <a:pt x="0" y="0"/>
                                </a:moveTo>
                                <a:lnTo>
                                  <a:pt x="57" y="14"/>
                                </a:lnTo>
                                <a:lnTo>
                                  <a:pt x="155" y="38"/>
                                </a:lnTo>
                                <a:lnTo>
                                  <a:pt x="249" y="62"/>
                                </a:lnTo>
                                <a:lnTo>
                                  <a:pt x="343" y="86"/>
                                </a:lnTo>
                                <a:lnTo>
                                  <a:pt x="436" y="110"/>
                                </a:lnTo>
                                <a:lnTo>
                                  <a:pt x="527" y="136"/>
                                </a:lnTo>
                                <a:lnTo>
                                  <a:pt x="621" y="160"/>
                                </a:lnTo>
                                <a:lnTo>
                                  <a:pt x="710" y="184"/>
                                </a:lnTo>
                                <a:lnTo>
                                  <a:pt x="799" y="208"/>
                                </a:lnTo>
                                <a:lnTo>
                                  <a:pt x="890" y="232"/>
                                </a:lnTo>
                                <a:lnTo>
                                  <a:pt x="976" y="259"/>
                                </a:lnTo>
                                <a:lnTo>
                                  <a:pt x="1065" y="283"/>
                                </a:lnTo>
                                <a:lnTo>
                                  <a:pt x="1149" y="307"/>
                                </a:lnTo>
                                <a:lnTo>
                                  <a:pt x="1235" y="331"/>
                                </a:lnTo>
                                <a:lnTo>
                                  <a:pt x="1322" y="357"/>
                                </a:lnTo>
                                <a:lnTo>
                                  <a:pt x="1403" y="381"/>
                                </a:lnTo>
                                <a:lnTo>
                                  <a:pt x="1488" y="407"/>
                                </a:lnTo>
                                <a:lnTo>
                                  <a:pt x="1572" y="432"/>
                                </a:lnTo>
                                <a:lnTo>
                                  <a:pt x="1651" y="458"/>
                                </a:lnTo>
                                <a:lnTo>
                                  <a:pt x="1735" y="482"/>
                                </a:lnTo>
                                <a:lnTo>
                                  <a:pt x="1814" y="508"/>
                                </a:lnTo>
                                <a:lnTo>
                                  <a:pt x="1893" y="532"/>
                                </a:lnTo>
                                <a:lnTo>
                                  <a:pt x="1972" y="559"/>
                                </a:lnTo>
                                <a:lnTo>
                                  <a:pt x="2049" y="585"/>
                                </a:lnTo>
                                <a:lnTo>
                                  <a:pt x="2126" y="609"/>
                                </a:lnTo>
                                <a:lnTo>
                                  <a:pt x="2203" y="636"/>
                                </a:lnTo>
                                <a:lnTo>
                                  <a:pt x="2280" y="662"/>
                                </a:lnTo>
                                <a:lnTo>
                                  <a:pt x="2356" y="686"/>
                                </a:lnTo>
                                <a:lnTo>
                                  <a:pt x="2431" y="712"/>
                                </a:lnTo>
                                <a:lnTo>
                                  <a:pt x="2503" y="739"/>
                                </a:lnTo>
                                <a:lnTo>
                                  <a:pt x="2577" y="765"/>
                                </a:lnTo>
                                <a:lnTo>
                                  <a:pt x="2649" y="792"/>
                                </a:lnTo>
                                <a:lnTo>
                                  <a:pt x="2721" y="818"/>
                                </a:lnTo>
                                <a:lnTo>
                                  <a:pt x="2793" y="844"/>
                                </a:lnTo>
                                <a:lnTo>
                                  <a:pt x="2865" y="871"/>
                                </a:lnTo>
                                <a:lnTo>
                                  <a:pt x="2935" y="895"/>
                                </a:lnTo>
                                <a:lnTo>
                                  <a:pt x="3004" y="921"/>
                                </a:lnTo>
                                <a:lnTo>
                                  <a:pt x="3074" y="947"/>
                                </a:lnTo>
                                <a:lnTo>
                                  <a:pt x="3141" y="976"/>
                                </a:lnTo>
                                <a:lnTo>
                                  <a:pt x="3211" y="1003"/>
                                </a:lnTo>
                                <a:lnTo>
                                  <a:pt x="3278" y="1029"/>
                                </a:lnTo>
                                <a:lnTo>
                                  <a:pt x="3345" y="1056"/>
                                </a:lnTo>
                                <a:lnTo>
                                  <a:pt x="3410" y="1082"/>
                                </a:lnTo>
                                <a:lnTo>
                                  <a:pt x="3477" y="1108"/>
                                </a:lnTo>
                                <a:lnTo>
                                  <a:pt x="3542" y="1135"/>
                                </a:lnTo>
                                <a:lnTo>
                                  <a:pt x="3607" y="1164"/>
                                </a:lnTo>
                                <a:lnTo>
                                  <a:pt x="3672" y="1190"/>
                                </a:lnTo>
                                <a:lnTo>
                                  <a:pt x="3734" y="1216"/>
                                </a:lnTo>
                                <a:lnTo>
                                  <a:pt x="3799" y="1245"/>
                                </a:lnTo>
                                <a:lnTo>
                                  <a:pt x="3861" y="1272"/>
                                </a:lnTo>
                                <a:lnTo>
                                  <a:pt x="3923" y="1298"/>
                                </a:lnTo>
                                <a:lnTo>
                                  <a:pt x="3983" y="1327"/>
                                </a:lnTo>
                                <a:lnTo>
                                  <a:pt x="4046" y="1353"/>
                                </a:lnTo>
                                <a:lnTo>
                                  <a:pt x="4106" y="1382"/>
                                </a:lnTo>
                                <a:lnTo>
                                  <a:pt x="4166" y="1408"/>
                                </a:lnTo>
                                <a:lnTo>
                                  <a:pt x="4226" y="1437"/>
                                </a:lnTo>
                                <a:lnTo>
                                  <a:pt x="4286" y="1464"/>
                                </a:lnTo>
                                <a:lnTo>
                                  <a:pt x="4343" y="1492"/>
                                </a:lnTo>
                                <a:lnTo>
                                  <a:pt x="4403" y="1519"/>
                                </a:lnTo>
                                <a:lnTo>
                                  <a:pt x="4461" y="1547"/>
                                </a:lnTo>
                                <a:lnTo>
                                  <a:pt x="4519" y="1576"/>
                                </a:lnTo>
                                <a:lnTo>
                                  <a:pt x="4576" y="1605"/>
                                </a:lnTo>
                                <a:lnTo>
                                  <a:pt x="4632" y="1632"/>
                                </a:lnTo>
                                <a:lnTo>
                                  <a:pt x="4689" y="1660"/>
                                </a:lnTo>
                                <a:lnTo>
                                  <a:pt x="4744" y="1689"/>
                                </a:lnTo>
                                <a:lnTo>
                                  <a:pt x="4799" y="1718"/>
                                </a:lnTo>
                                <a:lnTo>
                                  <a:pt x="4855" y="1747"/>
                                </a:lnTo>
                                <a:lnTo>
                                  <a:pt x="4910" y="1773"/>
                                </a:lnTo>
                                <a:lnTo>
                                  <a:pt x="4965" y="1802"/>
                                </a:lnTo>
                                <a:lnTo>
                                  <a:pt x="5018" y="1831"/>
                                </a:lnTo>
                                <a:lnTo>
                                  <a:pt x="5071" y="1860"/>
                                </a:lnTo>
                                <a:lnTo>
                                  <a:pt x="5123" y="1888"/>
                                </a:lnTo>
                                <a:lnTo>
                                  <a:pt x="5176" y="1917"/>
                                </a:lnTo>
                                <a:lnTo>
                                  <a:pt x="5229" y="1948"/>
                                </a:lnTo>
                                <a:lnTo>
                                  <a:pt x="5282" y="1977"/>
                                </a:lnTo>
                                <a:lnTo>
                                  <a:pt x="5332" y="2006"/>
                                </a:lnTo>
                                <a:lnTo>
                                  <a:pt x="5385" y="2035"/>
                                </a:lnTo>
                                <a:lnTo>
                                  <a:pt x="5435" y="2064"/>
                                </a:lnTo>
                                <a:lnTo>
                                  <a:pt x="5486" y="2095"/>
                                </a:lnTo>
                                <a:lnTo>
                                  <a:pt x="5536" y="2124"/>
                                </a:lnTo>
                                <a:lnTo>
                                  <a:pt x="5587" y="2152"/>
                                </a:lnTo>
                                <a:lnTo>
                                  <a:pt x="5637" y="2184"/>
                                </a:lnTo>
                                <a:lnTo>
                                  <a:pt x="5685" y="2212"/>
                                </a:lnTo>
                                <a:lnTo>
                                  <a:pt x="5733" y="2244"/>
                                </a:lnTo>
                                <a:lnTo>
                                  <a:pt x="5783" y="2272"/>
                                </a:lnTo>
                                <a:lnTo>
                                  <a:pt x="5832" y="2304"/>
                                </a:lnTo>
                                <a:lnTo>
                                  <a:pt x="5880" y="2332"/>
                                </a:lnTo>
                                <a:lnTo>
                                  <a:pt x="5928" y="2364"/>
                                </a:lnTo>
                                <a:lnTo>
                                  <a:pt x="5973" y="2395"/>
                                </a:lnTo>
                                <a:lnTo>
                                  <a:pt x="6021" y="2424"/>
                                </a:lnTo>
                                <a:lnTo>
                                  <a:pt x="6069" y="2455"/>
                                </a:lnTo>
                                <a:lnTo>
                                  <a:pt x="6115" y="2486"/>
                                </a:lnTo>
                                <a:lnTo>
                                  <a:pt x="6160" y="2517"/>
                                </a:lnTo>
                                <a:lnTo>
                                  <a:pt x="6206" y="2548"/>
                                </a:lnTo>
                                <a:lnTo>
                                  <a:pt x="6252" y="2580"/>
                                </a:lnTo>
                                <a:lnTo>
                                  <a:pt x="6297" y="2611"/>
                                </a:lnTo>
                                <a:lnTo>
                                  <a:pt x="6343" y="2642"/>
                                </a:lnTo>
                                <a:lnTo>
                                  <a:pt x="6388" y="2673"/>
                                </a:lnTo>
                                <a:lnTo>
                                  <a:pt x="6432" y="2707"/>
                                </a:lnTo>
                                <a:lnTo>
                                  <a:pt x="6477" y="2738"/>
                                </a:lnTo>
                                <a:lnTo>
                                  <a:pt x="6520" y="2769"/>
                                </a:lnTo>
                                <a:lnTo>
                                  <a:pt x="6563" y="2803"/>
                                </a:lnTo>
                                <a:lnTo>
                                  <a:pt x="6607" y="2834"/>
                                </a:lnTo>
                                <a:lnTo>
                                  <a:pt x="6650" y="2867"/>
                                </a:lnTo>
                                <a:lnTo>
                                  <a:pt x="6693" y="2899"/>
                                </a:lnTo>
                                <a:lnTo>
                                  <a:pt x="6736" y="2932"/>
                                </a:lnTo>
                                <a:lnTo>
                                  <a:pt x="6780" y="2966"/>
                                </a:lnTo>
                                <a:lnTo>
                                  <a:pt x="6820" y="3000"/>
                                </a:lnTo>
                                <a:lnTo>
                                  <a:pt x="6863" y="3033"/>
                                </a:lnTo>
                                <a:lnTo>
                                  <a:pt x="6904" y="3067"/>
                                </a:lnTo>
                                <a:lnTo>
                                  <a:pt x="6948" y="3100"/>
                                </a:lnTo>
                                <a:lnTo>
                                  <a:pt x="6988" y="3134"/>
                                </a:lnTo>
                                <a:lnTo>
                                  <a:pt x="7029" y="3170"/>
                                </a:lnTo>
                                <a:lnTo>
                                  <a:pt x="7070" y="3204"/>
                                </a:lnTo>
                                <a:lnTo>
                                  <a:pt x="7111" y="3240"/>
                                </a:lnTo>
                                <a:lnTo>
                                  <a:pt x="7152" y="3273"/>
                                </a:lnTo>
                                <a:lnTo>
                                  <a:pt x="7192" y="3309"/>
                                </a:lnTo>
                                <a:lnTo>
                                  <a:pt x="7233" y="3345"/>
                                </a:lnTo>
                                <a:lnTo>
                                  <a:pt x="7272" y="3381"/>
                                </a:lnTo>
                                <a:lnTo>
                                  <a:pt x="7312" y="3420"/>
                                </a:lnTo>
                                <a:lnTo>
                                  <a:pt x="7353" y="3456"/>
                                </a:lnTo>
                                <a:lnTo>
                                  <a:pt x="7392" y="3492"/>
                                </a:lnTo>
                                <a:lnTo>
                                  <a:pt x="7430" y="3530"/>
                                </a:lnTo>
                                <a:lnTo>
                                  <a:pt x="7471" y="3568"/>
                                </a:lnTo>
                                <a:lnTo>
                                  <a:pt x="7509" y="3607"/>
                                </a:lnTo>
                                <a:lnTo>
                                  <a:pt x="7548" y="3647"/>
                                </a:lnTo>
                                <a:lnTo>
                                  <a:pt x="7586" y="3686"/>
                                </a:lnTo>
                                <a:lnTo>
                                  <a:pt x="7624" y="3727"/>
                                </a:lnTo>
                                <a:lnTo>
                                  <a:pt x="7663" y="3767"/>
                                </a:lnTo>
                                <a:lnTo>
                                  <a:pt x="7701" y="3811"/>
                                </a:lnTo>
                                <a:lnTo>
                                  <a:pt x="7740" y="3852"/>
                                </a:lnTo>
                                <a:lnTo>
                                  <a:pt x="7778" y="3897"/>
                                </a:lnTo>
                                <a:lnTo>
                                  <a:pt x="7814" y="3940"/>
                                </a:lnTo>
                                <a:lnTo>
                                  <a:pt x="7852" y="3988"/>
                                </a:lnTo>
                                <a:lnTo>
                                  <a:pt x="7891" y="4046"/>
                                </a:lnTo>
                                <a:lnTo>
                                  <a:pt x="7929" y="4147"/>
                                </a:lnTo>
                                <a:lnTo>
                                  <a:pt x="7965" y="4252"/>
                                </a:lnTo>
                                <a:lnTo>
                                  <a:pt x="8003" y="4365"/>
                                </a:lnTo>
                                <a:lnTo>
                                  <a:pt x="8040" y="4488"/>
                                </a:lnTo>
                                <a:lnTo>
                                  <a:pt x="8078" y="4627"/>
                                </a:lnTo>
                                <a:lnTo>
                                  <a:pt x="8116" y="48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793880"/>
                            <a:ext cx="5154840" cy="28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4469">
                                <a:moveTo>
                                  <a:pt x="0" y="0"/>
                                </a:moveTo>
                                <a:lnTo>
                                  <a:pt x="57" y="14"/>
                                </a:lnTo>
                                <a:lnTo>
                                  <a:pt x="155" y="36"/>
                                </a:lnTo>
                                <a:lnTo>
                                  <a:pt x="249" y="60"/>
                                </a:lnTo>
                                <a:lnTo>
                                  <a:pt x="343" y="81"/>
                                </a:lnTo>
                                <a:lnTo>
                                  <a:pt x="436" y="105"/>
                                </a:lnTo>
                                <a:lnTo>
                                  <a:pt x="527" y="127"/>
                                </a:lnTo>
                                <a:lnTo>
                                  <a:pt x="621" y="151"/>
                                </a:lnTo>
                                <a:lnTo>
                                  <a:pt x="710" y="175"/>
                                </a:lnTo>
                                <a:lnTo>
                                  <a:pt x="799" y="196"/>
                                </a:lnTo>
                                <a:lnTo>
                                  <a:pt x="890" y="220"/>
                                </a:lnTo>
                                <a:lnTo>
                                  <a:pt x="976" y="244"/>
                                </a:lnTo>
                                <a:lnTo>
                                  <a:pt x="1065" y="268"/>
                                </a:lnTo>
                                <a:lnTo>
                                  <a:pt x="1149" y="290"/>
                                </a:lnTo>
                                <a:lnTo>
                                  <a:pt x="1235" y="314"/>
                                </a:lnTo>
                                <a:lnTo>
                                  <a:pt x="1322" y="338"/>
                                </a:lnTo>
                                <a:lnTo>
                                  <a:pt x="1403" y="362"/>
                                </a:lnTo>
                                <a:lnTo>
                                  <a:pt x="1488" y="386"/>
                                </a:lnTo>
                                <a:lnTo>
                                  <a:pt x="1572" y="410"/>
                                </a:lnTo>
                                <a:lnTo>
                                  <a:pt x="1651" y="434"/>
                                </a:lnTo>
                                <a:lnTo>
                                  <a:pt x="1735" y="458"/>
                                </a:lnTo>
                                <a:lnTo>
                                  <a:pt x="1814" y="482"/>
                                </a:lnTo>
                                <a:lnTo>
                                  <a:pt x="1893" y="506"/>
                                </a:lnTo>
                                <a:lnTo>
                                  <a:pt x="1972" y="530"/>
                                </a:lnTo>
                                <a:lnTo>
                                  <a:pt x="2049" y="554"/>
                                </a:lnTo>
                                <a:lnTo>
                                  <a:pt x="2126" y="578"/>
                                </a:lnTo>
                                <a:lnTo>
                                  <a:pt x="2203" y="602"/>
                                </a:lnTo>
                                <a:lnTo>
                                  <a:pt x="2280" y="626"/>
                                </a:lnTo>
                                <a:lnTo>
                                  <a:pt x="2356" y="650"/>
                                </a:lnTo>
                                <a:lnTo>
                                  <a:pt x="2431" y="674"/>
                                </a:lnTo>
                                <a:lnTo>
                                  <a:pt x="2503" y="700"/>
                                </a:lnTo>
                                <a:lnTo>
                                  <a:pt x="2577" y="724"/>
                                </a:lnTo>
                                <a:lnTo>
                                  <a:pt x="2649" y="748"/>
                                </a:lnTo>
                                <a:lnTo>
                                  <a:pt x="2721" y="772"/>
                                </a:lnTo>
                                <a:lnTo>
                                  <a:pt x="2793" y="799"/>
                                </a:lnTo>
                                <a:lnTo>
                                  <a:pt x="2865" y="823"/>
                                </a:lnTo>
                                <a:lnTo>
                                  <a:pt x="2935" y="847"/>
                                </a:lnTo>
                                <a:lnTo>
                                  <a:pt x="3004" y="873"/>
                                </a:lnTo>
                                <a:lnTo>
                                  <a:pt x="3074" y="897"/>
                                </a:lnTo>
                                <a:lnTo>
                                  <a:pt x="3141" y="921"/>
                                </a:lnTo>
                                <a:lnTo>
                                  <a:pt x="3211" y="947"/>
                                </a:lnTo>
                                <a:lnTo>
                                  <a:pt x="3278" y="972"/>
                                </a:lnTo>
                                <a:lnTo>
                                  <a:pt x="3345" y="998"/>
                                </a:lnTo>
                                <a:lnTo>
                                  <a:pt x="3410" y="1022"/>
                                </a:lnTo>
                                <a:lnTo>
                                  <a:pt x="3477" y="1048"/>
                                </a:lnTo>
                                <a:lnTo>
                                  <a:pt x="3542" y="1072"/>
                                </a:lnTo>
                                <a:lnTo>
                                  <a:pt x="3607" y="1099"/>
                                </a:lnTo>
                                <a:lnTo>
                                  <a:pt x="3672" y="1123"/>
                                </a:lnTo>
                                <a:lnTo>
                                  <a:pt x="3734" y="1149"/>
                                </a:lnTo>
                                <a:lnTo>
                                  <a:pt x="3799" y="1176"/>
                                </a:lnTo>
                                <a:lnTo>
                                  <a:pt x="3861" y="1200"/>
                                </a:lnTo>
                                <a:lnTo>
                                  <a:pt x="3923" y="1226"/>
                                </a:lnTo>
                                <a:lnTo>
                                  <a:pt x="3983" y="1252"/>
                                </a:lnTo>
                                <a:lnTo>
                                  <a:pt x="4046" y="1279"/>
                                </a:lnTo>
                                <a:lnTo>
                                  <a:pt x="4106" y="1303"/>
                                </a:lnTo>
                                <a:lnTo>
                                  <a:pt x="4166" y="1329"/>
                                </a:lnTo>
                                <a:lnTo>
                                  <a:pt x="4226" y="1356"/>
                                </a:lnTo>
                                <a:lnTo>
                                  <a:pt x="4286" y="1382"/>
                                </a:lnTo>
                                <a:lnTo>
                                  <a:pt x="4343" y="1406"/>
                                </a:lnTo>
                                <a:lnTo>
                                  <a:pt x="4403" y="1432"/>
                                </a:lnTo>
                                <a:lnTo>
                                  <a:pt x="4461" y="1459"/>
                                </a:lnTo>
                                <a:lnTo>
                                  <a:pt x="4519" y="1485"/>
                                </a:lnTo>
                                <a:lnTo>
                                  <a:pt x="4576" y="1512"/>
                                </a:lnTo>
                                <a:lnTo>
                                  <a:pt x="4632" y="1538"/>
                                </a:lnTo>
                                <a:lnTo>
                                  <a:pt x="4689" y="1564"/>
                                </a:lnTo>
                                <a:lnTo>
                                  <a:pt x="4744" y="1591"/>
                                </a:lnTo>
                                <a:lnTo>
                                  <a:pt x="4799" y="1617"/>
                                </a:lnTo>
                                <a:lnTo>
                                  <a:pt x="4855" y="1644"/>
                                </a:lnTo>
                                <a:lnTo>
                                  <a:pt x="4910" y="1670"/>
                                </a:lnTo>
                                <a:lnTo>
                                  <a:pt x="4965" y="1696"/>
                                </a:lnTo>
                                <a:lnTo>
                                  <a:pt x="5018" y="1723"/>
                                </a:lnTo>
                                <a:lnTo>
                                  <a:pt x="5071" y="1749"/>
                                </a:lnTo>
                                <a:lnTo>
                                  <a:pt x="5123" y="1778"/>
                                </a:lnTo>
                                <a:lnTo>
                                  <a:pt x="5176" y="1804"/>
                                </a:lnTo>
                                <a:lnTo>
                                  <a:pt x="5229" y="1831"/>
                                </a:lnTo>
                                <a:lnTo>
                                  <a:pt x="5282" y="1857"/>
                                </a:lnTo>
                                <a:lnTo>
                                  <a:pt x="5332" y="1886"/>
                                </a:lnTo>
                                <a:lnTo>
                                  <a:pt x="5385" y="1912"/>
                                </a:lnTo>
                                <a:lnTo>
                                  <a:pt x="5435" y="1939"/>
                                </a:lnTo>
                                <a:lnTo>
                                  <a:pt x="5486" y="1967"/>
                                </a:lnTo>
                                <a:lnTo>
                                  <a:pt x="5536" y="1994"/>
                                </a:lnTo>
                                <a:lnTo>
                                  <a:pt x="5587" y="2023"/>
                                </a:lnTo>
                                <a:lnTo>
                                  <a:pt x="5637" y="2049"/>
                                </a:lnTo>
                                <a:lnTo>
                                  <a:pt x="5685" y="2078"/>
                                </a:lnTo>
                                <a:lnTo>
                                  <a:pt x="5733" y="2104"/>
                                </a:lnTo>
                                <a:lnTo>
                                  <a:pt x="5783" y="2133"/>
                                </a:lnTo>
                                <a:lnTo>
                                  <a:pt x="5832" y="2160"/>
                                </a:lnTo>
                                <a:lnTo>
                                  <a:pt x="5880" y="2188"/>
                                </a:lnTo>
                                <a:lnTo>
                                  <a:pt x="5928" y="2215"/>
                                </a:lnTo>
                                <a:lnTo>
                                  <a:pt x="5973" y="2244"/>
                                </a:lnTo>
                                <a:lnTo>
                                  <a:pt x="6021" y="2272"/>
                                </a:lnTo>
                                <a:lnTo>
                                  <a:pt x="6069" y="2301"/>
                                </a:lnTo>
                                <a:lnTo>
                                  <a:pt x="6115" y="2330"/>
                                </a:lnTo>
                                <a:lnTo>
                                  <a:pt x="6160" y="2356"/>
                                </a:lnTo>
                                <a:lnTo>
                                  <a:pt x="6206" y="2385"/>
                                </a:lnTo>
                                <a:lnTo>
                                  <a:pt x="6252" y="2414"/>
                                </a:lnTo>
                                <a:lnTo>
                                  <a:pt x="6297" y="2443"/>
                                </a:lnTo>
                                <a:lnTo>
                                  <a:pt x="6343" y="2472"/>
                                </a:lnTo>
                                <a:lnTo>
                                  <a:pt x="6388" y="2500"/>
                                </a:lnTo>
                                <a:lnTo>
                                  <a:pt x="6432" y="2529"/>
                                </a:lnTo>
                                <a:lnTo>
                                  <a:pt x="6477" y="2558"/>
                                </a:lnTo>
                                <a:lnTo>
                                  <a:pt x="6520" y="2589"/>
                                </a:lnTo>
                                <a:lnTo>
                                  <a:pt x="6563" y="2618"/>
                                </a:lnTo>
                                <a:lnTo>
                                  <a:pt x="6607" y="2647"/>
                                </a:lnTo>
                                <a:lnTo>
                                  <a:pt x="6650" y="2678"/>
                                </a:lnTo>
                                <a:lnTo>
                                  <a:pt x="6693" y="2707"/>
                                </a:lnTo>
                                <a:lnTo>
                                  <a:pt x="6736" y="2736"/>
                                </a:lnTo>
                                <a:lnTo>
                                  <a:pt x="6780" y="2767"/>
                                </a:lnTo>
                                <a:lnTo>
                                  <a:pt x="6820" y="2796"/>
                                </a:lnTo>
                                <a:lnTo>
                                  <a:pt x="6863" y="2827"/>
                                </a:lnTo>
                                <a:lnTo>
                                  <a:pt x="6904" y="2858"/>
                                </a:lnTo>
                                <a:lnTo>
                                  <a:pt x="6948" y="2889"/>
                                </a:lnTo>
                                <a:lnTo>
                                  <a:pt x="6988" y="2918"/>
                                </a:lnTo>
                                <a:lnTo>
                                  <a:pt x="7029" y="2949"/>
                                </a:lnTo>
                                <a:lnTo>
                                  <a:pt x="7070" y="2980"/>
                                </a:lnTo>
                                <a:lnTo>
                                  <a:pt x="7111" y="3012"/>
                                </a:lnTo>
                                <a:lnTo>
                                  <a:pt x="7152" y="3043"/>
                                </a:lnTo>
                                <a:lnTo>
                                  <a:pt x="7192" y="3076"/>
                                </a:lnTo>
                                <a:lnTo>
                                  <a:pt x="7233" y="3107"/>
                                </a:lnTo>
                                <a:lnTo>
                                  <a:pt x="7272" y="3139"/>
                                </a:lnTo>
                                <a:lnTo>
                                  <a:pt x="7312" y="3172"/>
                                </a:lnTo>
                                <a:lnTo>
                                  <a:pt x="7353" y="3206"/>
                                </a:lnTo>
                                <a:lnTo>
                                  <a:pt x="7392" y="3237"/>
                                </a:lnTo>
                                <a:lnTo>
                                  <a:pt x="7430" y="3271"/>
                                </a:lnTo>
                                <a:lnTo>
                                  <a:pt x="7471" y="3304"/>
                                </a:lnTo>
                                <a:lnTo>
                                  <a:pt x="7509" y="3338"/>
                                </a:lnTo>
                                <a:lnTo>
                                  <a:pt x="7548" y="3374"/>
                                </a:lnTo>
                                <a:lnTo>
                                  <a:pt x="7586" y="3407"/>
                                </a:lnTo>
                                <a:lnTo>
                                  <a:pt x="7624" y="3444"/>
                                </a:lnTo>
                                <a:lnTo>
                                  <a:pt x="7663" y="3480"/>
                                </a:lnTo>
                                <a:lnTo>
                                  <a:pt x="7701" y="3516"/>
                                </a:lnTo>
                                <a:lnTo>
                                  <a:pt x="7740" y="3556"/>
                                </a:lnTo>
                                <a:lnTo>
                                  <a:pt x="7778" y="3631"/>
                                </a:lnTo>
                                <a:lnTo>
                                  <a:pt x="7814" y="3708"/>
                                </a:lnTo>
                                <a:lnTo>
                                  <a:pt x="7852" y="3784"/>
                                </a:lnTo>
                                <a:lnTo>
                                  <a:pt x="7891" y="3866"/>
                                </a:lnTo>
                                <a:lnTo>
                                  <a:pt x="7929" y="3950"/>
                                </a:lnTo>
                                <a:lnTo>
                                  <a:pt x="7965" y="4036"/>
                                </a:lnTo>
                                <a:lnTo>
                                  <a:pt x="8003" y="4128"/>
                                </a:lnTo>
                                <a:lnTo>
                                  <a:pt x="8040" y="4226"/>
                                </a:lnTo>
                                <a:lnTo>
                                  <a:pt x="8078" y="4336"/>
                                </a:lnTo>
                                <a:lnTo>
                                  <a:pt x="8116" y="44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096640"/>
                            <a:ext cx="5154840" cy="262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4140">
                                <a:moveTo>
                                  <a:pt x="0" y="0"/>
                                </a:moveTo>
                                <a:lnTo>
                                  <a:pt x="57" y="12"/>
                                </a:lnTo>
                                <a:lnTo>
                                  <a:pt x="155" y="33"/>
                                </a:lnTo>
                                <a:lnTo>
                                  <a:pt x="249" y="55"/>
                                </a:lnTo>
                                <a:lnTo>
                                  <a:pt x="343" y="76"/>
                                </a:lnTo>
                                <a:lnTo>
                                  <a:pt x="436" y="98"/>
                                </a:lnTo>
                                <a:lnTo>
                                  <a:pt x="527" y="120"/>
                                </a:lnTo>
                                <a:lnTo>
                                  <a:pt x="621" y="141"/>
                                </a:lnTo>
                                <a:lnTo>
                                  <a:pt x="710" y="165"/>
                                </a:lnTo>
                                <a:lnTo>
                                  <a:pt x="799" y="187"/>
                                </a:lnTo>
                                <a:lnTo>
                                  <a:pt x="890" y="208"/>
                                </a:lnTo>
                                <a:lnTo>
                                  <a:pt x="976" y="230"/>
                                </a:lnTo>
                                <a:lnTo>
                                  <a:pt x="1065" y="252"/>
                                </a:lnTo>
                                <a:lnTo>
                                  <a:pt x="1149" y="276"/>
                                </a:lnTo>
                                <a:lnTo>
                                  <a:pt x="1235" y="297"/>
                                </a:lnTo>
                                <a:lnTo>
                                  <a:pt x="1322" y="319"/>
                                </a:lnTo>
                                <a:lnTo>
                                  <a:pt x="1403" y="343"/>
                                </a:lnTo>
                                <a:lnTo>
                                  <a:pt x="1488" y="364"/>
                                </a:lnTo>
                                <a:lnTo>
                                  <a:pt x="1572" y="386"/>
                                </a:lnTo>
                                <a:lnTo>
                                  <a:pt x="1651" y="410"/>
                                </a:lnTo>
                                <a:lnTo>
                                  <a:pt x="1735" y="432"/>
                                </a:lnTo>
                                <a:lnTo>
                                  <a:pt x="1814" y="453"/>
                                </a:lnTo>
                                <a:lnTo>
                                  <a:pt x="1893" y="477"/>
                                </a:lnTo>
                                <a:lnTo>
                                  <a:pt x="1972" y="499"/>
                                </a:lnTo>
                                <a:lnTo>
                                  <a:pt x="2049" y="523"/>
                                </a:lnTo>
                                <a:lnTo>
                                  <a:pt x="2126" y="544"/>
                                </a:lnTo>
                                <a:lnTo>
                                  <a:pt x="2203" y="568"/>
                                </a:lnTo>
                                <a:lnTo>
                                  <a:pt x="2280" y="590"/>
                                </a:lnTo>
                                <a:lnTo>
                                  <a:pt x="2356" y="614"/>
                                </a:lnTo>
                                <a:lnTo>
                                  <a:pt x="2431" y="636"/>
                                </a:lnTo>
                                <a:lnTo>
                                  <a:pt x="2503" y="660"/>
                                </a:lnTo>
                                <a:lnTo>
                                  <a:pt x="2577" y="684"/>
                                </a:lnTo>
                                <a:lnTo>
                                  <a:pt x="2649" y="705"/>
                                </a:lnTo>
                                <a:lnTo>
                                  <a:pt x="2721" y="729"/>
                                </a:lnTo>
                                <a:lnTo>
                                  <a:pt x="2793" y="753"/>
                                </a:lnTo>
                                <a:lnTo>
                                  <a:pt x="2865" y="775"/>
                                </a:lnTo>
                                <a:lnTo>
                                  <a:pt x="2935" y="799"/>
                                </a:lnTo>
                                <a:lnTo>
                                  <a:pt x="3004" y="823"/>
                                </a:lnTo>
                                <a:lnTo>
                                  <a:pt x="3074" y="844"/>
                                </a:lnTo>
                                <a:lnTo>
                                  <a:pt x="3141" y="868"/>
                                </a:lnTo>
                                <a:lnTo>
                                  <a:pt x="3211" y="892"/>
                                </a:lnTo>
                                <a:lnTo>
                                  <a:pt x="3278" y="916"/>
                                </a:lnTo>
                                <a:lnTo>
                                  <a:pt x="3345" y="940"/>
                                </a:lnTo>
                                <a:lnTo>
                                  <a:pt x="3410" y="962"/>
                                </a:lnTo>
                                <a:lnTo>
                                  <a:pt x="3477" y="986"/>
                                </a:lnTo>
                                <a:lnTo>
                                  <a:pt x="3542" y="1010"/>
                                </a:lnTo>
                                <a:lnTo>
                                  <a:pt x="3607" y="1034"/>
                                </a:lnTo>
                                <a:lnTo>
                                  <a:pt x="3672" y="1058"/>
                                </a:lnTo>
                                <a:lnTo>
                                  <a:pt x="3734" y="1082"/>
                                </a:lnTo>
                                <a:lnTo>
                                  <a:pt x="3799" y="1106"/>
                                </a:lnTo>
                                <a:lnTo>
                                  <a:pt x="3861" y="1130"/>
                                </a:lnTo>
                                <a:lnTo>
                                  <a:pt x="3923" y="1154"/>
                                </a:lnTo>
                                <a:lnTo>
                                  <a:pt x="3983" y="1178"/>
                                </a:lnTo>
                                <a:lnTo>
                                  <a:pt x="4046" y="1202"/>
                                </a:lnTo>
                                <a:lnTo>
                                  <a:pt x="4106" y="1226"/>
                                </a:lnTo>
                                <a:lnTo>
                                  <a:pt x="4166" y="1250"/>
                                </a:lnTo>
                                <a:lnTo>
                                  <a:pt x="4226" y="1274"/>
                                </a:lnTo>
                                <a:lnTo>
                                  <a:pt x="4286" y="1298"/>
                                </a:lnTo>
                                <a:lnTo>
                                  <a:pt x="4343" y="1322"/>
                                </a:lnTo>
                                <a:lnTo>
                                  <a:pt x="4403" y="1346"/>
                                </a:lnTo>
                                <a:lnTo>
                                  <a:pt x="4461" y="1370"/>
                                </a:lnTo>
                                <a:lnTo>
                                  <a:pt x="4519" y="1394"/>
                                </a:lnTo>
                                <a:lnTo>
                                  <a:pt x="4576" y="1418"/>
                                </a:lnTo>
                                <a:lnTo>
                                  <a:pt x="4632" y="1444"/>
                                </a:lnTo>
                                <a:lnTo>
                                  <a:pt x="4689" y="1468"/>
                                </a:lnTo>
                                <a:lnTo>
                                  <a:pt x="4744" y="1492"/>
                                </a:lnTo>
                                <a:lnTo>
                                  <a:pt x="4799" y="1516"/>
                                </a:lnTo>
                                <a:lnTo>
                                  <a:pt x="4855" y="1540"/>
                                </a:lnTo>
                                <a:lnTo>
                                  <a:pt x="4910" y="1567"/>
                                </a:lnTo>
                                <a:lnTo>
                                  <a:pt x="4965" y="1591"/>
                                </a:lnTo>
                                <a:lnTo>
                                  <a:pt x="5018" y="1615"/>
                                </a:lnTo>
                                <a:lnTo>
                                  <a:pt x="5071" y="1641"/>
                                </a:lnTo>
                                <a:lnTo>
                                  <a:pt x="5123" y="1665"/>
                                </a:lnTo>
                                <a:lnTo>
                                  <a:pt x="5176" y="1689"/>
                                </a:lnTo>
                                <a:lnTo>
                                  <a:pt x="5229" y="1716"/>
                                </a:lnTo>
                                <a:lnTo>
                                  <a:pt x="5282" y="1740"/>
                                </a:lnTo>
                                <a:lnTo>
                                  <a:pt x="5332" y="1764"/>
                                </a:lnTo>
                                <a:lnTo>
                                  <a:pt x="5385" y="1790"/>
                                </a:lnTo>
                                <a:lnTo>
                                  <a:pt x="5435" y="1814"/>
                                </a:lnTo>
                                <a:lnTo>
                                  <a:pt x="5486" y="1840"/>
                                </a:lnTo>
                                <a:lnTo>
                                  <a:pt x="5536" y="1864"/>
                                </a:lnTo>
                                <a:lnTo>
                                  <a:pt x="5587" y="1891"/>
                                </a:lnTo>
                                <a:lnTo>
                                  <a:pt x="5637" y="1915"/>
                                </a:lnTo>
                                <a:lnTo>
                                  <a:pt x="5685" y="1941"/>
                                </a:lnTo>
                                <a:lnTo>
                                  <a:pt x="5733" y="1965"/>
                                </a:lnTo>
                                <a:lnTo>
                                  <a:pt x="5783" y="1992"/>
                                </a:lnTo>
                                <a:lnTo>
                                  <a:pt x="5832" y="2018"/>
                                </a:lnTo>
                                <a:lnTo>
                                  <a:pt x="5880" y="2042"/>
                                </a:lnTo>
                                <a:lnTo>
                                  <a:pt x="5928" y="2068"/>
                                </a:lnTo>
                                <a:lnTo>
                                  <a:pt x="5973" y="2095"/>
                                </a:lnTo>
                                <a:lnTo>
                                  <a:pt x="6021" y="2119"/>
                                </a:lnTo>
                                <a:lnTo>
                                  <a:pt x="6069" y="2145"/>
                                </a:lnTo>
                                <a:lnTo>
                                  <a:pt x="6115" y="2172"/>
                                </a:lnTo>
                                <a:lnTo>
                                  <a:pt x="6160" y="2198"/>
                                </a:lnTo>
                                <a:lnTo>
                                  <a:pt x="6206" y="2224"/>
                                </a:lnTo>
                                <a:lnTo>
                                  <a:pt x="6252" y="2248"/>
                                </a:lnTo>
                                <a:lnTo>
                                  <a:pt x="6297" y="2275"/>
                                </a:lnTo>
                                <a:lnTo>
                                  <a:pt x="6343" y="2301"/>
                                </a:lnTo>
                                <a:lnTo>
                                  <a:pt x="6388" y="2327"/>
                                </a:lnTo>
                                <a:lnTo>
                                  <a:pt x="6432" y="2354"/>
                                </a:lnTo>
                                <a:lnTo>
                                  <a:pt x="6477" y="2380"/>
                                </a:lnTo>
                                <a:lnTo>
                                  <a:pt x="6520" y="2407"/>
                                </a:lnTo>
                                <a:lnTo>
                                  <a:pt x="6563" y="2433"/>
                                </a:lnTo>
                                <a:lnTo>
                                  <a:pt x="6607" y="2460"/>
                                </a:lnTo>
                                <a:lnTo>
                                  <a:pt x="6650" y="2486"/>
                                </a:lnTo>
                                <a:lnTo>
                                  <a:pt x="6693" y="2512"/>
                                </a:lnTo>
                                <a:lnTo>
                                  <a:pt x="6736" y="2541"/>
                                </a:lnTo>
                                <a:lnTo>
                                  <a:pt x="6780" y="2567"/>
                                </a:lnTo>
                                <a:lnTo>
                                  <a:pt x="6820" y="2594"/>
                                </a:lnTo>
                                <a:lnTo>
                                  <a:pt x="6863" y="2620"/>
                                </a:lnTo>
                                <a:lnTo>
                                  <a:pt x="6904" y="2649"/>
                                </a:lnTo>
                                <a:lnTo>
                                  <a:pt x="6948" y="2676"/>
                                </a:lnTo>
                                <a:lnTo>
                                  <a:pt x="6988" y="2702"/>
                                </a:lnTo>
                                <a:lnTo>
                                  <a:pt x="7029" y="2731"/>
                                </a:lnTo>
                                <a:lnTo>
                                  <a:pt x="7070" y="2757"/>
                                </a:lnTo>
                                <a:lnTo>
                                  <a:pt x="7111" y="2786"/>
                                </a:lnTo>
                                <a:lnTo>
                                  <a:pt x="7152" y="2812"/>
                                </a:lnTo>
                                <a:lnTo>
                                  <a:pt x="7192" y="2841"/>
                                </a:lnTo>
                                <a:lnTo>
                                  <a:pt x="7233" y="2870"/>
                                </a:lnTo>
                                <a:lnTo>
                                  <a:pt x="7272" y="2899"/>
                                </a:lnTo>
                                <a:lnTo>
                                  <a:pt x="7312" y="2925"/>
                                </a:lnTo>
                                <a:lnTo>
                                  <a:pt x="7353" y="2954"/>
                                </a:lnTo>
                                <a:lnTo>
                                  <a:pt x="7392" y="2983"/>
                                </a:lnTo>
                                <a:lnTo>
                                  <a:pt x="7430" y="3012"/>
                                </a:lnTo>
                                <a:lnTo>
                                  <a:pt x="7471" y="3040"/>
                                </a:lnTo>
                                <a:lnTo>
                                  <a:pt x="7509" y="3072"/>
                                </a:lnTo>
                                <a:lnTo>
                                  <a:pt x="7548" y="3129"/>
                                </a:lnTo>
                                <a:lnTo>
                                  <a:pt x="7586" y="3189"/>
                                </a:lnTo>
                                <a:lnTo>
                                  <a:pt x="7624" y="3249"/>
                                </a:lnTo>
                                <a:lnTo>
                                  <a:pt x="7663" y="3309"/>
                                </a:lnTo>
                                <a:lnTo>
                                  <a:pt x="7701" y="3369"/>
                                </a:lnTo>
                                <a:lnTo>
                                  <a:pt x="7740" y="3432"/>
                                </a:lnTo>
                                <a:lnTo>
                                  <a:pt x="7778" y="3494"/>
                                </a:lnTo>
                                <a:lnTo>
                                  <a:pt x="7814" y="3556"/>
                                </a:lnTo>
                                <a:lnTo>
                                  <a:pt x="7852" y="3621"/>
                                </a:lnTo>
                                <a:lnTo>
                                  <a:pt x="7891" y="3686"/>
                                </a:lnTo>
                                <a:lnTo>
                                  <a:pt x="7929" y="3751"/>
                                </a:lnTo>
                                <a:lnTo>
                                  <a:pt x="7965" y="3820"/>
                                </a:lnTo>
                                <a:lnTo>
                                  <a:pt x="8003" y="3890"/>
                                </a:lnTo>
                                <a:lnTo>
                                  <a:pt x="8040" y="3964"/>
                                </a:lnTo>
                                <a:lnTo>
                                  <a:pt x="8078" y="4046"/>
                                </a:lnTo>
                                <a:lnTo>
                                  <a:pt x="8116" y="414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399040"/>
                            <a:ext cx="5154840" cy="24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3811">
                                <a:moveTo>
                                  <a:pt x="0" y="0"/>
                                </a:moveTo>
                                <a:lnTo>
                                  <a:pt x="57" y="12"/>
                                </a:lnTo>
                                <a:lnTo>
                                  <a:pt x="155" y="33"/>
                                </a:lnTo>
                                <a:lnTo>
                                  <a:pt x="249" y="55"/>
                                </a:lnTo>
                                <a:lnTo>
                                  <a:pt x="343" y="74"/>
                                </a:lnTo>
                                <a:lnTo>
                                  <a:pt x="436" y="96"/>
                                </a:lnTo>
                                <a:lnTo>
                                  <a:pt x="527" y="115"/>
                                </a:lnTo>
                                <a:lnTo>
                                  <a:pt x="621" y="136"/>
                                </a:lnTo>
                                <a:lnTo>
                                  <a:pt x="710" y="156"/>
                                </a:lnTo>
                                <a:lnTo>
                                  <a:pt x="799" y="177"/>
                                </a:lnTo>
                                <a:lnTo>
                                  <a:pt x="890" y="199"/>
                                </a:lnTo>
                                <a:lnTo>
                                  <a:pt x="976" y="218"/>
                                </a:lnTo>
                                <a:lnTo>
                                  <a:pt x="1065" y="240"/>
                                </a:lnTo>
                                <a:lnTo>
                                  <a:pt x="1149" y="261"/>
                                </a:lnTo>
                                <a:lnTo>
                                  <a:pt x="1235" y="283"/>
                                </a:lnTo>
                                <a:lnTo>
                                  <a:pt x="1322" y="302"/>
                                </a:lnTo>
                                <a:lnTo>
                                  <a:pt x="1403" y="324"/>
                                </a:lnTo>
                                <a:lnTo>
                                  <a:pt x="1488" y="345"/>
                                </a:lnTo>
                                <a:lnTo>
                                  <a:pt x="1572" y="367"/>
                                </a:lnTo>
                                <a:lnTo>
                                  <a:pt x="1651" y="388"/>
                                </a:lnTo>
                                <a:lnTo>
                                  <a:pt x="1735" y="408"/>
                                </a:lnTo>
                                <a:lnTo>
                                  <a:pt x="1814" y="429"/>
                                </a:lnTo>
                                <a:lnTo>
                                  <a:pt x="1893" y="451"/>
                                </a:lnTo>
                                <a:lnTo>
                                  <a:pt x="1972" y="472"/>
                                </a:lnTo>
                                <a:lnTo>
                                  <a:pt x="2049" y="494"/>
                                </a:lnTo>
                                <a:lnTo>
                                  <a:pt x="2126" y="516"/>
                                </a:lnTo>
                                <a:lnTo>
                                  <a:pt x="2203" y="537"/>
                                </a:lnTo>
                                <a:lnTo>
                                  <a:pt x="2280" y="559"/>
                                </a:lnTo>
                                <a:lnTo>
                                  <a:pt x="2356" y="580"/>
                                </a:lnTo>
                                <a:lnTo>
                                  <a:pt x="2431" y="602"/>
                                </a:lnTo>
                                <a:lnTo>
                                  <a:pt x="2503" y="624"/>
                                </a:lnTo>
                                <a:lnTo>
                                  <a:pt x="2577" y="645"/>
                                </a:lnTo>
                                <a:lnTo>
                                  <a:pt x="2649" y="667"/>
                                </a:lnTo>
                                <a:lnTo>
                                  <a:pt x="2721" y="688"/>
                                </a:lnTo>
                                <a:lnTo>
                                  <a:pt x="2793" y="710"/>
                                </a:lnTo>
                                <a:lnTo>
                                  <a:pt x="2865" y="732"/>
                                </a:lnTo>
                                <a:lnTo>
                                  <a:pt x="2935" y="753"/>
                                </a:lnTo>
                                <a:lnTo>
                                  <a:pt x="3004" y="775"/>
                                </a:lnTo>
                                <a:lnTo>
                                  <a:pt x="3074" y="796"/>
                                </a:lnTo>
                                <a:lnTo>
                                  <a:pt x="3141" y="818"/>
                                </a:lnTo>
                                <a:lnTo>
                                  <a:pt x="3211" y="840"/>
                                </a:lnTo>
                                <a:lnTo>
                                  <a:pt x="3278" y="861"/>
                                </a:lnTo>
                                <a:lnTo>
                                  <a:pt x="3345" y="883"/>
                                </a:lnTo>
                                <a:lnTo>
                                  <a:pt x="3410" y="907"/>
                                </a:lnTo>
                                <a:lnTo>
                                  <a:pt x="3477" y="928"/>
                                </a:lnTo>
                                <a:lnTo>
                                  <a:pt x="3542" y="950"/>
                                </a:lnTo>
                                <a:lnTo>
                                  <a:pt x="3607" y="972"/>
                                </a:lnTo>
                                <a:lnTo>
                                  <a:pt x="3672" y="993"/>
                                </a:lnTo>
                                <a:lnTo>
                                  <a:pt x="3734" y="1017"/>
                                </a:lnTo>
                                <a:lnTo>
                                  <a:pt x="3799" y="1039"/>
                                </a:lnTo>
                                <a:lnTo>
                                  <a:pt x="3861" y="1060"/>
                                </a:lnTo>
                                <a:lnTo>
                                  <a:pt x="3923" y="1082"/>
                                </a:lnTo>
                                <a:lnTo>
                                  <a:pt x="3983" y="1106"/>
                                </a:lnTo>
                                <a:lnTo>
                                  <a:pt x="4046" y="1128"/>
                                </a:lnTo>
                                <a:lnTo>
                                  <a:pt x="4106" y="1149"/>
                                </a:lnTo>
                                <a:lnTo>
                                  <a:pt x="4166" y="1171"/>
                                </a:lnTo>
                                <a:lnTo>
                                  <a:pt x="4226" y="1195"/>
                                </a:lnTo>
                                <a:lnTo>
                                  <a:pt x="4286" y="1216"/>
                                </a:lnTo>
                                <a:lnTo>
                                  <a:pt x="4343" y="1238"/>
                                </a:lnTo>
                                <a:lnTo>
                                  <a:pt x="4403" y="1262"/>
                                </a:lnTo>
                                <a:lnTo>
                                  <a:pt x="4461" y="1284"/>
                                </a:lnTo>
                                <a:lnTo>
                                  <a:pt x="4519" y="1305"/>
                                </a:lnTo>
                                <a:lnTo>
                                  <a:pt x="4576" y="1329"/>
                                </a:lnTo>
                                <a:lnTo>
                                  <a:pt x="4632" y="1351"/>
                                </a:lnTo>
                                <a:lnTo>
                                  <a:pt x="4689" y="1375"/>
                                </a:lnTo>
                                <a:lnTo>
                                  <a:pt x="4744" y="1396"/>
                                </a:lnTo>
                                <a:lnTo>
                                  <a:pt x="4799" y="1418"/>
                                </a:lnTo>
                                <a:lnTo>
                                  <a:pt x="4855" y="1442"/>
                                </a:lnTo>
                                <a:lnTo>
                                  <a:pt x="4910" y="1464"/>
                                </a:lnTo>
                                <a:lnTo>
                                  <a:pt x="4965" y="1488"/>
                                </a:lnTo>
                                <a:lnTo>
                                  <a:pt x="5018" y="1509"/>
                                </a:lnTo>
                                <a:lnTo>
                                  <a:pt x="5071" y="1533"/>
                                </a:lnTo>
                                <a:lnTo>
                                  <a:pt x="5123" y="1555"/>
                                </a:lnTo>
                                <a:lnTo>
                                  <a:pt x="5176" y="1579"/>
                                </a:lnTo>
                                <a:lnTo>
                                  <a:pt x="5229" y="1600"/>
                                </a:lnTo>
                                <a:lnTo>
                                  <a:pt x="5282" y="1624"/>
                                </a:lnTo>
                                <a:lnTo>
                                  <a:pt x="5332" y="1646"/>
                                </a:lnTo>
                                <a:lnTo>
                                  <a:pt x="5385" y="1670"/>
                                </a:lnTo>
                                <a:lnTo>
                                  <a:pt x="5435" y="1692"/>
                                </a:lnTo>
                                <a:lnTo>
                                  <a:pt x="5486" y="1716"/>
                                </a:lnTo>
                                <a:lnTo>
                                  <a:pt x="5536" y="1737"/>
                                </a:lnTo>
                                <a:lnTo>
                                  <a:pt x="5587" y="1761"/>
                                </a:lnTo>
                                <a:lnTo>
                                  <a:pt x="5637" y="1785"/>
                                </a:lnTo>
                                <a:lnTo>
                                  <a:pt x="5685" y="1807"/>
                                </a:lnTo>
                                <a:lnTo>
                                  <a:pt x="5733" y="1831"/>
                                </a:lnTo>
                                <a:lnTo>
                                  <a:pt x="5783" y="1855"/>
                                </a:lnTo>
                                <a:lnTo>
                                  <a:pt x="5832" y="1876"/>
                                </a:lnTo>
                                <a:lnTo>
                                  <a:pt x="5880" y="1900"/>
                                </a:lnTo>
                                <a:lnTo>
                                  <a:pt x="5928" y="1922"/>
                                </a:lnTo>
                                <a:lnTo>
                                  <a:pt x="5973" y="1946"/>
                                </a:lnTo>
                                <a:lnTo>
                                  <a:pt x="6021" y="1970"/>
                                </a:lnTo>
                                <a:lnTo>
                                  <a:pt x="6069" y="1994"/>
                                </a:lnTo>
                                <a:lnTo>
                                  <a:pt x="6115" y="2016"/>
                                </a:lnTo>
                                <a:lnTo>
                                  <a:pt x="6160" y="2040"/>
                                </a:lnTo>
                                <a:lnTo>
                                  <a:pt x="6206" y="2064"/>
                                </a:lnTo>
                                <a:lnTo>
                                  <a:pt x="6252" y="2087"/>
                                </a:lnTo>
                                <a:lnTo>
                                  <a:pt x="6297" y="2109"/>
                                </a:lnTo>
                                <a:lnTo>
                                  <a:pt x="6343" y="2133"/>
                                </a:lnTo>
                                <a:lnTo>
                                  <a:pt x="6388" y="2157"/>
                                </a:lnTo>
                                <a:lnTo>
                                  <a:pt x="6432" y="2181"/>
                                </a:lnTo>
                                <a:lnTo>
                                  <a:pt x="6477" y="2203"/>
                                </a:lnTo>
                                <a:lnTo>
                                  <a:pt x="6520" y="2227"/>
                                </a:lnTo>
                                <a:lnTo>
                                  <a:pt x="6563" y="2251"/>
                                </a:lnTo>
                                <a:lnTo>
                                  <a:pt x="6607" y="2275"/>
                                </a:lnTo>
                                <a:lnTo>
                                  <a:pt x="6650" y="2299"/>
                                </a:lnTo>
                                <a:lnTo>
                                  <a:pt x="6693" y="2323"/>
                                </a:lnTo>
                                <a:lnTo>
                                  <a:pt x="6736" y="2347"/>
                                </a:lnTo>
                                <a:lnTo>
                                  <a:pt x="6780" y="2371"/>
                                </a:lnTo>
                                <a:lnTo>
                                  <a:pt x="6820" y="2395"/>
                                </a:lnTo>
                                <a:lnTo>
                                  <a:pt x="6863" y="2416"/>
                                </a:lnTo>
                                <a:lnTo>
                                  <a:pt x="6904" y="2443"/>
                                </a:lnTo>
                                <a:lnTo>
                                  <a:pt x="6948" y="2464"/>
                                </a:lnTo>
                                <a:lnTo>
                                  <a:pt x="6988" y="2488"/>
                                </a:lnTo>
                                <a:lnTo>
                                  <a:pt x="7029" y="2512"/>
                                </a:lnTo>
                                <a:lnTo>
                                  <a:pt x="7070" y="2536"/>
                                </a:lnTo>
                                <a:lnTo>
                                  <a:pt x="7111" y="2560"/>
                                </a:lnTo>
                                <a:lnTo>
                                  <a:pt x="7152" y="2587"/>
                                </a:lnTo>
                                <a:lnTo>
                                  <a:pt x="7192" y="2625"/>
                                </a:lnTo>
                                <a:lnTo>
                                  <a:pt x="7233" y="2673"/>
                                </a:lnTo>
                                <a:lnTo>
                                  <a:pt x="7272" y="2721"/>
                                </a:lnTo>
                                <a:lnTo>
                                  <a:pt x="7312" y="2772"/>
                                </a:lnTo>
                                <a:lnTo>
                                  <a:pt x="7353" y="2820"/>
                                </a:lnTo>
                                <a:lnTo>
                                  <a:pt x="7392" y="2868"/>
                                </a:lnTo>
                                <a:lnTo>
                                  <a:pt x="7430" y="2916"/>
                                </a:lnTo>
                                <a:lnTo>
                                  <a:pt x="7471" y="2966"/>
                                </a:lnTo>
                                <a:lnTo>
                                  <a:pt x="7509" y="3014"/>
                                </a:lnTo>
                                <a:lnTo>
                                  <a:pt x="7548" y="3062"/>
                                </a:lnTo>
                                <a:lnTo>
                                  <a:pt x="7586" y="3112"/>
                                </a:lnTo>
                                <a:lnTo>
                                  <a:pt x="7624" y="3160"/>
                                </a:lnTo>
                                <a:lnTo>
                                  <a:pt x="7663" y="3211"/>
                                </a:lnTo>
                                <a:lnTo>
                                  <a:pt x="7701" y="3259"/>
                                </a:lnTo>
                                <a:lnTo>
                                  <a:pt x="7740" y="3309"/>
                                </a:lnTo>
                                <a:lnTo>
                                  <a:pt x="7778" y="3357"/>
                                </a:lnTo>
                                <a:lnTo>
                                  <a:pt x="7814" y="3408"/>
                                </a:lnTo>
                                <a:lnTo>
                                  <a:pt x="7852" y="3458"/>
                                </a:lnTo>
                                <a:lnTo>
                                  <a:pt x="7891" y="3506"/>
                                </a:lnTo>
                                <a:lnTo>
                                  <a:pt x="7929" y="3556"/>
                                </a:lnTo>
                                <a:lnTo>
                                  <a:pt x="7965" y="3607"/>
                                </a:lnTo>
                                <a:lnTo>
                                  <a:pt x="8003" y="3657"/>
                                </a:lnTo>
                                <a:lnTo>
                                  <a:pt x="8040" y="3708"/>
                                </a:lnTo>
                                <a:lnTo>
                                  <a:pt x="8078" y="3758"/>
                                </a:lnTo>
                                <a:lnTo>
                                  <a:pt x="8116" y="38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701800"/>
                            <a:ext cx="515484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3480">
                                <a:moveTo>
                                  <a:pt x="0" y="0"/>
                                </a:moveTo>
                                <a:lnTo>
                                  <a:pt x="57" y="12"/>
                                </a:lnTo>
                                <a:lnTo>
                                  <a:pt x="155" y="31"/>
                                </a:lnTo>
                                <a:lnTo>
                                  <a:pt x="249" y="50"/>
                                </a:lnTo>
                                <a:lnTo>
                                  <a:pt x="343" y="69"/>
                                </a:lnTo>
                                <a:lnTo>
                                  <a:pt x="436" y="88"/>
                                </a:lnTo>
                                <a:lnTo>
                                  <a:pt x="527" y="108"/>
                                </a:lnTo>
                                <a:lnTo>
                                  <a:pt x="621" y="127"/>
                                </a:lnTo>
                                <a:lnTo>
                                  <a:pt x="710" y="146"/>
                                </a:lnTo>
                                <a:lnTo>
                                  <a:pt x="799" y="168"/>
                                </a:lnTo>
                                <a:lnTo>
                                  <a:pt x="890" y="187"/>
                                </a:lnTo>
                                <a:lnTo>
                                  <a:pt x="976" y="206"/>
                                </a:lnTo>
                                <a:lnTo>
                                  <a:pt x="1065" y="225"/>
                                </a:lnTo>
                                <a:lnTo>
                                  <a:pt x="1149" y="244"/>
                                </a:lnTo>
                                <a:lnTo>
                                  <a:pt x="1235" y="264"/>
                                </a:lnTo>
                                <a:lnTo>
                                  <a:pt x="1322" y="285"/>
                                </a:lnTo>
                                <a:lnTo>
                                  <a:pt x="1403" y="304"/>
                                </a:lnTo>
                                <a:lnTo>
                                  <a:pt x="1488" y="324"/>
                                </a:lnTo>
                                <a:lnTo>
                                  <a:pt x="1572" y="343"/>
                                </a:lnTo>
                                <a:lnTo>
                                  <a:pt x="1651" y="364"/>
                                </a:lnTo>
                                <a:lnTo>
                                  <a:pt x="1735" y="384"/>
                                </a:lnTo>
                                <a:lnTo>
                                  <a:pt x="1814" y="403"/>
                                </a:lnTo>
                                <a:lnTo>
                                  <a:pt x="1893" y="422"/>
                                </a:lnTo>
                                <a:lnTo>
                                  <a:pt x="1972" y="444"/>
                                </a:lnTo>
                                <a:lnTo>
                                  <a:pt x="2049" y="463"/>
                                </a:lnTo>
                                <a:lnTo>
                                  <a:pt x="2126" y="482"/>
                                </a:lnTo>
                                <a:lnTo>
                                  <a:pt x="2203" y="504"/>
                                </a:lnTo>
                                <a:lnTo>
                                  <a:pt x="2280" y="523"/>
                                </a:lnTo>
                                <a:lnTo>
                                  <a:pt x="2356" y="542"/>
                                </a:lnTo>
                                <a:lnTo>
                                  <a:pt x="2431" y="564"/>
                                </a:lnTo>
                                <a:lnTo>
                                  <a:pt x="2503" y="583"/>
                                </a:lnTo>
                                <a:lnTo>
                                  <a:pt x="2577" y="602"/>
                                </a:lnTo>
                                <a:lnTo>
                                  <a:pt x="2649" y="624"/>
                                </a:lnTo>
                                <a:lnTo>
                                  <a:pt x="2721" y="643"/>
                                </a:lnTo>
                                <a:lnTo>
                                  <a:pt x="2793" y="664"/>
                                </a:lnTo>
                                <a:lnTo>
                                  <a:pt x="2865" y="684"/>
                                </a:lnTo>
                                <a:lnTo>
                                  <a:pt x="2935" y="705"/>
                                </a:lnTo>
                                <a:lnTo>
                                  <a:pt x="3004" y="724"/>
                                </a:lnTo>
                                <a:lnTo>
                                  <a:pt x="3074" y="744"/>
                                </a:lnTo>
                                <a:lnTo>
                                  <a:pt x="3141" y="765"/>
                                </a:lnTo>
                                <a:lnTo>
                                  <a:pt x="3211" y="784"/>
                                </a:lnTo>
                                <a:lnTo>
                                  <a:pt x="3278" y="806"/>
                                </a:lnTo>
                                <a:lnTo>
                                  <a:pt x="3345" y="825"/>
                                </a:lnTo>
                                <a:lnTo>
                                  <a:pt x="3410" y="847"/>
                                </a:lnTo>
                                <a:lnTo>
                                  <a:pt x="3477" y="866"/>
                                </a:lnTo>
                                <a:lnTo>
                                  <a:pt x="3542" y="888"/>
                                </a:lnTo>
                                <a:lnTo>
                                  <a:pt x="3607" y="907"/>
                                </a:lnTo>
                                <a:lnTo>
                                  <a:pt x="3672" y="928"/>
                                </a:lnTo>
                                <a:lnTo>
                                  <a:pt x="3734" y="948"/>
                                </a:lnTo>
                                <a:lnTo>
                                  <a:pt x="3799" y="969"/>
                                </a:lnTo>
                                <a:lnTo>
                                  <a:pt x="3861" y="988"/>
                                </a:lnTo>
                                <a:lnTo>
                                  <a:pt x="3923" y="1010"/>
                                </a:lnTo>
                                <a:lnTo>
                                  <a:pt x="3983" y="1029"/>
                                </a:lnTo>
                                <a:lnTo>
                                  <a:pt x="4046" y="1051"/>
                                </a:lnTo>
                                <a:lnTo>
                                  <a:pt x="4106" y="1072"/>
                                </a:lnTo>
                                <a:lnTo>
                                  <a:pt x="4166" y="1092"/>
                                </a:lnTo>
                                <a:lnTo>
                                  <a:pt x="4226" y="1113"/>
                                </a:lnTo>
                                <a:lnTo>
                                  <a:pt x="4286" y="1132"/>
                                </a:lnTo>
                                <a:lnTo>
                                  <a:pt x="4343" y="1154"/>
                                </a:lnTo>
                                <a:lnTo>
                                  <a:pt x="4403" y="1173"/>
                                </a:lnTo>
                                <a:lnTo>
                                  <a:pt x="4461" y="1195"/>
                                </a:lnTo>
                                <a:lnTo>
                                  <a:pt x="4519" y="1216"/>
                                </a:lnTo>
                                <a:lnTo>
                                  <a:pt x="4576" y="1236"/>
                                </a:lnTo>
                                <a:lnTo>
                                  <a:pt x="4632" y="1257"/>
                                </a:lnTo>
                                <a:lnTo>
                                  <a:pt x="4689" y="1276"/>
                                </a:lnTo>
                                <a:lnTo>
                                  <a:pt x="4744" y="1298"/>
                                </a:lnTo>
                                <a:lnTo>
                                  <a:pt x="4799" y="1320"/>
                                </a:lnTo>
                                <a:lnTo>
                                  <a:pt x="4855" y="1339"/>
                                </a:lnTo>
                                <a:lnTo>
                                  <a:pt x="4910" y="1360"/>
                                </a:lnTo>
                                <a:lnTo>
                                  <a:pt x="4965" y="1380"/>
                                </a:lnTo>
                                <a:lnTo>
                                  <a:pt x="5018" y="1401"/>
                                </a:lnTo>
                                <a:lnTo>
                                  <a:pt x="5071" y="1423"/>
                                </a:lnTo>
                                <a:lnTo>
                                  <a:pt x="5123" y="1442"/>
                                </a:lnTo>
                                <a:lnTo>
                                  <a:pt x="5176" y="1464"/>
                                </a:lnTo>
                                <a:lnTo>
                                  <a:pt x="5229" y="1485"/>
                                </a:lnTo>
                                <a:lnTo>
                                  <a:pt x="5282" y="1504"/>
                                </a:lnTo>
                                <a:lnTo>
                                  <a:pt x="5332" y="1526"/>
                                </a:lnTo>
                                <a:lnTo>
                                  <a:pt x="5385" y="1548"/>
                                </a:lnTo>
                                <a:lnTo>
                                  <a:pt x="5435" y="1567"/>
                                </a:lnTo>
                                <a:lnTo>
                                  <a:pt x="5486" y="1588"/>
                                </a:lnTo>
                                <a:lnTo>
                                  <a:pt x="5536" y="1610"/>
                                </a:lnTo>
                                <a:lnTo>
                                  <a:pt x="5587" y="1629"/>
                                </a:lnTo>
                                <a:lnTo>
                                  <a:pt x="5637" y="1651"/>
                                </a:lnTo>
                                <a:lnTo>
                                  <a:pt x="5685" y="1672"/>
                                </a:lnTo>
                                <a:lnTo>
                                  <a:pt x="5733" y="1692"/>
                                </a:lnTo>
                                <a:lnTo>
                                  <a:pt x="5783" y="1713"/>
                                </a:lnTo>
                                <a:lnTo>
                                  <a:pt x="5832" y="1735"/>
                                </a:lnTo>
                                <a:lnTo>
                                  <a:pt x="5880" y="1754"/>
                                </a:lnTo>
                                <a:lnTo>
                                  <a:pt x="5928" y="1776"/>
                                </a:lnTo>
                                <a:lnTo>
                                  <a:pt x="5973" y="1797"/>
                                </a:lnTo>
                                <a:lnTo>
                                  <a:pt x="6021" y="1816"/>
                                </a:lnTo>
                                <a:lnTo>
                                  <a:pt x="6069" y="1838"/>
                                </a:lnTo>
                                <a:lnTo>
                                  <a:pt x="6115" y="1860"/>
                                </a:lnTo>
                                <a:lnTo>
                                  <a:pt x="6160" y="1879"/>
                                </a:lnTo>
                                <a:lnTo>
                                  <a:pt x="6206" y="1900"/>
                                </a:lnTo>
                                <a:lnTo>
                                  <a:pt x="6252" y="1922"/>
                                </a:lnTo>
                                <a:lnTo>
                                  <a:pt x="6297" y="1941"/>
                                </a:lnTo>
                                <a:lnTo>
                                  <a:pt x="6343" y="1963"/>
                                </a:lnTo>
                                <a:lnTo>
                                  <a:pt x="6388" y="1984"/>
                                </a:lnTo>
                                <a:lnTo>
                                  <a:pt x="6432" y="2004"/>
                                </a:lnTo>
                                <a:lnTo>
                                  <a:pt x="6477" y="2025"/>
                                </a:lnTo>
                                <a:lnTo>
                                  <a:pt x="6520" y="2047"/>
                                </a:lnTo>
                                <a:lnTo>
                                  <a:pt x="6563" y="2066"/>
                                </a:lnTo>
                                <a:lnTo>
                                  <a:pt x="6607" y="2088"/>
                                </a:lnTo>
                                <a:lnTo>
                                  <a:pt x="6650" y="2109"/>
                                </a:lnTo>
                                <a:lnTo>
                                  <a:pt x="6693" y="2140"/>
                                </a:lnTo>
                                <a:lnTo>
                                  <a:pt x="6736" y="2181"/>
                                </a:lnTo>
                                <a:lnTo>
                                  <a:pt x="6780" y="2224"/>
                                </a:lnTo>
                                <a:lnTo>
                                  <a:pt x="6820" y="2265"/>
                                </a:lnTo>
                                <a:lnTo>
                                  <a:pt x="6863" y="2306"/>
                                </a:lnTo>
                                <a:lnTo>
                                  <a:pt x="6904" y="2347"/>
                                </a:lnTo>
                                <a:lnTo>
                                  <a:pt x="6948" y="2388"/>
                                </a:lnTo>
                                <a:lnTo>
                                  <a:pt x="6988" y="2431"/>
                                </a:lnTo>
                                <a:lnTo>
                                  <a:pt x="7029" y="2472"/>
                                </a:lnTo>
                                <a:lnTo>
                                  <a:pt x="7070" y="2512"/>
                                </a:lnTo>
                                <a:lnTo>
                                  <a:pt x="7111" y="2553"/>
                                </a:lnTo>
                                <a:lnTo>
                                  <a:pt x="7152" y="2594"/>
                                </a:lnTo>
                                <a:lnTo>
                                  <a:pt x="7192" y="2635"/>
                                </a:lnTo>
                                <a:lnTo>
                                  <a:pt x="7233" y="2676"/>
                                </a:lnTo>
                                <a:lnTo>
                                  <a:pt x="7272" y="2716"/>
                                </a:lnTo>
                                <a:lnTo>
                                  <a:pt x="7312" y="2755"/>
                                </a:lnTo>
                                <a:lnTo>
                                  <a:pt x="7353" y="2796"/>
                                </a:lnTo>
                                <a:lnTo>
                                  <a:pt x="7392" y="2836"/>
                                </a:lnTo>
                                <a:lnTo>
                                  <a:pt x="7430" y="2875"/>
                                </a:lnTo>
                                <a:lnTo>
                                  <a:pt x="7471" y="2916"/>
                                </a:lnTo>
                                <a:lnTo>
                                  <a:pt x="7509" y="2954"/>
                                </a:lnTo>
                                <a:lnTo>
                                  <a:pt x="7548" y="2995"/>
                                </a:lnTo>
                                <a:lnTo>
                                  <a:pt x="7586" y="3033"/>
                                </a:lnTo>
                                <a:lnTo>
                                  <a:pt x="7624" y="3072"/>
                                </a:lnTo>
                                <a:lnTo>
                                  <a:pt x="7663" y="3110"/>
                                </a:lnTo>
                                <a:lnTo>
                                  <a:pt x="7701" y="3146"/>
                                </a:lnTo>
                                <a:lnTo>
                                  <a:pt x="7740" y="3184"/>
                                </a:lnTo>
                                <a:lnTo>
                                  <a:pt x="7778" y="3220"/>
                                </a:lnTo>
                                <a:lnTo>
                                  <a:pt x="7814" y="3256"/>
                                </a:lnTo>
                                <a:lnTo>
                                  <a:pt x="7852" y="3292"/>
                                </a:lnTo>
                                <a:lnTo>
                                  <a:pt x="7891" y="3326"/>
                                </a:lnTo>
                                <a:lnTo>
                                  <a:pt x="7929" y="3360"/>
                                </a:lnTo>
                                <a:lnTo>
                                  <a:pt x="7965" y="3391"/>
                                </a:lnTo>
                                <a:lnTo>
                                  <a:pt x="8003" y="3420"/>
                                </a:lnTo>
                                <a:lnTo>
                                  <a:pt x="8040" y="3446"/>
                                </a:lnTo>
                                <a:lnTo>
                                  <a:pt x="8078" y="3468"/>
                                </a:lnTo>
                                <a:lnTo>
                                  <a:pt x="8116" y="348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3005280"/>
                            <a:ext cx="5154840" cy="202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3185">
                                <a:moveTo>
                                  <a:pt x="0" y="0"/>
                                </a:moveTo>
                                <a:lnTo>
                                  <a:pt x="57" y="9"/>
                                </a:lnTo>
                                <a:lnTo>
                                  <a:pt x="155" y="28"/>
                                </a:lnTo>
                                <a:lnTo>
                                  <a:pt x="249" y="45"/>
                                </a:lnTo>
                                <a:lnTo>
                                  <a:pt x="343" y="64"/>
                                </a:lnTo>
                                <a:lnTo>
                                  <a:pt x="436" y="81"/>
                                </a:lnTo>
                                <a:lnTo>
                                  <a:pt x="527" y="100"/>
                                </a:lnTo>
                                <a:lnTo>
                                  <a:pt x="621" y="120"/>
                                </a:lnTo>
                                <a:lnTo>
                                  <a:pt x="710" y="136"/>
                                </a:lnTo>
                                <a:lnTo>
                                  <a:pt x="799" y="156"/>
                                </a:lnTo>
                                <a:lnTo>
                                  <a:pt x="890" y="175"/>
                                </a:lnTo>
                                <a:lnTo>
                                  <a:pt x="976" y="192"/>
                                </a:lnTo>
                                <a:lnTo>
                                  <a:pt x="1065" y="211"/>
                                </a:lnTo>
                                <a:lnTo>
                                  <a:pt x="1149" y="228"/>
                                </a:lnTo>
                                <a:lnTo>
                                  <a:pt x="1235" y="247"/>
                                </a:lnTo>
                                <a:lnTo>
                                  <a:pt x="1322" y="266"/>
                                </a:lnTo>
                                <a:lnTo>
                                  <a:pt x="1403" y="283"/>
                                </a:lnTo>
                                <a:lnTo>
                                  <a:pt x="1488" y="302"/>
                                </a:lnTo>
                                <a:lnTo>
                                  <a:pt x="1572" y="321"/>
                                </a:lnTo>
                                <a:lnTo>
                                  <a:pt x="1651" y="340"/>
                                </a:lnTo>
                                <a:lnTo>
                                  <a:pt x="1735" y="357"/>
                                </a:lnTo>
                                <a:lnTo>
                                  <a:pt x="1814" y="376"/>
                                </a:lnTo>
                                <a:lnTo>
                                  <a:pt x="1893" y="396"/>
                                </a:lnTo>
                                <a:lnTo>
                                  <a:pt x="1972" y="412"/>
                                </a:lnTo>
                                <a:lnTo>
                                  <a:pt x="2049" y="432"/>
                                </a:lnTo>
                                <a:lnTo>
                                  <a:pt x="2126" y="451"/>
                                </a:lnTo>
                                <a:lnTo>
                                  <a:pt x="2203" y="470"/>
                                </a:lnTo>
                                <a:lnTo>
                                  <a:pt x="2280" y="487"/>
                                </a:lnTo>
                                <a:lnTo>
                                  <a:pt x="2356" y="506"/>
                                </a:lnTo>
                                <a:lnTo>
                                  <a:pt x="2431" y="525"/>
                                </a:lnTo>
                                <a:lnTo>
                                  <a:pt x="2503" y="544"/>
                                </a:lnTo>
                                <a:lnTo>
                                  <a:pt x="2577" y="561"/>
                                </a:lnTo>
                                <a:lnTo>
                                  <a:pt x="2649" y="580"/>
                                </a:lnTo>
                                <a:lnTo>
                                  <a:pt x="2721" y="600"/>
                                </a:lnTo>
                                <a:lnTo>
                                  <a:pt x="2793" y="619"/>
                                </a:lnTo>
                                <a:lnTo>
                                  <a:pt x="2865" y="638"/>
                                </a:lnTo>
                                <a:lnTo>
                                  <a:pt x="2935" y="655"/>
                                </a:lnTo>
                                <a:lnTo>
                                  <a:pt x="3004" y="674"/>
                                </a:lnTo>
                                <a:lnTo>
                                  <a:pt x="3074" y="693"/>
                                </a:lnTo>
                                <a:lnTo>
                                  <a:pt x="3141" y="712"/>
                                </a:lnTo>
                                <a:lnTo>
                                  <a:pt x="3211" y="732"/>
                                </a:lnTo>
                                <a:lnTo>
                                  <a:pt x="3278" y="748"/>
                                </a:lnTo>
                                <a:lnTo>
                                  <a:pt x="3345" y="768"/>
                                </a:lnTo>
                                <a:lnTo>
                                  <a:pt x="3410" y="787"/>
                                </a:lnTo>
                                <a:lnTo>
                                  <a:pt x="3477" y="806"/>
                                </a:lnTo>
                                <a:lnTo>
                                  <a:pt x="3542" y="825"/>
                                </a:lnTo>
                                <a:lnTo>
                                  <a:pt x="3607" y="842"/>
                                </a:lnTo>
                                <a:lnTo>
                                  <a:pt x="3672" y="861"/>
                                </a:lnTo>
                                <a:lnTo>
                                  <a:pt x="3734" y="880"/>
                                </a:lnTo>
                                <a:lnTo>
                                  <a:pt x="3799" y="900"/>
                                </a:lnTo>
                                <a:lnTo>
                                  <a:pt x="3861" y="919"/>
                                </a:lnTo>
                                <a:lnTo>
                                  <a:pt x="3923" y="938"/>
                                </a:lnTo>
                                <a:lnTo>
                                  <a:pt x="3983" y="955"/>
                                </a:lnTo>
                                <a:lnTo>
                                  <a:pt x="4046" y="974"/>
                                </a:lnTo>
                                <a:lnTo>
                                  <a:pt x="4106" y="993"/>
                                </a:lnTo>
                                <a:lnTo>
                                  <a:pt x="4166" y="1012"/>
                                </a:lnTo>
                                <a:lnTo>
                                  <a:pt x="4226" y="1032"/>
                                </a:lnTo>
                                <a:lnTo>
                                  <a:pt x="4286" y="1048"/>
                                </a:lnTo>
                                <a:lnTo>
                                  <a:pt x="4343" y="1068"/>
                                </a:lnTo>
                                <a:lnTo>
                                  <a:pt x="4403" y="1087"/>
                                </a:lnTo>
                                <a:lnTo>
                                  <a:pt x="4461" y="1106"/>
                                </a:lnTo>
                                <a:lnTo>
                                  <a:pt x="4519" y="1125"/>
                                </a:lnTo>
                                <a:lnTo>
                                  <a:pt x="4576" y="1144"/>
                                </a:lnTo>
                                <a:lnTo>
                                  <a:pt x="4632" y="1161"/>
                                </a:lnTo>
                                <a:lnTo>
                                  <a:pt x="4689" y="1180"/>
                                </a:lnTo>
                                <a:lnTo>
                                  <a:pt x="4744" y="1200"/>
                                </a:lnTo>
                                <a:lnTo>
                                  <a:pt x="4799" y="1219"/>
                                </a:lnTo>
                                <a:lnTo>
                                  <a:pt x="4855" y="1238"/>
                                </a:lnTo>
                                <a:lnTo>
                                  <a:pt x="4910" y="1255"/>
                                </a:lnTo>
                                <a:lnTo>
                                  <a:pt x="4965" y="1274"/>
                                </a:lnTo>
                                <a:lnTo>
                                  <a:pt x="5018" y="1293"/>
                                </a:lnTo>
                                <a:lnTo>
                                  <a:pt x="5071" y="1312"/>
                                </a:lnTo>
                                <a:lnTo>
                                  <a:pt x="5123" y="1332"/>
                                </a:lnTo>
                                <a:lnTo>
                                  <a:pt x="5176" y="1348"/>
                                </a:lnTo>
                                <a:lnTo>
                                  <a:pt x="5229" y="1368"/>
                                </a:lnTo>
                                <a:lnTo>
                                  <a:pt x="5282" y="1387"/>
                                </a:lnTo>
                                <a:lnTo>
                                  <a:pt x="5332" y="1406"/>
                                </a:lnTo>
                                <a:lnTo>
                                  <a:pt x="5385" y="1425"/>
                                </a:lnTo>
                                <a:lnTo>
                                  <a:pt x="5435" y="1442"/>
                                </a:lnTo>
                                <a:lnTo>
                                  <a:pt x="5486" y="1461"/>
                                </a:lnTo>
                                <a:lnTo>
                                  <a:pt x="5536" y="1480"/>
                                </a:lnTo>
                                <a:lnTo>
                                  <a:pt x="5587" y="1497"/>
                                </a:lnTo>
                                <a:lnTo>
                                  <a:pt x="5637" y="1516"/>
                                </a:lnTo>
                                <a:lnTo>
                                  <a:pt x="5685" y="1536"/>
                                </a:lnTo>
                                <a:lnTo>
                                  <a:pt x="5733" y="1555"/>
                                </a:lnTo>
                                <a:lnTo>
                                  <a:pt x="5783" y="1572"/>
                                </a:lnTo>
                                <a:lnTo>
                                  <a:pt x="5832" y="1591"/>
                                </a:lnTo>
                                <a:lnTo>
                                  <a:pt x="5880" y="1610"/>
                                </a:lnTo>
                                <a:lnTo>
                                  <a:pt x="5928" y="1627"/>
                                </a:lnTo>
                                <a:lnTo>
                                  <a:pt x="5973" y="1653"/>
                                </a:lnTo>
                                <a:lnTo>
                                  <a:pt x="6021" y="1689"/>
                                </a:lnTo>
                                <a:lnTo>
                                  <a:pt x="6069" y="1725"/>
                                </a:lnTo>
                                <a:lnTo>
                                  <a:pt x="6115" y="1764"/>
                                </a:lnTo>
                                <a:lnTo>
                                  <a:pt x="6160" y="1800"/>
                                </a:lnTo>
                                <a:lnTo>
                                  <a:pt x="6206" y="1836"/>
                                </a:lnTo>
                                <a:lnTo>
                                  <a:pt x="6252" y="1872"/>
                                </a:lnTo>
                                <a:lnTo>
                                  <a:pt x="6297" y="1910"/>
                                </a:lnTo>
                                <a:lnTo>
                                  <a:pt x="6343" y="1946"/>
                                </a:lnTo>
                                <a:lnTo>
                                  <a:pt x="6388" y="1982"/>
                                </a:lnTo>
                                <a:lnTo>
                                  <a:pt x="6432" y="2018"/>
                                </a:lnTo>
                                <a:lnTo>
                                  <a:pt x="6477" y="2054"/>
                                </a:lnTo>
                                <a:lnTo>
                                  <a:pt x="6520" y="2090"/>
                                </a:lnTo>
                                <a:lnTo>
                                  <a:pt x="6563" y="2126"/>
                                </a:lnTo>
                                <a:lnTo>
                                  <a:pt x="6607" y="2160"/>
                                </a:lnTo>
                                <a:lnTo>
                                  <a:pt x="6650" y="2196"/>
                                </a:lnTo>
                                <a:lnTo>
                                  <a:pt x="6693" y="2232"/>
                                </a:lnTo>
                                <a:lnTo>
                                  <a:pt x="6736" y="2268"/>
                                </a:lnTo>
                                <a:lnTo>
                                  <a:pt x="6780" y="2301"/>
                                </a:lnTo>
                                <a:lnTo>
                                  <a:pt x="6820" y="2337"/>
                                </a:lnTo>
                                <a:lnTo>
                                  <a:pt x="6863" y="2373"/>
                                </a:lnTo>
                                <a:lnTo>
                                  <a:pt x="6904" y="2407"/>
                                </a:lnTo>
                                <a:lnTo>
                                  <a:pt x="6948" y="2440"/>
                                </a:lnTo>
                                <a:lnTo>
                                  <a:pt x="6988" y="2476"/>
                                </a:lnTo>
                                <a:lnTo>
                                  <a:pt x="7029" y="2510"/>
                                </a:lnTo>
                                <a:lnTo>
                                  <a:pt x="7070" y="2544"/>
                                </a:lnTo>
                                <a:lnTo>
                                  <a:pt x="7111" y="2577"/>
                                </a:lnTo>
                                <a:lnTo>
                                  <a:pt x="7152" y="2611"/>
                                </a:lnTo>
                                <a:lnTo>
                                  <a:pt x="7192" y="2644"/>
                                </a:lnTo>
                                <a:lnTo>
                                  <a:pt x="7233" y="2676"/>
                                </a:lnTo>
                                <a:lnTo>
                                  <a:pt x="7272" y="2709"/>
                                </a:lnTo>
                                <a:lnTo>
                                  <a:pt x="7312" y="2740"/>
                                </a:lnTo>
                                <a:lnTo>
                                  <a:pt x="7353" y="2774"/>
                                </a:lnTo>
                                <a:lnTo>
                                  <a:pt x="7392" y="2805"/>
                                </a:lnTo>
                                <a:lnTo>
                                  <a:pt x="7430" y="2836"/>
                                </a:lnTo>
                                <a:lnTo>
                                  <a:pt x="7471" y="2865"/>
                                </a:lnTo>
                                <a:lnTo>
                                  <a:pt x="7509" y="2896"/>
                                </a:lnTo>
                                <a:lnTo>
                                  <a:pt x="7548" y="2925"/>
                                </a:lnTo>
                                <a:lnTo>
                                  <a:pt x="7586" y="2954"/>
                                </a:lnTo>
                                <a:lnTo>
                                  <a:pt x="7624" y="2980"/>
                                </a:lnTo>
                                <a:lnTo>
                                  <a:pt x="7663" y="3009"/>
                                </a:lnTo>
                                <a:lnTo>
                                  <a:pt x="7701" y="3036"/>
                                </a:lnTo>
                                <a:lnTo>
                                  <a:pt x="7740" y="3060"/>
                                </a:lnTo>
                                <a:lnTo>
                                  <a:pt x="7778" y="3084"/>
                                </a:lnTo>
                                <a:lnTo>
                                  <a:pt x="7814" y="3105"/>
                                </a:lnTo>
                                <a:lnTo>
                                  <a:pt x="7852" y="3127"/>
                                </a:lnTo>
                                <a:lnTo>
                                  <a:pt x="7891" y="3146"/>
                                </a:lnTo>
                                <a:lnTo>
                                  <a:pt x="7929" y="3160"/>
                                </a:lnTo>
                                <a:lnTo>
                                  <a:pt x="7965" y="3175"/>
                                </a:lnTo>
                                <a:lnTo>
                                  <a:pt x="8003" y="3182"/>
                                </a:lnTo>
                                <a:lnTo>
                                  <a:pt x="8040" y="3184"/>
                                </a:lnTo>
                                <a:lnTo>
                                  <a:pt x="8078" y="3177"/>
                                </a:lnTo>
                                <a:lnTo>
                                  <a:pt x="8116" y="314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3306960"/>
                            <a:ext cx="5154840" cy="18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2966">
                                <a:moveTo>
                                  <a:pt x="0" y="0"/>
                                </a:moveTo>
                                <a:lnTo>
                                  <a:pt x="57" y="12"/>
                                </a:lnTo>
                                <a:lnTo>
                                  <a:pt x="155" y="28"/>
                                </a:lnTo>
                                <a:lnTo>
                                  <a:pt x="249" y="45"/>
                                </a:lnTo>
                                <a:lnTo>
                                  <a:pt x="343" y="62"/>
                                </a:lnTo>
                                <a:lnTo>
                                  <a:pt x="436" y="79"/>
                                </a:lnTo>
                                <a:lnTo>
                                  <a:pt x="527" y="96"/>
                                </a:lnTo>
                                <a:lnTo>
                                  <a:pt x="621" y="112"/>
                                </a:lnTo>
                                <a:lnTo>
                                  <a:pt x="710" y="129"/>
                                </a:lnTo>
                                <a:lnTo>
                                  <a:pt x="799" y="146"/>
                                </a:lnTo>
                                <a:lnTo>
                                  <a:pt x="890" y="163"/>
                                </a:lnTo>
                                <a:lnTo>
                                  <a:pt x="976" y="180"/>
                                </a:lnTo>
                                <a:lnTo>
                                  <a:pt x="1065" y="199"/>
                                </a:lnTo>
                                <a:lnTo>
                                  <a:pt x="1149" y="216"/>
                                </a:lnTo>
                                <a:lnTo>
                                  <a:pt x="1235" y="232"/>
                                </a:lnTo>
                                <a:lnTo>
                                  <a:pt x="1322" y="249"/>
                                </a:lnTo>
                                <a:lnTo>
                                  <a:pt x="1403" y="266"/>
                                </a:lnTo>
                                <a:lnTo>
                                  <a:pt x="1488" y="283"/>
                                </a:lnTo>
                                <a:lnTo>
                                  <a:pt x="1572" y="300"/>
                                </a:lnTo>
                                <a:lnTo>
                                  <a:pt x="1651" y="316"/>
                                </a:lnTo>
                                <a:lnTo>
                                  <a:pt x="1735" y="336"/>
                                </a:lnTo>
                                <a:lnTo>
                                  <a:pt x="1814" y="352"/>
                                </a:lnTo>
                                <a:lnTo>
                                  <a:pt x="1893" y="369"/>
                                </a:lnTo>
                                <a:lnTo>
                                  <a:pt x="1972" y="386"/>
                                </a:lnTo>
                                <a:lnTo>
                                  <a:pt x="2049" y="403"/>
                                </a:lnTo>
                                <a:lnTo>
                                  <a:pt x="2126" y="420"/>
                                </a:lnTo>
                                <a:lnTo>
                                  <a:pt x="2203" y="439"/>
                                </a:lnTo>
                                <a:lnTo>
                                  <a:pt x="2280" y="456"/>
                                </a:lnTo>
                                <a:lnTo>
                                  <a:pt x="2356" y="472"/>
                                </a:lnTo>
                                <a:lnTo>
                                  <a:pt x="2431" y="489"/>
                                </a:lnTo>
                                <a:lnTo>
                                  <a:pt x="2503" y="506"/>
                                </a:lnTo>
                                <a:lnTo>
                                  <a:pt x="2577" y="523"/>
                                </a:lnTo>
                                <a:lnTo>
                                  <a:pt x="2649" y="542"/>
                                </a:lnTo>
                                <a:lnTo>
                                  <a:pt x="2721" y="559"/>
                                </a:lnTo>
                                <a:lnTo>
                                  <a:pt x="2793" y="576"/>
                                </a:lnTo>
                                <a:lnTo>
                                  <a:pt x="2865" y="592"/>
                                </a:lnTo>
                                <a:lnTo>
                                  <a:pt x="2935" y="609"/>
                                </a:lnTo>
                                <a:lnTo>
                                  <a:pt x="3004" y="626"/>
                                </a:lnTo>
                                <a:lnTo>
                                  <a:pt x="3074" y="643"/>
                                </a:lnTo>
                                <a:lnTo>
                                  <a:pt x="3141" y="662"/>
                                </a:lnTo>
                                <a:lnTo>
                                  <a:pt x="3211" y="679"/>
                                </a:lnTo>
                                <a:lnTo>
                                  <a:pt x="3278" y="696"/>
                                </a:lnTo>
                                <a:lnTo>
                                  <a:pt x="3345" y="712"/>
                                </a:lnTo>
                                <a:lnTo>
                                  <a:pt x="3410" y="729"/>
                                </a:lnTo>
                                <a:lnTo>
                                  <a:pt x="3477" y="746"/>
                                </a:lnTo>
                                <a:lnTo>
                                  <a:pt x="3542" y="763"/>
                                </a:lnTo>
                                <a:lnTo>
                                  <a:pt x="3607" y="782"/>
                                </a:lnTo>
                                <a:lnTo>
                                  <a:pt x="3672" y="799"/>
                                </a:lnTo>
                                <a:lnTo>
                                  <a:pt x="3734" y="816"/>
                                </a:lnTo>
                                <a:lnTo>
                                  <a:pt x="3799" y="832"/>
                                </a:lnTo>
                                <a:lnTo>
                                  <a:pt x="3861" y="849"/>
                                </a:lnTo>
                                <a:lnTo>
                                  <a:pt x="3923" y="866"/>
                                </a:lnTo>
                                <a:lnTo>
                                  <a:pt x="3983" y="883"/>
                                </a:lnTo>
                                <a:lnTo>
                                  <a:pt x="4046" y="900"/>
                                </a:lnTo>
                                <a:lnTo>
                                  <a:pt x="4106" y="916"/>
                                </a:lnTo>
                                <a:lnTo>
                                  <a:pt x="4166" y="936"/>
                                </a:lnTo>
                                <a:lnTo>
                                  <a:pt x="4226" y="952"/>
                                </a:lnTo>
                                <a:lnTo>
                                  <a:pt x="4286" y="969"/>
                                </a:lnTo>
                                <a:lnTo>
                                  <a:pt x="4343" y="986"/>
                                </a:lnTo>
                                <a:lnTo>
                                  <a:pt x="4403" y="1003"/>
                                </a:lnTo>
                                <a:lnTo>
                                  <a:pt x="4461" y="1020"/>
                                </a:lnTo>
                                <a:lnTo>
                                  <a:pt x="4519" y="1036"/>
                                </a:lnTo>
                                <a:lnTo>
                                  <a:pt x="4576" y="1053"/>
                                </a:lnTo>
                                <a:lnTo>
                                  <a:pt x="4632" y="1070"/>
                                </a:lnTo>
                                <a:lnTo>
                                  <a:pt x="4689" y="1087"/>
                                </a:lnTo>
                                <a:lnTo>
                                  <a:pt x="4744" y="1104"/>
                                </a:lnTo>
                                <a:lnTo>
                                  <a:pt x="4799" y="1120"/>
                                </a:lnTo>
                                <a:lnTo>
                                  <a:pt x="4855" y="1137"/>
                                </a:lnTo>
                                <a:lnTo>
                                  <a:pt x="4910" y="1154"/>
                                </a:lnTo>
                                <a:lnTo>
                                  <a:pt x="4965" y="1178"/>
                                </a:lnTo>
                                <a:lnTo>
                                  <a:pt x="5018" y="1212"/>
                                </a:lnTo>
                                <a:lnTo>
                                  <a:pt x="5071" y="1245"/>
                                </a:lnTo>
                                <a:lnTo>
                                  <a:pt x="5123" y="1276"/>
                                </a:lnTo>
                                <a:lnTo>
                                  <a:pt x="5176" y="1310"/>
                                </a:lnTo>
                                <a:lnTo>
                                  <a:pt x="5229" y="1344"/>
                                </a:lnTo>
                                <a:lnTo>
                                  <a:pt x="5282" y="1377"/>
                                </a:lnTo>
                                <a:lnTo>
                                  <a:pt x="5332" y="1411"/>
                                </a:lnTo>
                                <a:lnTo>
                                  <a:pt x="5385" y="1442"/>
                                </a:lnTo>
                                <a:lnTo>
                                  <a:pt x="5435" y="1476"/>
                                </a:lnTo>
                                <a:lnTo>
                                  <a:pt x="5486" y="1509"/>
                                </a:lnTo>
                                <a:lnTo>
                                  <a:pt x="5536" y="1543"/>
                                </a:lnTo>
                                <a:lnTo>
                                  <a:pt x="5587" y="1574"/>
                                </a:lnTo>
                                <a:lnTo>
                                  <a:pt x="5637" y="1608"/>
                                </a:lnTo>
                                <a:lnTo>
                                  <a:pt x="5685" y="1639"/>
                                </a:lnTo>
                                <a:lnTo>
                                  <a:pt x="5733" y="1672"/>
                                </a:lnTo>
                                <a:lnTo>
                                  <a:pt x="5783" y="1704"/>
                                </a:lnTo>
                                <a:lnTo>
                                  <a:pt x="5832" y="1737"/>
                                </a:lnTo>
                                <a:lnTo>
                                  <a:pt x="5880" y="1768"/>
                                </a:lnTo>
                                <a:lnTo>
                                  <a:pt x="5928" y="1802"/>
                                </a:lnTo>
                                <a:lnTo>
                                  <a:pt x="5973" y="1833"/>
                                </a:lnTo>
                                <a:lnTo>
                                  <a:pt x="6021" y="1864"/>
                                </a:lnTo>
                                <a:lnTo>
                                  <a:pt x="6069" y="1896"/>
                                </a:lnTo>
                                <a:lnTo>
                                  <a:pt x="6115" y="1929"/>
                                </a:lnTo>
                                <a:lnTo>
                                  <a:pt x="6160" y="1960"/>
                                </a:lnTo>
                                <a:lnTo>
                                  <a:pt x="6206" y="1992"/>
                                </a:lnTo>
                                <a:lnTo>
                                  <a:pt x="6252" y="2023"/>
                                </a:lnTo>
                                <a:lnTo>
                                  <a:pt x="6297" y="2054"/>
                                </a:lnTo>
                                <a:lnTo>
                                  <a:pt x="6343" y="2085"/>
                                </a:lnTo>
                                <a:lnTo>
                                  <a:pt x="6388" y="2114"/>
                                </a:lnTo>
                                <a:lnTo>
                                  <a:pt x="6432" y="2145"/>
                                </a:lnTo>
                                <a:lnTo>
                                  <a:pt x="6477" y="2176"/>
                                </a:lnTo>
                                <a:lnTo>
                                  <a:pt x="6520" y="2205"/>
                                </a:lnTo>
                                <a:lnTo>
                                  <a:pt x="6563" y="2236"/>
                                </a:lnTo>
                                <a:lnTo>
                                  <a:pt x="6607" y="2265"/>
                                </a:lnTo>
                                <a:lnTo>
                                  <a:pt x="6650" y="2296"/>
                                </a:lnTo>
                                <a:lnTo>
                                  <a:pt x="6693" y="2325"/>
                                </a:lnTo>
                                <a:lnTo>
                                  <a:pt x="6736" y="2354"/>
                                </a:lnTo>
                                <a:lnTo>
                                  <a:pt x="6780" y="2383"/>
                                </a:lnTo>
                                <a:lnTo>
                                  <a:pt x="6820" y="2412"/>
                                </a:lnTo>
                                <a:lnTo>
                                  <a:pt x="6863" y="2440"/>
                                </a:lnTo>
                                <a:lnTo>
                                  <a:pt x="6904" y="2469"/>
                                </a:lnTo>
                                <a:lnTo>
                                  <a:pt x="6948" y="2496"/>
                                </a:lnTo>
                                <a:lnTo>
                                  <a:pt x="6988" y="2524"/>
                                </a:lnTo>
                                <a:lnTo>
                                  <a:pt x="7029" y="2551"/>
                                </a:lnTo>
                                <a:lnTo>
                                  <a:pt x="7070" y="2577"/>
                                </a:lnTo>
                                <a:lnTo>
                                  <a:pt x="7111" y="2604"/>
                                </a:lnTo>
                                <a:lnTo>
                                  <a:pt x="7152" y="2630"/>
                                </a:lnTo>
                                <a:lnTo>
                                  <a:pt x="7192" y="2656"/>
                                </a:lnTo>
                                <a:lnTo>
                                  <a:pt x="7233" y="2680"/>
                                </a:lnTo>
                                <a:lnTo>
                                  <a:pt x="7272" y="2704"/>
                                </a:lnTo>
                                <a:lnTo>
                                  <a:pt x="7312" y="2728"/>
                                </a:lnTo>
                                <a:lnTo>
                                  <a:pt x="7353" y="2752"/>
                                </a:lnTo>
                                <a:lnTo>
                                  <a:pt x="7392" y="2774"/>
                                </a:lnTo>
                                <a:lnTo>
                                  <a:pt x="7430" y="2798"/>
                                </a:lnTo>
                                <a:lnTo>
                                  <a:pt x="7471" y="2817"/>
                                </a:lnTo>
                                <a:lnTo>
                                  <a:pt x="7509" y="2839"/>
                                </a:lnTo>
                                <a:lnTo>
                                  <a:pt x="7548" y="2858"/>
                                </a:lnTo>
                                <a:lnTo>
                                  <a:pt x="7586" y="2877"/>
                                </a:lnTo>
                                <a:lnTo>
                                  <a:pt x="7624" y="2894"/>
                                </a:lnTo>
                                <a:lnTo>
                                  <a:pt x="7663" y="2911"/>
                                </a:lnTo>
                                <a:lnTo>
                                  <a:pt x="7701" y="2925"/>
                                </a:lnTo>
                                <a:lnTo>
                                  <a:pt x="7740" y="2937"/>
                                </a:lnTo>
                                <a:lnTo>
                                  <a:pt x="7778" y="2949"/>
                                </a:lnTo>
                                <a:lnTo>
                                  <a:pt x="7814" y="2956"/>
                                </a:lnTo>
                                <a:lnTo>
                                  <a:pt x="7852" y="2964"/>
                                </a:lnTo>
                                <a:lnTo>
                                  <a:pt x="7891" y="2966"/>
                                </a:lnTo>
                                <a:lnTo>
                                  <a:pt x="7929" y="2966"/>
                                </a:lnTo>
                                <a:lnTo>
                                  <a:pt x="7965" y="2959"/>
                                </a:lnTo>
                                <a:lnTo>
                                  <a:pt x="8003" y="2947"/>
                                </a:lnTo>
                                <a:lnTo>
                                  <a:pt x="8040" y="2925"/>
                                </a:lnTo>
                                <a:lnTo>
                                  <a:pt x="8078" y="2889"/>
                                </a:lnTo>
                                <a:lnTo>
                                  <a:pt x="8116" y="282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3611160"/>
                            <a:ext cx="5154840" cy="178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2812">
                                <a:moveTo>
                                  <a:pt x="0" y="0"/>
                                </a:moveTo>
                                <a:lnTo>
                                  <a:pt x="57" y="9"/>
                                </a:lnTo>
                                <a:lnTo>
                                  <a:pt x="155" y="26"/>
                                </a:lnTo>
                                <a:lnTo>
                                  <a:pt x="249" y="40"/>
                                </a:lnTo>
                                <a:lnTo>
                                  <a:pt x="343" y="57"/>
                                </a:lnTo>
                                <a:lnTo>
                                  <a:pt x="436" y="72"/>
                                </a:lnTo>
                                <a:lnTo>
                                  <a:pt x="527" y="88"/>
                                </a:lnTo>
                                <a:lnTo>
                                  <a:pt x="621" y="103"/>
                                </a:lnTo>
                                <a:lnTo>
                                  <a:pt x="710" y="120"/>
                                </a:lnTo>
                                <a:lnTo>
                                  <a:pt x="799" y="136"/>
                                </a:lnTo>
                                <a:lnTo>
                                  <a:pt x="890" y="151"/>
                                </a:lnTo>
                                <a:lnTo>
                                  <a:pt x="976" y="168"/>
                                </a:lnTo>
                                <a:lnTo>
                                  <a:pt x="1065" y="182"/>
                                </a:lnTo>
                                <a:lnTo>
                                  <a:pt x="1149" y="199"/>
                                </a:lnTo>
                                <a:lnTo>
                                  <a:pt x="1235" y="216"/>
                                </a:lnTo>
                                <a:lnTo>
                                  <a:pt x="1322" y="230"/>
                                </a:lnTo>
                                <a:lnTo>
                                  <a:pt x="1403" y="247"/>
                                </a:lnTo>
                                <a:lnTo>
                                  <a:pt x="1488" y="261"/>
                                </a:lnTo>
                                <a:lnTo>
                                  <a:pt x="1572" y="278"/>
                                </a:lnTo>
                                <a:lnTo>
                                  <a:pt x="1651" y="292"/>
                                </a:lnTo>
                                <a:lnTo>
                                  <a:pt x="1735" y="309"/>
                                </a:lnTo>
                                <a:lnTo>
                                  <a:pt x="1814" y="326"/>
                                </a:lnTo>
                                <a:lnTo>
                                  <a:pt x="1893" y="340"/>
                                </a:lnTo>
                                <a:lnTo>
                                  <a:pt x="1972" y="357"/>
                                </a:lnTo>
                                <a:lnTo>
                                  <a:pt x="2049" y="372"/>
                                </a:lnTo>
                                <a:lnTo>
                                  <a:pt x="2126" y="388"/>
                                </a:lnTo>
                                <a:lnTo>
                                  <a:pt x="2203" y="405"/>
                                </a:lnTo>
                                <a:lnTo>
                                  <a:pt x="2280" y="420"/>
                                </a:lnTo>
                                <a:lnTo>
                                  <a:pt x="2356" y="436"/>
                                </a:lnTo>
                                <a:lnTo>
                                  <a:pt x="2431" y="451"/>
                                </a:lnTo>
                                <a:lnTo>
                                  <a:pt x="2503" y="468"/>
                                </a:lnTo>
                                <a:lnTo>
                                  <a:pt x="2577" y="482"/>
                                </a:lnTo>
                                <a:lnTo>
                                  <a:pt x="2649" y="499"/>
                                </a:lnTo>
                                <a:lnTo>
                                  <a:pt x="2721" y="513"/>
                                </a:lnTo>
                                <a:lnTo>
                                  <a:pt x="2793" y="530"/>
                                </a:lnTo>
                                <a:lnTo>
                                  <a:pt x="2865" y="544"/>
                                </a:lnTo>
                                <a:lnTo>
                                  <a:pt x="2935" y="561"/>
                                </a:lnTo>
                                <a:lnTo>
                                  <a:pt x="3004" y="576"/>
                                </a:lnTo>
                                <a:lnTo>
                                  <a:pt x="3074" y="592"/>
                                </a:lnTo>
                                <a:lnTo>
                                  <a:pt x="3141" y="607"/>
                                </a:lnTo>
                                <a:lnTo>
                                  <a:pt x="3211" y="624"/>
                                </a:lnTo>
                                <a:lnTo>
                                  <a:pt x="3278" y="638"/>
                                </a:lnTo>
                                <a:lnTo>
                                  <a:pt x="3345" y="655"/>
                                </a:lnTo>
                                <a:lnTo>
                                  <a:pt x="3410" y="669"/>
                                </a:lnTo>
                                <a:lnTo>
                                  <a:pt x="3477" y="686"/>
                                </a:lnTo>
                                <a:lnTo>
                                  <a:pt x="3542" y="715"/>
                                </a:lnTo>
                                <a:lnTo>
                                  <a:pt x="3607" y="746"/>
                                </a:lnTo>
                                <a:lnTo>
                                  <a:pt x="3672" y="777"/>
                                </a:lnTo>
                                <a:lnTo>
                                  <a:pt x="3734" y="808"/>
                                </a:lnTo>
                                <a:lnTo>
                                  <a:pt x="3799" y="840"/>
                                </a:lnTo>
                                <a:lnTo>
                                  <a:pt x="3861" y="871"/>
                                </a:lnTo>
                                <a:lnTo>
                                  <a:pt x="3923" y="900"/>
                                </a:lnTo>
                                <a:lnTo>
                                  <a:pt x="3983" y="931"/>
                                </a:lnTo>
                                <a:lnTo>
                                  <a:pt x="4046" y="962"/>
                                </a:lnTo>
                                <a:lnTo>
                                  <a:pt x="4106" y="993"/>
                                </a:lnTo>
                                <a:lnTo>
                                  <a:pt x="4166" y="1022"/>
                                </a:lnTo>
                                <a:lnTo>
                                  <a:pt x="4226" y="1053"/>
                                </a:lnTo>
                                <a:lnTo>
                                  <a:pt x="4286" y="1084"/>
                                </a:lnTo>
                                <a:lnTo>
                                  <a:pt x="4343" y="1113"/>
                                </a:lnTo>
                                <a:lnTo>
                                  <a:pt x="4403" y="1144"/>
                                </a:lnTo>
                                <a:lnTo>
                                  <a:pt x="4461" y="1173"/>
                                </a:lnTo>
                                <a:lnTo>
                                  <a:pt x="4519" y="1204"/>
                                </a:lnTo>
                                <a:lnTo>
                                  <a:pt x="4576" y="1233"/>
                                </a:lnTo>
                                <a:lnTo>
                                  <a:pt x="4632" y="1264"/>
                                </a:lnTo>
                                <a:lnTo>
                                  <a:pt x="4689" y="1293"/>
                                </a:lnTo>
                                <a:lnTo>
                                  <a:pt x="4744" y="1324"/>
                                </a:lnTo>
                                <a:lnTo>
                                  <a:pt x="4799" y="1353"/>
                                </a:lnTo>
                                <a:lnTo>
                                  <a:pt x="4855" y="1384"/>
                                </a:lnTo>
                                <a:lnTo>
                                  <a:pt x="4910" y="1413"/>
                                </a:lnTo>
                                <a:lnTo>
                                  <a:pt x="4965" y="1442"/>
                                </a:lnTo>
                                <a:lnTo>
                                  <a:pt x="5018" y="1473"/>
                                </a:lnTo>
                                <a:lnTo>
                                  <a:pt x="5071" y="1502"/>
                                </a:lnTo>
                                <a:lnTo>
                                  <a:pt x="5123" y="1531"/>
                                </a:lnTo>
                                <a:lnTo>
                                  <a:pt x="5176" y="1560"/>
                                </a:lnTo>
                                <a:lnTo>
                                  <a:pt x="5229" y="1588"/>
                                </a:lnTo>
                                <a:lnTo>
                                  <a:pt x="5282" y="1617"/>
                                </a:lnTo>
                                <a:lnTo>
                                  <a:pt x="5332" y="1646"/>
                                </a:lnTo>
                                <a:lnTo>
                                  <a:pt x="5385" y="1675"/>
                                </a:lnTo>
                                <a:lnTo>
                                  <a:pt x="5435" y="1704"/>
                                </a:lnTo>
                                <a:lnTo>
                                  <a:pt x="5486" y="1732"/>
                                </a:lnTo>
                                <a:lnTo>
                                  <a:pt x="5536" y="1761"/>
                                </a:lnTo>
                                <a:lnTo>
                                  <a:pt x="5587" y="1790"/>
                                </a:lnTo>
                                <a:lnTo>
                                  <a:pt x="5637" y="1816"/>
                                </a:lnTo>
                                <a:lnTo>
                                  <a:pt x="5685" y="1845"/>
                                </a:lnTo>
                                <a:lnTo>
                                  <a:pt x="5733" y="1874"/>
                                </a:lnTo>
                                <a:lnTo>
                                  <a:pt x="5783" y="1900"/>
                                </a:lnTo>
                                <a:lnTo>
                                  <a:pt x="5832" y="1929"/>
                                </a:lnTo>
                                <a:lnTo>
                                  <a:pt x="5880" y="1956"/>
                                </a:lnTo>
                                <a:lnTo>
                                  <a:pt x="5928" y="1984"/>
                                </a:lnTo>
                                <a:lnTo>
                                  <a:pt x="5973" y="2011"/>
                                </a:lnTo>
                                <a:lnTo>
                                  <a:pt x="6021" y="2037"/>
                                </a:lnTo>
                                <a:lnTo>
                                  <a:pt x="6069" y="2064"/>
                                </a:lnTo>
                                <a:lnTo>
                                  <a:pt x="6115" y="2090"/>
                                </a:lnTo>
                                <a:lnTo>
                                  <a:pt x="6160" y="2116"/>
                                </a:lnTo>
                                <a:lnTo>
                                  <a:pt x="6206" y="2143"/>
                                </a:lnTo>
                                <a:lnTo>
                                  <a:pt x="6252" y="2169"/>
                                </a:lnTo>
                                <a:lnTo>
                                  <a:pt x="6297" y="2196"/>
                                </a:lnTo>
                                <a:lnTo>
                                  <a:pt x="6343" y="2222"/>
                                </a:lnTo>
                                <a:lnTo>
                                  <a:pt x="6388" y="2246"/>
                                </a:lnTo>
                                <a:lnTo>
                                  <a:pt x="6432" y="2270"/>
                                </a:lnTo>
                                <a:lnTo>
                                  <a:pt x="6477" y="2296"/>
                                </a:lnTo>
                                <a:lnTo>
                                  <a:pt x="6520" y="2320"/>
                                </a:lnTo>
                                <a:lnTo>
                                  <a:pt x="6563" y="2344"/>
                                </a:lnTo>
                                <a:lnTo>
                                  <a:pt x="6607" y="2368"/>
                                </a:lnTo>
                                <a:lnTo>
                                  <a:pt x="6650" y="2392"/>
                                </a:lnTo>
                                <a:lnTo>
                                  <a:pt x="6693" y="2416"/>
                                </a:lnTo>
                                <a:lnTo>
                                  <a:pt x="6736" y="2438"/>
                                </a:lnTo>
                                <a:lnTo>
                                  <a:pt x="6780" y="2462"/>
                                </a:lnTo>
                                <a:lnTo>
                                  <a:pt x="6820" y="2484"/>
                                </a:lnTo>
                                <a:lnTo>
                                  <a:pt x="6863" y="2505"/>
                                </a:lnTo>
                                <a:lnTo>
                                  <a:pt x="6904" y="2527"/>
                                </a:lnTo>
                                <a:lnTo>
                                  <a:pt x="6948" y="2548"/>
                                </a:lnTo>
                                <a:lnTo>
                                  <a:pt x="6988" y="2570"/>
                                </a:lnTo>
                                <a:lnTo>
                                  <a:pt x="7029" y="2589"/>
                                </a:lnTo>
                                <a:lnTo>
                                  <a:pt x="7070" y="2608"/>
                                </a:lnTo>
                                <a:lnTo>
                                  <a:pt x="7111" y="2628"/>
                                </a:lnTo>
                                <a:lnTo>
                                  <a:pt x="7152" y="2647"/>
                                </a:lnTo>
                                <a:lnTo>
                                  <a:pt x="7192" y="2664"/>
                                </a:lnTo>
                                <a:lnTo>
                                  <a:pt x="7233" y="2683"/>
                                </a:lnTo>
                                <a:lnTo>
                                  <a:pt x="7272" y="2700"/>
                                </a:lnTo>
                                <a:lnTo>
                                  <a:pt x="7312" y="2714"/>
                                </a:lnTo>
                                <a:lnTo>
                                  <a:pt x="7353" y="2728"/>
                                </a:lnTo>
                                <a:lnTo>
                                  <a:pt x="7392" y="2743"/>
                                </a:lnTo>
                                <a:lnTo>
                                  <a:pt x="7430" y="2757"/>
                                </a:lnTo>
                                <a:lnTo>
                                  <a:pt x="7471" y="2769"/>
                                </a:lnTo>
                                <a:lnTo>
                                  <a:pt x="7509" y="2779"/>
                                </a:lnTo>
                                <a:lnTo>
                                  <a:pt x="7548" y="2788"/>
                                </a:lnTo>
                                <a:lnTo>
                                  <a:pt x="7586" y="2798"/>
                                </a:lnTo>
                                <a:lnTo>
                                  <a:pt x="7624" y="2805"/>
                                </a:lnTo>
                                <a:lnTo>
                                  <a:pt x="7663" y="2810"/>
                                </a:lnTo>
                                <a:lnTo>
                                  <a:pt x="7701" y="2812"/>
                                </a:lnTo>
                                <a:lnTo>
                                  <a:pt x="7740" y="2812"/>
                                </a:lnTo>
                                <a:lnTo>
                                  <a:pt x="7778" y="2810"/>
                                </a:lnTo>
                                <a:lnTo>
                                  <a:pt x="7814" y="2808"/>
                                </a:lnTo>
                                <a:lnTo>
                                  <a:pt x="7852" y="2798"/>
                                </a:lnTo>
                                <a:lnTo>
                                  <a:pt x="7891" y="2786"/>
                                </a:lnTo>
                                <a:lnTo>
                                  <a:pt x="7929" y="2769"/>
                                </a:lnTo>
                                <a:lnTo>
                                  <a:pt x="7965" y="2743"/>
                                </a:lnTo>
                                <a:lnTo>
                                  <a:pt x="8003" y="2709"/>
                                </a:lnTo>
                                <a:lnTo>
                                  <a:pt x="8040" y="2664"/>
                                </a:lnTo>
                                <a:lnTo>
                                  <a:pt x="8078" y="2599"/>
                                </a:lnTo>
                                <a:lnTo>
                                  <a:pt x="8116" y="249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3914280"/>
                            <a:ext cx="5154840" cy="172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2719">
                                <a:moveTo>
                                  <a:pt x="0" y="0"/>
                                </a:moveTo>
                                <a:lnTo>
                                  <a:pt x="57" y="7"/>
                                </a:lnTo>
                                <a:lnTo>
                                  <a:pt x="155" y="21"/>
                                </a:lnTo>
                                <a:lnTo>
                                  <a:pt x="249" y="38"/>
                                </a:lnTo>
                                <a:lnTo>
                                  <a:pt x="343" y="52"/>
                                </a:lnTo>
                                <a:lnTo>
                                  <a:pt x="436" y="67"/>
                                </a:lnTo>
                                <a:lnTo>
                                  <a:pt x="527" y="81"/>
                                </a:lnTo>
                                <a:lnTo>
                                  <a:pt x="621" y="95"/>
                                </a:lnTo>
                                <a:lnTo>
                                  <a:pt x="710" y="110"/>
                                </a:lnTo>
                                <a:lnTo>
                                  <a:pt x="799" y="124"/>
                                </a:lnTo>
                                <a:lnTo>
                                  <a:pt x="890" y="139"/>
                                </a:lnTo>
                                <a:lnTo>
                                  <a:pt x="976" y="153"/>
                                </a:lnTo>
                                <a:lnTo>
                                  <a:pt x="1065" y="167"/>
                                </a:lnTo>
                                <a:lnTo>
                                  <a:pt x="1149" y="182"/>
                                </a:lnTo>
                                <a:lnTo>
                                  <a:pt x="1235" y="196"/>
                                </a:lnTo>
                                <a:lnTo>
                                  <a:pt x="1322" y="213"/>
                                </a:lnTo>
                                <a:lnTo>
                                  <a:pt x="1403" y="242"/>
                                </a:lnTo>
                                <a:lnTo>
                                  <a:pt x="1488" y="271"/>
                                </a:lnTo>
                                <a:lnTo>
                                  <a:pt x="1572" y="302"/>
                                </a:lnTo>
                                <a:lnTo>
                                  <a:pt x="1651" y="331"/>
                                </a:lnTo>
                                <a:lnTo>
                                  <a:pt x="1735" y="359"/>
                                </a:lnTo>
                                <a:lnTo>
                                  <a:pt x="1814" y="388"/>
                                </a:lnTo>
                                <a:lnTo>
                                  <a:pt x="1893" y="417"/>
                                </a:lnTo>
                                <a:lnTo>
                                  <a:pt x="1972" y="446"/>
                                </a:lnTo>
                                <a:lnTo>
                                  <a:pt x="2049" y="475"/>
                                </a:lnTo>
                                <a:lnTo>
                                  <a:pt x="2126" y="503"/>
                                </a:lnTo>
                                <a:lnTo>
                                  <a:pt x="2203" y="532"/>
                                </a:lnTo>
                                <a:lnTo>
                                  <a:pt x="2280" y="559"/>
                                </a:lnTo>
                                <a:lnTo>
                                  <a:pt x="2356" y="587"/>
                                </a:lnTo>
                                <a:lnTo>
                                  <a:pt x="2431" y="616"/>
                                </a:lnTo>
                                <a:lnTo>
                                  <a:pt x="2503" y="645"/>
                                </a:lnTo>
                                <a:lnTo>
                                  <a:pt x="2577" y="674"/>
                                </a:lnTo>
                                <a:lnTo>
                                  <a:pt x="2649" y="703"/>
                                </a:lnTo>
                                <a:lnTo>
                                  <a:pt x="2721" y="731"/>
                                </a:lnTo>
                                <a:lnTo>
                                  <a:pt x="2793" y="758"/>
                                </a:lnTo>
                                <a:lnTo>
                                  <a:pt x="2865" y="787"/>
                                </a:lnTo>
                                <a:lnTo>
                                  <a:pt x="2935" y="815"/>
                                </a:lnTo>
                                <a:lnTo>
                                  <a:pt x="3004" y="844"/>
                                </a:lnTo>
                                <a:lnTo>
                                  <a:pt x="3074" y="873"/>
                                </a:lnTo>
                                <a:lnTo>
                                  <a:pt x="3141" y="899"/>
                                </a:lnTo>
                                <a:lnTo>
                                  <a:pt x="3211" y="928"/>
                                </a:lnTo>
                                <a:lnTo>
                                  <a:pt x="3278" y="955"/>
                                </a:lnTo>
                                <a:lnTo>
                                  <a:pt x="3345" y="983"/>
                                </a:lnTo>
                                <a:lnTo>
                                  <a:pt x="3410" y="1012"/>
                                </a:lnTo>
                                <a:lnTo>
                                  <a:pt x="3477" y="1039"/>
                                </a:lnTo>
                                <a:lnTo>
                                  <a:pt x="3542" y="1067"/>
                                </a:lnTo>
                                <a:lnTo>
                                  <a:pt x="3607" y="1094"/>
                                </a:lnTo>
                                <a:lnTo>
                                  <a:pt x="3672" y="1123"/>
                                </a:lnTo>
                                <a:lnTo>
                                  <a:pt x="3734" y="1149"/>
                                </a:lnTo>
                                <a:lnTo>
                                  <a:pt x="3799" y="1178"/>
                                </a:lnTo>
                                <a:lnTo>
                                  <a:pt x="3861" y="1204"/>
                                </a:lnTo>
                                <a:lnTo>
                                  <a:pt x="3923" y="1233"/>
                                </a:lnTo>
                                <a:lnTo>
                                  <a:pt x="3983" y="1259"/>
                                </a:lnTo>
                                <a:lnTo>
                                  <a:pt x="4046" y="1286"/>
                                </a:lnTo>
                                <a:lnTo>
                                  <a:pt x="4106" y="1312"/>
                                </a:lnTo>
                                <a:lnTo>
                                  <a:pt x="4166" y="1341"/>
                                </a:lnTo>
                                <a:lnTo>
                                  <a:pt x="4226" y="1367"/>
                                </a:lnTo>
                                <a:lnTo>
                                  <a:pt x="4286" y="1394"/>
                                </a:lnTo>
                                <a:lnTo>
                                  <a:pt x="4343" y="1420"/>
                                </a:lnTo>
                                <a:lnTo>
                                  <a:pt x="4403" y="1447"/>
                                </a:lnTo>
                                <a:lnTo>
                                  <a:pt x="4461" y="1473"/>
                                </a:lnTo>
                                <a:lnTo>
                                  <a:pt x="4519" y="1499"/>
                                </a:lnTo>
                                <a:lnTo>
                                  <a:pt x="4576" y="1526"/>
                                </a:lnTo>
                                <a:lnTo>
                                  <a:pt x="4632" y="1552"/>
                                </a:lnTo>
                                <a:lnTo>
                                  <a:pt x="4689" y="1579"/>
                                </a:lnTo>
                                <a:lnTo>
                                  <a:pt x="4744" y="1605"/>
                                </a:lnTo>
                                <a:lnTo>
                                  <a:pt x="4799" y="1631"/>
                                </a:lnTo>
                                <a:lnTo>
                                  <a:pt x="4855" y="1655"/>
                                </a:lnTo>
                                <a:lnTo>
                                  <a:pt x="4910" y="1682"/>
                                </a:lnTo>
                                <a:lnTo>
                                  <a:pt x="4965" y="1708"/>
                                </a:lnTo>
                                <a:lnTo>
                                  <a:pt x="5018" y="1732"/>
                                </a:lnTo>
                                <a:lnTo>
                                  <a:pt x="5071" y="1759"/>
                                </a:lnTo>
                                <a:lnTo>
                                  <a:pt x="5123" y="1783"/>
                                </a:lnTo>
                                <a:lnTo>
                                  <a:pt x="5176" y="1809"/>
                                </a:lnTo>
                                <a:lnTo>
                                  <a:pt x="5229" y="1833"/>
                                </a:lnTo>
                                <a:lnTo>
                                  <a:pt x="5282" y="1859"/>
                                </a:lnTo>
                                <a:lnTo>
                                  <a:pt x="5332" y="1883"/>
                                </a:lnTo>
                                <a:lnTo>
                                  <a:pt x="5385" y="1907"/>
                                </a:lnTo>
                                <a:lnTo>
                                  <a:pt x="5435" y="1931"/>
                                </a:lnTo>
                                <a:lnTo>
                                  <a:pt x="5486" y="1955"/>
                                </a:lnTo>
                                <a:lnTo>
                                  <a:pt x="5536" y="1979"/>
                                </a:lnTo>
                                <a:lnTo>
                                  <a:pt x="5587" y="2003"/>
                                </a:lnTo>
                                <a:lnTo>
                                  <a:pt x="5637" y="2027"/>
                                </a:lnTo>
                                <a:lnTo>
                                  <a:pt x="5685" y="2051"/>
                                </a:lnTo>
                                <a:lnTo>
                                  <a:pt x="5733" y="2073"/>
                                </a:lnTo>
                                <a:lnTo>
                                  <a:pt x="5783" y="2097"/>
                                </a:lnTo>
                                <a:lnTo>
                                  <a:pt x="5832" y="2121"/>
                                </a:lnTo>
                                <a:lnTo>
                                  <a:pt x="5880" y="2143"/>
                                </a:lnTo>
                                <a:lnTo>
                                  <a:pt x="5928" y="2164"/>
                                </a:lnTo>
                                <a:lnTo>
                                  <a:pt x="5973" y="2188"/>
                                </a:lnTo>
                                <a:lnTo>
                                  <a:pt x="6021" y="2210"/>
                                </a:lnTo>
                                <a:lnTo>
                                  <a:pt x="6069" y="2231"/>
                                </a:lnTo>
                                <a:lnTo>
                                  <a:pt x="6115" y="2253"/>
                                </a:lnTo>
                                <a:lnTo>
                                  <a:pt x="6160" y="2275"/>
                                </a:lnTo>
                                <a:lnTo>
                                  <a:pt x="6206" y="2296"/>
                                </a:lnTo>
                                <a:lnTo>
                                  <a:pt x="6252" y="2315"/>
                                </a:lnTo>
                                <a:lnTo>
                                  <a:pt x="6297" y="2337"/>
                                </a:lnTo>
                                <a:lnTo>
                                  <a:pt x="6343" y="2356"/>
                                </a:lnTo>
                                <a:lnTo>
                                  <a:pt x="6388" y="2378"/>
                                </a:lnTo>
                                <a:lnTo>
                                  <a:pt x="6432" y="2397"/>
                                </a:lnTo>
                                <a:lnTo>
                                  <a:pt x="6477" y="2416"/>
                                </a:lnTo>
                                <a:lnTo>
                                  <a:pt x="6520" y="2435"/>
                                </a:lnTo>
                                <a:lnTo>
                                  <a:pt x="6563" y="2455"/>
                                </a:lnTo>
                                <a:lnTo>
                                  <a:pt x="6607" y="2471"/>
                                </a:lnTo>
                                <a:lnTo>
                                  <a:pt x="6650" y="2488"/>
                                </a:lnTo>
                                <a:lnTo>
                                  <a:pt x="6693" y="2507"/>
                                </a:lnTo>
                                <a:lnTo>
                                  <a:pt x="6736" y="2524"/>
                                </a:lnTo>
                                <a:lnTo>
                                  <a:pt x="6780" y="2541"/>
                                </a:lnTo>
                                <a:lnTo>
                                  <a:pt x="6820" y="2555"/>
                                </a:lnTo>
                                <a:lnTo>
                                  <a:pt x="6863" y="2572"/>
                                </a:lnTo>
                                <a:lnTo>
                                  <a:pt x="6904" y="2587"/>
                                </a:lnTo>
                                <a:lnTo>
                                  <a:pt x="6948" y="2601"/>
                                </a:lnTo>
                                <a:lnTo>
                                  <a:pt x="6988" y="2615"/>
                                </a:lnTo>
                                <a:lnTo>
                                  <a:pt x="7029" y="2627"/>
                                </a:lnTo>
                                <a:lnTo>
                                  <a:pt x="7070" y="2642"/>
                                </a:lnTo>
                                <a:lnTo>
                                  <a:pt x="7111" y="2651"/>
                                </a:lnTo>
                                <a:lnTo>
                                  <a:pt x="7152" y="2663"/>
                                </a:lnTo>
                                <a:lnTo>
                                  <a:pt x="7192" y="2673"/>
                                </a:lnTo>
                                <a:lnTo>
                                  <a:pt x="7233" y="2683"/>
                                </a:lnTo>
                                <a:lnTo>
                                  <a:pt x="7272" y="2692"/>
                                </a:lnTo>
                                <a:lnTo>
                                  <a:pt x="7312" y="2699"/>
                                </a:lnTo>
                                <a:lnTo>
                                  <a:pt x="7353" y="2707"/>
                                </a:lnTo>
                                <a:lnTo>
                                  <a:pt x="7392" y="2711"/>
                                </a:lnTo>
                                <a:lnTo>
                                  <a:pt x="7430" y="2716"/>
                                </a:lnTo>
                                <a:lnTo>
                                  <a:pt x="7471" y="2719"/>
                                </a:lnTo>
                                <a:lnTo>
                                  <a:pt x="7586" y="2719"/>
                                </a:lnTo>
                                <a:lnTo>
                                  <a:pt x="7624" y="2714"/>
                                </a:lnTo>
                                <a:lnTo>
                                  <a:pt x="7663" y="2709"/>
                                </a:lnTo>
                                <a:lnTo>
                                  <a:pt x="7701" y="2699"/>
                                </a:lnTo>
                                <a:lnTo>
                                  <a:pt x="7740" y="2687"/>
                                </a:lnTo>
                                <a:lnTo>
                                  <a:pt x="7778" y="2673"/>
                                </a:lnTo>
                                <a:lnTo>
                                  <a:pt x="7814" y="2656"/>
                                </a:lnTo>
                                <a:lnTo>
                                  <a:pt x="7852" y="2632"/>
                                </a:lnTo>
                                <a:lnTo>
                                  <a:pt x="7891" y="2606"/>
                                </a:lnTo>
                                <a:lnTo>
                                  <a:pt x="7929" y="2570"/>
                                </a:lnTo>
                                <a:lnTo>
                                  <a:pt x="7965" y="2527"/>
                                </a:lnTo>
                                <a:lnTo>
                                  <a:pt x="8003" y="2474"/>
                                </a:lnTo>
                                <a:lnTo>
                                  <a:pt x="8040" y="2402"/>
                                </a:lnTo>
                                <a:lnTo>
                                  <a:pt x="8078" y="2306"/>
                                </a:lnTo>
                                <a:lnTo>
                                  <a:pt x="8116" y="2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435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44144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4853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5022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5073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4" y="23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7388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7449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7881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79964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8014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042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0484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0916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10456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10960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2129040"/>
                            <a:ext cx="43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8280" y="210456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10960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3439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35008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3932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40480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242748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6474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6532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6967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70972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72664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7190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7115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9502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956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9998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03156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5" y="4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4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3"/>
                                </a:lnTo>
                                <a:lnTo>
                                  <a:pt x="33" y="23"/>
                                </a:lnTo>
                                <a:lnTo>
                                  <a:pt x="35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3018960"/>
                            <a:ext cx="7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01320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018960"/>
                            <a:ext cx="1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4">
                                <a:moveTo>
                                  <a:pt x="11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5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1" y="24"/>
                                </a:lnTo>
                                <a:lnTo>
                                  <a:pt x="11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253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26016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3033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315960"/>
                            <a:ext cx="53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6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4" y="55"/>
                                </a:lnTo>
                                <a:lnTo>
                                  <a:pt x="84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5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4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5578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56364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607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6244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6"/>
                                </a:lnTo>
                                <a:lnTo>
                                  <a:pt x="31" y="36"/>
                                </a:lnTo>
                                <a:lnTo>
                                  <a:pt x="28" y="38"/>
                                </a:lnTo>
                                <a:lnTo>
                                  <a:pt x="24" y="38"/>
                                </a:lnTo>
                                <a:lnTo>
                                  <a:pt x="21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3852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4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362016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5" y="7"/>
                                </a:lnTo>
                                <a:lnTo>
                                  <a:pt x="35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5" y="21"/>
                                </a:lnTo>
                                <a:lnTo>
                                  <a:pt x="35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3630960"/>
                            <a:ext cx="1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8606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86712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9103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92508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392796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6"/>
                                </a:move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92364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5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5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92796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1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1" y="36"/>
                                </a:lnTo>
                                <a:lnTo>
                                  <a:pt x="71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1" y="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4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6"/>
                                </a:lnTo>
                                <a:lnTo>
                                  <a:pt x="40" y="36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6"/>
                                </a:lnTo>
                                <a:lnTo>
                                  <a:pt x="14" y="36"/>
                                </a:lnTo>
                                <a:lnTo>
                                  <a:pt x="11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9720" y="3602520"/>
                            <a:ext cx="152280" cy="74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791280"/>
                            <a:ext cx="720" cy="89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0">
                                <a:moveTo>
                                  <a:pt x="0" y="0"/>
                                </a:moveTo>
                                <a:lnTo>
                                  <a:pt x="0" y="141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91280"/>
                            <a:ext cx="720" cy="89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0">
                                <a:moveTo>
                                  <a:pt x="0" y="0"/>
                                </a:moveTo>
                                <a:lnTo>
                                  <a:pt x="0" y="141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791280"/>
                            <a:ext cx="720" cy="89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0">
                                <a:moveTo>
                                  <a:pt x="0" y="0"/>
                                </a:moveTo>
                                <a:lnTo>
                                  <a:pt x="0" y="141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791280"/>
                            <a:ext cx="720" cy="89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0">
                                <a:moveTo>
                                  <a:pt x="0" y="0"/>
                                </a:moveTo>
                                <a:lnTo>
                                  <a:pt x="0" y="141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565160"/>
                            <a:ext cx="620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" h="62">
                                <a:moveTo>
                                  <a:pt x="0" y="62"/>
                                </a:moveTo>
                                <a:lnTo>
                                  <a:pt x="335" y="45"/>
                                </a:lnTo>
                                <a:lnTo>
                                  <a:pt x="623" y="26"/>
                                </a:lnTo>
                                <a:lnTo>
                                  <a:pt x="871" y="9"/>
                                </a:lnTo>
                                <a:lnTo>
                                  <a:pt x="97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732560"/>
                            <a:ext cx="1152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130">
                                <a:moveTo>
                                  <a:pt x="0" y="129"/>
                                </a:moveTo>
                                <a:lnTo>
                                  <a:pt x="335" y="115"/>
                                </a:lnTo>
                                <a:lnTo>
                                  <a:pt x="623" y="100"/>
                                </a:lnTo>
                                <a:lnTo>
                                  <a:pt x="871" y="83"/>
                                </a:lnTo>
                                <a:lnTo>
                                  <a:pt x="1089" y="69"/>
                                </a:lnTo>
                                <a:lnTo>
                                  <a:pt x="1283" y="52"/>
                                </a:lnTo>
                                <a:lnTo>
                                  <a:pt x="1461" y="38"/>
                                </a:lnTo>
                                <a:lnTo>
                                  <a:pt x="1622" y="21"/>
                                </a:lnTo>
                                <a:lnTo>
                                  <a:pt x="1771" y="4"/>
                                </a:lnTo>
                                <a:lnTo>
                                  <a:pt x="18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897080"/>
                            <a:ext cx="16369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8" h="209">
                                <a:moveTo>
                                  <a:pt x="0" y="208"/>
                                </a:moveTo>
                                <a:lnTo>
                                  <a:pt x="335" y="196"/>
                                </a:lnTo>
                                <a:lnTo>
                                  <a:pt x="623" y="182"/>
                                </a:lnTo>
                                <a:lnTo>
                                  <a:pt x="871" y="170"/>
                                </a:lnTo>
                                <a:lnTo>
                                  <a:pt x="1089" y="156"/>
                                </a:lnTo>
                                <a:lnTo>
                                  <a:pt x="1283" y="141"/>
                                </a:lnTo>
                                <a:lnTo>
                                  <a:pt x="1461" y="129"/>
                                </a:lnTo>
                                <a:lnTo>
                                  <a:pt x="1622" y="115"/>
                                </a:lnTo>
                                <a:lnTo>
                                  <a:pt x="1771" y="100"/>
                                </a:lnTo>
                                <a:lnTo>
                                  <a:pt x="1908" y="86"/>
                                </a:lnTo>
                                <a:lnTo>
                                  <a:pt x="2037" y="72"/>
                                </a:lnTo>
                                <a:lnTo>
                                  <a:pt x="2157" y="60"/>
                                </a:lnTo>
                                <a:lnTo>
                                  <a:pt x="2270" y="45"/>
                                </a:lnTo>
                                <a:lnTo>
                                  <a:pt x="2375" y="31"/>
                                </a:lnTo>
                                <a:lnTo>
                                  <a:pt x="2476" y="14"/>
                                </a:lnTo>
                                <a:lnTo>
                                  <a:pt x="2570" y="0"/>
                                </a:lnTo>
                                <a:lnTo>
                                  <a:pt x="257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057280"/>
                            <a:ext cx="2082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9" h="305">
                                <a:moveTo>
                                  <a:pt x="0" y="304"/>
                                </a:moveTo>
                                <a:lnTo>
                                  <a:pt x="335" y="292"/>
                                </a:lnTo>
                                <a:lnTo>
                                  <a:pt x="623" y="280"/>
                                </a:lnTo>
                                <a:lnTo>
                                  <a:pt x="871" y="268"/>
                                </a:lnTo>
                                <a:lnTo>
                                  <a:pt x="1089" y="256"/>
                                </a:lnTo>
                                <a:lnTo>
                                  <a:pt x="1283" y="244"/>
                                </a:lnTo>
                                <a:lnTo>
                                  <a:pt x="1461" y="232"/>
                                </a:lnTo>
                                <a:lnTo>
                                  <a:pt x="1622" y="220"/>
                                </a:lnTo>
                                <a:lnTo>
                                  <a:pt x="1771" y="208"/>
                                </a:lnTo>
                                <a:lnTo>
                                  <a:pt x="1908" y="196"/>
                                </a:lnTo>
                                <a:lnTo>
                                  <a:pt x="2037" y="184"/>
                                </a:lnTo>
                                <a:lnTo>
                                  <a:pt x="2157" y="172"/>
                                </a:lnTo>
                                <a:lnTo>
                                  <a:pt x="2270" y="158"/>
                                </a:lnTo>
                                <a:lnTo>
                                  <a:pt x="2375" y="146"/>
                                </a:lnTo>
                                <a:lnTo>
                                  <a:pt x="2476" y="134"/>
                                </a:lnTo>
                                <a:lnTo>
                                  <a:pt x="2570" y="122"/>
                                </a:lnTo>
                                <a:lnTo>
                                  <a:pt x="2661" y="107"/>
                                </a:lnTo>
                                <a:lnTo>
                                  <a:pt x="2747" y="96"/>
                                </a:lnTo>
                                <a:lnTo>
                                  <a:pt x="2829" y="83"/>
                                </a:lnTo>
                                <a:lnTo>
                                  <a:pt x="2908" y="69"/>
                                </a:lnTo>
                                <a:lnTo>
                                  <a:pt x="2985" y="57"/>
                                </a:lnTo>
                                <a:lnTo>
                                  <a:pt x="3057" y="43"/>
                                </a:lnTo>
                                <a:lnTo>
                                  <a:pt x="3127" y="28"/>
                                </a:lnTo>
                                <a:lnTo>
                                  <a:pt x="3194" y="16"/>
                                </a:lnTo>
                                <a:lnTo>
                                  <a:pt x="3259" y="2"/>
                                </a:lnTo>
                                <a:lnTo>
                                  <a:pt x="327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211360"/>
                            <a:ext cx="249048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2" h="415">
                                <a:moveTo>
                                  <a:pt x="0" y="415"/>
                                </a:moveTo>
                                <a:lnTo>
                                  <a:pt x="335" y="405"/>
                                </a:lnTo>
                                <a:lnTo>
                                  <a:pt x="623" y="393"/>
                                </a:lnTo>
                                <a:lnTo>
                                  <a:pt x="871" y="383"/>
                                </a:lnTo>
                                <a:lnTo>
                                  <a:pt x="1089" y="374"/>
                                </a:lnTo>
                                <a:lnTo>
                                  <a:pt x="1283" y="362"/>
                                </a:lnTo>
                                <a:lnTo>
                                  <a:pt x="1461" y="352"/>
                                </a:lnTo>
                                <a:lnTo>
                                  <a:pt x="1622" y="340"/>
                                </a:lnTo>
                                <a:lnTo>
                                  <a:pt x="1771" y="331"/>
                                </a:lnTo>
                                <a:lnTo>
                                  <a:pt x="1908" y="321"/>
                                </a:lnTo>
                                <a:lnTo>
                                  <a:pt x="2037" y="309"/>
                                </a:lnTo>
                                <a:lnTo>
                                  <a:pt x="2157" y="300"/>
                                </a:lnTo>
                                <a:lnTo>
                                  <a:pt x="2270" y="287"/>
                                </a:lnTo>
                                <a:lnTo>
                                  <a:pt x="2375" y="276"/>
                                </a:lnTo>
                                <a:lnTo>
                                  <a:pt x="2476" y="266"/>
                                </a:lnTo>
                                <a:lnTo>
                                  <a:pt x="2570" y="254"/>
                                </a:lnTo>
                                <a:lnTo>
                                  <a:pt x="2661" y="244"/>
                                </a:lnTo>
                                <a:lnTo>
                                  <a:pt x="2747" y="232"/>
                                </a:lnTo>
                                <a:lnTo>
                                  <a:pt x="2829" y="220"/>
                                </a:lnTo>
                                <a:lnTo>
                                  <a:pt x="2908" y="208"/>
                                </a:lnTo>
                                <a:lnTo>
                                  <a:pt x="2985" y="199"/>
                                </a:lnTo>
                                <a:lnTo>
                                  <a:pt x="3057" y="187"/>
                                </a:lnTo>
                                <a:lnTo>
                                  <a:pt x="3127" y="175"/>
                                </a:lnTo>
                                <a:lnTo>
                                  <a:pt x="3194" y="163"/>
                                </a:lnTo>
                                <a:lnTo>
                                  <a:pt x="3259" y="151"/>
                                </a:lnTo>
                                <a:lnTo>
                                  <a:pt x="3324" y="139"/>
                                </a:lnTo>
                                <a:lnTo>
                                  <a:pt x="3384" y="127"/>
                                </a:lnTo>
                                <a:lnTo>
                                  <a:pt x="3441" y="115"/>
                                </a:lnTo>
                                <a:lnTo>
                                  <a:pt x="3499" y="103"/>
                                </a:lnTo>
                                <a:lnTo>
                                  <a:pt x="3554" y="91"/>
                                </a:lnTo>
                                <a:lnTo>
                                  <a:pt x="3609" y="79"/>
                                </a:lnTo>
                                <a:lnTo>
                                  <a:pt x="3662" y="67"/>
                                </a:lnTo>
                                <a:lnTo>
                                  <a:pt x="3712" y="55"/>
                                </a:lnTo>
                                <a:lnTo>
                                  <a:pt x="3760" y="43"/>
                                </a:lnTo>
                                <a:lnTo>
                                  <a:pt x="3808" y="31"/>
                                </a:lnTo>
                                <a:lnTo>
                                  <a:pt x="3856" y="16"/>
                                </a:lnTo>
                                <a:lnTo>
                                  <a:pt x="3902" y="4"/>
                                </a:lnTo>
                                <a:lnTo>
                                  <a:pt x="39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358600"/>
                            <a:ext cx="28695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9" h="543">
                                <a:moveTo>
                                  <a:pt x="0" y="542"/>
                                </a:moveTo>
                                <a:lnTo>
                                  <a:pt x="335" y="535"/>
                                </a:lnTo>
                                <a:lnTo>
                                  <a:pt x="623" y="525"/>
                                </a:lnTo>
                                <a:lnTo>
                                  <a:pt x="871" y="516"/>
                                </a:lnTo>
                                <a:lnTo>
                                  <a:pt x="1089" y="506"/>
                                </a:lnTo>
                                <a:lnTo>
                                  <a:pt x="1283" y="496"/>
                                </a:lnTo>
                                <a:lnTo>
                                  <a:pt x="1461" y="487"/>
                                </a:lnTo>
                                <a:lnTo>
                                  <a:pt x="1622" y="477"/>
                                </a:lnTo>
                                <a:lnTo>
                                  <a:pt x="1771" y="468"/>
                                </a:lnTo>
                                <a:lnTo>
                                  <a:pt x="1908" y="458"/>
                                </a:lnTo>
                                <a:lnTo>
                                  <a:pt x="2037" y="448"/>
                                </a:lnTo>
                                <a:lnTo>
                                  <a:pt x="2157" y="439"/>
                                </a:lnTo>
                                <a:lnTo>
                                  <a:pt x="2270" y="429"/>
                                </a:lnTo>
                                <a:lnTo>
                                  <a:pt x="2375" y="420"/>
                                </a:lnTo>
                                <a:lnTo>
                                  <a:pt x="2476" y="410"/>
                                </a:lnTo>
                                <a:lnTo>
                                  <a:pt x="2570" y="400"/>
                                </a:lnTo>
                                <a:lnTo>
                                  <a:pt x="2661" y="391"/>
                                </a:lnTo>
                                <a:lnTo>
                                  <a:pt x="2747" y="381"/>
                                </a:lnTo>
                                <a:lnTo>
                                  <a:pt x="2829" y="372"/>
                                </a:lnTo>
                                <a:lnTo>
                                  <a:pt x="2908" y="362"/>
                                </a:lnTo>
                                <a:lnTo>
                                  <a:pt x="2985" y="352"/>
                                </a:lnTo>
                                <a:lnTo>
                                  <a:pt x="3057" y="340"/>
                                </a:lnTo>
                                <a:lnTo>
                                  <a:pt x="3127" y="331"/>
                                </a:lnTo>
                                <a:lnTo>
                                  <a:pt x="3194" y="321"/>
                                </a:lnTo>
                                <a:lnTo>
                                  <a:pt x="3259" y="312"/>
                                </a:lnTo>
                                <a:lnTo>
                                  <a:pt x="3324" y="302"/>
                                </a:lnTo>
                                <a:lnTo>
                                  <a:pt x="3384" y="290"/>
                                </a:lnTo>
                                <a:lnTo>
                                  <a:pt x="3441" y="280"/>
                                </a:lnTo>
                                <a:lnTo>
                                  <a:pt x="3499" y="271"/>
                                </a:lnTo>
                                <a:lnTo>
                                  <a:pt x="3554" y="259"/>
                                </a:lnTo>
                                <a:lnTo>
                                  <a:pt x="3609" y="249"/>
                                </a:lnTo>
                                <a:lnTo>
                                  <a:pt x="3662" y="237"/>
                                </a:lnTo>
                                <a:lnTo>
                                  <a:pt x="3712" y="228"/>
                                </a:lnTo>
                                <a:lnTo>
                                  <a:pt x="3760" y="218"/>
                                </a:lnTo>
                                <a:lnTo>
                                  <a:pt x="3808" y="206"/>
                                </a:lnTo>
                                <a:lnTo>
                                  <a:pt x="3856" y="196"/>
                                </a:lnTo>
                                <a:lnTo>
                                  <a:pt x="3902" y="184"/>
                                </a:lnTo>
                                <a:lnTo>
                                  <a:pt x="3948" y="172"/>
                                </a:lnTo>
                                <a:lnTo>
                                  <a:pt x="3991" y="163"/>
                                </a:lnTo>
                                <a:lnTo>
                                  <a:pt x="4034" y="151"/>
                                </a:lnTo>
                                <a:lnTo>
                                  <a:pt x="4075" y="141"/>
                                </a:lnTo>
                                <a:lnTo>
                                  <a:pt x="4116" y="129"/>
                                </a:lnTo>
                                <a:lnTo>
                                  <a:pt x="4156" y="117"/>
                                </a:lnTo>
                                <a:lnTo>
                                  <a:pt x="4195" y="105"/>
                                </a:lnTo>
                                <a:lnTo>
                                  <a:pt x="4233" y="96"/>
                                </a:lnTo>
                                <a:lnTo>
                                  <a:pt x="4269" y="83"/>
                                </a:lnTo>
                                <a:lnTo>
                                  <a:pt x="4308" y="72"/>
                                </a:lnTo>
                                <a:lnTo>
                                  <a:pt x="4343" y="60"/>
                                </a:lnTo>
                                <a:lnTo>
                                  <a:pt x="4379" y="48"/>
                                </a:lnTo>
                                <a:lnTo>
                                  <a:pt x="4413" y="36"/>
                                </a:lnTo>
                                <a:lnTo>
                                  <a:pt x="4447" y="23"/>
                                </a:lnTo>
                                <a:lnTo>
                                  <a:pt x="4480" y="12"/>
                                </a:lnTo>
                                <a:lnTo>
                                  <a:pt x="4514" y="0"/>
                                </a:lnTo>
                                <a:lnTo>
                                  <a:pt x="45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497920"/>
                            <a:ext cx="322020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1" h="693">
                                <a:moveTo>
                                  <a:pt x="0" y="693"/>
                                </a:moveTo>
                                <a:lnTo>
                                  <a:pt x="335" y="686"/>
                                </a:lnTo>
                                <a:lnTo>
                                  <a:pt x="623" y="676"/>
                                </a:lnTo>
                                <a:lnTo>
                                  <a:pt x="871" y="669"/>
                                </a:lnTo>
                                <a:lnTo>
                                  <a:pt x="1089" y="660"/>
                                </a:lnTo>
                                <a:lnTo>
                                  <a:pt x="1283" y="652"/>
                                </a:lnTo>
                                <a:lnTo>
                                  <a:pt x="1461" y="643"/>
                                </a:lnTo>
                                <a:lnTo>
                                  <a:pt x="1622" y="636"/>
                                </a:lnTo>
                                <a:lnTo>
                                  <a:pt x="1771" y="626"/>
                                </a:lnTo>
                                <a:lnTo>
                                  <a:pt x="1908" y="619"/>
                                </a:lnTo>
                                <a:lnTo>
                                  <a:pt x="2037" y="609"/>
                                </a:lnTo>
                                <a:lnTo>
                                  <a:pt x="2157" y="602"/>
                                </a:lnTo>
                                <a:lnTo>
                                  <a:pt x="2270" y="592"/>
                                </a:lnTo>
                                <a:lnTo>
                                  <a:pt x="2375" y="585"/>
                                </a:lnTo>
                                <a:lnTo>
                                  <a:pt x="2476" y="576"/>
                                </a:lnTo>
                                <a:lnTo>
                                  <a:pt x="2570" y="566"/>
                                </a:lnTo>
                                <a:lnTo>
                                  <a:pt x="2661" y="559"/>
                                </a:lnTo>
                                <a:lnTo>
                                  <a:pt x="2747" y="549"/>
                                </a:lnTo>
                                <a:lnTo>
                                  <a:pt x="2829" y="540"/>
                                </a:lnTo>
                                <a:lnTo>
                                  <a:pt x="2908" y="532"/>
                                </a:lnTo>
                                <a:lnTo>
                                  <a:pt x="2985" y="523"/>
                                </a:lnTo>
                                <a:lnTo>
                                  <a:pt x="3057" y="513"/>
                                </a:lnTo>
                                <a:lnTo>
                                  <a:pt x="3127" y="506"/>
                                </a:lnTo>
                                <a:lnTo>
                                  <a:pt x="3194" y="496"/>
                                </a:lnTo>
                                <a:lnTo>
                                  <a:pt x="3259" y="487"/>
                                </a:lnTo>
                                <a:lnTo>
                                  <a:pt x="3324" y="480"/>
                                </a:lnTo>
                                <a:lnTo>
                                  <a:pt x="3384" y="470"/>
                                </a:lnTo>
                                <a:lnTo>
                                  <a:pt x="3441" y="460"/>
                                </a:lnTo>
                                <a:lnTo>
                                  <a:pt x="3499" y="451"/>
                                </a:lnTo>
                                <a:lnTo>
                                  <a:pt x="3554" y="441"/>
                                </a:lnTo>
                                <a:lnTo>
                                  <a:pt x="3609" y="434"/>
                                </a:lnTo>
                                <a:lnTo>
                                  <a:pt x="3662" y="424"/>
                                </a:lnTo>
                                <a:lnTo>
                                  <a:pt x="3712" y="415"/>
                                </a:lnTo>
                                <a:lnTo>
                                  <a:pt x="3760" y="405"/>
                                </a:lnTo>
                                <a:lnTo>
                                  <a:pt x="3808" y="396"/>
                                </a:lnTo>
                                <a:lnTo>
                                  <a:pt x="3856" y="386"/>
                                </a:lnTo>
                                <a:lnTo>
                                  <a:pt x="3902" y="376"/>
                                </a:lnTo>
                                <a:lnTo>
                                  <a:pt x="3948" y="367"/>
                                </a:lnTo>
                                <a:lnTo>
                                  <a:pt x="3991" y="357"/>
                                </a:lnTo>
                                <a:lnTo>
                                  <a:pt x="4034" y="347"/>
                                </a:lnTo>
                                <a:lnTo>
                                  <a:pt x="4075" y="338"/>
                                </a:lnTo>
                                <a:lnTo>
                                  <a:pt x="4116" y="328"/>
                                </a:lnTo>
                                <a:lnTo>
                                  <a:pt x="4156" y="319"/>
                                </a:lnTo>
                                <a:lnTo>
                                  <a:pt x="4195" y="309"/>
                                </a:lnTo>
                                <a:lnTo>
                                  <a:pt x="4233" y="300"/>
                                </a:lnTo>
                                <a:lnTo>
                                  <a:pt x="4269" y="290"/>
                                </a:lnTo>
                                <a:lnTo>
                                  <a:pt x="4308" y="280"/>
                                </a:lnTo>
                                <a:lnTo>
                                  <a:pt x="4343" y="268"/>
                                </a:lnTo>
                                <a:lnTo>
                                  <a:pt x="4379" y="259"/>
                                </a:lnTo>
                                <a:lnTo>
                                  <a:pt x="4413" y="249"/>
                                </a:lnTo>
                                <a:lnTo>
                                  <a:pt x="4447" y="240"/>
                                </a:lnTo>
                                <a:lnTo>
                                  <a:pt x="4480" y="230"/>
                                </a:lnTo>
                                <a:lnTo>
                                  <a:pt x="4514" y="218"/>
                                </a:lnTo>
                                <a:lnTo>
                                  <a:pt x="4545" y="208"/>
                                </a:lnTo>
                                <a:lnTo>
                                  <a:pt x="4576" y="199"/>
                                </a:lnTo>
                                <a:lnTo>
                                  <a:pt x="4608" y="187"/>
                                </a:lnTo>
                                <a:lnTo>
                                  <a:pt x="4639" y="177"/>
                                </a:lnTo>
                                <a:lnTo>
                                  <a:pt x="4670" y="167"/>
                                </a:lnTo>
                                <a:lnTo>
                                  <a:pt x="4699" y="156"/>
                                </a:lnTo>
                                <a:lnTo>
                                  <a:pt x="4728" y="146"/>
                                </a:lnTo>
                                <a:lnTo>
                                  <a:pt x="4756" y="134"/>
                                </a:lnTo>
                                <a:lnTo>
                                  <a:pt x="4785" y="124"/>
                                </a:lnTo>
                                <a:lnTo>
                                  <a:pt x="4814" y="112"/>
                                </a:lnTo>
                                <a:lnTo>
                                  <a:pt x="4840" y="103"/>
                                </a:lnTo>
                                <a:lnTo>
                                  <a:pt x="4867" y="91"/>
                                </a:lnTo>
                                <a:lnTo>
                                  <a:pt x="4896" y="79"/>
                                </a:lnTo>
                                <a:lnTo>
                                  <a:pt x="4922" y="69"/>
                                </a:lnTo>
                                <a:lnTo>
                                  <a:pt x="4946" y="57"/>
                                </a:lnTo>
                                <a:lnTo>
                                  <a:pt x="4972" y="45"/>
                                </a:lnTo>
                                <a:lnTo>
                                  <a:pt x="4999" y="36"/>
                                </a:lnTo>
                                <a:lnTo>
                                  <a:pt x="5023" y="23"/>
                                </a:lnTo>
                                <a:lnTo>
                                  <a:pt x="5047" y="11"/>
                                </a:lnTo>
                                <a:lnTo>
                                  <a:pt x="50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627520"/>
                            <a:ext cx="354780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7" h="866">
                                <a:moveTo>
                                  <a:pt x="0" y="866"/>
                                </a:moveTo>
                                <a:lnTo>
                                  <a:pt x="335" y="859"/>
                                </a:lnTo>
                                <a:lnTo>
                                  <a:pt x="623" y="849"/>
                                </a:lnTo>
                                <a:lnTo>
                                  <a:pt x="871" y="842"/>
                                </a:lnTo>
                                <a:lnTo>
                                  <a:pt x="1089" y="835"/>
                                </a:lnTo>
                                <a:lnTo>
                                  <a:pt x="1283" y="827"/>
                                </a:lnTo>
                                <a:lnTo>
                                  <a:pt x="1461" y="820"/>
                                </a:lnTo>
                                <a:lnTo>
                                  <a:pt x="1622" y="813"/>
                                </a:lnTo>
                                <a:lnTo>
                                  <a:pt x="1771" y="806"/>
                                </a:lnTo>
                                <a:lnTo>
                                  <a:pt x="1908" y="799"/>
                                </a:lnTo>
                                <a:lnTo>
                                  <a:pt x="2037" y="792"/>
                                </a:lnTo>
                                <a:lnTo>
                                  <a:pt x="2157" y="782"/>
                                </a:lnTo>
                                <a:lnTo>
                                  <a:pt x="2270" y="775"/>
                                </a:lnTo>
                                <a:lnTo>
                                  <a:pt x="2375" y="767"/>
                                </a:lnTo>
                                <a:lnTo>
                                  <a:pt x="2476" y="760"/>
                                </a:lnTo>
                                <a:lnTo>
                                  <a:pt x="2570" y="753"/>
                                </a:lnTo>
                                <a:lnTo>
                                  <a:pt x="2661" y="743"/>
                                </a:lnTo>
                                <a:lnTo>
                                  <a:pt x="2747" y="736"/>
                                </a:lnTo>
                                <a:lnTo>
                                  <a:pt x="2829" y="729"/>
                                </a:lnTo>
                                <a:lnTo>
                                  <a:pt x="2908" y="722"/>
                                </a:lnTo>
                                <a:lnTo>
                                  <a:pt x="2985" y="712"/>
                                </a:lnTo>
                                <a:lnTo>
                                  <a:pt x="3057" y="705"/>
                                </a:lnTo>
                                <a:lnTo>
                                  <a:pt x="3127" y="698"/>
                                </a:lnTo>
                                <a:lnTo>
                                  <a:pt x="3194" y="691"/>
                                </a:lnTo>
                                <a:lnTo>
                                  <a:pt x="3259" y="681"/>
                                </a:lnTo>
                                <a:lnTo>
                                  <a:pt x="3324" y="674"/>
                                </a:lnTo>
                                <a:lnTo>
                                  <a:pt x="3384" y="667"/>
                                </a:lnTo>
                                <a:lnTo>
                                  <a:pt x="3441" y="657"/>
                                </a:lnTo>
                                <a:lnTo>
                                  <a:pt x="3499" y="650"/>
                                </a:lnTo>
                                <a:lnTo>
                                  <a:pt x="3554" y="640"/>
                                </a:lnTo>
                                <a:lnTo>
                                  <a:pt x="3609" y="633"/>
                                </a:lnTo>
                                <a:lnTo>
                                  <a:pt x="3662" y="626"/>
                                </a:lnTo>
                                <a:lnTo>
                                  <a:pt x="3712" y="616"/>
                                </a:lnTo>
                                <a:lnTo>
                                  <a:pt x="3760" y="609"/>
                                </a:lnTo>
                                <a:lnTo>
                                  <a:pt x="3808" y="600"/>
                                </a:lnTo>
                                <a:lnTo>
                                  <a:pt x="3856" y="592"/>
                                </a:lnTo>
                                <a:lnTo>
                                  <a:pt x="3902" y="585"/>
                                </a:lnTo>
                                <a:lnTo>
                                  <a:pt x="3948" y="576"/>
                                </a:lnTo>
                                <a:lnTo>
                                  <a:pt x="3991" y="568"/>
                                </a:lnTo>
                                <a:lnTo>
                                  <a:pt x="4034" y="559"/>
                                </a:lnTo>
                                <a:lnTo>
                                  <a:pt x="4075" y="552"/>
                                </a:lnTo>
                                <a:lnTo>
                                  <a:pt x="4116" y="542"/>
                                </a:lnTo>
                                <a:lnTo>
                                  <a:pt x="4156" y="532"/>
                                </a:lnTo>
                                <a:lnTo>
                                  <a:pt x="4195" y="525"/>
                                </a:lnTo>
                                <a:lnTo>
                                  <a:pt x="4233" y="516"/>
                                </a:lnTo>
                                <a:lnTo>
                                  <a:pt x="4269" y="508"/>
                                </a:lnTo>
                                <a:lnTo>
                                  <a:pt x="4308" y="499"/>
                                </a:lnTo>
                                <a:lnTo>
                                  <a:pt x="4343" y="489"/>
                                </a:lnTo>
                                <a:lnTo>
                                  <a:pt x="4379" y="482"/>
                                </a:lnTo>
                                <a:lnTo>
                                  <a:pt x="4413" y="472"/>
                                </a:lnTo>
                                <a:lnTo>
                                  <a:pt x="4447" y="465"/>
                                </a:lnTo>
                                <a:lnTo>
                                  <a:pt x="4480" y="456"/>
                                </a:lnTo>
                                <a:lnTo>
                                  <a:pt x="4514" y="446"/>
                                </a:lnTo>
                                <a:lnTo>
                                  <a:pt x="4545" y="436"/>
                                </a:lnTo>
                                <a:lnTo>
                                  <a:pt x="4576" y="429"/>
                                </a:lnTo>
                                <a:lnTo>
                                  <a:pt x="4608" y="420"/>
                                </a:lnTo>
                                <a:lnTo>
                                  <a:pt x="4639" y="410"/>
                                </a:lnTo>
                                <a:lnTo>
                                  <a:pt x="4670" y="400"/>
                                </a:lnTo>
                                <a:lnTo>
                                  <a:pt x="4699" y="393"/>
                                </a:lnTo>
                                <a:lnTo>
                                  <a:pt x="4728" y="383"/>
                                </a:lnTo>
                                <a:lnTo>
                                  <a:pt x="4756" y="374"/>
                                </a:lnTo>
                                <a:lnTo>
                                  <a:pt x="4785" y="364"/>
                                </a:lnTo>
                                <a:lnTo>
                                  <a:pt x="4814" y="355"/>
                                </a:lnTo>
                                <a:lnTo>
                                  <a:pt x="4840" y="345"/>
                                </a:lnTo>
                                <a:lnTo>
                                  <a:pt x="4867" y="336"/>
                                </a:lnTo>
                                <a:lnTo>
                                  <a:pt x="4896" y="326"/>
                                </a:lnTo>
                                <a:lnTo>
                                  <a:pt x="4922" y="316"/>
                                </a:lnTo>
                                <a:lnTo>
                                  <a:pt x="4946" y="309"/>
                                </a:lnTo>
                                <a:lnTo>
                                  <a:pt x="4972" y="300"/>
                                </a:lnTo>
                                <a:lnTo>
                                  <a:pt x="4999" y="287"/>
                                </a:lnTo>
                                <a:lnTo>
                                  <a:pt x="5023" y="278"/>
                                </a:lnTo>
                                <a:lnTo>
                                  <a:pt x="5047" y="268"/>
                                </a:lnTo>
                                <a:lnTo>
                                  <a:pt x="5071" y="259"/>
                                </a:lnTo>
                                <a:lnTo>
                                  <a:pt x="5095" y="249"/>
                                </a:lnTo>
                                <a:lnTo>
                                  <a:pt x="5119" y="240"/>
                                </a:lnTo>
                                <a:lnTo>
                                  <a:pt x="5143" y="230"/>
                                </a:lnTo>
                                <a:lnTo>
                                  <a:pt x="5164" y="220"/>
                                </a:lnTo>
                                <a:lnTo>
                                  <a:pt x="5188" y="211"/>
                                </a:lnTo>
                                <a:lnTo>
                                  <a:pt x="5210" y="199"/>
                                </a:lnTo>
                                <a:lnTo>
                                  <a:pt x="5234" y="189"/>
                                </a:lnTo>
                                <a:lnTo>
                                  <a:pt x="5255" y="180"/>
                                </a:lnTo>
                                <a:lnTo>
                                  <a:pt x="5277" y="170"/>
                                </a:lnTo>
                                <a:lnTo>
                                  <a:pt x="5299" y="158"/>
                                </a:lnTo>
                                <a:lnTo>
                                  <a:pt x="5318" y="148"/>
                                </a:lnTo>
                                <a:lnTo>
                                  <a:pt x="5340" y="136"/>
                                </a:lnTo>
                                <a:lnTo>
                                  <a:pt x="5361" y="127"/>
                                </a:lnTo>
                                <a:lnTo>
                                  <a:pt x="5380" y="117"/>
                                </a:lnTo>
                                <a:lnTo>
                                  <a:pt x="5402" y="105"/>
                                </a:lnTo>
                                <a:lnTo>
                                  <a:pt x="5421" y="96"/>
                                </a:lnTo>
                                <a:lnTo>
                                  <a:pt x="5440" y="83"/>
                                </a:lnTo>
                                <a:lnTo>
                                  <a:pt x="5462" y="74"/>
                                </a:lnTo>
                                <a:lnTo>
                                  <a:pt x="5481" y="62"/>
                                </a:lnTo>
                                <a:lnTo>
                                  <a:pt x="5500" y="50"/>
                                </a:lnTo>
                                <a:lnTo>
                                  <a:pt x="5520" y="40"/>
                                </a:lnTo>
                                <a:lnTo>
                                  <a:pt x="5539" y="28"/>
                                </a:lnTo>
                                <a:lnTo>
                                  <a:pt x="5555" y="16"/>
                                </a:lnTo>
                                <a:lnTo>
                                  <a:pt x="5575" y="7"/>
                                </a:lnTo>
                                <a:lnTo>
                                  <a:pt x="558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741640"/>
                            <a:ext cx="385524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0" h="1068">
                                <a:moveTo>
                                  <a:pt x="0" y="1067"/>
                                </a:moveTo>
                                <a:lnTo>
                                  <a:pt x="335" y="1063"/>
                                </a:lnTo>
                                <a:lnTo>
                                  <a:pt x="623" y="1056"/>
                                </a:lnTo>
                                <a:lnTo>
                                  <a:pt x="871" y="1048"/>
                                </a:lnTo>
                                <a:lnTo>
                                  <a:pt x="1089" y="1041"/>
                                </a:lnTo>
                                <a:lnTo>
                                  <a:pt x="1283" y="1034"/>
                                </a:lnTo>
                                <a:lnTo>
                                  <a:pt x="1461" y="1029"/>
                                </a:lnTo>
                                <a:lnTo>
                                  <a:pt x="1622" y="1022"/>
                                </a:lnTo>
                                <a:lnTo>
                                  <a:pt x="1771" y="1015"/>
                                </a:lnTo>
                                <a:lnTo>
                                  <a:pt x="1908" y="1007"/>
                                </a:lnTo>
                                <a:lnTo>
                                  <a:pt x="2037" y="1000"/>
                                </a:lnTo>
                                <a:lnTo>
                                  <a:pt x="2157" y="996"/>
                                </a:lnTo>
                                <a:lnTo>
                                  <a:pt x="2270" y="988"/>
                                </a:lnTo>
                                <a:lnTo>
                                  <a:pt x="2375" y="981"/>
                                </a:lnTo>
                                <a:lnTo>
                                  <a:pt x="2476" y="974"/>
                                </a:lnTo>
                                <a:lnTo>
                                  <a:pt x="2570" y="967"/>
                                </a:lnTo>
                                <a:lnTo>
                                  <a:pt x="2661" y="960"/>
                                </a:lnTo>
                                <a:lnTo>
                                  <a:pt x="2747" y="952"/>
                                </a:lnTo>
                                <a:lnTo>
                                  <a:pt x="2829" y="945"/>
                                </a:lnTo>
                                <a:lnTo>
                                  <a:pt x="2908" y="938"/>
                                </a:lnTo>
                                <a:lnTo>
                                  <a:pt x="2985" y="933"/>
                                </a:lnTo>
                                <a:lnTo>
                                  <a:pt x="3057" y="926"/>
                                </a:lnTo>
                                <a:lnTo>
                                  <a:pt x="3127" y="919"/>
                                </a:lnTo>
                                <a:lnTo>
                                  <a:pt x="3194" y="912"/>
                                </a:lnTo>
                                <a:lnTo>
                                  <a:pt x="3259" y="904"/>
                                </a:lnTo>
                                <a:lnTo>
                                  <a:pt x="3324" y="897"/>
                                </a:lnTo>
                                <a:lnTo>
                                  <a:pt x="3384" y="890"/>
                                </a:lnTo>
                                <a:lnTo>
                                  <a:pt x="3441" y="883"/>
                                </a:lnTo>
                                <a:lnTo>
                                  <a:pt x="3499" y="876"/>
                                </a:lnTo>
                                <a:lnTo>
                                  <a:pt x="3554" y="868"/>
                                </a:lnTo>
                                <a:lnTo>
                                  <a:pt x="3609" y="861"/>
                                </a:lnTo>
                                <a:lnTo>
                                  <a:pt x="3662" y="854"/>
                                </a:lnTo>
                                <a:lnTo>
                                  <a:pt x="3712" y="847"/>
                                </a:lnTo>
                                <a:lnTo>
                                  <a:pt x="3760" y="840"/>
                                </a:lnTo>
                                <a:lnTo>
                                  <a:pt x="3808" y="832"/>
                                </a:lnTo>
                                <a:lnTo>
                                  <a:pt x="3856" y="825"/>
                                </a:lnTo>
                                <a:lnTo>
                                  <a:pt x="3902" y="818"/>
                                </a:lnTo>
                                <a:lnTo>
                                  <a:pt x="3948" y="811"/>
                                </a:lnTo>
                                <a:lnTo>
                                  <a:pt x="3991" y="801"/>
                                </a:lnTo>
                                <a:lnTo>
                                  <a:pt x="4034" y="794"/>
                                </a:lnTo>
                                <a:lnTo>
                                  <a:pt x="4075" y="787"/>
                                </a:lnTo>
                                <a:lnTo>
                                  <a:pt x="4116" y="780"/>
                                </a:lnTo>
                                <a:lnTo>
                                  <a:pt x="4156" y="772"/>
                                </a:lnTo>
                                <a:lnTo>
                                  <a:pt x="4195" y="765"/>
                                </a:lnTo>
                                <a:lnTo>
                                  <a:pt x="4233" y="758"/>
                                </a:lnTo>
                                <a:lnTo>
                                  <a:pt x="4269" y="751"/>
                                </a:lnTo>
                                <a:lnTo>
                                  <a:pt x="4308" y="741"/>
                                </a:lnTo>
                                <a:lnTo>
                                  <a:pt x="4343" y="734"/>
                                </a:lnTo>
                                <a:lnTo>
                                  <a:pt x="4379" y="727"/>
                                </a:lnTo>
                                <a:lnTo>
                                  <a:pt x="4413" y="720"/>
                                </a:lnTo>
                                <a:lnTo>
                                  <a:pt x="4447" y="712"/>
                                </a:lnTo>
                                <a:lnTo>
                                  <a:pt x="4480" y="703"/>
                                </a:lnTo>
                                <a:lnTo>
                                  <a:pt x="4514" y="696"/>
                                </a:lnTo>
                                <a:lnTo>
                                  <a:pt x="4545" y="688"/>
                                </a:lnTo>
                                <a:lnTo>
                                  <a:pt x="4576" y="681"/>
                                </a:lnTo>
                                <a:lnTo>
                                  <a:pt x="4608" y="672"/>
                                </a:lnTo>
                                <a:lnTo>
                                  <a:pt x="4639" y="664"/>
                                </a:lnTo>
                                <a:lnTo>
                                  <a:pt x="4670" y="657"/>
                                </a:lnTo>
                                <a:lnTo>
                                  <a:pt x="4699" y="647"/>
                                </a:lnTo>
                                <a:lnTo>
                                  <a:pt x="4728" y="640"/>
                                </a:lnTo>
                                <a:lnTo>
                                  <a:pt x="4756" y="633"/>
                                </a:lnTo>
                                <a:lnTo>
                                  <a:pt x="4785" y="623"/>
                                </a:lnTo>
                                <a:lnTo>
                                  <a:pt x="4814" y="616"/>
                                </a:lnTo>
                                <a:lnTo>
                                  <a:pt x="4840" y="609"/>
                                </a:lnTo>
                                <a:lnTo>
                                  <a:pt x="4867" y="600"/>
                                </a:lnTo>
                                <a:lnTo>
                                  <a:pt x="4896" y="592"/>
                                </a:lnTo>
                                <a:lnTo>
                                  <a:pt x="4922" y="583"/>
                                </a:lnTo>
                                <a:lnTo>
                                  <a:pt x="4946" y="576"/>
                                </a:lnTo>
                                <a:lnTo>
                                  <a:pt x="4972" y="568"/>
                                </a:lnTo>
                                <a:lnTo>
                                  <a:pt x="4999" y="559"/>
                                </a:lnTo>
                                <a:lnTo>
                                  <a:pt x="5023" y="552"/>
                                </a:lnTo>
                                <a:lnTo>
                                  <a:pt x="5047" y="542"/>
                                </a:lnTo>
                                <a:lnTo>
                                  <a:pt x="5071" y="535"/>
                                </a:lnTo>
                                <a:lnTo>
                                  <a:pt x="5095" y="525"/>
                                </a:lnTo>
                                <a:lnTo>
                                  <a:pt x="5119" y="518"/>
                                </a:lnTo>
                                <a:lnTo>
                                  <a:pt x="5143" y="508"/>
                                </a:lnTo>
                                <a:lnTo>
                                  <a:pt x="5164" y="499"/>
                                </a:lnTo>
                                <a:lnTo>
                                  <a:pt x="5188" y="492"/>
                                </a:lnTo>
                                <a:lnTo>
                                  <a:pt x="5210" y="482"/>
                                </a:lnTo>
                                <a:lnTo>
                                  <a:pt x="5234" y="475"/>
                                </a:lnTo>
                                <a:lnTo>
                                  <a:pt x="5255" y="465"/>
                                </a:lnTo>
                                <a:lnTo>
                                  <a:pt x="5277" y="456"/>
                                </a:lnTo>
                                <a:lnTo>
                                  <a:pt x="5299" y="448"/>
                                </a:lnTo>
                                <a:lnTo>
                                  <a:pt x="5318" y="439"/>
                                </a:lnTo>
                                <a:lnTo>
                                  <a:pt x="5340" y="429"/>
                                </a:lnTo>
                                <a:lnTo>
                                  <a:pt x="5361" y="422"/>
                                </a:lnTo>
                                <a:lnTo>
                                  <a:pt x="5380" y="412"/>
                                </a:lnTo>
                                <a:lnTo>
                                  <a:pt x="5402" y="403"/>
                                </a:lnTo>
                                <a:lnTo>
                                  <a:pt x="5421" y="393"/>
                                </a:lnTo>
                                <a:lnTo>
                                  <a:pt x="5440" y="383"/>
                                </a:lnTo>
                                <a:lnTo>
                                  <a:pt x="5462" y="376"/>
                                </a:lnTo>
                                <a:lnTo>
                                  <a:pt x="5481" y="367"/>
                                </a:lnTo>
                                <a:lnTo>
                                  <a:pt x="5500" y="357"/>
                                </a:lnTo>
                                <a:lnTo>
                                  <a:pt x="5520" y="347"/>
                                </a:lnTo>
                                <a:lnTo>
                                  <a:pt x="5539" y="338"/>
                                </a:lnTo>
                                <a:lnTo>
                                  <a:pt x="5555" y="328"/>
                                </a:lnTo>
                                <a:lnTo>
                                  <a:pt x="5575" y="319"/>
                                </a:lnTo>
                                <a:lnTo>
                                  <a:pt x="5594" y="309"/>
                                </a:lnTo>
                                <a:lnTo>
                                  <a:pt x="5611" y="300"/>
                                </a:lnTo>
                                <a:lnTo>
                                  <a:pt x="5630" y="290"/>
                                </a:lnTo>
                                <a:lnTo>
                                  <a:pt x="5647" y="280"/>
                                </a:lnTo>
                                <a:lnTo>
                                  <a:pt x="5663" y="271"/>
                                </a:lnTo>
                                <a:lnTo>
                                  <a:pt x="5683" y="261"/>
                                </a:lnTo>
                                <a:lnTo>
                                  <a:pt x="5700" y="252"/>
                                </a:lnTo>
                                <a:lnTo>
                                  <a:pt x="5716" y="242"/>
                                </a:lnTo>
                                <a:lnTo>
                                  <a:pt x="5733" y="232"/>
                                </a:lnTo>
                                <a:lnTo>
                                  <a:pt x="5750" y="223"/>
                                </a:lnTo>
                                <a:lnTo>
                                  <a:pt x="5767" y="213"/>
                                </a:lnTo>
                                <a:lnTo>
                                  <a:pt x="5783" y="201"/>
                                </a:lnTo>
                                <a:lnTo>
                                  <a:pt x="5800" y="192"/>
                                </a:lnTo>
                                <a:lnTo>
                                  <a:pt x="5815" y="182"/>
                                </a:lnTo>
                                <a:lnTo>
                                  <a:pt x="5832" y="172"/>
                                </a:lnTo>
                                <a:lnTo>
                                  <a:pt x="5848" y="160"/>
                                </a:lnTo>
                                <a:lnTo>
                                  <a:pt x="5863" y="151"/>
                                </a:lnTo>
                                <a:lnTo>
                                  <a:pt x="5880" y="141"/>
                                </a:lnTo>
                                <a:lnTo>
                                  <a:pt x="5894" y="129"/>
                                </a:lnTo>
                                <a:lnTo>
                                  <a:pt x="5911" y="120"/>
                                </a:lnTo>
                                <a:lnTo>
                                  <a:pt x="5925" y="107"/>
                                </a:lnTo>
                                <a:lnTo>
                                  <a:pt x="5940" y="98"/>
                                </a:lnTo>
                                <a:lnTo>
                                  <a:pt x="5956" y="86"/>
                                </a:lnTo>
                                <a:lnTo>
                                  <a:pt x="5971" y="76"/>
                                </a:lnTo>
                                <a:lnTo>
                                  <a:pt x="5985" y="64"/>
                                </a:lnTo>
                                <a:lnTo>
                                  <a:pt x="6000" y="52"/>
                                </a:lnTo>
                                <a:lnTo>
                                  <a:pt x="6014" y="43"/>
                                </a:lnTo>
                                <a:lnTo>
                                  <a:pt x="6028" y="31"/>
                                </a:lnTo>
                                <a:lnTo>
                                  <a:pt x="6043" y="19"/>
                                </a:lnTo>
                                <a:lnTo>
                                  <a:pt x="6057" y="9"/>
                                </a:lnTo>
                                <a:lnTo>
                                  <a:pt x="60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836320"/>
                            <a:ext cx="414144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1" h="1310">
                                <a:moveTo>
                                  <a:pt x="0" y="1310"/>
                                </a:moveTo>
                                <a:lnTo>
                                  <a:pt x="335" y="1305"/>
                                </a:lnTo>
                                <a:lnTo>
                                  <a:pt x="623" y="1298"/>
                                </a:lnTo>
                                <a:lnTo>
                                  <a:pt x="871" y="1293"/>
                                </a:lnTo>
                                <a:lnTo>
                                  <a:pt x="1089" y="1286"/>
                                </a:lnTo>
                                <a:lnTo>
                                  <a:pt x="1283" y="1281"/>
                                </a:lnTo>
                                <a:lnTo>
                                  <a:pt x="1461" y="1274"/>
                                </a:lnTo>
                                <a:lnTo>
                                  <a:pt x="1622" y="1269"/>
                                </a:lnTo>
                                <a:lnTo>
                                  <a:pt x="1771" y="1262"/>
                                </a:lnTo>
                                <a:lnTo>
                                  <a:pt x="1908" y="1255"/>
                                </a:lnTo>
                                <a:lnTo>
                                  <a:pt x="2037" y="1250"/>
                                </a:lnTo>
                                <a:lnTo>
                                  <a:pt x="2157" y="1243"/>
                                </a:lnTo>
                                <a:lnTo>
                                  <a:pt x="2270" y="1238"/>
                                </a:lnTo>
                                <a:lnTo>
                                  <a:pt x="2375" y="1231"/>
                                </a:lnTo>
                                <a:lnTo>
                                  <a:pt x="2476" y="1226"/>
                                </a:lnTo>
                                <a:lnTo>
                                  <a:pt x="2570" y="1219"/>
                                </a:lnTo>
                                <a:lnTo>
                                  <a:pt x="2661" y="1212"/>
                                </a:lnTo>
                                <a:lnTo>
                                  <a:pt x="2747" y="1207"/>
                                </a:lnTo>
                                <a:lnTo>
                                  <a:pt x="2829" y="1200"/>
                                </a:lnTo>
                                <a:lnTo>
                                  <a:pt x="2908" y="1195"/>
                                </a:lnTo>
                                <a:lnTo>
                                  <a:pt x="2985" y="1187"/>
                                </a:lnTo>
                                <a:lnTo>
                                  <a:pt x="3057" y="1180"/>
                                </a:lnTo>
                                <a:lnTo>
                                  <a:pt x="3127" y="1176"/>
                                </a:lnTo>
                                <a:lnTo>
                                  <a:pt x="3194" y="1168"/>
                                </a:lnTo>
                                <a:lnTo>
                                  <a:pt x="3259" y="1161"/>
                                </a:lnTo>
                                <a:lnTo>
                                  <a:pt x="3324" y="1156"/>
                                </a:lnTo>
                                <a:lnTo>
                                  <a:pt x="3384" y="1149"/>
                                </a:lnTo>
                                <a:lnTo>
                                  <a:pt x="3441" y="1142"/>
                                </a:lnTo>
                                <a:lnTo>
                                  <a:pt x="3499" y="1137"/>
                                </a:lnTo>
                                <a:lnTo>
                                  <a:pt x="3554" y="1130"/>
                                </a:lnTo>
                                <a:lnTo>
                                  <a:pt x="3609" y="1123"/>
                                </a:lnTo>
                                <a:lnTo>
                                  <a:pt x="3662" y="1118"/>
                                </a:lnTo>
                                <a:lnTo>
                                  <a:pt x="3712" y="1111"/>
                                </a:lnTo>
                                <a:lnTo>
                                  <a:pt x="3760" y="1103"/>
                                </a:lnTo>
                                <a:lnTo>
                                  <a:pt x="3808" y="1096"/>
                                </a:lnTo>
                                <a:lnTo>
                                  <a:pt x="3856" y="1092"/>
                                </a:lnTo>
                                <a:lnTo>
                                  <a:pt x="3902" y="1084"/>
                                </a:lnTo>
                                <a:lnTo>
                                  <a:pt x="3948" y="1077"/>
                                </a:lnTo>
                                <a:lnTo>
                                  <a:pt x="3991" y="1070"/>
                                </a:lnTo>
                                <a:lnTo>
                                  <a:pt x="4034" y="1065"/>
                                </a:lnTo>
                                <a:lnTo>
                                  <a:pt x="4075" y="1058"/>
                                </a:lnTo>
                                <a:lnTo>
                                  <a:pt x="4116" y="1051"/>
                                </a:lnTo>
                                <a:lnTo>
                                  <a:pt x="4156" y="1043"/>
                                </a:lnTo>
                                <a:lnTo>
                                  <a:pt x="4195" y="1039"/>
                                </a:lnTo>
                                <a:lnTo>
                                  <a:pt x="4233" y="1032"/>
                                </a:lnTo>
                                <a:lnTo>
                                  <a:pt x="4269" y="1024"/>
                                </a:lnTo>
                                <a:lnTo>
                                  <a:pt x="4308" y="1017"/>
                                </a:lnTo>
                                <a:lnTo>
                                  <a:pt x="4343" y="1010"/>
                                </a:lnTo>
                                <a:lnTo>
                                  <a:pt x="4379" y="1005"/>
                                </a:lnTo>
                                <a:lnTo>
                                  <a:pt x="4413" y="998"/>
                                </a:lnTo>
                                <a:lnTo>
                                  <a:pt x="4447" y="991"/>
                                </a:lnTo>
                                <a:lnTo>
                                  <a:pt x="4480" y="983"/>
                                </a:lnTo>
                                <a:lnTo>
                                  <a:pt x="4514" y="976"/>
                                </a:lnTo>
                                <a:lnTo>
                                  <a:pt x="4545" y="969"/>
                                </a:lnTo>
                                <a:lnTo>
                                  <a:pt x="4576" y="962"/>
                                </a:lnTo>
                                <a:lnTo>
                                  <a:pt x="4608" y="955"/>
                                </a:lnTo>
                                <a:lnTo>
                                  <a:pt x="4639" y="950"/>
                                </a:lnTo>
                                <a:lnTo>
                                  <a:pt x="4670" y="943"/>
                                </a:lnTo>
                                <a:lnTo>
                                  <a:pt x="4699" y="936"/>
                                </a:lnTo>
                                <a:lnTo>
                                  <a:pt x="4728" y="928"/>
                                </a:lnTo>
                                <a:lnTo>
                                  <a:pt x="4756" y="921"/>
                                </a:lnTo>
                                <a:lnTo>
                                  <a:pt x="4785" y="914"/>
                                </a:lnTo>
                                <a:lnTo>
                                  <a:pt x="4814" y="907"/>
                                </a:lnTo>
                                <a:lnTo>
                                  <a:pt x="4840" y="900"/>
                                </a:lnTo>
                                <a:lnTo>
                                  <a:pt x="4867" y="892"/>
                                </a:lnTo>
                                <a:lnTo>
                                  <a:pt x="4896" y="885"/>
                                </a:lnTo>
                                <a:lnTo>
                                  <a:pt x="4922" y="878"/>
                                </a:lnTo>
                                <a:lnTo>
                                  <a:pt x="4946" y="871"/>
                                </a:lnTo>
                                <a:lnTo>
                                  <a:pt x="4972" y="863"/>
                                </a:lnTo>
                                <a:lnTo>
                                  <a:pt x="4999" y="856"/>
                                </a:lnTo>
                                <a:lnTo>
                                  <a:pt x="5023" y="849"/>
                                </a:lnTo>
                                <a:lnTo>
                                  <a:pt x="5047" y="842"/>
                                </a:lnTo>
                                <a:lnTo>
                                  <a:pt x="5071" y="835"/>
                                </a:lnTo>
                                <a:lnTo>
                                  <a:pt x="5095" y="827"/>
                                </a:lnTo>
                                <a:lnTo>
                                  <a:pt x="5119" y="820"/>
                                </a:lnTo>
                                <a:lnTo>
                                  <a:pt x="5143" y="811"/>
                                </a:lnTo>
                                <a:lnTo>
                                  <a:pt x="5164" y="803"/>
                                </a:lnTo>
                                <a:lnTo>
                                  <a:pt x="5188" y="796"/>
                                </a:lnTo>
                                <a:lnTo>
                                  <a:pt x="5210" y="789"/>
                                </a:lnTo>
                                <a:lnTo>
                                  <a:pt x="5234" y="782"/>
                                </a:lnTo>
                                <a:lnTo>
                                  <a:pt x="5255" y="775"/>
                                </a:lnTo>
                                <a:lnTo>
                                  <a:pt x="5277" y="767"/>
                                </a:lnTo>
                                <a:lnTo>
                                  <a:pt x="5299" y="760"/>
                                </a:lnTo>
                                <a:lnTo>
                                  <a:pt x="5318" y="751"/>
                                </a:lnTo>
                                <a:lnTo>
                                  <a:pt x="5340" y="743"/>
                                </a:lnTo>
                                <a:lnTo>
                                  <a:pt x="5361" y="736"/>
                                </a:lnTo>
                                <a:lnTo>
                                  <a:pt x="5380" y="729"/>
                                </a:lnTo>
                                <a:lnTo>
                                  <a:pt x="5402" y="720"/>
                                </a:lnTo>
                                <a:lnTo>
                                  <a:pt x="5421" y="712"/>
                                </a:lnTo>
                                <a:lnTo>
                                  <a:pt x="5440" y="705"/>
                                </a:lnTo>
                                <a:lnTo>
                                  <a:pt x="5462" y="698"/>
                                </a:lnTo>
                                <a:lnTo>
                                  <a:pt x="5481" y="688"/>
                                </a:lnTo>
                                <a:lnTo>
                                  <a:pt x="5500" y="681"/>
                                </a:lnTo>
                                <a:lnTo>
                                  <a:pt x="5520" y="674"/>
                                </a:lnTo>
                                <a:lnTo>
                                  <a:pt x="5539" y="664"/>
                                </a:lnTo>
                                <a:lnTo>
                                  <a:pt x="5555" y="657"/>
                                </a:lnTo>
                                <a:lnTo>
                                  <a:pt x="5575" y="650"/>
                                </a:lnTo>
                                <a:lnTo>
                                  <a:pt x="5594" y="640"/>
                                </a:lnTo>
                                <a:lnTo>
                                  <a:pt x="5611" y="633"/>
                                </a:lnTo>
                                <a:lnTo>
                                  <a:pt x="5630" y="626"/>
                                </a:lnTo>
                                <a:lnTo>
                                  <a:pt x="5647" y="616"/>
                                </a:lnTo>
                                <a:lnTo>
                                  <a:pt x="5663" y="609"/>
                                </a:lnTo>
                                <a:lnTo>
                                  <a:pt x="5683" y="600"/>
                                </a:lnTo>
                                <a:lnTo>
                                  <a:pt x="5700" y="592"/>
                                </a:lnTo>
                                <a:lnTo>
                                  <a:pt x="5716" y="583"/>
                                </a:lnTo>
                                <a:lnTo>
                                  <a:pt x="5733" y="576"/>
                                </a:lnTo>
                                <a:lnTo>
                                  <a:pt x="5750" y="566"/>
                                </a:lnTo>
                                <a:lnTo>
                                  <a:pt x="5767" y="559"/>
                                </a:lnTo>
                                <a:lnTo>
                                  <a:pt x="5783" y="549"/>
                                </a:lnTo>
                                <a:lnTo>
                                  <a:pt x="5800" y="542"/>
                                </a:lnTo>
                                <a:lnTo>
                                  <a:pt x="5815" y="532"/>
                                </a:lnTo>
                                <a:lnTo>
                                  <a:pt x="5832" y="525"/>
                                </a:lnTo>
                                <a:lnTo>
                                  <a:pt x="5848" y="516"/>
                                </a:lnTo>
                                <a:lnTo>
                                  <a:pt x="5863" y="508"/>
                                </a:lnTo>
                                <a:lnTo>
                                  <a:pt x="5880" y="499"/>
                                </a:lnTo>
                                <a:lnTo>
                                  <a:pt x="5894" y="489"/>
                                </a:lnTo>
                                <a:lnTo>
                                  <a:pt x="5911" y="482"/>
                                </a:lnTo>
                                <a:lnTo>
                                  <a:pt x="5925" y="472"/>
                                </a:lnTo>
                                <a:lnTo>
                                  <a:pt x="5940" y="463"/>
                                </a:lnTo>
                                <a:lnTo>
                                  <a:pt x="5956" y="453"/>
                                </a:lnTo>
                                <a:lnTo>
                                  <a:pt x="5971" y="446"/>
                                </a:lnTo>
                                <a:lnTo>
                                  <a:pt x="5985" y="436"/>
                                </a:lnTo>
                                <a:lnTo>
                                  <a:pt x="6000" y="427"/>
                                </a:lnTo>
                                <a:lnTo>
                                  <a:pt x="6014" y="417"/>
                                </a:lnTo>
                                <a:lnTo>
                                  <a:pt x="6028" y="410"/>
                                </a:lnTo>
                                <a:lnTo>
                                  <a:pt x="6043" y="400"/>
                                </a:lnTo>
                                <a:lnTo>
                                  <a:pt x="6057" y="391"/>
                                </a:lnTo>
                                <a:lnTo>
                                  <a:pt x="6072" y="381"/>
                                </a:lnTo>
                                <a:lnTo>
                                  <a:pt x="6086" y="372"/>
                                </a:lnTo>
                                <a:lnTo>
                                  <a:pt x="6100" y="362"/>
                                </a:lnTo>
                                <a:lnTo>
                                  <a:pt x="6112" y="352"/>
                                </a:lnTo>
                                <a:lnTo>
                                  <a:pt x="6127" y="343"/>
                                </a:lnTo>
                                <a:lnTo>
                                  <a:pt x="6141" y="333"/>
                                </a:lnTo>
                                <a:lnTo>
                                  <a:pt x="6153" y="323"/>
                                </a:lnTo>
                                <a:lnTo>
                                  <a:pt x="6168" y="314"/>
                                </a:lnTo>
                                <a:lnTo>
                                  <a:pt x="6180" y="304"/>
                                </a:lnTo>
                                <a:lnTo>
                                  <a:pt x="6194" y="295"/>
                                </a:lnTo>
                                <a:lnTo>
                                  <a:pt x="6206" y="285"/>
                                </a:lnTo>
                                <a:lnTo>
                                  <a:pt x="6220" y="276"/>
                                </a:lnTo>
                                <a:lnTo>
                                  <a:pt x="6232" y="266"/>
                                </a:lnTo>
                                <a:lnTo>
                                  <a:pt x="6247" y="254"/>
                                </a:lnTo>
                                <a:lnTo>
                                  <a:pt x="6259" y="244"/>
                                </a:lnTo>
                                <a:lnTo>
                                  <a:pt x="6271" y="235"/>
                                </a:lnTo>
                                <a:lnTo>
                                  <a:pt x="6283" y="225"/>
                                </a:lnTo>
                                <a:lnTo>
                                  <a:pt x="6297" y="213"/>
                                </a:lnTo>
                                <a:lnTo>
                                  <a:pt x="6309" y="203"/>
                                </a:lnTo>
                                <a:lnTo>
                                  <a:pt x="6321" y="194"/>
                                </a:lnTo>
                                <a:lnTo>
                                  <a:pt x="6333" y="182"/>
                                </a:lnTo>
                                <a:lnTo>
                                  <a:pt x="6345" y="172"/>
                                </a:lnTo>
                                <a:lnTo>
                                  <a:pt x="6357" y="160"/>
                                </a:lnTo>
                                <a:lnTo>
                                  <a:pt x="6369" y="151"/>
                                </a:lnTo>
                                <a:lnTo>
                                  <a:pt x="6381" y="139"/>
                                </a:lnTo>
                                <a:lnTo>
                                  <a:pt x="6393" y="129"/>
                                </a:lnTo>
                                <a:lnTo>
                                  <a:pt x="6405" y="117"/>
                                </a:lnTo>
                                <a:lnTo>
                                  <a:pt x="6417" y="107"/>
                                </a:lnTo>
                                <a:lnTo>
                                  <a:pt x="6429" y="96"/>
                                </a:lnTo>
                                <a:lnTo>
                                  <a:pt x="6439" y="83"/>
                                </a:lnTo>
                                <a:lnTo>
                                  <a:pt x="6451" y="72"/>
                                </a:lnTo>
                                <a:lnTo>
                                  <a:pt x="6463" y="62"/>
                                </a:lnTo>
                                <a:lnTo>
                                  <a:pt x="6475" y="50"/>
                                </a:lnTo>
                                <a:lnTo>
                                  <a:pt x="6484" y="38"/>
                                </a:lnTo>
                                <a:lnTo>
                                  <a:pt x="6496" y="26"/>
                                </a:lnTo>
                                <a:lnTo>
                                  <a:pt x="6508" y="14"/>
                                </a:lnTo>
                                <a:lnTo>
                                  <a:pt x="6518" y="2"/>
                                </a:lnTo>
                                <a:lnTo>
                                  <a:pt x="65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902920"/>
                            <a:ext cx="441252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8" h="1603">
                                <a:moveTo>
                                  <a:pt x="0" y="1603"/>
                                </a:moveTo>
                                <a:lnTo>
                                  <a:pt x="335" y="1598"/>
                                </a:lnTo>
                                <a:lnTo>
                                  <a:pt x="623" y="1593"/>
                                </a:lnTo>
                                <a:lnTo>
                                  <a:pt x="871" y="1586"/>
                                </a:lnTo>
                                <a:lnTo>
                                  <a:pt x="1089" y="1581"/>
                                </a:lnTo>
                                <a:lnTo>
                                  <a:pt x="1283" y="1576"/>
                                </a:lnTo>
                                <a:lnTo>
                                  <a:pt x="1461" y="1569"/>
                                </a:lnTo>
                                <a:lnTo>
                                  <a:pt x="1622" y="1564"/>
                                </a:lnTo>
                                <a:lnTo>
                                  <a:pt x="1771" y="1560"/>
                                </a:lnTo>
                                <a:lnTo>
                                  <a:pt x="1908" y="1552"/>
                                </a:lnTo>
                                <a:lnTo>
                                  <a:pt x="2037" y="1547"/>
                                </a:lnTo>
                                <a:lnTo>
                                  <a:pt x="2157" y="1543"/>
                                </a:lnTo>
                                <a:lnTo>
                                  <a:pt x="2270" y="1535"/>
                                </a:lnTo>
                                <a:lnTo>
                                  <a:pt x="2375" y="1531"/>
                                </a:lnTo>
                                <a:lnTo>
                                  <a:pt x="2476" y="1526"/>
                                </a:lnTo>
                                <a:lnTo>
                                  <a:pt x="2570" y="1519"/>
                                </a:lnTo>
                                <a:lnTo>
                                  <a:pt x="2661" y="1514"/>
                                </a:lnTo>
                                <a:lnTo>
                                  <a:pt x="2747" y="1509"/>
                                </a:lnTo>
                                <a:lnTo>
                                  <a:pt x="2829" y="1502"/>
                                </a:lnTo>
                                <a:lnTo>
                                  <a:pt x="2908" y="1497"/>
                                </a:lnTo>
                                <a:lnTo>
                                  <a:pt x="2985" y="1492"/>
                                </a:lnTo>
                                <a:lnTo>
                                  <a:pt x="3057" y="1485"/>
                                </a:lnTo>
                                <a:lnTo>
                                  <a:pt x="3127" y="1480"/>
                                </a:lnTo>
                                <a:lnTo>
                                  <a:pt x="3194" y="1473"/>
                                </a:lnTo>
                                <a:lnTo>
                                  <a:pt x="3259" y="1468"/>
                                </a:lnTo>
                                <a:lnTo>
                                  <a:pt x="3324" y="1463"/>
                                </a:lnTo>
                                <a:lnTo>
                                  <a:pt x="3384" y="1456"/>
                                </a:lnTo>
                                <a:lnTo>
                                  <a:pt x="3441" y="1451"/>
                                </a:lnTo>
                                <a:lnTo>
                                  <a:pt x="3499" y="1444"/>
                                </a:lnTo>
                                <a:lnTo>
                                  <a:pt x="3554" y="1440"/>
                                </a:lnTo>
                                <a:lnTo>
                                  <a:pt x="3609" y="1435"/>
                                </a:lnTo>
                                <a:lnTo>
                                  <a:pt x="3662" y="1427"/>
                                </a:lnTo>
                                <a:lnTo>
                                  <a:pt x="3712" y="1423"/>
                                </a:lnTo>
                                <a:lnTo>
                                  <a:pt x="3760" y="1415"/>
                                </a:lnTo>
                                <a:lnTo>
                                  <a:pt x="3808" y="1411"/>
                                </a:lnTo>
                                <a:lnTo>
                                  <a:pt x="3856" y="1403"/>
                                </a:lnTo>
                                <a:lnTo>
                                  <a:pt x="3902" y="1399"/>
                                </a:lnTo>
                                <a:lnTo>
                                  <a:pt x="3948" y="1391"/>
                                </a:lnTo>
                                <a:lnTo>
                                  <a:pt x="3991" y="1387"/>
                                </a:lnTo>
                                <a:lnTo>
                                  <a:pt x="4034" y="1380"/>
                                </a:lnTo>
                                <a:lnTo>
                                  <a:pt x="4075" y="1375"/>
                                </a:lnTo>
                                <a:lnTo>
                                  <a:pt x="4116" y="1367"/>
                                </a:lnTo>
                                <a:lnTo>
                                  <a:pt x="4156" y="1363"/>
                                </a:lnTo>
                                <a:lnTo>
                                  <a:pt x="4195" y="1355"/>
                                </a:lnTo>
                                <a:lnTo>
                                  <a:pt x="4233" y="1351"/>
                                </a:lnTo>
                                <a:lnTo>
                                  <a:pt x="4269" y="1343"/>
                                </a:lnTo>
                                <a:lnTo>
                                  <a:pt x="4308" y="1339"/>
                                </a:lnTo>
                                <a:lnTo>
                                  <a:pt x="4343" y="1331"/>
                                </a:lnTo>
                                <a:lnTo>
                                  <a:pt x="4379" y="1327"/>
                                </a:lnTo>
                                <a:lnTo>
                                  <a:pt x="4413" y="1320"/>
                                </a:lnTo>
                                <a:lnTo>
                                  <a:pt x="4447" y="1315"/>
                                </a:lnTo>
                                <a:lnTo>
                                  <a:pt x="4480" y="1307"/>
                                </a:lnTo>
                                <a:lnTo>
                                  <a:pt x="4514" y="1303"/>
                                </a:lnTo>
                                <a:lnTo>
                                  <a:pt x="4545" y="1295"/>
                                </a:lnTo>
                                <a:lnTo>
                                  <a:pt x="4576" y="1291"/>
                                </a:lnTo>
                                <a:lnTo>
                                  <a:pt x="4608" y="1283"/>
                                </a:lnTo>
                                <a:lnTo>
                                  <a:pt x="4639" y="1276"/>
                                </a:lnTo>
                                <a:lnTo>
                                  <a:pt x="4670" y="1271"/>
                                </a:lnTo>
                                <a:lnTo>
                                  <a:pt x="4699" y="1264"/>
                                </a:lnTo>
                                <a:lnTo>
                                  <a:pt x="4728" y="1260"/>
                                </a:lnTo>
                                <a:lnTo>
                                  <a:pt x="4756" y="1252"/>
                                </a:lnTo>
                                <a:lnTo>
                                  <a:pt x="4785" y="1245"/>
                                </a:lnTo>
                                <a:lnTo>
                                  <a:pt x="4814" y="1240"/>
                                </a:lnTo>
                                <a:lnTo>
                                  <a:pt x="4840" y="1233"/>
                                </a:lnTo>
                                <a:lnTo>
                                  <a:pt x="4867" y="1226"/>
                                </a:lnTo>
                                <a:lnTo>
                                  <a:pt x="4896" y="1221"/>
                                </a:lnTo>
                                <a:lnTo>
                                  <a:pt x="4922" y="1214"/>
                                </a:lnTo>
                                <a:lnTo>
                                  <a:pt x="4946" y="1207"/>
                                </a:lnTo>
                                <a:lnTo>
                                  <a:pt x="4972" y="1202"/>
                                </a:lnTo>
                                <a:lnTo>
                                  <a:pt x="4999" y="1195"/>
                                </a:lnTo>
                                <a:lnTo>
                                  <a:pt x="5023" y="1187"/>
                                </a:lnTo>
                                <a:lnTo>
                                  <a:pt x="5047" y="1183"/>
                                </a:lnTo>
                                <a:lnTo>
                                  <a:pt x="5071" y="1175"/>
                                </a:lnTo>
                                <a:lnTo>
                                  <a:pt x="5095" y="1168"/>
                                </a:lnTo>
                                <a:lnTo>
                                  <a:pt x="5119" y="1163"/>
                                </a:lnTo>
                                <a:lnTo>
                                  <a:pt x="5143" y="1156"/>
                                </a:lnTo>
                                <a:lnTo>
                                  <a:pt x="5164" y="1149"/>
                                </a:lnTo>
                                <a:lnTo>
                                  <a:pt x="5188" y="1142"/>
                                </a:lnTo>
                                <a:lnTo>
                                  <a:pt x="5210" y="1137"/>
                                </a:lnTo>
                                <a:lnTo>
                                  <a:pt x="5234" y="1130"/>
                                </a:lnTo>
                                <a:lnTo>
                                  <a:pt x="5255" y="1123"/>
                                </a:lnTo>
                                <a:lnTo>
                                  <a:pt x="5277" y="1115"/>
                                </a:lnTo>
                                <a:lnTo>
                                  <a:pt x="5299" y="1108"/>
                                </a:lnTo>
                                <a:lnTo>
                                  <a:pt x="5318" y="1103"/>
                                </a:lnTo>
                                <a:lnTo>
                                  <a:pt x="5340" y="1096"/>
                                </a:lnTo>
                                <a:lnTo>
                                  <a:pt x="5361" y="1089"/>
                                </a:lnTo>
                                <a:lnTo>
                                  <a:pt x="5380" y="1082"/>
                                </a:lnTo>
                                <a:lnTo>
                                  <a:pt x="5402" y="1075"/>
                                </a:lnTo>
                                <a:lnTo>
                                  <a:pt x="5421" y="1070"/>
                                </a:lnTo>
                                <a:lnTo>
                                  <a:pt x="5440" y="1063"/>
                                </a:lnTo>
                                <a:lnTo>
                                  <a:pt x="5462" y="1055"/>
                                </a:lnTo>
                                <a:lnTo>
                                  <a:pt x="5481" y="1048"/>
                                </a:lnTo>
                                <a:lnTo>
                                  <a:pt x="5500" y="1041"/>
                                </a:lnTo>
                                <a:lnTo>
                                  <a:pt x="5520" y="1034"/>
                                </a:lnTo>
                                <a:lnTo>
                                  <a:pt x="5539" y="1027"/>
                                </a:lnTo>
                                <a:lnTo>
                                  <a:pt x="5555" y="1020"/>
                                </a:lnTo>
                                <a:lnTo>
                                  <a:pt x="5575" y="1015"/>
                                </a:lnTo>
                                <a:lnTo>
                                  <a:pt x="5594" y="1007"/>
                                </a:lnTo>
                                <a:lnTo>
                                  <a:pt x="5611" y="1000"/>
                                </a:lnTo>
                                <a:lnTo>
                                  <a:pt x="5630" y="993"/>
                                </a:lnTo>
                                <a:lnTo>
                                  <a:pt x="5647" y="986"/>
                                </a:lnTo>
                                <a:lnTo>
                                  <a:pt x="5663" y="979"/>
                                </a:lnTo>
                                <a:lnTo>
                                  <a:pt x="5683" y="971"/>
                                </a:lnTo>
                                <a:lnTo>
                                  <a:pt x="5700" y="964"/>
                                </a:lnTo>
                                <a:lnTo>
                                  <a:pt x="5716" y="957"/>
                                </a:lnTo>
                                <a:lnTo>
                                  <a:pt x="5733" y="950"/>
                                </a:lnTo>
                                <a:lnTo>
                                  <a:pt x="5750" y="943"/>
                                </a:lnTo>
                                <a:lnTo>
                                  <a:pt x="5767" y="935"/>
                                </a:lnTo>
                                <a:lnTo>
                                  <a:pt x="5783" y="928"/>
                                </a:lnTo>
                                <a:lnTo>
                                  <a:pt x="5800" y="921"/>
                                </a:lnTo>
                                <a:lnTo>
                                  <a:pt x="5815" y="914"/>
                                </a:lnTo>
                                <a:lnTo>
                                  <a:pt x="5832" y="907"/>
                                </a:lnTo>
                                <a:lnTo>
                                  <a:pt x="5848" y="900"/>
                                </a:lnTo>
                                <a:lnTo>
                                  <a:pt x="5863" y="892"/>
                                </a:lnTo>
                                <a:lnTo>
                                  <a:pt x="5880" y="883"/>
                                </a:lnTo>
                                <a:lnTo>
                                  <a:pt x="5894" y="875"/>
                                </a:lnTo>
                                <a:lnTo>
                                  <a:pt x="5911" y="868"/>
                                </a:lnTo>
                                <a:lnTo>
                                  <a:pt x="5925" y="861"/>
                                </a:lnTo>
                                <a:lnTo>
                                  <a:pt x="5940" y="854"/>
                                </a:lnTo>
                                <a:lnTo>
                                  <a:pt x="5956" y="847"/>
                                </a:lnTo>
                                <a:lnTo>
                                  <a:pt x="5971" y="840"/>
                                </a:lnTo>
                                <a:lnTo>
                                  <a:pt x="5985" y="830"/>
                                </a:lnTo>
                                <a:lnTo>
                                  <a:pt x="6000" y="823"/>
                                </a:lnTo>
                                <a:lnTo>
                                  <a:pt x="6014" y="815"/>
                                </a:lnTo>
                                <a:lnTo>
                                  <a:pt x="6028" y="808"/>
                                </a:lnTo>
                                <a:lnTo>
                                  <a:pt x="6043" y="801"/>
                                </a:lnTo>
                                <a:lnTo>
                                  <a:pt x="6057" y="791"/>
                                </a:lnTo>
                                <a:lnTo>
                                  <a:pt x="6072" y="784"/>
                                </a:lnTo>
                                <a:lnTo>
                                  <a:pt x="6086" y="777"/>
                                </a:lnTo>
                                <a:lnTo>
                                  <a:pt x="6100" y="767"/>
                                </a:lnTo>
                                <a:lnTo>
                                  <a:pt x="6112" y="760"/>
                                </a:lnTo>
                                <a:lnTo>
                                  <a:pt x="6127" y="753"/>
                                </a:lnTo>
                                <a:lnTo>
                                  <a:pt x="6141" y="746"/>
                                </a:lnTo>
                                <a:lnTo>
                                  <a:pt x="6153" y="736"/>
                                </a:lnTo>
                                <a:lnTo>
                                  <a:pt x="6168" y="729"/>
                                </a:lnTo>
                                <a:lnTo>
                                  <a:pt x="6180" y="720"/>
                                </a:lnTo>
                                <a:lnTo>
                                  <a:pt x="6194" y="712"/>
                                </a:lnTo>
                                <a:lnTo>
                                  <a:pt x="6206" y="705"/>
                                </a:lnTo>
                                <a:lnTo>
                                  <a:pt x="6220" y="695"/>
                                </a:lnTo>
                                <a:lnTo>
                                  <a:pt x="6232" y="688"/>
                                </a:lnTo>
                                <a:lnTo>
                                  <a:pt x="6247" y="679"/>
                                </a:lnTo>
                                <a:lnTo>
                                  <a:pt x="6259" y="671"/>
                                </a:lnTo>
                                <a:lnTo>
                                  <a:pt x="6271" y="662"/>
                                </a:lnTo>
                                <a:lnTo>
                                  <a:pt x="6283" y="655"/>
                                </a:lnTo>
                                <a:lnTo>
                                  <a:pt x="6297" y="645"/>
                                </a:lnTo>
                                <a:lnTo>
                                  <a:pt x="6309" y="638"/>
                                </a:lnTo>
                                <a:lnTo>
                                  <a:pt x="6321" y="628"/>
                                </a:lnTo>
                                <a:lnTo>
                                  <a:pt x="6333" y="621"/>
                                </a:lnTo>
                                <a:lnTo>
                                  <a:pt x="6345" y="611"/>
                                </a:lnTo>
                                <a:lnTo>
                                  <a:pt x="6357" y="604"/>
                                </a:lnTo>
                                <a:lnTo>
                                  <a:pt x="6369" y="595"/>
                                </a:lnTo>
                                <a:lnTo>
                                  <a:pt x="6381" y="585"/>
                                </a:lnTo>
                                <a:lnTo>
                                  <a:pt x="6393" y="578"/>
                                </a:lnTo>
                                <a:lnTo>
                                  <a:pt x="6405" y="568"/>
                                </a:lnTo>
                                <a:lnTo>
                                  <a:pt x="6417" y="559"/>
                                </a:lnTo>
                                <a:lnTo>
                                  <a:pt x="6429" y="551"/>
                                </a:lnTo>
                                <a:lnTo>
                                  <a:pt x="6439" y="542"/>
                                </a:lnTo>
                                <a:lnTo>
                                  <a:pt x="6451" y="532"/>
                                </a:lnTo>
                                <a:lnTo>
                                  <a:pt x="6463" y="523"/>
                                </a:lnTo>
                                <a:lnTo>
                                  <a:pt x="6475" y="513"/>
                                </a:lnTo>
                                <a:lnTo>
                                  <a:pt x="6484" y="506"/>
                                </a:lnTo>
                                <a:lnTo>
                                  <a:pt x="6496" y="496"/>
                                </a:lnTo>
                                <a:lnTo>
                                  <a:pt x="6508" y="487"/>
                                </a:lnTo>
                                <a:lnTo>
                                  <a:pt x="6518" y="477"/>
                                </a:lnTo>
                                <a:lnTo>
                                  <a:pt x="6530" y="467"/>
                                </a:lnTo>
                                <a:lnTo>
                                  <a:pt x="6540" y="458"/>
                                </a:lnTo>
                                <a:lnTo>
                                  <a:pt x="6552" y="448"/>
                                </a:lnTo>
                                <a:lnTo>
                                  <a:pt x="6563" y="439"/>
                                </a:lnTo>
                                <a:lnTo>
                                  <a:pt x="6573" y="429"/>
                                </a:lnTo>
                                <a:lnTo>
                                  <a:pt x="6583" y="420"/>
                                </a:lnTo>
                                <a:lnTo>
                                  <a:pt x="6595" y="410"/>
                                </a:lnTo>
                                <a:lnTo>
                                  <a:pt x="6604" y="400"/>
                                </a:lnTo>
                                <a:lnTo>
                                  <a:pt x="6616" y="391"/>
                                </a:lnTo>
                                <a:lnTo>
                                  <a:pt x="6626" y="381"/>
                                </a:lnTo>
                                <a:lnTo>
                                  <a:pt x="6635" y="371"/>
                                </a:lnTo>
                                <a:lnTo>
                                  <a:pt x="6648" y="362"/>
                                </a:lnTo>
                                <a:lnTo>
                                  <a:pt x="6657" y="350"/>
                                </a:lnTo>
                                <a:lnTo>
                                  <a:pt x="6667" y="340"/>
                                </a:lnTo>
                                <a:lnTo>
                                  <a:pt x="6676" y="331"/>
                                </a:lnTo>
                                <a:lnTo>
                                  <a:pt x="6688" y="321"/>
                                </a:lnTo>
                                <a:lnTo>
                                  <a:pt x="6698" y="309"/>
                                </a:lnTo>
                                <a:lnTo>
                                  <a:pt x="6708" y="300"/>
                                </a:lnTo>
                                <a:lnTo>
                                  <a:pt x="6717" y="287"/>
                                </a:lnTo>
                                <a:lnTo>
                                  <a:pt x="6727" y="278"/>
                                </a:lnTo>
                                <a:lnTo>
                                  <a:pt x="6736" y="268"/>
                                </a:lnTo>
                                <a:lnTo>
                                  <a:pt x="6746" y="256"/>
                                </a:lnTo>
                                <a:lnTo>
                                  <a:pt x="6758" y="247"/>
                                </a:lnTo>
                                <a:lnTo>
                                  <a:pt x="6768" y="235"/>
                                </a:lnTo>
                                <a:lnTo>
                                  <a:pt x="6777" y="223"/>
                                </a:lnTo>
                                <a:lnTo>
                                  <a:pt x="6787" y="213"/>
                                </a:lnTo>
                                <a:lnTo>
                                  <a:pt x="6796" y="201"/>
                                </a:lnTo>
                                <a:lnTo>
                                  <a:pt x="6806" y="189"/>
                                </a:lnTo>
                                <a:lnTo>
                                  <a:pt x="6813" y="180"/>
                                </a:lnTo>
                                <a:lnTo>
                                  <a:pt x="6823" y="167"/>
                                </a:lnTo>
                                <a:lnTo>
                                  <a:pt x="6832" y="155"/>
                                </a:lnTo>
                                <a:lnTo>
                                  <a:pt x="6842" y="143"/>
                                </a:lnTo>
                                <a:lnTo>
                                  <a:pt x="6852" y="131"/>
                                </a:lnTo>
                                <a:lnTo>
                                  <a:pt x="6861" y="120"/>
                                </a:lnTo>
                                <a:lnTo>
                                  <a:pt x="6871" y="107"/>
                                </a:lnTo>
                                <a:lnTo>
                                  <a:pt x="6878" y="95"/>
                                </a:lnTo>
                                <a:lnTo>
                                  <a:pt x="6888" y="83"/>
                                </a:lnTo>
                                <a:lnTo>
                                  <a:pt x="6897" y="71"/>
                                </a:lnTo>
                                <a:lnTo>
                                  <a:pt x="6907" y="60"/>
                                </a:lnTo>
                                <a:lnTo>
                                  <a:pt x="6914" y="45"/>
                                </a:lnTo>
                                <a:lnTo>
                                  <a:pt x="6923" y="33"/>
                                </a:lnTo>
                                <a:lnTo>
                                  <a:pt x="6933" y="21"/>
                                </a:lnTo>
                                <a:lnTo>
                                  <a:pt x="6943" y="7"/>
                                </a:lnTo>
                                <a:lnTo>
                                  <a:pt x="694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952960"/>
                            <a:ext cx="4655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930">
                                <a:moveTo>
                                  <a:pt x="0" y="1929"/>
                                </a:moveTo>
                                <a:lnTo>
                                  <a:pt x="335" y="1924"/>
                                </a:lnTo>
                                <a:lnTo>
                                  <a:pt x="623" y="1920"/>
                                </a:lnTo>
                                <a:lnTo>
                                  <a:pt x="871" y="1915"/>
                                </a:lnTo>
                                <a:lnTo>
                                  <a:pt x="1089" y="1910"/>
                                </a:lnTo>
                                <a:lnTo>
                                  <a:pt x="1283" y="1905"/>
                                </a:lnTo>
                                <a:lnTo>
                                  <a:pt x="1461" y="1898"/>
                                </a:lnTo>
                                <a:lnTo>
                                  <a:pt x="1622" y="1893"/>
                                </a:lnTo>
                                <a:lnTo>
                                  <a:pt x="1771" y="1888"/>
                                </a:lnTo>
                                <a:lnTo>
                                  <a:pt x="1908" y="1883"/>
                                </a:lnTo>
                                <a:lnTo>
                                  <a:pt x="2037" y="1879"/>
                                </a:lnTo>
                                <a:lnTo>
                                  <a:pt x="2157" y="1874"/>
                                </a:lnTo>
                                <a:lnTo>
                                  <a:pt x="2270" y="1869"/>
                                </a:lnTo>
                                <a:lnTo>
                                  <a:pt x="2375" y="1864"/>
                                </a:lnTo>
                                <a:lnTo>
                                  <a:pt x="2476" y="1857"/>
                                </a:lnTo>
                                <a:lnTo>
                                  <a:pt x="2570" y="1852"/>
                                </a:lnTo>
                                <a:lnTo>
                                  <a:pt x="2661" y="1847"/>
                                </a:lnTo>
                                <a:lnTo>
                                  <a:pt x="2747" y="1843"/>
                                </a:lnTo>
                                <a:lnTo>
                                  <a:pt x="2829" y="1838"/>
                                </a:lnTo>
                                <a:lnTo>
                                  <a:pt x="2908" y="1833"/>
                                </a:lnTo>
                                <a:lnTo>
                                  <a:pt x="2985" y="1828"/>
                                </a:lnTo>
                                <a:lnTo>
                                  <a:pt x="3057" y="1821"/>
                                </a:lnTo>
                                <a:lnTo>
                                  <a:pt x="3127" y="1816"/>
                                </a:lnTo>
                                <a:lnTo>
                                  <a:pt x="3194" y="1811"/>
                                </a:lnTo>
                                <a:lnTo>
                                  <a:pt x="3259" y="1807"/>
                                </a:lnTo>
                                <a:lnTo>
                                  <a:pt x="3324" y="1802"/>
                                </a:lnTo>
                                <a:lnTo>
                                  <a:pt x="3384" y="1797"/>
                                </a:lnTo>
                                <a:lnTo>
                                  <a:pt x="3441" y="1790"/>
                                </a:lnTo>
                                <a:lnTo>
                                  <a:pt x="3499" y="1785"/>
                                </a:lnTo>
                                <a:lnTo>
                                  <a:pt x="3554" y="1780"/>
                                </a:lnTo>
                                <a:lnTo>
                                  <a:pt x="3609" y="1776"/>
                                </a:lnTo>
                                <a:lnTo>
                                  <a:pt x="3662" y="1771"/>
                                </a:lnTo>
                                <a:lnTo>
                                  <a:pt x="3712" y="1763"/>
                                </a:lnTo>
                                <a:lnTo>
                                  <a:pt x="3760" y="1759"/>
                                </a:lnTo>
                                <a:lnTo>
                                  <a:pt x="3808" y="1754"/>
                                </a:lnTo>
                                <a:lnTo>
                                  <a:pt x="3856" y="1749"/>
                                </a:lnTo>
                                <a:lnTo>
                                  <a:pt x="3902" y="1744"/>
                                </a:lnTo>
                                <a:lnTo>
                                  <a:pt x="3948" y="1737"/>
                                </a:lnTo>
                                <a:lnTo>
                                  <a:pt x="3991" y="1732"/>
                                </a:lnTo>
                                <a:lnTo>
                                  <a:pt x="4034" y="1727"/>
                                </a:lnTo>
                                <a:lnTo>
                                  <a:pt x="4075" y="1723"/>
                                </a:lnTo>
                                <a:lnTo>
                                  <a:pt x="4116" y="1716"/>
                                </a:lnTo>
                                <a:lnTo>
                                  <a:pt x="4156" y="1711"/>
                                </a:lnTo>
                                <a:lnTo>
                                  <a:pt x="4195" y="1706"/>
                                </a:lnTo>
                                <a:lnTo>
                                  <a:pt x="4233" y="1701"/>
                                </a:lnTo>
                                <a:lnTo>
                                  <a:pt x="4269" y="1694"/>
                                </a:lnTo>
                                <a:lnTo>
                                  <a:pt x="4308" y="1689"/>
                                </a:lnTo>
                                <a:lnTo>
                                  <a:pt x="4343" y="1684"/>
                                </a:lnTo>
                                <a:lnTo>
                                  <a:pt x="4379" y="1677"/>
                                </a:lnTo>
                                <a:lnTo>
                                  <a:pt x="4413" y="1672"/>
                                </a:lnTo>
                                <a:lnTo>
                                  <a:pt x="4447" y="1667"/>
                                </a:lnTo>
                                <a:lnTo>
                                  <a:pt x="4480" y="1663"/>
                                </a:lnTo>
                                <a:lnTo>
                                  <a:pt x="4514" y="1656"/>
                                </a:lnTo>
                                <a:lnTo>
                                  <a:pt x="4545" y="1651"/>
                                </a:lnTo>
                                <a:lnTo>
                                  <a:pt x="4576" y="1646"/>
                                </a:lnTo>
                                <a:lnTo>
                                  <a:pt x="4608" y="1639"/>
                                </a:lnTo>
                                <a:lnTo>
                                  <a:pt x="4639" y="1634"/>
                                </a:lnTo>
                                <a:lnTo>
                                  <a:pt x="4670" y="1629"/>
                                </a:lnTo>
                                <a:lnTo>
                                  <a:pt x="4699" y="1622"/>
                                </a:lnTo>
                                <a:lnTo>
                                  <a:pt x="4728" y="1617"/>
                                </a:lnTo>
                                <a:lnTo>
                                  <a:pt x="4756" y="1612"/>
                                </a:lnTo>
                                <a:lnTo>
                                  <a:pt x="4785" y="1605"/>
                                </a:lnTo>
                                <a:lnTo>
                                  <a:pt x="4814" y="1600"/>
                                </a:lnTo>
                                <a:lnTo>
                                  <a:pt x="4840" y="1596"/>
                                </a:lnTo>
                                <a:lnTo>
                                  <a:pt x="4867" y="1588"/>
                                </a:lnTo>
                                <a:lnTo>
                                  <a:pt x="4896" y="1583"/>
                                </a:lnTo>
                                <a:lnTo>
                                  <a:pt x="4922" y="1576"/>
                                </a:lnTo>
                                <a:lnTo>
                                  <a:pt x="4946" y="1571"/>
                                </a:lnTo>
                                <a:lnTo>
                                  <a:pt x="4972" y="1567"/>
                                </a:lnTo>
                                <a:lnTo>
                                  <a:pt x="4999" y="1560"/>
                                </a:lnTo>
                                <a:lnTo>
                                  <a:pt x="5023" y="1555"/>
                                </a:lnTo>
                                <a:lnTo>
                                  <a:pt x="5047" y="1547"/>
                                </a:lnTo>
                                <a:lnTo>
                                  <a:pt x="5071" y="1543"/>
                                </a:lnTo>
                                <a:lnTo>
                                  <a:pt x="5095" y="1538"/>
                                </a:lnTo>
                                <a:lnTo>
                                  <a:pt x="5119" y="1531"/>
                                </a:lnTo>
                                <a:lnTo>
                                  <a:pt x="5143" y="1526"/>
                                </a:lnTo>
                                <a:lnTo>
                                  <a:pt x="5164" y="1519"/>
                                </a:lnTo>
                                <a:lnTo>
                                  <a:pt x="5188" y="1514"/>
                                </a:lnTo>
                                <a:lnTo>
                                  <a:pt x="5210" y="1507"/>
                                </a:lnTo>
                                <a:lnTo>
                                  <a:pt x="5234" y="1502"/>
                                </a:lnTo>
                                <a:lnTo>
                                  <a:pt x="5255" y="1497"/>
                                </a:lnTo>
                                <a:lnTo>
                                  <a:pt x="5277" y="1490"/>
                                </a:lnTo>
                                <a:lnTo>
                                  <a:pt x="5299" y="1485"/>
                                </a:lnTo>
                                <a:lnTo>
                                  <a:pt x="5318" y="1478"/>
                                </a:lnTo>
                                <a:lnTo>
                                  <a:pt x="5340" y="1473"/>
                                </a:lnTo>
                                <a:lnTo>
                                  <a:pt x="5361" y="1466"/>
                                </a:lnTo>
                                <a:lnTo>
                                  <a:pt x="5380" y="1461"/>
                                </a:lnTo>
                                <a:lnTo>
                                  <a:pt x="5402" y="1454"/>
                                </a:lnTo>
                                <a:lnTo>
                                  <a:pt x="5421" y="1449"/>
                                </a:lnTo>
                                <a:lnTo>
                                  <a:pt x="5440" y="1442"/>
                                </a:lnTo>
                                <a:lnTo>
                                  <a:pt x="5462" y="1437"/>
                                </a:lnTo>
                                <a:lnTo>
                                  <a:pt x="5481" y="1430"/>
                                </a:lnTo>
                                <a:lnTo>
                                  <a:pt x="5500" y="1423"/>
                                </a:lnTo>
                                <a:lnTo>
                                  <a:pt x="5520" y="1418"/>
                                </a:lnTo>
                                <a:lnTo>
                                  <a:pt x="5539" y="1411"/>
                                </a:lnTo>
                                <a:lnTo>
                                  <a:pt x="5555" y="1406"/>
                                </a:lnTo>
                                <a:lnTo>
                                  <a:pt x="5575" y="1399"/>
                                </a:lnTo>
                                <a:lnTo>
                                  <a:pt x="5594" y="1394"/>
                                </a:lnTo>
                                <a:lnTo>
                                  <a:pt x="5611" y="1387"/>
                                </a:lnTo>
                                <a:lnTo>
                                  <a:pt x="5630" y="1382"/>
                                </a:lnTo>
                                <a:lnTo>
                                  <a:pt x="5647" y="1375"/>
                                </a:lnTo>
                                <a:lnTo>
                                  <a:pt x="5663" y="1367"/>
                                </a:lnTo>
                                <a:lnTo>
                                  <a:pt x="5683" y="1363"/>
                                </a:lnTo>
                                <a:lnTo>
                                  <a:pt x="5700" y="1356"/>
                                </a:lnTo>
                                <a:lnTo>
                                  <a:pt x="5716" y="1348"/>
                                </a:lnTo>
                                <a:lnTo>
                                  <a:pt x="5733" y="1343"/>
                                </a:lnTo>
                                <a:lnTo>
                                  <a:pt x="5750" y="1336"/>
                                </a:lnTo>
                                <a:lnTo>
                                  <a:pt x="5767" y="1331"/>
                                </a:lnTo>
                                <a:lnTo>
                                  <a:pt x="5783" y="1324"/>
                                </a:lnTo>
                                <a:lnTo>
                                  <a:pt x="5800" y="1317"/>
                                </a:lnTo>
                                <a:lnTo>
                                  <a:pt x="5815" y="1312"/>
                                </a:lnTo>
                                <a:lnTo>
                                  <a:pt x="5832" y="1305"/>
                                </a:lnTo>
                                <a:lnTo>
                                  <a:pt x="5848" y="1298"/>
                                </a:lnTo>
                                <a:lnTo>
                                  <a:pt x="5863" y="1293"/>
                                </a:lnTo>
                                <a:lnTo>
                                  <a:pt x="5880" y="1286"/>
                                </a:lnTo>
                                <a:lnTo>
                                  <a:pt x="5894" y="1279"/>
                                </a:lnTo>
                                <a:lnTo>
                                  <a:pt x="5911" y="1271"/>
                                </a:lnTo>
                                <a:lnTo>
                                  <a:pt x="5925" y="1267"/>
                                </a:lnTo>
                                <a:lnTo>
                                  <a:pt x="5940" y="1260"/>
                                </a:lnTo>
                                <a:lnTo>
                                  <a:pt x="5956" y="1252"/>
                                </a:lnTo>
                                <a:lnTo>
                                  <a:pt x="5971" y="1247"/>
                                </a:lnTo>
                                <a:lnTo>
                                  <a:pt x="5985" y="1240"/>
                                </a:lnTo>
                                <a:lnTo>
                                  <a:pt x="6000" y="1233"/>
                                </a:lnTo>
                                <a:lnTo>
                                  <a:pt x="6014" y="1226"/>
                                </a:lnTo>
                                <a:lnTo>
                                  <a:pt x="6028" y="1219"/>
                                </a:lnTo>
                                <a:lnTo>
                                  <a:pt x="6043" y="1214"/>
                                </a:lnTo>
                                <a:lnTo>
                                  <a:pt x="6057" y="1207"/>
                                </a:lnTo>
                                <a:lnTo>
                                  <a:pt x="6072" y="1200"/>
                                </a:lnTo>
                                <a:lnTo>
                                  <a:pt x="6086" y="1192"/>
                                </a:lnTo>
                                <a:lnTo>
                                  <a:pt x="6100" y="1185"/>
                                </a:lnTo>
                                <a:lnTo>
                                  <a:pt x="6112" y="1180"/>
                                </a:lnTo>
                                <a:lnTo>
                                  <a:pt x="6127" y="1173"/>
                                </a:lnTo>
                                <a:lnTo>
                                  <a:pt x="6141" y="1166"/>
                                </a:lnTo>
                                <a:lnTo>
                                  <a:pt x="6153" y="1159"/>
                                </a:lnTo>
                                <a:lnTo>
                                  <a:pt x="6168" y="1151"/>
                                </a:lnTo>
                                <a:lnTo>
                                  <a:pt x="6180" y="1144"/>
                                </a:lnTo>
                                <a:lnTo>
                                  <a:pt x="6194" y="1137"/>
                                </a:lnTo>
                                <a:lnTo>
                                  <a:pt x="6206" y="1130"/>
                                </a:lnTo>
                                <a:lnTo>
                                  <a:pt x="6220" y="1125"/>
                                </a:lnTo>
                                <a:lnTo>
                                  <a:pt x="6232" y="1118"/>
                                </a:lnTo>
                                <a:lnTo>
                                  <a:pt x="6247" y="1111"/>
                                </a:lnTo>
                                <a:lnTo>
                                  <a:pt x="6259" y="1103"/>
                                </a:lnTo>
                                <a:lnTo>
                                  <a:pt x="6271" y="1096"/>
                                </a:lnTo>
                                <a:lnTo>
                                  <a:pt x="6283" y="1089"/>
                                </a:lnTo>
                                <a:lnTo>
                                  <a:pt x="6297" y="1082"/>
                                </a:lnTo>
                                <a:lnTo>
                                  <a:pt x="6309" y="1075"/>
                                </a:lnTo>
                                <a:lnTo>
                                  <a:pt x="6321" y="1067"/>
                                </a:lnTo>
                                <a:lnTo>
                                  <a:pt x="6333" y="1060"/>
                                </a:lnTo>
                                <a:lnTo>
                                  <a:pt x="6345" y="1053"/>
                                </a:lnTo>
                                <a:lnTo>
                                  <a:pt x="6357" y="1046"/>
                                </a:lnTo>
                                <a:lnTo>
                                  <a:pt x="6369" y="1039"/>
                                </a:lnTo>
                                <a:lnTo>
                                  <a:pt x="6381" y="1031"/>
                                </a:lnTo>
                                <a:lnTo>
                                  <a:pt x="6393" y="1024"/>
                                </a:lnTo>
                                <a:lnTo>
                                  <a:pt x="6405" y="1017"/>
                                </a:lnTo>
                                <a:lnTo>
                                  <a:pt x="6417" y="1010"/>
                                </a:lnTo>
                                <a:lnTo>
                                  <a:pt x="6429" y="1000"/>
                                </a:lnTo>
                                <a:lnTo>
                                  <a:pt x="6439" y="993"/>
                                </a:lnTo>
                                <a:lnTo>
                                  <a:pt x="6451" y="986"/>
                                </a:lnTo>
                                <a:lnTo>
                                  <a:pt x="6463" y="979"/>
                                </a:lnTo>
                                <a:lnTo>
                                  <a:pt x="6475" y="971"/>
                                </a:lnTo>
                                <a:lnTo>
                                  <a:pt x="6484" y="964"/>
                                </a:lnTo>
                                <a:lnTo>
                                  <a:pt x="6496" y="957"/>
                                </a:lnTo>
                                <a:lnTo>
                                  <a:pt x="6508" y="947"/>
                                </a:lnTo>
                                <a:lnTo>
                                  <a:pt x="6518" y="940"/>
                                </a:lnTo>
                                <a:lnTo>
                                  <a:pt x="6530" y="933"/>
                                </a:lnTo>
                                <a:lnTo>
                                  <a:pt x="6540" y="926"/>
                                </a:lnTo>
                                <a:lnTo>
                                  <a:pt x="6552" y="916"/>
                                </a:lnTo>
                                <a:lnTo>
                                  <a:pt x="6563" y="909"/>
                                </a:lnTo>
                                <a:lnTo>
                                  <a:pt x="6573" y="902"/>
                                </a:lnTo>
                                <a:lnTo>
                                  <a:pt x="6583" y="895"/>
                                </a:lnTo>
                                <a:lnTo>
                                  <a:pt x="6595" y="885"/>
                                </a:lnTo>
                                <a:lnTo>
                                  <a:pt x="6604" y="878"/>
                                </a:lnTo>
                                <a:lnTo>
                                  <a:pt x="6616" y="871"/>
                                </a:lnTo>
                                <a:lnTo>
                                  <a:pt x="6626" y="861"/>
                                </a:lnTo>
                                <a:lnTo>
                                  <a:pt x="6635" y="854"/>
                                </a:lnTo>
                                <a:lnTo>
                                  <a:pt x="6648" y="847"/>
                                </a:lnTo>
                                <a:lnTo>
                                  <a:pt x="6657" y="837"/>
                                </a:lnTo>
                                <a:lnTo>
                                  <a:pt x="6667" y="830"/>
                                </a:lnTo>
                                <a:lnTo>
                                  <a:pt x="6676" y="820"/>
                                </a:lnTo>
                                <a:lnTo>
                                  <a:pt x="6688" y="813"/>
                                </a:lnTo>
                                <a:lnTo>
                                  <a:pt x="6698" y="806"/>
                                </a:lnTo>
                                <a:lnTo>
                                  <a:pt x="6708" y="796"/>
                                </a:lnTo>
                                <a:lnTo>
                                  <a:pt x="6717" y="789"/>
                                </a:lnTo>
                                <a:lnTo>
                                  <a:pt x="6727" y="780"/>
                                </a:lnTo>
                                <a:lnTo>
                                  <a:pt x="6736" y="772"/>
                                </a:lnTo>
                                <a:lnTo>
                                  <a:pt x="6746" y="763"/>
                                </a:lnTo>
                                <a:lnTo>
                                  <a:pt x="6758" y="756"/>
                                </a:lnTo>
                                <a:lnTo>
                                  <a:pt x="6768" y="746"/>
                                </a:lnTo>
                                <a:lnTo>
                                  <a:pt x="6777" y="736"/>
                                </a:lnTo>
                                <a:lnTo>
                                  <a:pt x="6787" y="729"/>
                                </a:lnTo>
                                <a:lnTo>
                                  <a:pt x="6796" y="720"/>
                                </a:lnTo>
                                <a:lnTo>
                                  <a:pt x="6806" y="712"/>
                                </a:lnTo>
                                <a:lnTo>
                                  <a:pt x="6813" y="703"/>
                                </a:lnTo>
                                <a:lnTo>
                                  <a:pt x="6823" y="693"/>
                                </a:lnTo>
                                <a:lnTo>
                                  <a:pt x="6832" y="683"/>
                                </a:lnTo>
                                <a:lnTo>
                                  <a:pt x="6842" y="676"/>
                                </a:lnTo>
                                <a:lnTo>
                                  <a:pt x="6852" y="667"/>
                                </a:lnTo>
                                <a:lnTo>
                                  <a:pt x="6861" y="657"/>
                                </a:lnTo>
                                <a:lnTo>
                                  <a:pt x="6871" y="647"/>
                                </a:lnTo>
                                <a:lnTo>
                                  <a:pt x="6878" y="640"/>
                                </a:lnTo>
                                <a:lnTo>
                                  <a:pt x="6888" y="631"/>
                                </a:lnTo>
                                <a:lnTo>
                                  <a:pt x="6897" y="621"/>
                                </a:lnTo>
                                <a:lnTo>
                                  <a:pt x="6907" y="611"/>
                                </a:lnTo>
                                <a:lnTo>
                                  <a:pt x="6914" y="602"/>
                                </a:lnTo>
                                <a:lnTo>
                                  <a:pt x="6923" y="592"/>
                                </a:lnTo>
                                <a:lnTo>
                                  <a:pt x="6933" y="583"/>
                                </a:lnTo>
                                <a:lnTo>
                                  <a:pt x="6943" y="573"/>
                                </a:lnTo>
                                <a:lnTo>
                                  <a:pt x="6950" y="563"/>
                                </a:lnTo>
                                <a:lnTo>
                                  <a:pt x="6960" y="554"/>
                                </a:lnTo>
                                <a:lnTo>
                                  <a:pt x="6967" y="544"/>
                                </a:lnTo>
                                <a:lnTo>
                                  <a:pt x="6976" y="535"/>
                                </a:lnTo>
                                <a:lnTo>
                                  <a:pt x="6986" y="525"/>
                                </a:lnTo>
                                <a:lnTo>
                                  <a:pt x="6993" y="516"/>
                                </a:lnTo>
                                <a:lnTo>
                                  <a:pt x="7003" y="506"/>
                                </a:lnTo>
                                <a:lnTo>
                                  <a:pt x="7010" y="496"/>
                                </a:lnTo>
                                <a:lnTo>
                                  <a:pt x="7020" y="484"/>
                                </a:lnTo>
                                <a:lnTo>
                                  <a:pt x="7027" y="475"/>
                                </a:lnTo>
                                <a:lnTo>
                                  <a:pt x="7036" y="465"/>
                                </a:lnTo>
                                <a:lnTo>
                                  <a:pt x="7043" y="456"/>
                                </a:lnTo>
                                <a:lnTo>
                                  <a:pt x="7053" y="443"/>
                                </a:lnTo>
                                <a:lnTo>
                                  <a:pt x="7060" y="434"/>
                                </a:lnTo>
                                <a:lnTo>
                                  <a:pt x="7070" y="424"/>
                                </a:lnTo>
                                <a:lnTo>
                                  <a:pt x="7077" y="412"/>
                                </a:lnTo>
                                <a:lnTo>
                                  <a:pt x="7084" y="403"/>
                                </a:lnTo>
                                <a:lnTo>
                                  <a:pt x="7094" y="391"/>
                                </a:lnTo>
                                <a:lnTo>
                                  <a:pt x="7101" y="381"/>
                                </a:lnTo>
                                <a:lnTo>
                                  <a:pt x="7111" y="369"/>
                                </a:lnTo>
                                <a:lnTo>
                                  <a:pt x="7118" y="357"/>
                                </a:lnTo>
                                <a:lnTo>
                                  <a:pt x="7125" y="347"/>
                                </a:lnTo>
                                <a:lnTo>
                                  <a:pt x="7132" y="336"/>
                                </a:lnTo>
                                <a:lnTo>
                                  <a:pt x="7142" y="323"/>
                                </a:lnTo>
                                <a:lnTo>
                                  <a:pt x="7149" y="314"/>
                                </a:lnTo>
                                <a:lnTo>
                                  <a:pt x="7156" y="302"/>
                                </a:lnTo>
                                <a:lnTo>
                                  <a:pt x="7166" y="290"/>
                                </a:lnTo>
                                <a:lnTo>
                                  <a:pt x="7173" y="278"/>
                                </a:lnTo>
                                <a:lnTo>
                                  <a:pt x="7180" y="266"/>
                                </a:lnTo>
                                <a:lnTo>
                                  <a:pt x="7188" y="254"/>
                                </a:lnTo>
                                <a:lnTo>
                                  <a:pt x="7195" y="242"/>
                                </a:lnTo>
                                <a:lnTo>
                                  <a:pt x="7204" y="230"/>
                                </a:lnTo>
                                <a:lnTo>
                                  <a:pt x="7212" y="218"/>
                                </a:lnTo>
                                <a:lnTo>
                                  <a:pt x="7219" y="206"/>
                                </a:lnTo>
                                <a:lnTo>
                                  <a:pt x="7226" y="192"/>
                                </a:lnTo>
                                <a:lnTo>
                                  <a:pt x="7233" y="180"/>
                                </a:lnTo>
                                <a:lnTo>
                                  <a:pt x="7240" y="167"/>
                                </a:lnTo>
                                <a:lnTo>
                                  <a:pt x="7250" y="153"/>
                                </a:lnTo>
                                <a:lnTo>
                                  <a:pt x="7257" y="141"/>
                                </a:lnTo>
                                <a:lnTo>
                                  <a:pt x="7264" y="127"/>
                                </a:lnTo>
                                <a:lnTo>
                                  <a:pt x="7272" y="115"/>
                                </a:lnTo>
                                <a:lnTo>
                                  <a:pt x="7279" y="100"/>
                                </a:lnTo>
                                <a:lnTo>
                                  <a:pt x="7286" y="86"/>
                                </a:lnTo>
                                <a:lnTo>
                                  <a:pt x="7293" y="72"/>
                                </a:lnTo>
                                <a:lnTo>
                                  <a:pt x="7300" y="57"/>
                                </a:lnTo>
                                <a:lnTo>
                                  <a:pt x="7308" y="45"/>
                                </a:lnTo>
                                <a:lnTo>
                                  <a:pt x="7315" y="28"/>
                                </a:lnTo>
                                <a:lnTo>
                                  <a:pt x="7322" y="14"/>
                                </a:lnTo>
                                <a:lnTo>
                                  <a:pt x="73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5921280"/>
                            <a:ext cx="133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0">
                                <a:moveTo>
                                  <a:pt x="0" y="50"/>
                                </a:moveTo>
                                <a:lnTo>
                                  <a:pt x="7" y="35"/>
                                </a:lnTo>
                                <a:lnTo>
                                  <a:pt x="14" y="19"/>
                                </a:lnTo>
                                <a:lnTo>
                                  <a:pt x="21" y="4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419880"/>
                            <a:ext cx="4655160" cy="10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608">
                                <a:moveTo>
                                  <a:pt x="0" y="1607"/>
                                </a:moveTo>
                                <a:lnTo>
                                  <a:pt x="335" y="1603"/>
                                </a:lnTo>
                                <a:lnTo>
                                  <a:pt x="623" y="1598"/>
                                </a:lnTo>
                                <a:lnTo>
                                  <a:pt x="871" y="1593"/>
                                </a:lnTo>
                                <a:lnTo>
                                  <a:pt x="1089" y="1588"/>
                                </a:lnTo>
                                <a:lnTo>
                                  <a:pt x="1283" y="1583"/>
                                </a:lnTo>
                                <a:lnTo>
                                  <a:pt x="1461" y="1579"/>
                                </a:lnTo>
                                <a:lnTo>
                                  <a:pt x="1622" y="1574"/>
                                </a:lnTo>
                                <a:lnTo>
                                  <a:pt x="1771" y="1571"/>
                                </a:lnTo>
                                <a:lnTo>
                                  <a:pt x="1908" y="1567"/>
                                </a:lnTo>
                                <a:lnTo>
                                  <a:pt x="2037" y="1562"/>
                                </a:lnTo>
                                <a:lnTo>
                                  <a:pt x="2157" y="1557"/>
                                </a:lnTo>
                                <a:lnTo>
                                  <a:pt x="2270" y="1552"/>
                                </a:lnTo>
                                <a:lnTo>
                                  <a:pt x="2375" y="1547"/>
                                </a:lnTo>
                                <a:lnTo>
                                  <a:pt x="2476" y="1543"/>
                                </a:lnTo>
                                <a:lnTo>
                                  <a:pt x="2570" y="1538"/>
                                </a:lnTo>
                                <a:lnTo>
                                  <a:pt x="2661" y="1533"/>
                                </a:lnTo>
                                <a:lnTo>
                                  <a:pt x="2747" y="1528"/>
                                </a:lnTo>
                                <a:lnTo>
                                  <a:pt x="2829" y="1523"/>
                                </a:lnTo>
                                <a:lnTo>
                                  <a:pt x="2908" y="1519"/>
                                </a:lnTo>
                                <a:lnTo>
                                  <a:pt x="2985" y="1514"/>
                                </a:lnTo>
                                <a:lnTo>
                                  <a:pt x="3057" y="1509"/>
                                </a:lnTo>
                                <a:lnTo>
                                  <a:pt x="3127" y="1504"/>
                                </a:lnTo>
                                <a:lnTo>
                                  <a:pt x="3194" y="1499"/>
                                </a:lnTo>
                                <a:lnTo>
                                  <a:pt x="3259" y="1495"/>
                                </a:lnTo>
                                <a:lnTo>
                                  <a:pt x="3324" y="1490"/>
                                </a:lnTo>
                                <a:lnTo>
                                  <a:pt x="3384" y="1485"/>
                                </a:lnTo>
                                <a:lnTo>
                                  <a:pt x="3441" y="1480"/>
                                </a:lnTo>
                                <a:lnTo>
                                  <a:pt x="3499" y="1475"/>
                                </a:lnTo>
                                <a:lnTo>
                                  <a:pt x="3554" y="1471"/>
                                </a:lnTo>
                                <a:lnTo>
                                  <a:pt x="3609" y="1466"/>
                                </a:lnTo>
                                <a:lnTo>
                                  <a:pt x="3662" y="1461"/>
                                </a:lnTo>
                                <a:lnTo>
                                  <a:pt x="3712" y="1456"/>
                                </a:lnTo>
                                <a:lnTo>
                                  <a:pt x="3760" y="1451"/>
                                </a:lnTo>
                                <a:lnTo>
                                  <a:pt x="3808" y="1447"/>
                                </a:lnTo>
                                <a:lnTo>
                                  <a:pt x="3856" y="1442"/>
                                </a:lnTo>
                                <a:lnTo>
                                  <a:pt x="3902" y="1437"/>
                                </a:lnTo>
                                <a:lnTo>
                                  <a:pt x="3948" y="1432"/>
                                </a:lnTo>
                                <a:lnTo>
                                  <a:pt x="3991" y="1427"/>
                                </a:lnTo>
                                <a:lnTo>
                                  <a:pt x="4034" y="1423"/>
                                </a:lnTo>
                                <a:lnTo>
                                  <a:pt x="4075" y="1418"/>
                                </a:lnTo>
                                <a:lnTo>
                                  <a:pt x="4116" y="1413"/>
                                </a:lnTo>
                                <a:lnTo>
                                  <a:pt x="4156" y="1408"/>
                                </a:lnTo>
                                <a:lnTo>
                                  <a:pt x="4195" y="1403"/>
                                </a:lnTo>
                                <a:lnTo>
                                  <a:pt x="4233" y="1399"/>
                                </a:lnTo>
                                <a:lnTo>
                                  <a:pt x="4269" y="1394"/>
                                </a:lnTo>
                                <a:lnTo>
                                  <a:pt x="4308" y="1389"/>
                                </a:lnTo>
                                <a:lnTo>
                                  <a:pt x="4343" y="1384"/>
                                </a:lnTo>
                                <a:lnTo>
                                  <a:pt x="4379" y="1377"/>
                                </a:lnTo>
                                <a:lnTo>
                                  <a:pt x="4413" y="1372"/>
                                </a:lnTo>
                                <a:lnTo>
                                  <a:pt x="4447" y="1367"/>
                                </a:lnTo>
                                <a:lnTo>
                                  <a:pt x="4480" y="1363"/>
                                </a:lnTo>
                                <a:lnTo>
                                  <a:pt x="4514" y="1358"/>
                                </a:lnTo>
                                <a:lnTo>
                                  <a:pt x="4545" y="1353"/>
                                </a:lnTo>
                                <a:lnTo>
                                  <a:pt x="4576" y="1348"/>
                                </a:lnTo>
                                <a:lnTo>
                                  <a:pt x="4608" y="1343"/>
                                </a:lnTo>
                                <a:lnTo>
                                  <a:pt x="4639" y="1339"/>
                                </a:lnTo>
                                <a:lnTo>
                                  <a:pt x="4670" y="1334"/>
                                </a:lnTo>
                                <a:lnTo>
                                  <a:pt x="4699" y="1329"/>
                                </a:lnTo>
                                <a:lnTo>
                                  <a:pt x="4728" y="1322"/>
                                </a:lnTo>
                                <a:lnTo>
                                  <a:pt x="4756" y="1317"/>
                                </a:lnTo>
                                <a:lnTo>
                                  <a:pt x="4785" y="1312"/>
                                </a:lnTo>
                                <a:lnTo>
                                  <a:pt x="4814" y="1307"/>
                                </a:lnTo>
                                <a:lnTo>
                                  <a:pt x="4840" y="1303"/>
                                </a:lnTo>
                                <a:lnTo>
                                  <a:pt x="4867" y="1298"/>
                                </a:lnTo>
                                <a:lnTo>
                                  <a:pt x="4896" y="1293"/>
                                </a:lnTo>
                                <a:lnTo>
                                  <a:pt x="4922" y="1288"/>
                                </a:lnTo>
                                <a:lnTo>
                                  <a:pt x="4946" y="1281"/>
                                </a:lnTo>
                                <a:lnTo>
                                  <a:pt x="4972" y="1276"/>
                                </a:lnTo>
                                <a:lnTo>
                                  <a:pt x="4999" y="1271"/>
                                </a:lnTo>
                                <a:lnTo>
                                  <a:pt x="5023" y="1267"/>
                                </a:lnTo>
                                <a:lnTo>
                                  <a:pt x="5047" y="1262"/>
                                </a:lnTo>
                                <a:lnTo>
                                  <a:pt x="5071" y="1257"/>
                                </a:lnTo>
                                <a:lnTo>
                                  <a:pt x="5095" y="1250"/>
                                </a:lnTo>
                                <a:lnTo>
                                  <a:pt x="5119" y="1245"/>
                                </a:lnTo>
                                <a:lnTo>
                                  <a:pt x="5143" y="1240"/>
                                </a:lnTo>
                                <a:lnTo>
                                  <a:pt x="5164" y="1235"/>
                                </a:lnTo>
                                <a:lnTo>
                                  <a:pt x="5188" y="1231"/>
                                </a:lnTo>
                                <a:lnTo>
                                  <a:pt x="5210" y="1223"/>
                                </a:lnTo>
                                <a:lnTo>
                                  <a:pt x="5234" y="1219"/>
                                </a:lnTo>
                                <a:lnTo>
                                  <a:pt x="5255" y="1214"/>
                                </a:lnTo>
                                <a:lnTo>
                                  <a:pt x="5277" y="1209"/>
                                </a:lnTo>
                                <a:lnTo>
                                  <a:pt x="5299" y="1204"/>
                                </a:lnTo>
                                <a:lnTo>
                                  <a:pt x="5318" y="1197"/>
                                </a:lnTo>
                                <a:lnTo>
                                  <a:pt x="5340" y="1192"/>
                                </a:lnTo>
                                <a:lnTo>
                                  <a:pt x="5361" y="1187"/>
                                </a:lnTo>
                                <a:lnTo>
                                  <a:pt x="5380" y="1183"/>
                                </a:lnTo>
                                <a:lnTo>
                                  <a:pt x="5402" y="1175"/>
                                </a:lnTo>
                                <a:lnTo>
                                  <a:pt x="5421" y="1171"/>
                                </a:lnTo>
                                <a:lnTo>
                                  <a:pt x="5440" y="1166"/>
                                </a:lnTo>
                                <a:lnTo>
                                  <a:pt x="5462" y="1161"/>
                                </a:lnTo>
                                <a:lnTo>
                                  <a:pt x="5481" y="1154"/>
                                </a:lnTo>
                                <a:lnTo>
                                  <a:pt x="5500" y="1149"/>
                                </a:lnTo>
                                <a:lnTo>
                                  <a:pt x="5520" y="1144"/>
                                </a:lnTo>
                                <a:lnTo>
                                  <a:pt x="5539" y="1139"/>
                                </a:lnTo>
                                <a:lnTo>
                                  <a:pt x="5555" y="1132"/>
                                </a:lnTo>
                                <a:lnTo>
                                  <a:pt x="5575" y="1127"/>
                                </a:lnTo>
                                <a:lnTo>
                                  <a:pt x="5594" y="1123"/>
                                </a:lnTo>
                                <a:lnTo>
                                  <a:pt x="5611" y="1115"/>
                                </a:lnTo>
                                <a:lnTo>
                                  <a:pt x="5630" y="1111"/>
                                </a:lnTo>
                                <a:lnTo>
                                  <a:pt x="5647" y="1106"/>
                                </a:lnTo>
                                <a:lnTo>
                                  <a:pt x="5663" y="1101"/>
                                </a:lnTo>
                                <a:lnTo>
                                  <a:pt x="5683" y="1094"/>
                                </a:lnTo>
                                <a:lnTo>
                                  <a:pt x="5700" y="1089"/>
                                </a:lnTo>
                                <a:lnTo>
                                  <a:pt x="5716" y="1084"/>
                                </a:lnTo>
                                <a:lnTo>
                                  <a:pt x="5733" y="1077"/>
                                </a:lnTo>
                                <a:lnTo>
                                  <a:pt x="5750" y="1072"/>
                                </a:lnTo>
                                <a:lnTo>
                                  <a:pt x="5767" y="1067"/>
                                </a:lnTo>
                                <a:lnTo>
                                  <a:pt x="5783" y="1060"/>
                                </a:lnTo>
                                <a:lnTo>
                                  <a:pt x="5800" y="1055"/>
                                </a:lnTo>
                                <a:lnTo>
                                  <a:pt x="5815" y="1048"/>
                                </a:lnTo>
                                <a:lnTo>
                                  <a:pt x="5832" y="1043"/>
                                </a:lnTo>
                                <a:lnTo>
                                  <a:pt x="5848" y="1039"/>
                                </a:lnTo>
                                <a:lnTo>
                                  <a:pt x="5863" y="1031"/>
                                </a:lnTo>
                                <a:lnTo>
                                  <a:pt x="5880" y="1027"/>
                                </a:lnTo>
                                <a:lnTo>
                                  <a:pt x="5894" y="1022"/>
                                </a:lnTo>
                                <a:lnTo>
                                  <a:pt x="5911" y="1015"/>
                                </a:lnTo>
                                <a:lnTo>
                                  <a:pt x="5925" y="1010"/>
                                </a:lnTo>
                                <a:lnTo>
                                  <a:pt x="5940" y="1003"/>
                                </a:lnTo>
                                <a:lnTo>
                                  <a:pt x="5956" y="998"/>
                                </a:lnTo>
                                <a:lnTo>
                                  <a:pt x="5971" y="993"/>
                                </a:lnTo>
                                <a:lnTo>
                                  <a:pt x="5985" y="986"/>
                                </a:lnTo>
                                <a:lnTo>
                                  <a:pt x="6000" y="981"/>
                                </a:lnTo>
                                <a:lnTo>
                                  <a:pt x="6014" y="974"/>
                                </a:lnTo>
                                <a:lnTo>
                                  <a:pt x="6028" y="969"/>
                                </a:lnTo>
                                <a:lnTo>
                                  <a:pt x="6043" y="962"/>
                                </a:lnTo>
                                <a:lnTo>
                                  <a:pt x="6057" y="957"/>
                                </a:lnTo>
                                <a:lnTo>
                                  <a:pt x="6072" y="952"/>
                                </a:lnTo>
                                <a:lnTo>
                                  <a:pt x="6086" y="945"/>
                                </a:lnTo>
                                <a:lnTo>
                                  <a:pt x="6100" y="940"/>
                                </a:lnTo>
                                <a:lnTo>
                                  <a:pt x="6112" y="933"/>
                                </a:lnTo>
                                <a:lnTo>
                                  <a:pt x="6127" y="928"/>
                                </a:lnTo>
                                <a:lnTo>
                                  <a:pt x="6141" y="921"/>
                                </a:lnTo>
                                <a:lnTo>
                                  <a:pt x="6153" y="916"/>
                                </a:lnTo>
                                <a:lnTo>
                                  <a:pt x="6168" y="909"/>
                                </a:lnTo>
                                <a:lnTo>
                                  <a:pt x="6180" y="904"/>
                                </a:lnTo>
                                <a:lnTo>
                                  <a:pt x="6194" y="897"/>
                                </a:lnTo>
                                <a:lnTo>
                                  <a:pt x="6206" y="892"/>
                                </a:lnTo>
                                <a:lnTo>
                                  <a:pt x="6220" y="885"/>
                                </a:lnTo>
                                <a:lnTo>
                                  <a:pt x="6232" y="878"/>
                                </a:lnTo>
                                <a:lnTo>
                                  <a:pt x="6247" y="873"/>
                                </a:lnTo>
                                <a:lnTo>
                                  <a:pt x="6259" y="866"/>
                                </a:lnTo>
                                <a:lnTo>
                                  <a:pt x="6271" y="861"/>
                                </a:lnTo>
                                <a:lnTo>
                                  <a:pt x="6283" y="854"/>
                                </a:lnTo>
                                <a:lnTo>
                                  <a:pt x="6297" y="849"/>
                                </a:lnTo>
                                <a:lnTo>
                                  <a:pt x="6309" y="842"/>
                                </a:lnTo>
                                <a:lnTo>
                                  <a:pt x="6321" y="835"/>
                                </a:lnTo>
                                <a:lnTo>
                                  <a:pt x="6333" y="830"/>
                                </a:lnTo>
                                <a:lnTo>
                                  <a:pt x="6345" y="823"/>
                                </a:lnTo>
                                <a:lnTo>
                                  <a:pt x="6357" y="818"/>
                                </a:lnTo>
                                <a:lnTo>
                                  <a:pt x="6369" y="811"/>
                                </a:lnTo>
                                <a:lnTo>
                                  <a:pt x="6381" y="803"/>
                                </a:lnTo>
                                <a:lnTo>
                                  <a:pt x="6393" y="799"/>
                                </a:lnTo>
                                <a:lnTo>
                                  <a:pt x="6405" y="791"/>
                                </a:lnTo>
                                <a:lnTo>
                                  <a:pt x="6417" y="784"/>
                                </a:lnTo>
                                <a:lnTo>
                                  <a:pt x="6429" y="779"/>
                                </a:lnTo>
                                <a:lnTo>
                                  <a:pt x="6439" y="772"/>
                                </a:lnTo>
                                <a:lnTo>
                                  <a:pt x="6451" y="765"/>
                                </a:lnTo>
                                <a:lnTo>
                                  <a:pt x="6463" y="760"/>
                                </a:lnTo>
                                <a:lnTo>
                                  <a:pt x="6475" y="753"/>
                                </a:lnTo>
                                <a:lnTo>
                                  <a:pt x="6484" y="746"/>
                                </a:lnTo>
                                <a:lnTo>
                                  <a:pt x="6496" y="741"/>
                                </a:lnTo>
                                <a:lnTo>
                                  <a:pt x="6508" y="734"/>
                                </a:lnTo>
                                <a:lnTo>
                                  <a:pt x="6518" y="727"/>
                                </a:lnTo>
                                <a:lnTo>
                                  <a:pt x="6530" y="722"/>
                                </a:lnTo>
                                <a:lnTo>
                                  <a:pt x="6540" y="715"/>
                                </a:lnTo>
                                <a:lnTo>
                                  <a:pt x="6552" y="707"/>
                                </a:lnTo>
                                <a:lnTo>
                                  <a:pt x="6563" y="700"/>
                                </a:lnTo>
                                <a:lnTo>
                                  <a:pt x="6573" y="693"/>
                                </a:lnTo>
                                <a:lnTo>
                                  <a:pt x="6583" y="688"/>
                                </a:lnTo>
                                <a:lnTo>
                                  <a:pt x="6595" y="681"/>
                                </a:lnTo>
                                <a:lnTo>
                                  <a:pt x="6604" y="674"/>
                                </a:lnTo>
                                <a:lnTo>
                                  <a:pt x="6616" y="667"/>
                                </a:lnTo>
                                <a:lnTo>
                                  <a:pt x="6626" y="662"/>
                                </a:lnTo>
                                <a:lnTo>
                                  <a:pt x="6635" y="655"/>
                                </a:lnTo>
                                <a:lnTo>
                                  <a:pt x="6648" y="647"/>
                                </a:lnTo>
                                <a:lnTo>
                                  <a:pt x="6657" y="640"/>
                                </a:lnTo>
                                <a:lnTo>
                                  <a:pt x="6667" y="633"/>
                                </a:lnTo>
                                <a:lnTo>
                                  <a:pt x="6676" y="626"/>
                                </a:lnTo>
                                <a:lnTo>
                                  <a:pt x="6688" y="619"/>
                                </a:lnTo>
                                <a:lnTo>
                                  <a:pt x="6698" y="614"/>
                                </a:lnTo>
                                <a:lnTo>
                                  <a:pt x="6708" y="607"/>
                                </a:lnTo>
                                <a:lnTo>
                                  <a:pt x="6717" y="599"/>
                                </a:lnTo>
                                <a:lnTo>
                                  <a:pt x="6727" y="592"/>
                                </a:lnTo>
                                <a:lnTo>
                                  <a:pt x="6736" y="585"/>
                                </a:lnTo>
                                <a:lnTo>
                                  <a:pt x="6746" y="578"/>
                                </a:lnTo>
                                <a:lnTo>
                                  <a:pt x="6758" y="571"/>
                                </a:lnTo>
                                <a:lnTo>
                                  <a:pt x="6768" y="563"/>
                                </a:lnTo>
                                <a:lnTo>
                                  <a:pt x="6777" y="556"/>
                                </a:lnTo>
                                <a:lnTo>
                                  <a:pt x="6787" y="549"/>
                                </a:lnTo>
                                <a:lnTo>
                                  <a:pt x="6796" y="542"/>
                                </a:lnTo>
                                <a:lnTo>
                                  <a:pt x="6806" y="535"/>
                                </a:lnTo>
                                <a:lnTo>
                                  <a:pt x="6813" y="527"/>
                                </a:lnTo>
                                <a:lnTo>
                                  <a:pt x="6823" y="520"/>
                                </a:lnTo>
                                <a:lnTo>
                                  <a:pt x="6832" y="513"/>
                                </a:lnTo>
                                <a:lnTo>
                                  <a:pt x="6842" y="506"/>
                                </a:lnTo>
                                <a:lnTo>
                                  <a:pt x="6852" y="499"/>
                                </a:lnTo>
                                <a:lnTo>
                                  <a:pt x="6861" y="491"/>
                                </a:lnTo>
                                <a:lnTo>
                                  <a:pt x="6871" y="484"/>
                                </a:lnTo>
                                <a:lnTo>
                                  <a:pt x="6878" y="477"/>
                                </a:lnTo>
                                <a:lnTo>
                                  <a:pt x="6888" y="470"/>
                                </a:lnTo>
                                <a:lnTo>
                                  <a:pt x="6897" y="463"/>
                                </a:lnTo>
                                <a:lnTo>
                                  <a:pt x="6907" y="453"/>
                                </a:lnTo>
                                <a:lnTo>
                                  <a:pt x="6914" y="446"/>
                                </a:lnTo>
                                <a:lnTo>
                                  <a:pt x="6923" y="439"/>
                                </a:lnTo>
                                <a:lnTo>
                                  <a:pt x="6933" y="431"/>
                                </a:lnTo>
                                <a:lnTo>
                                  <a:pt x="6943" y="424"/>
                                </a:lnTo>
                                <a:lnTo>
                                  <a:pt x="6950" y="417"/>
                                </a:lnTo>
                                <a:lnTo>
                                  <a:pt x="6960" y="407"/>
                                </a:lnTo>
                                <a:lnTo>
                                  <a:pt x="6967" y="400"/>
                                </a:lnTo>
                                <a:lnTo>
                                  <a:pt x="6976" y="393"/>
                                </a:lnTo>
                                <a:lnTo>
                                  <a:pt x="6986" y="386"/>
                                </a:lnTo>
                                <a:lnTo>
                                  <a:pt x="6993" y="376"/>
                                </a:lnTo>
                                <a:lnTo>
                                  <a:pt x="7003" y="369"/>
                                </a:lnTo>
                                <a:lnTo>
                                  <a:pt x="7010" y="362"/>
                                </a:lnTo>
                                <a:lnTo>
                                  <a:pt x="7020" y="352"/>
                                </a:lnTo>
                                <a:lnTo>
                                  <a:pt x="7027" y="345"/>
                                </a:lnTo>
                                <a:lnTo>
                                  <a:pt x="7036" y="338"/>
                                </a:lnTo>
                                <a:lnTo>
                                  <a:pt x="7043" y="328"/>
                                </a:lnTo>
                                <a:lnTo>
                                  <a:pt x="7053" y="321"/>
                                </a:lnTo>
                                <a:lnTo>
                                  <a:pt x="7060" y="314"/>
                                </a:lnTo>
                                <a:lnTo>
                                  <a:pt x="7070" y="304"/>
                                </a:lnTo>
                                <a:lnTo>
                                  <a:pt x="7077" y="297"/>
                                </a:lnTo>
                                <a:lnTo>
                                  <a:pt x="7084" y="287"/>
                                </a:lnTo>
                                <a:lnTo>
                                  <a:pt x="7094" y="280"/>
                                </a:lnTo>
                                <a:lnTo>
                                  <a:pt x="7101" y="273"/>
                                </a:lnTo>
                                <a:lnTo>
                                  <a:pt x="7111" y="263"/>
                                </a:lnTo>
                                <a:lnTo>
                                  <a:pt x="7118" y="256"/>
                                </a:lnTo>
                                <a:lnTo>
                                  <a:pt x="7125" y="247"/>
                                </a:lnTo>
                                <a:lnTo>
                                  <a:pt x="7132" y="239"/>
                                </a:lnTo>
                                <a:lnTo>
                                  <a:pt x="7142" y="230"/>
                                </a:lnTo>
                                <a:lnTo>
                                  <a:pt x="7149" y="220"/>
                                </a:lnTo>
                                <a:lnTo>
                                  <a:pt x="7156" y="213"/>
                                </a:lnTo>
                                <a:lnTo>
                                  <a:pt x="7166" y="203"/>
                                </a:lnTo>
                                <a:lnTo>
                                  <a:pt x="7173" y="196"/>
                                </a:lnTo>
                                <a:lnTo>
                                  <a:pt x="7180" y="187"/>
                                </a:lnTo>
                                <a:lnTo>
                                  <a:pt x="7188" y="177"/>
                                </a:lnTo>
                                <a:lnTo>
                                  <a:pt x="7195" y="170"/>
                                </a:lnTo>
                                <a:lnTo>
                                  <a:pt x="7204" y="160"/>
                                </a:lnTo>
                                <a:lnTo>
                                  <a:pt x="7212" y="151"/>
                                </a:lnTo>
                                <a:lnTo>
                                  <a:pt x="7219" y="141"/>
                                </a:lnTo>
                                <a:lnTo>
                                  <a:pt x="7226" y="134"/>
                                </a:lnTo>
                                <a:lnTo>
                                  <a:pt x="7233" y="124"/>
                                </a:lnTo>
                                <a:lnTo>
                                  <a:pt x="7240" y="115"/>
                                </a:lnTo>
                                <a:lnTo>
                                  <a:pt x="7250" y="105"/>
                                </a:lnTo>
                                <a:lnTo>
                                  <a:pt x="7257" y="95"/>
                                </a:lnTo>
                                <a:lnTo>
                                  <a:pt x="7264" y="86"/>
                                </a:lnTo>
                                <a:lnTo>
                                  <a:pt x="7272" y="79"/>
                                </a:lnTo>
                                <a:lnTo>
                                  <a:pt x="7279" y="69"/>
                                </a:lnTo>
                                <a:lnTo>
                                  <a:pt x="7286" y="59"/>
                                </a:lnTo>
                                <a:lnTo>
                                  <a:pt x="7293" y="50"/>
                                </a:lnTo>
                                <a:lnTo>
                                  <a:pt x="7300" y="40"/>
                                </a:lnTo>
                                <a:lnTo>
                                  <a:pt x="7308" y="31"/>
                                </a:lnTo>
                                <a:lnTo>
                                  <a:pt x="7315" y="21"/>
                                </a:lnTo>
                                <a:lnTo>
                                  <a:pt x="7322" y="9"/>
                                </a:lnTo>
                                <a:lnTo>
                                  <a:pt x="73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5845320"/>
                            <a:ext cx="26028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905">
                                <a:moveTo>
                                  <a:pt x="0" y="904"/>
                                </a:moveTo>
                                <a:lnTo>
                                  <a:pt x="7" y="895"/>
                                </a:lnTo>
                                <a:lnTo>
                                  <a:pt x="14" y="885"/>
                                </a:lnTo>
                                <a:lnTo>
                                  <a:pt x="21" y="875"/>
                                </a:lnTo>
                                <a:lnTo>
                                  <a:pt x="28" y="866"/>
                                </a:lnTo>
                                <a:lnTo>
                                  <a:pt x="36" y="854"/>
                                </a:lnTo>
                                <a:lnTo>
                                  <a:pt x="43" y="844"/>
                                </a:lnTo>
                                <a:lnTo>
                                  <a:pt x="47" y="835"/>
                                </a:lnTo>
                                <a:lnTo>
                                  <a:pt x="55" y="823"/>
                                </a:lnTo>
                                <a:lnTo>
                                  <a:pt x="62" y="813"/>
                                </a:lnTo>
                                <a:lnTo>
                                  <a:pt x="69" y="803"/>
                                </a:lnTo>
                                <a:lnTo>
                                  <a:pt x="76" y="791"/>
                                </a:lnTo>
                                <a:lnTo>
                                  <a:pt x="83" y="782"/>
                                </a:lnTo>
                                <a:lnTo>
                                  <a:pt x="91" y="770"/>
                                </a:lnTo>
                                <a:lnTo>
                                  <a:pt x="96" y="760"/>
                                </a:lnTo>
                                <a:lnTo>
                                  <a:pt x="103" y="748"/>
                                </a:lnTo>
                                <a:lnTo>
                                  <a:pt x="110" y="736"/>
                                </a:lnTo>
                                <a:lnTo>
                                  <a:pt x="117" y="727"/>
                                </a:lnTo>
                                <a:lnTo>
                                  <a:pt x="124" y="715"/>
                                </a:lnTo>
                                <a:lnTo>
                                  <a:pt x="129" y="703"/>
                                </a:lnTo>
                                <a:lnTo>
                                  <a:pt x="136" y="693"/>
                                </a:lnTo>
                                <a:lnTo>
                                  <a:pt x="143" y="681"/>
                                </a:lnTo>
                                <a:lnTo>
                                  <a:pt x="151" y="669"/>
                                </a:lnTo>
                                <a:lnTo>
                                  <a:pt x="156" y="657"/>
                                </a:lnTo>
                                <a:lnTo>
                                  <a:pt x="163" y="645"/>
                                </a:lnTo>
                                <a:lnTo>
                                  <a:pt x="170" y="633"/>
                                </a:lnTo>
                                <a:lnTo>
                                  <a:pt x="177" y="621"/>
                                </a:lnTo>
                                <a:lnTo>
                                  <a:pt x="182" y="609"/>
                                </a:lnTo>
                                <a:lnTo>
                                  <a:pt x="189" y="597"/>
                                </a:lnTo>
                                <a:lnTo>
                                  <a:pt x="196" y="583"/>
                                </a:lnTo>
                                <a:lnTo>
                                  <a:pt x="201" y="571"/>
                                </a:lnTo>
                                <a:lnTo>
                                  <a:pt x="208" y="559"/>
                                </a:lnTo>
                                <a:lnTo>
                                  <a:pt x="216" y="544"/>
                                </a:lnTo>
                                <a:lnTo>
                                  <a:pt x="220" y="532"/>
                                </a:lnTo>
                                <a:lnTo>
                                  <a:pt x="227" y="518"/>
                                </a:lnTo>
                                <a:lnTo>
                                  <a:pt x="235" y="506"/>
                                </a:lnTo>
                                <a:lnTo>
                                  <a:pt x="240" y="491"/>
                                </a:lnTo>
                                <a:lnTo>
                                  <a:pt x="247" y="477"/>
                                </a:lnTo>
                                <a:lnTo>
                                  <a:pt x="251" y="465"/>
                                </a:lnTo>
                                <a:lnTo>
                                  <a:pt x="259" y="451"/>
                                </a:lnTo>
                                <a:lnTo>
                                  <a:pt x="266" y="436"/>
                                </a:lnTo>
                                <a:lnTo>
                                  <a:pt x="271" y="422"/>
                                </a:lnTo>
                                <a:lnTo>
                                  <a:pt x="278" y="407"/>
                                </a:lnTo>
                                <a:lnTo>
                                  <a:pt x="283" y="391"/>
                                </a:lnTo>
                                <a:lnTo>
                                  <a:pt x="290" y="376"/>
                                </a:lnTo>
                                <a:lnTo>
                                  <a:pt x="295" y="362"/>
                                </a:lnTo>
                                <a:lnTo>
                                  <a:pt x="302" y="345"/>
                                </a:lnTo>
                                <a:lnTo>
                                  <a:pt x="307" y="331"/>
                                </a:lnTo>
                                <a:lnTo>
                                  <a:pt x="314" y="314"/>
                                </a:lnTo>
                                <a:lnTo>
                                  <a:pt x="319" y="297"/>
                                </a:lnTo>
                                <a:lnTo>
                                  <a:pt x="326" y="280"/>
                                </a:lnTo>
                                <a:lnTo>
                                  <a:pt x="331" y="263"/>
                                </a:lnTo>
                                <a:lnTo>
                                  <a:pt x="338" y="247"/>
                                </a:lnTo>
                                <a:lnTo>
                                  <a:pt x="343" y="230"/>
                                </a:lnTo>
                                <a:lnTo>
                                  <a:pt x="350" y="211"/>
                                </a:lnTo>
                                <a:lnTo>
                                  <a:pt x="355" y="194"/>
                                </a:lnTo>
                                <a:lnTo>
                                  <a:pt x="362" y="175"/>
                                </a:lnTo>
                                <a:lnTo>
                                  <a:pt x="367" y="155"/>
                                </a:lnTo>
                                <a:lnTo>
                                  <a:pt x="374" y="136"/>
                                </a:lnTo>
                                <a:lnTo>
                                  <a:pt x="379" y="117"/>
                                </a:lnTo>
                                <a:lnTo>
                                  <a:pt x="383" y="95"/>
                                </a:lnTo>
                                <a:lnTo>
                                  <a:pt x="391" y="74"/>
                                </a:lnTo>
                                <a:lnTo>
                                  <a:pt x="396" y="52"/>
                                </a:lnTo>
                                <a:lnTo>
                                  <a:pt x="403" y="31"/>
                                </a:lnTo>
                                <a:lnTo>
                                  <a:pt x="407" y="9"/>
                                </a:lnTo>
                                <a:lnTo>
                                  <a:pt x="41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821640"/>
                            <a:ext cx="465516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395">
                                <a:moveTo>
                                  <a:pt x="0" y="1394"/>
                                </a:moveTo>
                                <a:lnTo>
                                  <a:pt x="335" y="1389"/>
                                </a:lnTo>
                                <a:lnTo>
                                  <a:pt x="623" y="1384"/>
                                </a:lnTo>
                                <a:lnTo>
                                  <a:pt x="871" y="1380"/>
                                </a:lnTo>
                                <a:lnTo>
                                  <a:pt x="1089" y="1377"/>
                                </a:lnTo>
                                <a:lnTo>
                                  <a:pt x="1283" y="1372"/>
                                </a:lnTo>
                                <a:lnTo>
                                  <a:pt x="1461" y="1368"/>
                                </a:lnTo>
                                <a:lnTo>
                                  <a:pt x="1622" y="1363"/>
                                </a:lnTo>
                                <a:lnTo>
                                  <a:pt x="1771" y="1360"/>
                                </a:lnTo>
                                <a:lnTo>
                                  <a:pt x="1908" y="1356"/>
                                </a:lnTo>
                                <a:lnTo>
                                  <a:pt x="2037" y="1351"/>
                                </a:lnTo>
                                <a:lnTo>
                                  <a:pt x="2157" y="1346"/>
                                </a:lnTo>
                                <a:lnTo>
                                  <a:pt x="2270" y="1341"/>
                                </a:lnTo>
                                <a:lnTo>
                                  <a:pt x="2375" y="1339"/>
                                </a:lnTo>
                                <a:lnTo>
                                  <a:pt x="2476" y="1334"/>
                                </a:lnTo>
                                <a:lnTo>
                                  <a:pt x="2570" y="1329"/>
                                </a:lnTo>
                                <a:lnTo>
                                  <a:pt x="2661" y="1324"/>
                                </a:lnTo>
                                <a:lnTo>
                                  <a:pt x="2747" y="1320"/>
                                </a:lnTo>
                                <a:lnTo>
                                  <a:pt x="2829" y="1317"/>
                                </a:lnTo>
                                <a:lnTo>
                                  <a:pt x="2908" y="1312"/>
                                </a:lnTo>
                                <a:lnTo>
                                  <a:pt x="2985" y="1308"/>
                                </a:lnTo>
                                <a:lnTo>
                                  <a:pt x="3057" y="1303"/>
                                </a:lnTo>
                                <a:lnTo>
                                  <a:pt x="3127" y="1298"/>
                                </a:lnTo>
                                <a:lnTo>
                                  <a:pt x="3194" y="1296"/>
                                </a:lnTo>
                                <a:lnTo>
                                  <a:pt x="3259" y="1291"/>
                                </a:lnTo>
                                <a:lnTo>
                                  <a:pt x="3324" y="1286"/>
                                </a:lnTo>
                                <a:lnTo>
                                  <a:pt x="3384" y="1281"/>
                                </a:lnTo>
                                <a:lnTo>
                                  <a:pt x="3441" y="1276"/>
                                </a:lnTo>
                                <a:lnTo>
                                  <a:pt x="3499" y="1272"/>
                                </a:lnTo>
                                <a:lnTo>
                                  <a:pt x="3554" y="1269"/>
                                </a:lnTo>
                                <a:lnTo>
                                  <a:pt x="3609" y="1264"/>
                                </a:lnTo>
                                <a:lnTo>
                                  <a:pt x="3662" y="1260"/>
                                </a:lnTo>
                                <a:lnTo>
                                  <a:pt x="3712" y="1255"/>
                                </a:lnTo>
                                <a:lnTo>
                                  <a:pt x="3760" y="1250"/>
                                </a:lnTo>
                                <a:lnTo>
                                  <a:pt x="3808" y="1245"/>
                                </a:lnTo>
                                <a:lnTo>
                                  <a:pt x="3856" y="1243"/>
                                </a:lnTo>
                                <a:lnTo>
                                  <a:pt x="3902" y="1238"/>
                                </a:lnTo>
                                <a:lnTo>
                                  <a:pt x="3948" y="1233"/>
                                </a:lnTo>
                                <a:lnTo>
                                  <a:pt x="3991" y="1228"/>
                                </a:lnTo>
                                <a:lnTo>
                                  <a:pt x="4034" y="1224"/>
                                </a:lnTo>
                                <a:lnTo>
                                  <a:pt x="4075" y="1219"/>
                                </a:lnTo>
                                <a:lnTo>
                                  <a:pt x="4116" y="1214"/>
                                </a:lnTo>
                                <a:lnTo>
                                  <a:pt x="4156" y="1212"/>
                                </a:lnTo>
                                <a:lnTo>
                                  <a:pt x="4195" y="1207"/>
                                </a:lnTo>
                                <a:lnTo>
                                  <a:pt x="4233" y="1202"/>
                                </a:lnTo>
                                <a:lnTo>
                                  <a:pt x="4269" y="1197"/>
                                </a:lnTo>
                                <a:lnTo>
                                  <a:pt x="4308" y="1192"/>
                                </a:lnTo>
                                <a:lnTo>
                                  <a:pt x="4343" y="1188"/>
                                </a:lnTo>
                                <a:lnTo>
                                  <a:pt x="4379" y="1183"/>
                                </a:lnTo>
                                <a:lnTo>
                                  <a:pt x="4413" y="1178"/>
                                </a:lnTo>
                                <a:lnTo>
                                  <a:pt x="4447" y="1173"/>
                                </a:lnTo>
                                <a:lnTo>
                                  <a:pt x="4480" y="1171"/>
                                </a:lnTo>
                                <a:lnTo>
                                  <a:pt x="4514" y="1166"/>
                                </a:lnTo>
                                <a:lnTo>
                                  <a:pt x="4545" y="1161"/>
                                </a:lnTo>
                                <a:lnTo>
                                  <a:pt x="4576" y="1156"/>
                                </a:lnTo>
                                <a:lnTo>
                                  <a:pt x="4608" y="1152"/>
                                </a:lnTo>
                                <a:lnTo>
                                  <a:pt x="4639" y="1147"/>
                                </a:lnTo>
                                <a:lnTo>
                                  <a:pt x="4670" y="1142"/>
                                </a:lnTo>
                                <a:lnTo>
                                  <a:pt x="4699" y="1137"/>
                                </a:lnTo>
                                <a:lnTo>
                                  <a:pt x="4728" y="1132"/>
                                </a:lnTo>
                                <a:lnTo>
                                  <a:pt x="4756" y="1128"/>
                                </a:lnTo>
                                <a:lnTo>
                                  <a:pt x="4785" y="1123"/>
                                </a:lnTo>
                                <a:lnTo>
                                  <a:pt x="4814" y="1118"/>
                                </a:lnTo>
                                <a:lnTo>
                                  <a:pt x="4840" y="1116"/>
                                </a:lnTo>
                                <a:lnTo>
                                  <a:pt x="4867" y="1111"/>
                                </a:lnTo>
                                <a:lnTo>
                                  <a:pt x="4896" y="1106"/>
                                </a:lnTo>
                                <a:lnTo>
                                  <a:pt x="4922" y="1101"/>
                                </a:lnTo>
                                <a:lnTo>
                                  <a:pt x="4946" y="1096"/>
                                </a:lnTo>
                                <a:lnTo>
                                  <a:pt x="4972" y="1092"/>
                                </a:lnTo>
                                <a:lnTo>
                                  <a:pt x="4999" y="1087"/>
                                </a:lnTo>
                                <a:lnTo>
                                  <a:pt x="5023" y="1082"/>
                                </a:lnTo>
                                <a:lnTo>
                                  <a:pt x="5047" y="1077"/>
                                </a:lnTo>
                                <a:lnTo>
                                  <a:pt x="5071" y="1072"/>
                                </a:lnTo>
                                <a:lnTo>
                                  <a:pt x="5095" y="1068"/>
                                </a:lnTo>
                                <a:lnTo>
                                  <a:pt x="5119" y="1063"/>
                                </a:lnTo>
                                <a:lnTo>
                                  <a:pt x="5143" y="1058"/>
                                </a:lnTo>
                                <a:lnTo>
                                  <a:pt x="5164" y="1053"/>
                                </a:lnTo>
                                <a:lnTo>
                                  <a:pt x="5188" y="1048"/>
                                </a:lnTo>
                                <a:lnTo>
                                  <a:pt x="5210" y="1044"/>
                                </a:lnTo>
                                <a:lnTo>
                                  <a:pt x="5234" y="1039"/>
                                </a:lnTo>
                                <a:lnTo>
                                  <a:pt x="5255" y="1034"/>
                                </a:lnTo>
                                <a:lnTo>
                                  <a:pt x="5277" y="1029"/>
                                </a:lnTo>
                                <a:lnTo>
                                  <a:pt x="5299" y="1024"/>
                                </a:lnTo>
                                <a:lnTo>
                                  <a:pt x="5318" y="1020"/>
                                </a:lnTo>
                                <a:lnTo>
                                  <a:pt x="5340" y="1015"/>
                                </a:lnTo>
                                <a:lnTo>
                                  <a:pt x="5361" y="1010"/>
                                </a:lnTo>
                                <a:lnTo>
                                  <a:pt x="5380" y="1005"/>
                                </a:lnTo>
                                <a:lnTo>
                                  <a:pt x="5402" y="1000"/>
                                </a:lnTo>
                                <a:lnTo>
                                  <a:pt x="5421" y="996"/>
                                </a:lnTo>
                                <a:lnTo>
                                  <a:pt x="5440" y="991"/>
                                </a:lnTo>
                                <a:lnTo>
                                  <a:pt x="5462" y="986"/>
                                </a:lnTo>
                                <a:lnTo>
                                  <a:pt x="5481" y="981"/>
                                </a:lnTo>
                                <a:lnTo>
                                  <a:pt x="5500" y="976"/>
                                </a:lnTo>
                                <a:lnTo>
                                  <a:pt x="5520" y="972"/>
                                </a:lnTo>
                                <a:lnTo>
                                  <a:pt x="5539" y="967"/>
                                </a:lnTo>
                                <a:lnTo>
                                  <a:pt x="5555" y="962"/>
                                </a:lnTo>
                                <a:lnTo>
                                  <a:pt x="5575" y="957"/>
                                </a:lnTo>
                                <a:lnTo>
                                  <a:pt x="5594" y="952"/>
                                </a:lnTo>
                                <a:lnTo>
                                  <a:pt x="5611" y="948"/>
                                </a:lnTo>
                                <a:lnTo>
                                  <a:pt x="5630" y="940"/>
                                </a:lnTo>
                                <a:lnTo>
                                  <a:pt x="5647" y="936"/>
                                </a:lnTo>
                                <a:lnTo>
                                  <a:pt x="5663" y="931"/>
                                </a:lnTo>
                                <a:lnTo>
                                  <a:pt x="5683" y="926"/>
                                </a:lnTo>
                                <a:lnTo>
                                  <a:pt x="5700" y="921"/>
                                </a:lnTo>
                                <a:lnTo>
                                  <a:pt x="5716" y="916"/>
                                </a:lnTo>
                                <a:lnTo>
                                  <a:pt x="5733" y="912"/>
                                </a:lnTo>
                                <a:lnTo>
                                  <a:pt x="5750" y="907"/>
                                </a:lnTo>
                                <a:lnTo>
                                  <a:pt x="5767" y="902"/>
                                </a:lnTo>
                                <a:lnTo>
                                  <a:pt x="5783" y="897"/>
                                </a:lnTo>
                                <a:lnTo>
                                  <a:pt x="5800" y="892"/>
                                </a:lnTo>
                                <a:lnTo>
                                  <a:pt x="5815" y="885"/>
                                </a:lnTo>
                                <a:lnTo>
                                  <a:pt x="5832" y="880"/>
                                </a:lnTo>
                                <a:lnTo>
                                  <a:pt x="5848" y="876"/>
                                </a:lnTo>
                                <a:lnTo>
                                  <a:pt x="5863" y="871"/>
                                </a:lnTo>
                                <a:lnTo>
                                  <a:pt x="5880" y="866"/>
                                </a:lnTo>
                                <a:lnTo>
                                  <a:pt x="5894" y="861"/>
                                </a:lnTo>
                                <a:lnTo>
                                  <a:pt x="5911" y="856"/>
                                </a:lnTo>
                                <a:lnTo>
                                  <a:pt x="5925" y="852"/>
                                </a:lnTo>
                                <a:lnTo>
                                  <a:pt x="5940" y="844"/>
                                </a:lnTo>
                                <a:lnTo>
                                  <a:pt x="5956" y="840"/>
                                </a:lnTo>
                                <a:lnTo>
                                  <a:pt x="5971" y="835"/>
                                </a:lnTo>
                                <a:lnTo>
                                  <a:pt x="5985" y="830"/>
                                </a:lnTo>
                                <a:lnTo>
                                  <a:pt x="6000" y="825"/>
                                </a:lnTo>
                                <a:lnTo>
                                  <a:pt x="6014" y="820"/>
                                </a:lnTo>
                                <a:lnTo>
                                  <a:pt x="6028" y="813"/>
                                </a:lnTo>
                                <a:lnTo>
                                  <a:pt x="6043" y="808"/>
                                </a:lnTo>
                                <a:lnTo>
                                  <a:pt x="6057" y="804"/>
                                </a:lnTo>
                                <a:lnTo>
                                  <a:pt x="6072" y="799"/>
                                </a:lnTo>
                                <a:lnTo>
                                  <a:pt x="6086" y="794"/>
                                </a:lnTo>
                                <a:lnTo>
                                  <a:pt x="6100" y="787"/>
                                </a:lnTo>
                                <a:lnTo>
                                  <a:pt x="6112" y="782"/>
                                </a:lnTo>
                                <a:lnTo>
                                  <a:pt x="6127" y="777"/>
                                </a:lnTo>
                                <a:lnTo>
                                  <a:pt x="6141" y="772"/>
                                </a:lnTo>
                                <a:lnTo>
                                  <a:pt x="6153" y="768"/>
                                </a:lnTo>
                                <a:lnTo>
                                  <a:pt x="6168" y="760"/>
                                </a:lnTo>
                                <a:lnTo>
                                  <a:pt x="6180" y="756"/>
                                </a:lnTo>
                                <a:lnTo>
                                  <a:pt x="6194" y="751"/>
                                </a:lnTo>
                                <a:lnTo>
                                  <a:pt x="6206" y="746"/>
                                </a:lnTo>
                                <a:lnTo>
                                  <a:pt x="6220" y="741"/>
                                </a:lnTo>
                                <a:lnTo>
                                  <a:pt x="6232" y="734"/>
                                </a:lnTo>
                                <a:lnTo>
                                  <a:pt x="6247" y="729"/>
                                </a:lnTo>
                                <a:lnTo>
                                  <a:pt x="6259" y="724"/>
                                </a:lnTo>
                                <a:lnTo>
                                  <a:pt x="6271" y="720"/>
                                </a:lnTo>
                                <a:lnTo>
                                  <a:pt x="6283" y="712"/>
                                </a:lnTo>
                                <a:lnTo>
                                  <a:pt x="6297" y="708"/>
                                </a:lnTo>
                                <a:lnTo>
                                  <a:pt x="6309" y="703"/>
                                </a:lnTo>
                                <a:lnTo>
                                  <a:pt x="6321" y="696"/>
                                </a:lnTo>
                                <a:lnTo>
                                  <a:pt x="6333" y="691"/>
                                </a:lnTo>
                                <a:lnTo>
                                  <a:pt x="6345" y="686"/>
                                </a:lnTo>
                                <a:lnTo>
                                  <a:pt x="6357" y="681"/>
                                </a:lnTo>
                                <a:lnTo>
                                  <a:pt x="6369" y="674"/>
                                </a:lnTo>
                                <a:lnTo>
                                  <a:pt x="6381" y="669"/>
                                </a:lnTo>
                                <a:lnTo>
                                  <a:pt x="6393" y="664"/>
                                </a:lnTo>
                                <a:lnTo>
                                  <a:pt x="6405" y="657"/>
                                </a:lnTo>
                                <a:lnTo>
                                  <a:pt x="6417" y="652"/>
                                </a:lnTo>
                                <a:lnTo>
                                  <a:pt x="6429" y="648"/>
                                </a:lnTo>
                                <a:lnTo>
                                  <a:pt x="6439" y="640"/>
                                </a:lnTo>
                                <a:lnTo>
                                  <a:pt x="6451" y="636"/>
                                </a:lnTo>
                                <a:lnTo>
                                  <a:pt x="6463" y="631"/>
                                </a:lnTo>
                                <a:lnTo>
                                  <a:pt x="6475" y="623"/>
                                </a:lnTo>
                                <a:lnTo>
                                  <a:pt x="6484" y="619"/>
                                </a:lnTo>
                                <a:lnTo>
                                  <a:pt x="6496" y="614"/>
                                </a:lnTo>
                                <a:lnTo>
                                  <a:pt x="6508" y="607"/>
                                </a:lnTo>
                                <a:lnTo>
                                  <a:pt x="6518" y="602"/>
                                </a:lnTo>
                                <a:lnTo>
                                  <a:pt x="6530" y="595"/>
                                </a:lnTo>
                                <a:lnTo>
                                  <a:pt x="6540" y="590"/>
                                </a:lnTo>
                                <a:lnTo>
                                  <a:pt x="6552" y="585"/>
                                </a:lnTo>
                                <a:lnTo>
                                  <a:pt x="6563" y="578"/>
                                </a:lnTo>
                                <a:lnTo>
                                  <a:pt x="6573" y="573"/>
                                </a:lnTo>
                                <a:lnTo>
                                  <a:pt x="6583" y="566"/>
                                </a:lnTo>
                                <a:lnTo>
                                  <a:pt x="6595" y="561"/>
                                </a:lnTo>
                                <a:lnTo>
                                  <a:pt x="6604" y="556"/>
                                </a:lnTo>
                                <a:lnTo>
                                  <a:pt x="6616" y="549"/>
                                </a:lnTo>
                                <a:lnTo>
                                  <a:pt x="6626" y="544"/>
                                </a:lnTo>
                                <a:lnTo>
                                  <a:pt x="6635" y="537"/>
                                </a:lnTo>
                                <a:lnTo>
                                  <a:pt x="6648" y="532"/>
                                </a:lnTo>
                                <a:lnTo>
                                  <a:pt x="6657" y="525"/>
                                </a:lnTo>
                                <a:lnTo>
                                  <a:pt x="6667" y="520"/>
                                </a:lnTo>
                                <a:lnTo>
                                  <a:pt x="6676" y="516"/>
                                </a:lnTo>
                                <a:lnTo>
                                  <a:pt x="6688" y="508"/>
                                </a:lnTo>
                                <a:lnTo>
                                  <a:pt x="6698" y="503"/>
                                </a:lnTo>
                                <a:lnTo>
                                  <a:pt x="6708" y="496"/>
                                </a:lnTo>
                                <a:lnTo>
                                  <a:pt x="6717" y="492"/>
                                </a:lnTo>
                                <a:lnTo>
                                  <a:pt x="6727" y="484"/>
                                </a:lnTo>
                                <a:lnTo>
                                  <a:pt x="6736" y="480"/>
                                </a:lnTo>
                                <a:lnTo>
                                  <a:pt x="6746" y="472"/>
                                </a:lnTo>
                                <a:lnTo>
                                  <a:pt x="6758" y="468"/>
                                </a:lnTo>
                                <a:lnTo>
                                  <a:pt x="6768" y="460"/>
                                </a:lnTo>
                                <a:lnTo>
                                  <a:pt x="6777" y="453"/>
                                </a:lnTo>
                                <a:lnTo>
                                  <a:pt x="6787" y="448"/>
                                </a:lnTo>
                                <a:lnTo>
                                  <a:pt x="6796" y="441"/>
                                </a:lnTo>
                                <a:lnTo>
                                  <a:pt x="6806" y="436"/>
                                </a:lnTo>
                                <a:lnTo>
                                  <a:pt x="6813" y="429"/>
                                </a:lnTo>
                                <a:lnTo>
                                  <a:pt x="6823" y="424"/>
                                </a:lnTo>
                                <a:lnTo>
                                  <a:pt x="6832" y="417"/>
                                </a:lnTo>
                                <a:lnTo>
                                  <a:pt x="6842" y="412"/>
                                </a:lnTo>
                                <a:lnTo>
                                  <a:pt x="6852" y="405"/>
                                </a:lnTo>
                                <a:lnTo>
                                  <a:pt x="6861" y="398"/>
                                </a:lnTo>
                                <a:lnTo>
                                  <a:pt x="6871" y="393"/>
                                </a:lnTo>
                                <a:lnTo>
                                  <a:pt x="6878" y="386"/>
                                </a:lnTo>
                                <a:lnTo>
                                  <a:pt x="6888" y="381"/>
                                </a:lnTo>
                                <a:lnTo>
                                  <a:pt x="6897" y="374"/>
                                </a:lnTo>
                                <a:lnTo>
                                  <a:pt x="6907" y="367"/>
                                </a:lnTo>
                                <a:lnTo>
                                  <a:pt x="6914" y="362"/>
                                </a:lnTo>
                                <a:lnTo>
                                  <a:pt x="6923" y="355"/>
                                </a:lnTo>
                                <a:lnTo>
                                  <a:pt x="6933" y="348"/>
                                </a:lnTo>
                                <a:lnTo>
                                  <a:pt x="6943" y="343"/>
                                </a:lnTo>
                                <a:lnTo>
                                  <a:pt x="6950" y="336"/>
                                </a:lnTo>
                                <a:lnTo>
                                  <a:pt x="6960" y="328"/>
                                </a:lnTo>
                                <a:lnTo>
                                  <a:pt x="6967" y="323"/>
                                </a:lnTo>
                                <a:lnTo>
                                  <a:pt x="6976" y="316"/>
                                </a:lnTo>
                                <a:lnTo>
                                  <a:pt x="6986" y="309"/>
                                </a:lnTo>
                                <a:lnTo>
                                  <a:pt x="6993" y="302"/>
                                </a:lnTo>
                                <a:lnTo>
                                  <a:pt x="7003" y="297"/>
                                </a:lnTo>
                                <a:lnTo>
                                  <a:pt x="7010" y="290"/>
                                </a:lnTo>
                                <a:lnTo>
                                  <a:pt x="7020" y="283"/>
                                </a:lnTo>
                                <a:lnTo>
                                  <a:pt x="7027" y="276"/>
                                </a:lnTo>
                                <a:lnTo>
                                  <a:pt x="7036" y="271"/>
                                </a:lnTo>
                                <a:lnTo>
                                  <a:pt x="7043" y="263"/>
                                </a:lnTo>
                                <a:lnTo>
                                  <a:pt x="7053" y="256"/>
                                </a:lnTo>
                                <a:lnTo>
                                  <a:pt x="7060" y="249"/>
                                </a:lnTo>
                                <a:lnTo>
                                  <a:pt x="7070" y="244"/>
                                </a:lnTo>
                                <a:lnTo>
                                  <a:pt x="7077" y="237"/>
                                </a:lnTo>
                                <a:lnTo>
                                  <a:pt x="7084" y="230"/>
                                </a:lnTo>
                                <a:lnTo>
                                  <a:pt x="7094" y="223"/>
                                </a:lnTo>
                                <a:lnTo>
                                  <a:pt x="7101" y="216"/>
                                </a:lnTo>
                                <a:lnTo>
                                  <a:pt x="7111" y="208"/>
                                </a:lnTo>
                                <a:lnTo>
                                  <a:pt x="7118" y="203"/>
                                </a:lnTo>
                                <a:lnTo>
                                  <a:pt x="7125" y="196"/>
                                </a:lnTo>
                                <a:lnTo>
                                  <a:pt x="7132" y="189"/>
                                </a:lnTo>
                                <a:lnTo>
                                  <a:pt x="7142" y="182"/>
                                </a:lnTo>
                                <a:lnTo>
                                  <a:pt x="7149" y="175"/>
                                </a:lnTo>
                                <a:lnTo>
                                  <a:pt x="7156" y="168"/>
                                </a:lnTo>
                                <a:lnTo>
                                  <a:pt x="7166" y="160"/>
                                </a:lnTo>
                                <a:lnTo>
                                  <a:pt x="7173" y="153"/>
                                </a:lnTo>
                                <a:lnTo>
                                  <a:pt x="7180" y="146"/>
                                </a:lnTo>
                                <a:lnTo>
                                  <a:pt x="7188" y="139"/>
                                </a:lnTo>
                                <a:lnTo>
                                  <a:pt x="7195" y="132"/>
                                </a:lnTo>
                                <a:lnTo>
                                  <a:pt x="7204" y="124"/>
                                </a:lnTo>
                                <a:lnTo>
                                  <a:pt x="7212" y="117"/>
                                </a:lnTo>
                                <a:lnTo>
                                  <a:pt x="7219" y="110"/>
                                </a:lnTo>
                                <a:lnTo>
                                  <a:pt x="7226" y="103"/>
                                </a:lnTo>
                                <a:lnTo>
                                  <a:pt x="7233" y="96"/>
                                </a:lnTo>
                                <a:lnTo>
                                  <a:pt x="7240" y="88"/>
                                </a:lnTo>
                                <a:lnTo>
                                  <a:pt x="7250" y="81"/>
                                </a:lnTo>
                                <a:lnTo>
                                  <a:pt x="7257" y="74"/>
                                </a:lnTo>
                                <a:lnTo>
                                  <a:pt x="7264" y="67"/>
                                </a:lnTo>
                                <a:lnTo>
                                  <a:pt x="7272" y="60"/>
                                </a:lnTo>
                                <a:lnTo>
                                  <a:pt x="7279" y="52"/>
                                </a:lnTo>
                                <a:lnTo>
                                  <a:pt x="7286" y="45"/>
                                </a:lnTo>
                                <a:lnTo>
                                  <a:pt x="7293" y="38"/>
                                </a:lnTo>
                                <a:lnTo>
                                  <a:pt x="7300" y="31"/>
                                </a:lnTo>
                                <a:lnTo>
                                  <a:pt x="7308" y="23"/>
                                </a:lnTo>
                                <a:lnTo>
                                  <a:pt x="7315" y="14"/>
                                </a:lnTo>
                                <a:lnTo>
                                  <a:pt x="7322" y="7"/>
                                </a:lnTo>
                                <a:lnTo>
                                  <a:pt x="73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5380200"/>
                            <a:ext cx="499680" cy="144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2270">
                                <a:moveTo>
                                  <a:pt x="0" y="2270"/>
                                </a:moveTo>
                                <a:lnTo>
                                  <a:pt x="7" y="2263"/>
                                </a:lnTo>
                                <a:lnTo>
                                  <a:pt x="14" y="2256"/>
                                </a:lnTo>
                                <a:lnTo>
                                  <a:pt x="21" y="2246"/>
                                </a:lnTo>
                                <a:lnTo>
                                  <a:pt x="28" y="2239"/>
                                </a:lnTo>
                                <a:lnTo>
                                  <a:pt x="36" y="2232"/>
                                </a:lnTo>
                                <a:lnTo>
                                  <a:pt x="43" y="2224"/>
                                </a:lnTo>
                                <a:lnTo>
                                  <a:pt x="47" y="2215"/>
                                </a:lnTo>
                                <a:lnTo>
                                  <a:pt x="55" y="2207"/>
                                </a:lnTo>
                                <a:lnTo>
                                  <a:pt x="62" y="2200"/>
                                </a:lnTo>
                                <a:lnTo>
                                  <a:pt x="69" y="2193"/>
                                </a:lnTo>
                                <a:lnTo>
                                  <a:pt x="76" y="2184"/>
                                </a:lnTo>
                                <a:lnTo>
                                  <a:pt x="83" y="2176"/>
                                </a:lnTo>
                                <a:lnTo>
                                  <a:pt x="91" y="2167"/>
                                </a:lnTo>
                                <a:lnTo>
                                  <a:pt x="96" y="2160"/>
                                </a:lnTo>
                                <a:lnTo>
                                  <a:pt x="103" y="2152"/>
                                </a:lnTo>
                                <a:lnTo>
                                  <a:pt x="110" y="2143"/>
                                </a:lnTo>
                                <a:lnTo>
                                  <a:pt x="117" y="2136"/>
                                </a:lnTo>
                                <a:lnTo>
                                  <a:pt x="124" y="2126"/>
                                </a:lnTo>
                                <a:lnTo>
                                  <a:pt x="129" y="2119"/>
                                </a:lnTo>
                                <a:lnTo>
                                  <a:pt x="136" y="2109"/>
                                </a:lnTo>
                                <a:lnTo>
                                  <a:pt x="143" y="2102"/>
                                </a:lnTo>
                                <a:lnTo>
                                  <a:pt x="151" y="2092"/>
                                </a:lnTo>
                                <a:lnTo>
                                  <a:pt x="156" y="2085"/>
                                </a:lnTo>
                                <a:lnTo>
                                  <a:pt x="163" y="2076"/>
                                </a:lnTo>
                                <a:lnTo>
                                  <a:pt x="170" y="2068"/>
                                </a:lnTo>
                                <a:lnTo>
                                  <a:pt x="177" y="2059"/>
                                </a:lnTo>
                                <a:lnTo>
                                  <a:pt x="182" y="2052"/>
                                </a:lnTo>
                                <a:lnTo>
                                  <a:pt x="189" y="2042"/>
                                </a:lnTo>
                                <a:lnTo>
                                  <a:pt x="196" y="2032"/>
                                </a:lnTo>
                                <a:lnTo>
                                  <a:pt x="201" y="2025"/>
                                </a:lnTo>
                                <a:lnTo>
                                  <a:pt x="208" y="2016"/>
                                </a:lnTo>
                                <a:lnTo>
                                  <a:pt x="216" y="2006"/>
                                </a:lnTo>
                                <a:lnTo>
                                  <a:pt x="220" y="1999"/>
                                </a:lnTo>
                                <a:lnTo>
                                  <a:pt x="227" y="1989"/>
                                </a:lnTo>
                                <a:lnTo>
                                  <a:pt x="235" y="1980"/>
                                </a:lnTo>
                                <a:lnTo>
                                  <a:pt x="240" y="1970"/>
                                </a:lnTo>
                                <a:lnTo>
                                  <a:pt x="247" y="1960"/>
                                </a:lnTo>
                                <a:lnTo>
                                  <a:pt x="251" y="1953"/>
                                </a:lnTo>
                                <a:lnTo>
                                  <a:pt x="259" y="1943"/>
                                </a:lnTo>
                                <a:lnTo>
                                  <a:pt x="266" y="1934"/>
                                </a:lnTo>
                                <a:lnTo>
                                  <a:pt x="271" y="1924"/>
                                </a:lnTo>
                                <a:lnTo>
                                  <a:pt x="278" y="1915"/>
                                </a:lnTo>
                                <a:lnTo>
                                  <a:pt x="283" y="1905"/>
                                </a:lnTo>
                                <a:lnTo>
                                  <a:pt x="290" y="1896"/>
                                </a:lnTo>
                                <a:lnTo>
                                  <a:pt x="295" y="1886"/>
                                </a:lnTo>
                                <a:lnTo>
                                  <a:pt x="302" y="1876"/>
                                </a:lnTo>
                                <a:lnTo>
                                  <a:pt x="307" y="1867"/>
                                </a:lnTo>
                                <a:lnTo>
                                  <a:pt x="314" y="1857"/>
                                </a:lnTo>
                                <a:lnTo>
                                  <a:pt x="319" y="1847"/>
                                </a:lnTo>
                                <a:lnTo>
                                  <a:pt x="326" y="1838"/>
                                </a:lnTo>
                                <a:lnTo>
                                  <a:pt x="331" y="1828"/>
                                </a:lnTo>
                                <a:lnTo>
                                  <a:pt x="338" y="1816"/>
                                </a:lnTo>
                                <a:lnTo>
                                  <a:pt x="343" y="1807"/>
                                </a:lnTo>
                                <a:lnTo>
                                  <a:pt x="350" y="1797"/>
                                </a:lnTo>
                                <a:lnTo>
                                  <a:pt x="355" y="1787"/>
                                </a:lnTo>
                                <a:lnTo>
                                  <a:pt x="362" y="1776"/>
                                </a:lnTo>
                                <a:lnTo>
                                  <a:pt x="367" y="1766"/>
                                </a:lnTo>
                                <a:lnTo>
                                  <a:pt x="374" y="1756"/>
                                </a:lnTo>
                                <a:lnTo>
                                  <a:pt x="379" y="1744"/>
                                </a:lnTo>
                                <a:lnTo>
                                  <a:pt x="383" y="1735"/>
                                </a:lnTo>
                                <a:lnTo>
                                  <a:pt x="391" y="1725"/>
                                </a:lnTo>
                                <a:lnTo>
                                  <a:pt x="396" y="1713"/>
                                </a:lnTo>
                                <a:lnTo>
                                  <a:pt x="403" y="1701"/>
                                </a:lnTo>
                                <a:lnTo>
                                  <a:pt x="407" y="1692"/>
                                </a:lnTo>
                                <a:lnTo>
                                  <a:pt x="412" y="1680"/>
                                </a:lnTo>
                                <a:lnTo>
                                  <a:pt x="420" y="1670"/>
                                </a:lnTo>
                                <a:lnTo>
                                  <a:pt x="424" y="1658"/>
                                </a:lnTo>
                                <a:lnTo>
                                  <a:pt x="431" y="1646"/>
                                </a:lnTo>
                                <a:lnTo>
                                  <a:pt x="436" y="1636"/>
                                </a:lnTo>
                                <a:lnTo>
                                  <a:pt x="441" y="1624"/>
                                </a:lnTo>
                                <a:lnTo>
                                  <a:pt x="448" y="1612"/>
                                </a:lnTo>
                                <a:lnTo>
                                  <a:pt x="453" y="1600"/>
                                </a:lnTo>
                                <a:lnTo>
                                  <a:pt x="458" y="1588"/>
                                </a:lnTo>
                                <a:lnTo>
                                  <a:pt x="465" y="1576"/>
                                </a:lnTo>
                                <a:lnTo>
                                  <a:pt x="470" y="1564"/>
                                </a:lnTo>
                                <a:lnTo>
                                  <a:pt x="475" y="1552"/>
                                </a:lnTo>
                                <a:lnTo>
                                  <a:pt x="480" y="1540"/>
                                </a:lnTo>
                                <a:lnTo>
                                  <a:pt x="487" y="1528"/>
                                </a:lnTo>
                                <a:lnTo>
                                  <a:pt x="491" y="1516"/>
                                </a:lnTo>
                                <a:lnTo>
                                  <a:pt x="496" y="1502"/>
                                </a:lnTo>
                                <a:lnTo>
                                  <a:pt x="503" y="1490"/>
                                </a:lnTo>
                                <a:lnTo>
                                  <a:pt x="508" y="1478"/>
                                </a:lnTo>
                                <a:lnTo>
                                  <a:pt x="513" y="1463"/>
                                </a:lnTo>
                                <a:lnTo>
                                  <a:pt x="518" y="1452"/>
                                </a:lnTo>
                                <a:lnTo>
                                  <a:pt x="525" y="1437"/>
                                </a:lnTo>
                                <a:lnTo>
                                  <a:pt x="530" y="1425"/>
                                </a:lnTo>
                                <a:lnTo>
                                  <a:pt x="535" y="1411"/>
                                </a:lnTo>
                                <a:lnTo>
                                  <a:pt x="540" y="1396"/>
                                </a:lnTo>
                                <a:lnTo>
                                  <a:pt x="547" y="1382"/>
                                </a:lnTo>
                                <a:lnTo>
                                  <a:pt x="551" y="1367"/>
                                </a:lnTo>
                                <a:lnTo>
                                  <a:pt x="556" y="1353"/>
                                </a:lnTo>
                                <a:lnTo>
                                  <a:pt x="561" y="1339"/>
                                </a:lnTo>
                                <a:lnTo>
                                  <a:pt x="566" y="1324"/>
                                </a:lnTo>
                                <a:lnTo>
                                  <a:pt x="571" y="1310"/>
                                </a:lnTo>
                                <a:lnTo>
                                  <a:pt x="578" y="1296"/>
                                </a:lnTo>
                                <a:lnTo>
                                  <a:pt x="583" y="1281"/>
                                </a:lnTo>
                                <a:lnTo>
                                  <a:pt x="587" y="1264"/>
                                </a:lnTo>
                                <a:lnTo>
                                  <a:pt x="592" y="1250"/>
                                </a:lnTo>
                                <a:lnTo>
                                  <a:pt x="597" y="1233"/>
                                </a:lnTo>
                                <a:lnTo>
                                  <a:pt x="602" y="1216"/>
                                </a:lnTo>
                                <a:lnTo>
                                  <a:pt x="609" y="1200"/>
                                </a:lnTo>
                                <a:lnTo>
                                  <a:pt x="614" y="1183"/>
                                </a:lnTo>
                                <a:lnTo>
                                  <a:pt x="619" y="1166"/>
                                </a:lnTo>
                                <a:lnTo>
                                  <a:pt x="623" y="1149"/>
                                </a:lnTo>
                                <a:lnTo>
                                  <a:pt x="628" y="1132"/>
                                </a:lnTo>
                                <a:lnTo>
                                  <a:pt x="633" y="1113"/>
                                </a:lnTo>
                                <a:lnTo>
                                  <a:pt x="638" y="1096"/>
                                </a:lnTo>
                                <a:lnTo>
                                  <a:pt x="643" y="1077"/>
                                </a:lnTo>
                                <a:lnTo>
                                  <a:pt x="650" y="1058"/>
                                </a:lnTo>
                                <a:lnTo>
                                  <a:pt x="655" y="1039"/>
                                </a:lnTo>
                                <a:lnTo>
                                  <a:pt x="660" y="1020"/>
                                </a:lnTo>
                                <a:lnTo>
                                  <a:pt x="664" y="998"/>
                                </a:lnTo>
                                <a:lnTo>
                                  <a:pt x="669" y="979"/>
                                </a:lnTo>
                                <a:lnTo>
                                  <a:pt x="674" y="957"/>
                                </a:lnTo>
                                <a:lnTo>
                                  <a:pt x="679" y="936"/>
                                </a:lnTo>
                                <a:lnTo>
                                  <a:pt x="683" y="912"/>
                                </a:lnTo>
                                <a:lnTo>
                                  <a:pt x="688" y="890"/>
                                </a:lnTo>
                                <a:lnTo>
                                  <a:pt x="693" y="866"/>
                                </a:lnTo>
                                <a:lnTo>
                                  <a:pt x="698" y="842"/>
                                </a:lnTo>
                                <a:lnTo>
                                  <a:pt x="703" y="816"/>
                                </a:lnTo>
                                <a:lnTo>
                                  <a:pt x="707" y="792"/>
                                </a:lnTo>
                                <a:lnTo>
                                  <a:pt x="712" y="763"/>
                                </a:lnTo>
                                <a:lnTo>
                                  <a:pt x="717" y="736"/>
                                </a:lnTo>
                                <a:lnTo>
                                  <a:pt x="722" y="707"/>
                                </a:lnTo>
                                <a:lnTo>
                                  <a:pt x="727" y="676"/>
                                </a:lnTo>
                                <a:lnTo>
                                  <a:pt x="731" y="645"/>
                                </a:lnTo>
                                <a:lnTo>
                                  <a:pt x="736" y="612"/>
                                </a:lnTo>
                                <a:lnTo>
                                  <a:pt x="741" y="578"/>
                                </a:lnTo>
                                <a:lnTo>
                                  <a:pt x="746" y="540"/>
                                </a:lnTo>
                                <a:lnTo>
                                  <a:pt x="751" y="499"/>
                                </a:lnTo>
                                <a:lnTo>
                                  <a:pt x="756" y="456"/>
                                </a:lnTo>
                                <a:lnTo>
                                  <a:pt x="760" y="410"/>
                                </a:lnTo>
                                <a:lnTo>
                                  <a:pt x="765" y="360"/>
                                </a:lnTo>
                                <a:lnTo>
                                  <a:pt x="770" y="302"/>
                                </a:lnTo>
                                <a:lnTo>
                                  <a:pt x="775" y="237"/>
                                </a:lnTo>
                                <a:lnTo>
                                  <a:pt x="780" y="158"/>
                                </a:lnTo>
                                <a:lnTo>
                                  <a:pt x="784" y="55"/>
                                </a:ln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7194600"/>
                            <a:ext cx="4655160" cy="7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234">
                                <a:moveTo>
                                  <a:pt x="0" y="1233"/>
                                </a:moveTo>
                                <a:lnTo>
                                  <a:pt x="335" y="1231"/>
                                </a:lnTo>
                                <a:lnTo>
                                  <a:pt x="623" y="1226"/>
                                </a:lnTo>
                                <a:lnTo>
                                  <a:pt x="871" y="1223"/>
                                </a:lnTo>
                                <a:lnTo>
                                  <a:pt x="1089" y="1219"/>
                                </a:lnTo>
                                <a:lnTo>
                                  <a:pt x="1283" y="1214"/>
                                </a:lnTo>
                                <a:lnTo>
                                  <a:pt x="1461" y="1211"/>
                                </a:lnTo>
                                <a:lnTo>
                                  <a:pt x="1622" y="1207"/>
                                </a:lnTo>
                                <a:lnTo>
                                  <a:pt x="1771" y="1202"/>
                                </a:lnTo>
                                <a:lnTo>
                                  <a:pt x="1908" y="1199"/>
                                </a:lnTo>
                                <a:lnTo>
                                  <a:pt x="2037" y="1195"/>
                                </a:lnTo>
                                <a:lnTo>
                                  <a:pt x="2157" y="1190"/>
                                </a:lnTo>
                                <a:lnTo>
                                  <a:pt x="2270" y="1187"/>
                                </a:lnTo>
                                <a:lnTo>
                                  <a:pt x="2375" y="1183"/>
                                </a:lnTo>
                                <a:lnTo>
                                  <a:pt x="2476" y="1178"/>
                                </a:lnTo>
                                <a:lnTo>
                                  <a:pt x="2570" y="1175"/>
                                </a:lnTo>
                                <a:lnTo>
                                  <a:pt x="2661" y="1171"/>
                                </a:lnTo>
                                <a:lnTo>
                                  <a:pt x="2747" y="1166"/>
                                </a:lnTo>
                                <a:lnTo>
                                  <a:pt x="2829" y="1163"/>
                                </a:lnTo>
                                <a:lnTo>
                                  <a:pt x="2908" y="1159"/>
                                </a:lnTo>
                                <a:lnTo>
                                  <a:pt x="2985" y="1154"/>
                                </a:lnTo>
                                <a:lnTo>
                                  <a:pt x="3057" y="1151"/>
                                </a:lnTo>
                                <a:lnTo>
                                  <a:pt x="3127" y="1147"/>
                                </a:lnTo>
                                <a:lnTo>
                                  <a:pt x="3194" y="1142"/>
                                </a:lnTo>
                                <a:lnTo>
                                  <a:pt x="3259" y="1139"/>
                                </a:lnTo>
                                <a:lnTo>
                                  <a:pt x="3324" y="1135"/>
                                </a:lnTo>
                                <a:lnTo>
                                  <a:pt x="3384" y="1130"/>
                                </a:lnTo>
                                <a:lnTo>
                                  <a:pt x="3441" y="1127"/>
                                </a:lnTo>
                                <a:lnTo>
                                  <a:pt x="3499" y="1123"/>
                                </a:lnTo>
                                <a:lnTo>
                                  <a:pt x="3554" y="1118"/>
                                </a:lnTo>
                                <a:lnTo>
                                  <a:pt x="3609" y="1115"/>
                                </a:lnTo>
                                <a:lnTo>
                                  <a:pt x="3662" y="1111"/>
                                </a:lnTo>
                                <a:lnTo>
                                  <a:pt x="3712" y="1106"/>
                                </a:lnTo>
                                <a:lnTo>
                                  <a:pt x="3760" y="1103"/>
                                </a:lnTo>
                                <a:lnTo>
                                  <a:pt x="3808" y="1099"/>
                                </a:lnTo>
                                <a:lnTo>
                                  <a:pt x="3856" y="1094"/>
                                </a:lnTo>
                                <a:lnTo>
                                  <a:pt x="3902" y="1089"/>
                                </a:lnTo>
                                <a:lnTo>
                                  <a:pt x="3948" y="1087"/>
                                </a:lnTo>
                                <a:lnTo>
                                  <a:pt x="3991" y="1082"/>
                                </a:lnTo>
                                <a:lnTo>
                                  <a:pt x="4034" y="1077"/>
                                </a:lnTo>
                                <a:lnTo>
                                  <a:pt x="4075" y="1075"/>
                                </a:lnTo>
                                <a:lnTo>
                                  <a:pt x="4116" y="1070"/>
                                </a:lnTo>
                                <a:lnTo>
                                  <a:pt x="4156" y="1065"/>
                                </a:lnTo>
                                <a:lnTo>
                                  <a:pt x="4195" y="1060"/>
                                </a:lnTo>
                                <a:lnTo>
                                  <a:pt x="4233" y="1058"/>
                                </a:lnTo>
                                <a:lnTo>
                                  <a:pt x="4269" y="1053"/>
                                </a:lnTo>
                                <a:lnTo>
                                  <a:pt x="4308" y="1048"/>
                                </a:lnTo>
                                <a:lnTo>
                                  <a:pt x="4343" y="1046"/>
                                </a:lnTo>
                                <a:lnTo>
                                  <a:pt x="4379" y="1041"/>
                                </a:lnTo>
                                <a:lnTo>
                                  <a:pt x="4413" y="1036"/>
                                </a:lnTo>
                                <a:lnTo>
                                  <a:pt x="4447" y="1031"/>
                                </a:lnTo>
                                <a:lnTo>
                                  <a:pt x="4480" y="1029"/>
                                </a:lnTo>
                                <a:lnTo>
                                  <a:pt x="4514" y="1024"/>
                                </a:lnTo>
                                <a:lnTo>
                                  <a:pt x="4545" y="1019"/>
                                </a:lnTo>
                                <a:lnTo>
                                  <a:pt x="4576" y="1015"/>
                                </a:lnTo>
                                <a:lnTo>
                                  <a:pt x="4608" y="1012"/>
                                </a:lnTo>
                                <a:lnTo>
                                  <a:pt x="4639" y="1007"/>
                                </a:lnTo>
                                <a:lnTo>
                                  <a:pt x="4670" y="1003"/>
                                </a:lnTo>
                                <a:lnTo>
                                  <a:pt x="4699" y="998"/>
                                </a:lnTo>
                                <a:lnTo>
                                  <a:pt x="4728" y="995"/>
                                </a:lnTo>
                                <a:lnTo>
                                  <a:pt x="4756" y="991"/>
                                </a:lnTo>
                                <a:lnTo>
                                  <a:pt x="4785" y="986"/>
                                </a:lnTo>
                                <a:lnTo>
                                  <a:pt x="4814" y="981"/>
                                </a:lnTo>
                                <a:lnTo>
                                  <a:pt x="4840" y="979"/>
                                </a:lnTo>
                                <a:lnTo>
                                  <a:pt x="4867" y="974"/>
                                </a:lnTo>
                                <a:lnTo>
                                  <a:pt x="4896" y="969"/>
                                </a:lnTo>
                                <a:lnTo>
                                  <a:pt x="4922" y="964"/>
                                </a:lnTo>
                                <a:lnTo>
                                  <a:pt x="4946" y="959"/>
                                </a:lnTo>
                                <a:lnTo>
                                  <a:pt x="4972" y="957"/>
                                </a:lnTo>
                                <a:lnTo>
                                  <a:pt x="4999" y="952"/>
                                </a:lnTo>
                                <a:lnTo>
                                  <a:pt x="5023" y="947"/>
                                </a:lnTo>
                                <a:lnTo>
                                  <a:pt x="5047" y="943"/>
                                </a:lnTo>
                                <a:lnTo>
                                  <a:pt x="5071" y="940"/>
                                </a:lnTo>
                                <a:lnTo>
                                  <a:pt x="5095" y="935"/>
                                </a:lnTo>
                                <a:lnTo>
                                  <a:pt x="5119" y="931"/>
                                </a:lnTo>
                                <a:lnTo>
                                  <a:pt x="5143" y="926"/>
                                </a:lnTo>
                                <a:lnTo>
                                  <a:pt x="5164" y="921"/>
                                </a:lnTo>
                                <a:lnTo>
                                  <a:pt x="5188" y="916"/>
                                </a:lnTo>
                                <a:lnTo>
                                  <a:pt x="5210" y="914"/>
                                </a:lnTo>
                                <a:lnTo>
                                  <a:pt x="5234" y="909"/>
                                </a:lnTo>
                                <a:lnTo>
                                  <a:pt x="5255" y="904"/>
                                </a:lnTo>
                                <a:lnTo>
                                  <a:pt x="5277" y="899"/>
                                </a:lnTo>
                                <a:lnTo>
                                  <a:pt x="5299" y="895"/>
                                </a:lnTo>
                                <a:lnTo>
                                  <a:pt x="5318" y="892"/>
                                </a:lnTo>
                                <a:lnTo>
                                  <a:pt x="5340" y="887"/>
                                </a:lnTo>
                                <a:lnTo>
                                  <a:pt x="5361" y="883"/>
                                </a:lnTo>
                                <a:lnTo>
                                  <a:pt x="5380" y="878"/>
                                </a:lnTo>
                                <a:lnTo>
                                  <a:pt x="5402" y="873"/>
                                </a:lnTo>
                                <a:lnTo>
                                  <a:pt x="5421" y="868"/>
                                </a:lnTo>
                                <a:lnTo>
                                  <a:pt x="5440" y="866"/>
                                </a:lnTo>
                                <a:lnTo>
                                  <a:pt x="5462" y="861"/>
                                </a:lnTo>
                                <a:lnTo>
                                  <a:pt x="5481" y="856"/>
                                </a:lnTo>
                                <a:lnTo>
                                  <a:pt x="5500" y="851"/>
                                </a:lnTo>
                                <a:lnTo>
                                  <a:pt x="5520" y="847"/>
                                </a:lnTo>
                                <a:lnTo>
                                  <a:pt x="5539" y="842"/>
                                </a:lnTo>
                                <a:lnTo>
                                  <a:pt x="5555" y="837"/>
                                </a:lnTo>
                                <a:lnTo>
                                  <a:pt x="5575" y="835"/>
                                </a:lnTo>
                                <a:lnTo>
                                  <a:pt x="5594" y="830"/>
                                </a:lnTo>
                                <a:lnTo>
                                  <a:pt x="5611" y="825"/>
                                </a:lnTo>
                                <a:lnTo>
                                  <a:pt x="5630" y="820"/>
                                </a:lnTo>
                                <a:lnTo>
                                  <a:pt x="5647" y="815"/>
                                </a:lnTo>
                                <a:lnTo>
                                  <a:pt x="5663" y="811"/>
                                </a:lnTo>
                                <a:lnTo>
                                  <a:pt x="5683" y="806"/>
                                </a:lnTo>
                                <a:lnTo>
                                  <a:pt x="5700" y="801"/>
                                </a:lnTo>
                                <a:lnTo>
                                  <a:pt x="5716" y="799"/>
                                </a:lnTo>
                                <a:lnTo>
                                  <a:pt x="5733" y="794"/>
                                </a:lnTo>
                                <a:lnTo>
                                  <a:pt x="5750" y="789"/>
                                </a:lnTo>
                                <a:lnTo>
                                  <a:pt x="5767" y="784"/>
                                </a:lnTo>
                                <a:lnTo>
                                  <a:pt x="5783" y="779"/>
                                </a:lnTo>
                                <a:lnTo>
                                  <a:pt x="5800" y="775"/>
                                </a:lnTo>
                                <a:lnTo>
                                  <a:pt x="5815" y="770"/>
                                </a:lnTo>
                                <a:lnTo>
                                  <a:pt x="5832" y="765"/>
                                </a:lnTo>
                                <a:lnTo>
                                  <a:pt x="5848" y="760"/>
                                </a:lnTo>
                                <a:lnTo>
                                  <a:pt x="5863" y="755"/>
                                </a:lnTo>
                                <a:lnTo>
                                  <a:pt x="5880" y="753"/>
                                </a:lnTo>
                                <a:lnTo>
                                  <a:pt x="5894" y="748"/>
                                </a:lnTo>
                                <a:lnTo>
                                  <a:pt x="5911" y="743"/>
                                </a:lnTo>
                                <a:lnTo>
                                  <a:pt x="5925" y="739"/>
                                </a:lnTo>
                                <a:lnTo>
                                  <a:pt x="5940" y="734"/>
                                </a:lnTo>
                                <a:lnTo>
                                  <a:pt x="5956" y="729"/>
                                </a:lnTo>
                                <a:lnTo>
                                  <a:pt x="5971" y="724"/>
                                </a:lnTo>
                                <a:lnTo>
                                  <a:pt x="5985" y="719"/>
                                </a:lnTo>
                                <a:lnTo>
                                  <a:pt x="6000" y="715"/>
                                </a:lnTo>
                                <a:lnTo>
                                  <a:pt x="6014" y="710"/>
                                </a:lnTo>
                                <a:lnTo>
                                  <a:pt x="6028" y="705"/>
                                </a:lnTo>
                                <a:lnTo>
                                  <a:pt x="6043" y="700"/>
                                </a:lnTo>
                                <a:lnTo>
                                  <a:pt x="6057" y="695"/>
                                </a:lnTo>
                                <a:lnTo>
                                  <a:pt x="6072" y="691"/>
                                </a:lnTo>
                                <a:lnTo>
                                  <a:pt x="6086" y="686"/>
                                </a:lnTo>
                                <a:lnTo>
                                  <a:pt x="6100" y="681"/>
                                </a:lnTo>
                                <a:lnTo>
                                  <a:pt x="6112" y="676"/>
                                </a:lnTo>
                                <a:lnTo>
                                  <a:pt x="6127" y="671"/>
                                </a:lnTo>
                                <a:lnTo>
                                  <a:pt x="6141" y="667"/>
                                </a:lnTo>
                                <a:lnTo>
                                  <a:pt x="6153" y="662"/>
                                </a:lnTo>
                                <a:lnTo>
                                  <a:pt x="6168" y="657"/>
                                </a:lnTo>
                                <a:lnTo>
                                  <a:pt x="6180" y="652"/>
                                </a:lnTo>
                                <a:lnTo>
                                  <a:pt x="6194" y="647"/>
                                </a:lnTo>
                                <a:lnTo>
                                  <a:pt x="6206" y="643"/>
                                </a:lnTo>
                                <a:lnTo>
                                  <a:pt x="6220" y="638"/>
                                </a:lnTo>
                                <a:lnTo>
                                  <a:pt x="6232" y="633"/>
                                </a:lnTo>
                                <a:lnTo>
                                  <a:pt x="6247" y="628"/>
                                </a:lnTo>
                                <a:lnTo>
                                  <a:pt x="6259" y="623"/>
                                </a:lnTo>
                                <a:lnTo>
                                  <a:pt x="6271" y="619"/>
                                </a:lnTo>
                                <a:lnTo>
                                  <a:pt x="6283" y="614"/>
                                </a:lnTo>
                                <a:lnTo>
                                  <a:pt x="6297" y="609"/>
                                </a:lnTo>
                                <a:lnTo>
                                  <a:pt x="6309" y="604"/>
                                </a:lnTo>
                                <a:lnTo>
                                  <a:pt x="6321" y="599"/>
                                </a:lnTo>
                                <a:lnTo>
                                  <a:pt x="6333" y="595"/>
                                </a:lnTo>
                                <a:lnTo>
                                  <a:pt x="6345" y="590"/>
                                </a:lnTo>
                                <a:lnTo>
                                  <a:pt x="6357" y="585"/>
                                </a:lnTo>
                                <a:lnTo>
                                  <a:pt x="6369" y="580"/>
                                </a:lnTo>
                                <a:lnTo>
                                  <a:pt x="6381" y="575"/>
                                </a:lnTo>
                                <a:lnTo>
                                  <a:pt x="6393" y="571"/>
                                </a:lnTo>
                                <a:lnTo>
                                  <a:pt x="6405" y="566"/>
                                </a:lnTo>
                                <a:lnTo>
                                  <a:pt x="6417" y="561"/>
                                </a:lnTo>
                                <a:lnTo>
                                  <a:pt x="6429" y="556"/>
                                </a:lnTo>
                                <a:lnTo>
                                  <a:pt x="6439" y="551"/>
                                </a:lnTo>
                                <a:lnTo>
                                  <a:pt x="6451" y="547"/>
                                </a:lnTo>
                                <a:lnTo>
                                  <a:pt x="6463" y="542"/>
                                </a:lnTo>
                                <a:lnTo>
                                  <a:pt x="6475" y="535"/>
                                </a:lnTo>
                                <a:lnTo>
                                  <a:pt x="6484" y="530"/>
                                </a:lnTo>
                                <a:lnTo>
                                  <a:pt x="6496" y="525"/>
                                </a:lnTo>
                                <a:lnTo>
                                  <a:pt x="6508" y="520"/>
                                </a:lnTo>
                                <a:lnTo>
                                  <a:pt x="6518" y="515"/>
                                </a:lnTo>
                                <a:lnTo>
                                  <a:pt x="6530" y="511"/>
                                </a:lnTo>
                                <a:lnTo>
                                  <a:pt x="6540" y="506"/>
                                </a:lnTo>
                                <a:lnTo>
                                  <a:pt x="6552" y="501"/>
                                </a:lnTo>
                                <a:lnTo>
                                  <a:pt x="6563" y="496"/>
                                </a:lnTo>
                                <a:lnTo>
                                  <a:pt x="6573" y="491"/>
                                </a:lnTo>
                                <a:lnTo>
                                  <a:pt x="6583" y="484"/>
                                </a:lnTo>
                                <a:lnTo>
                                  <a:pt x="6595" y="479"/>
                                </a:lnTo>
                                <a:lnTo>
                                  <a:pt x="6604" y="475"/>
                                </a:lnTo>
                                <a:lnTo>
                                  <a:pt x="6616" y="470"/>
                                </a:lnTo>
                                <a:lnTo>
                                  <a:pt x="6626" y="465"/>
                                </a:lnTo>
                                <a:lnTo>
                                  <a:pt x="6635" y="460"/>
                                </a:lnTo>
                                <a:lnTo>
                                  <a:pt x="6648" y="455"/>
                                </a:lnTo>
                                <a:lnTo>
                                  <a:pt x="6657" y="448"/>
                                </a:lnTo>
                                <a:lnTo>
                                  <a:pt x="6667" y="443"/>
                                </a:lnTo>
                                <a:lnTo>
                                  <a:pt x="6676" y="439"/>
                                </a:lnTo>
                                <a:lnTo>
                                  <a:pt x="6688" y="434"/>
                                </a:lnTo>
                                <a:lnTo>
                                  <a:pt x="6698" y="429"/>
                                </a:lnTo>
                                <a:lnTo>
                                  <a:pt x="6708" y="424"/>
                                </a:lnTo>
                                <a:lnTo>
                                  <a:pt x="6717" y="417"/>
                                </a:lnTo>
                                <a:lnTo>
                                  <a:pt x="6727" y="412"/>
                                </a:lnTo>
                                <a:lnTo>
                                  <a:pt x="6736" y="407"/>
                                </a:lnTo>
                                <a:lnTo>
                                  <a:pt x="6746" y="403"/>
                                </a:lnTo>
                                <a:lnTo>
                                  <a:pt x="6758" y="398"/>
                                </a:lnTo>
                                <a:lnTo>
                                  <a:pt x="6768" y="391"/>
                                </a:lnTo>
                                <a:lnTo>
                                  <a:pt x="6777" y="386"/>
                                </a:lnTo>
                                <a:lnTo>
                                  <a:pt x="6787" y="381"/>
                                </a:lnTo>
                                <a:lnTo>
                                  <a:pt x="6796" y="376"/>
                                </a:lnTo>
                                <a:lnTo>
                                  <a:pt x="6806" y="369"/>
                                </a:lnTo>
                                <a:lnTo>
                                  <a:pt x="6813" y="364"/>
                                </a:lnTo>
                                <a:lnTo>
                                  <a:pt x="6823" y="359"/>
                                </a:lnTo>
                                <a:lnTo>
                                  <a:pt x="6832" y="355"/>
                                </a:lnTo>
                                <a:lnTo>
                                  <a:pt x="6842" y="350"/>
                                </a:lnTo>
                                <a:lnTo>
                                  <a:pt x="6852" y="343"/>
                                </a:lnTo>
                                <a:lnTo>
                                  <a:pt x="6861" y="338"/>
                                </a:lnTo>
                                <a:lnTo>
                                  <a:pt x="6871" y="333"/>
                                </a:lnTo>
                                <a:lnTo>
                                  <a:pt x="6878" y="326"/>
                                </a:lnTo>
                                <a:lnTo>
                                  <a:pt x="6888" y="321"/>
                                </a:lnTo>
                                <a:lnTo>
                                  <a:pt x="6897" y="316"/>
                                </a:lnTo>
                                <a:lnTo>
                                  <a:pt x="6907" y="311"/>
                                </a:lnTo>
                                <a:lnTo>
                                  <a:pt x="6914" y="304"/>
                                </a:lnTo>
                                <a:lnTo>
                                  <a:pt x="6923" y="299"/>
                                </a:lnTo>
                                <a:lnTo>
                                  <a:pt x="6933" y="295"/>
                                </a:lnTo>
                                <a:lnTo>
                                  <a:pt x="6943" y="287"/>
                                </a:lnTo>
                                <a:lnTo>
                                  <a:pt x="6950" y="283"/>
                                </a:lnTo>
                                <a:lnTo>
                                  <a:pt x="6960" y="278"/>
                                </a:lnTo>
                                <a:lnTo>
                                  <a:pt x="6967" y="273"/>
                                </a:lnTo>
                                <a:lnTo>
                                  <a:pt x="6976" y="266"/>
                                </a:lnTo>
                                <a:lnTo>
                                  <a:pt x="6986" y="261"/>
                                </a:lnTo>
                                <a:lnTo>
                                  <a:pt x="6993" y="256"/>
                                </a:lnTo>
                                <a:lnTo>
                                  <a:pt x="7003" y="249"/>
                                </a:lnTo>
                                <a:lnTo>
                                  <a:pt x="7010" y="244"/>
                                </a:lnTo>
                                <a:lnTo>
                                  <a:pt x="7020" y="237"/>
                                </a:lnTo>
                                <a:lnTo>
                                  <a:pt x="7027" y="232"/>
                                </a:lnTo>
                                <a:lnTo>
                                  <a:pt x="7036" y="227"/>
                                </a:lnTo>
                                <a:lnTo>
                                  <a:pt x="7043" y="220"/>
                                </a:lnTo>
                                <a:lnTo>
                                  <a:pt x="7053" y="215"/>
                                </a:lnTo>
                                <a:lnTo>
                                  <a:pt x="7060" y="211"/>
                                </a:lnTo>
                                <a:lnTo>
                                  <a:pt x="7070" y="203"/>
                                </a:lnTo>
                                <a:lnTo>
                                  <a:pt x="7077" y="199"/>
                                </a:lnTo>
                                <a:lnTo>
                                  <a:pt x="7084" y="191"/>
                                </a:lnTo>
                                <a:lnTo>
                                  <a:pt x="7094" y="187"/>
                                </a:lnTo>
                                <a:lnTo>
                                  <a:pt x="7101" y="182"/>
                                </a:lnTo>
                                <a:lnTo>
                                  <a:pt x="7111" y="175"/>
                                </a:lnTo>
                                <a:lnTo>
                                  <a:pt x="7118" y="170"/>
                                </a:lnTo>
                                <a:lnTo>
                                  <a:pt x="7125" y="163"/>
                                </a:lnTo>
                                <a:lnTo>
                                  <a:pt x="7132" y="158"/>
                                </a:lnTo>
                                <a:lnTo>
                                  <a:pt x="7142" y="151"/>
                                </a:lnTo>
                                <a:lnTo>
                                  <a:pt x="7149" y="146"/>
                                </a:lnTo>
                                <a:lnTo>
                                  <a:pt x="7156" y="139"/>
                                </a:lnTo>
                                <a:lnTo>
                                  <a:pt x="7166" y="134"/>
                                </a:lnTo>
                                <a:lnTo>
                                  <a:pt x="7173" y="129"/>
                                </a:lnTo>
                                <a:lnTo>
                                  <a:pt x="7180" y="122"/>
                                </a:lnTo>
                                <a:lnTo>
                                  <a:pt x="7188" y="117"/>
                                </a:lnTo>
                                <a:lnTo>
                                  <a:pt x="7195" y="110"/>
                                </a:lnTo>
                                <a:lnTo>
                                  <a:pt x="7204" y="105"/>
                                </a:lnTo>
                                <a:lnTo>
                                  <a:pt x="7212" y="98"/>
                                </a:lnTo>
                                <a:lnTo>
                                  <a:pt x="7219" y="93"/>
                                </a:lnTo>
                                <a:lnTo>
                                  <a:pt x="7226" y="86"/>
                                </a:lnTo>
                                <a:lnTo>
                                  <a:pt x="7233" y="81"/>
                                </a:lnTo>
                                <a:lnTo>
                                  <a:pt x="7240" y="74"/>
                                </a:lnTo>
                                <a:lnTo>
                                  <a:pt x="7250" y="67"/>
                                </a:lnTo>
                                <a:lnTo>
                                  <a:pt x="7257" y="62"/>
                                </a:lnTo>
                                <a:lnTo>
                                  <a:pt x="7264" y="55"/>
                                </a:lnTo>
                                <a:lnTo>
                                  <a:pt x="7272" y="50"/>
                                </a:lnTo>
                                <a:lnTo>
                                  <a:pt x="7279" y="43"/>
                                </a:lnTo>
                                <a:lnTo>
                                  <a:pt x="7286" y="38"/>
                                </a:lnTo>
                                <a:lnTo>
                                  <a:pt x="7293" y="31"/>
                                </a:lnTo>
                                <a:lnTo>
                                  <a:pt x="7300" y="23"/>
                                </a:lnTo>
                                <a:lnTo>
                                  <a:pt x="7308" y="19"/>
                                </a:lnTo>
                                <a:lnTo>
                                  <a:pt x="7315" y="11"/>
                                </a:lnTo>
                                <a:lnTo>
                                  <a:pt x="7322" y="7"/>
                                </a:lnTo>
                                <a:lnTo>
                                  <a:pt x="73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6455880"/>
                            <a:ext cx="49968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1162">
                                <a:moveTo>
                                  <a:pt x="0" y="1161"/>
                                </a:moveTo>
                                <a:lnTo>
                                  <a:pt x="7" y="1154"/>
                                </a:lnTo>
                                <a:lnTo>
                                  <a:pt x="14" y="1149"/>
                                </a:lnTo>
                                <a:lnTo>
                                  <a:pt x="21" y="1142"/>
                                </a:lnTo>
                                <a:lnTo>
                                  <a:pt x="28" y="1135"/>
                                </a:lnTo>
                                <a:lnTo>
                                  <a:pt x="36" y="1130"/>
                                </a:lnTo>
                                <a:lnTo>
                                  <a:pt x="43" y="1123"/>
                                </a:lnTo>
                                <a:lnTo>
                                  <a:pt x="47" y="1116"/>
                                </a:lnTo>
                                <a:lnTo>
                                  <a:pt x="55" y="1111"/>
                                </a:lnTo>
                                <a:lnTo>
                                  <a:pt x="62" y="1104"/>
                                </a:lnTo>
                                <a:lnTo>
                                  <a:pt x="69" y="1096"/>
                                </a:lnTo>
                                <a:lnTo>
                                  <a:pt x="76" y="1092"/>
                                </a:lnTo>
                                <a:lnTo>
                                  <a:pt x="83" y="1084"/>
                                </a:lnTo>
                                <a:lnTo>
                                  <a:pt x="91" y="1077"/>
                                </a:lnTo>
                                <a:lnTo>
                                  <a:pt x="96" y="1070"/>
                                </a:lnTo>
                                <a:lnTo>
                                  <a:pt x="103" y="1065"/>
                                </a:lnTo>
                                <a:lnTo>
                                  <a:pt x="110" y="1058"/>
                                </a:lnTo>
                                <a:lnTo>
                                  <a:pt x="117" y="1051"/>
                                </a:lnTo>
                                <a:lnTo>
                                  <a:pt x="124" y="1044"/>
                                </a:lnTo>
                                <a:lnTo>
                                  <a:pt x="129" y="1039"/>
                                </a:lnTo>
                                <a:lnTo>
                                  <a:pt x="136" y="1032"/>
                                </a:lnTo>
                                <a:lnTo>
                                  <a:pt x="143" y="1024"/>
                                </a:lnTo>
                                <a:lnTo>
                                  <a:pt x="151" y="1017"/>
                                </a:lnTo>
                                <a:lnTo>
                                  <a:pt x="156" y="1010"/>
                                </a:lnTo>
                                <a:lnTo>
                                  <a:pt x="163" y="1005"/>
                                </a:lnTo>
                                <a:lnTo>
                                  <a:pt x="170" y="998"/>
                                </a:lnTo>
                                <a:lnTo>
                                  <a:pt x="177" y="991"/>
                                </a:lnTo>
                                <a:lnTo>
                                  <a:pt x="182" y="984"/>
                                </a:lnTo>
                                <a:lnTo>
                                  <a:pt x="189" y="976"/>
                                </a:lnTo>
                                <a:lnTo>
                                  <a:pt x="196" y="969"/>
                                </a:lnTo>
                                <a:lnTo>
                                  <a:pt x="201" y="962"/>
                                </a:lnTo>
                                <a:lnTo>
                                  <a:pt x="208" y="957"/>
                                </a:lnTo>
                                <a:lnTo>
                                  <a:pt x="216" y="950"/>
                                </a:lnTo>
                                <a:lnTo>
                                  <a:pt x="220" y="943"/>
                                </a:lnTo>
                                <a:lnTo>
                                  <a:pt x="227" y="936"/>
                                </a:lnTo>
                                <a:lnTo>
                                  <a:pt x="235" y="928"/>
                                </a:lnTo>
                                <a:lnTo>
                                  <a:pt x="240" y="921"/>
                                </a:lnTo>
                                <a:lnTo>
                                  <a:pt x="247" y="914"/>
                                </a:lnTo>
                                <a:lnTo>
                                  <a:pt x="251" y="907"/>
                                </a:lnTo>
                                <a:lnTo>
                                  <a:pt x="259" y="900"/>
                                </a:lnTo>
                                <a:lnTo>
                                  <a:pt x="266" y="892"/>
                                </a:lnTo>
                                <a:lnTo>
                                  <a:pt x="271" y="885"/>
                                </a:lnTo>
                                <a:lnTo>
                                  <a:pt x="278" y="878"/>
                                </a:lnTo>
                                <a:lnTo>
                                  <a:pt x="283" y="871"/>
                                </a:lnTo>
                                <a:lnTo>
                                  <a:pt x="290" y="864"/>
                                </a:lnTo>
                                <a:lnTo>
                                  <a:pt x="295" y="856"/>
                                </a:lnTo>
                                <a:lnTo>
                                  <a:pt x="302" y="849"/>
                                </a:lnTo>
                                <a:lnTo>
                                  <a:pt x="307" y="842"/>
                                </a:lnTo>
                                <a:lnTo>
                                  <a:pt x="314" y="835"/>
                                </a:lnTo>
                                <a:lnTo>
                                  <a:pt x="319" y="828"/>
                                </a:lnTo>
                                <a:lnTo>
                                  <a:pt x="326" y="818"/>
                                </a:lnTo>
                                <a:lnTo>
                                  <a:pt x="331" y="811"/>
                                </a:lnTo>
                                <a:lnTo>
                                  <a:pt x="338" y="804"/>
                                </a:lnTo>
                                <a:lnTo>
                                  <a:pt x="343" y="796"/>
                                </a:lnTo>
                                <a:lnTo>
                                  <a:pt x="350" y="789"/>
                                </a:lnTo>
                                <a:lnTo>
                                  <a:pt x="355" y="782"/>
                                </a:lnTo>
                                <a:lnTo>
                                  <a:pt x="362" y="775"/>
                                </a:lnTo>
                                <a:lnTo>
                                  <a:pt x="367" y="765"/>
                                </a:lnTo>
                                <a:lnTo>
                                  <a:pt x="374" y="758"/>
                                </a:lnTo>
                                <a:lnTo>
                                  <a:pt x="379" y="751"/>
                                </a:lnTo>
                                <a:lnTo>
                                  <a:pt x="383" y="744"/>
                                </a:lnTo>
                                <a:lnTo>
                                  <a:pt x="391" y="734"/>
                                </a:lnTo>
                                <a:lnTo>
                                  <a:pt x="396" y="727"/>
                                </a:lnTo>
                                <a:lnTo>
                                  <a:pt x="403" y="720"/>
                                </a:lnTo>
                                <a:lnTo>
                                  <a:pt x="407" y="712"/>
                                </a:lnTo>
                                <a:lnTo>
                                  <a:pt x="412" y="703"/>
                                </a:lnTo>
                                <a:lnTo>
                                  <a:pt x="420" y="696"/>
                                </a:lnTo>
                                <a:lnTo>
                                  <a:pt x="424" y="688"/>
                                </a:lnTo>
                                <a:lnTo>
                                  <a:pt x="431" y="679"/>
                                </a:lnTo>
                                <a:lnTo>
                                  <a:pt x="436" y="672"/>
                                </a:lnTo>
                                <a:lnTo>
                                  <a:pt x="441" y="664"/>
                                </a:lnTo>
                                <a:lnTo>
                                  <a:pt x="448" y="655"/>
                                </a:lnTo>
                                <a:lnTo>
                                  <a:pt x="453" y="648"/>
                                </a:lnTo>
                                <a:lnTo>
                                  <a:pt x="458" y="638"/>
                                </a:lnTo>
                                <a:lnTo>
                                  <a:pt x="465" y="631"/>
                                </a:lnTo>
                                <a:lnTo>
                                  <a:pt x="470" y="621"/>
                                </a:lnTo>
                                <a:lnTo>
                                  <a:pt x="475" y="614"/>
                                </a:lnTo>
                                <a:lnTo>
                                  <a:pt x="480" y="607"/>
                                </a:lnTo>
                                <a:lnTo>
                                  <a:pt x="487" y="597"/>
                                </a:lnTo>
                                <a:lnTo>
                                  <a:pt x="491" y="588"/>
                                </a:lnTo>
                                <a:lnTo>
                                  <a:pt x="496" y="580"/>
                                </a:lnTo>
                                <a:lnTo>
                                  <a:pt x="503" y="571"/>
                                </a:lnTo>
                                <a:lnTo>
                                  <a:pt x="508" y="564"/>
                                </a:lnTo>
                                <a:lnTo>
                                  <a:pt x="513" y="554"/>
                                </a:lnTo>
                                <a:lnTo>
                                  <a:pt x="518" y="547"/>
                                </a:lnTo>
                                <a:lnTo>
                                  <a:pt x="525" y="537"/>
                                </a:lnTo>
                                <a:lnTo>
                                  <a:pt x="530" y="528"/>
                                </a:lnTo>
                                <a:lnTo>
                                  <a:pt x="535" y="520"/>
                                </a:lnTo>
                                <a:lnTo>
                                  <a:pt x="540" y="511"/>
                                </a:lnTo>
                                <a:lnTo>
                                  <a:pt x="547" y="501"/>
                                </a:lnTo>
                                <a:lnTo>
                                  <a:pt x="551" y="494"/>
                                </a:lnTo>
                                <a:lnTo>
                                  <a:pt x="556" y="484"/>
                                </a:lnTo>
                                <a:lnTo>
                                  <a:pt x="561" y="475"/>
                                </a:lnTo>
                                <a:lnTo>
                                  <a:pt x="566" y="465"/>
                                </a:lnTo>
                                <a:lnTo>
                                  <a:pt x="571" y="456"/>
                                </a:lnTo>
                                <a:lnTo>
                                  <a:pt x="578" y="448"/>
                                </a:lnTo>
                                <a:lnTo>
                                  <a:pt x="583" y="439"/>
                                </a:lnTo>
                                <a:lnTo>
                                  <a:pt x="587" y="429"/>
                                </a:lnTo>
                                <a:lnTo>
                                  <a:pt x="592" y="420"/>
                                </a:lnTo>
                                <a:lnTo>
                                  <a:pt x="597" y="410"/>
                                </a:lnTo>
                                <a:lnTo>
                                  <a:pt x="602" y="400"/>
                                </a:lnTo>
                                <a:lnTo>
                                  <a:pt x="609" y="391"/>
                                </a:lnTo>
                                <a:lnTo>
                                  <a:pt x="614" y="381"/>
                                </a:lnTo>
                                <a:lnTo>
                                  <a:pt x="619" y="372"/>
                                </a:lnTo>
                                <a:lnTo>
                                  <a:pt x="623" y="362"/>
                                </a:lnTo>
                                <a:lnTo>
                                  <a:pt x="628" y="352"/>
                                </a:lnTo>
                                <a:lnTo>
                                  <a:pt x="633" y="343"/>
                                </a:lnTo>
                                <a:lnTo>
                                  <a:pt x="638" y="333"/>
                                </a:lnTo>
                                <a:lnTo>
                                  <a:pt x="643" y="324"/>
                                </a:lnTo>
                                <a:lnTo>
                                  <a:pt x="650" y="314"/>
                                </a:lnTo>
                                <a:lnTo>
                                  <a:pt x="655" y="304"/>
                                </a:lnTo>
                                <a:lnTo>
                                  <a:pt x="660" y="292"/>
                                </a:lnTo>
                                <a:lnTo>
                                  <a:pt x="664" y="283"/>
                                </a:lnTo>
                                <a:lnTo>
                                  <a:pt x="669" y="273"/>
                                </a:lnTo>
                                <a:lnTo>
                                  <a:pt x="674" y="264"/>
                                </a:lnTo>
                                <a:lnTo>
                                  <a:pt x="679" y="252"/>
                                </a:lnTo>
                                <a:lnTo>
                                  <a:pt x="683" y="242"/>
                                </a:lnTo>
                                <a:lnTo>
                                  <a:pt x="688" y="232"/>
                                </a:lnTo>
                                <a:lnTo>
                                  <a:pt x="693" y="220"/>
                                </a:lnTo>
                                <a:lnTo>
                                  <a:pt x="698" y="211"/>
                                </a:lnTo>
                                <a:lnTo>
                                  <a:pt x="703" y="199"/>
                                </a:lnTo>
                                <a:lnTo>
                                  <a:pt x="707" y="189"/>
                                </a:lnTo>
                                <a:lnTo>
                                  <a:pt x="712" y="177"/>
                                </a:lnTo>
                                <a:lnTo>
                                  <a:pt x="717" y="168"/>
                                </a:lnTo>
                                <a:lnTo>
                                  <a:pt x="722" y="156"/>
                                </a:lnTo>
                                <a:lnTo>
                                  <a:pt x="727" y="144"/>
                                </a:lnTo>
                                <a:lnTo>
                                  <a:pt x="731" y="134"/>
                                </a:lnTo>
                                <a:lnTo>
                                  <a:pt x="736" y="122"/>
                                </a:lnTo>
                                <a:lnTo>
                                  <a:pt x="741" y="110"/>
                                </a:lnTo>
                                <a:lnTo>
                                  <a:pt x="746" y="100"/>
                                </a:lnTo>
                                <a:lnTo>
                                  <a:pt x="751" y="88"/>
                                </a:lnTo>
                                <a:lnTo>
                                  <a:pt x="756" y="76"/>
                                </a:lnTo>
                                <a:lnTo>
                                  <a:pt x="760" y="64"/>
                                </a:lnTo>
                                <a:lnTo>
                                  <a:pt x="765" y="52"/>
                                </a:lnTo>
                                <a:lnTo>
                                  <a:pt x="770" y="40"/>
                                </a:lnTo>
                                <a:lnTo>
                                  <a:pt x="775" y="28"/>
                                </a:lnTo>
                                <a:lnTo>
                                  <a:pt x="780" y="16"/>
                                </a:lnTo>
                                <a:lnTo>
                                  <a:pt x="784" y="4"/>
                                </a:ln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7549560"/>
                            <a:ext cx="465516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109">
                                <a:moveTo>
                                  <a:pt x="0" y="1108"/>
                                </a:moveTo>
                                <a:lnTo>
                                  <a:pt x="335" y="1103"/>
                                </a:lnTo>
                                <a:lnTo>
                                  <a:pt x="623" y="1101"/>
                                </a:lnTo>
                                <a:lnTo>
                                  <a:pt x="871" y="1096"/>
                                </a:lnTo>
                                <a:lnTo>
                                  <a:pt x="1089" y="1094"/>
                                </a:lnTo>
                                <a:lnTo>
                                  <a:pt x="1283" y="1089"/>
                                </a:lnTo>
                                <a:lnTo>
                                  <a:pt x="1461" y="1087"/>
                                </a:lnTo>
                                <a:lnTo>
                                  <a:pt x="1622" y="1082"/>
                                </a:lnTo>
                                <a:lnTo>
                                  <a:pt x="1771" y="1080"/>
                                </a:lnTo>
                                <a:lnTo>
                                  <a:pt x="1908" y="1075"/>
                                </a:lnTo>
                                <a:lnTo>
                                  <a:pt x="2037" y="1072"/>
                                </a:lnTo>
                                <a:lnTo>
                                  <a:pt x="2157" y="1068"/>
                                </a:lnTo>
                                <a:lnTo>
                                  <a:pt x="2270" y="1065"/>
                                </a:lnTo>
                                <a:lnTo>
                                  <a:pt x="2375" y="1060"/>
                                </a:lnTo>
                                <a:lnTo>
                                  <a:pt x="2476" y="1058"/>
                                </a:lnTo>
                                <a:lnTo>
                                  <a:pt x="2570" y="1053"/>
                                </a:lnTo>
                                <a:lnTo>
                                  <a:pt x="2661" y="1051"/>
                                </a:lnTo>
                                <a:lnTo>
                                  <a:pt x="2747" y="1046"/>
                                </a:lnTo>
                                <a:lnTo>
                                  <a:pt x="2829" y="1043"/>
                                </a:lnTo>
                                <a:lnTo>
                                  <a:pt x="2908" y="1039"/>
                                </a:lnTo>
                                <a:lnTo>
                                  <a:pt x="2985" y="1034"/>
                                </a:lnTo>
                                <a:lnTo>
                                  <a:pt x="3057" y="1032"/>
                                </a:lnTo>
                                <a:lnTo>
                                  <a:pt x="3127" y="1027"/>
                                </a:lnTo>
                                <a:lnTo>
                                  <a:pt x="3194" y="1024"/>
                                </a:lnTo>
                                <a:lnTo>
                                  <a:pt x="3259" y="1020"/>
                                </a:lnTo>
                                <a:lnTo>
                                  <a:pt x="3324" y="1017"/>
                                </a:lnTo>
                                <a:lnTo>
                                  <a:pt x="3384" y="1012"/>
                                </a:lnTo>
                                <a:lnTo>
                                  <a:pt x="3441" y="1010"/>
                                </a:lnTo>
                                <a:lnTo>
                                  <a:pt x="3499" y="1005"/>
                                </a:lnTo>
                                <a:lnTo>
                                  <a:pt x="3554" y="1000"/>
                                </a:lnTo>
                                <a:lnTo>
                                  <a:pt x="3609" y="998"/>
                                </a:lnTo>
                                <a:lnTo>
                                  <a:pt x="3662" y="993"/>
                                </a:lnTo>
                                <a:lnTo>
                                  <a:pt x="3712" y="991"/>
                                </a:lnTo>
                                <a:lnTo>
                                  <a:pt x="3760" y="986"/>
                                </a:lnTo>
                                <a:lnTo>
                                  <a:pt x="3808" y="983"/>
                                </a:lnTo>
                                <a:lnTo>
                                  <a:pt x="3856" y="979"/>
                                </a:lnTo>
                                <a:lnTo>
                                  <a:pt x="3902" y="974"/>
                                </a:lnTo>
                                <a:lnTo>
                                  <a:pt x="3948" y="971"/>
                                </a:lnTo>
                                <a:lnTo>
                                  <a:pt x="3991" y="967"/>
                                </a:lnTo>
                                <a:lnTo>
                                  <a:pt x="4034" y="964"/>
                                </a:lnTo>
                                <a:lnTo>
                                  <a:pt x="4075" y="960"/>
                                </a:lnTo>
                                <a:lnTo>
                                  <a:pt x="4116" y="957"/>
                                </a:lnTo>
                                <a:lnTo>
                                  <a:pt x="4156" y="952"/>
                                </a:lnTo>
                                <a:lnTo>
                                  <a:pt x="4195" y="948"/>
                                </a:lnTo>
                                <a:lnTo>
                                  <a:pt x="4233" y="945"/>
                                </a:lnTo>
                                <a:lnTo>
                                  <a:pt x="4269" y="940"/>
                                </a:lnTo>
                                <a:lnTo>
                                  <a:pt x="4308" y="938"/>
                                </a:lnTo>
                                <a:lnTo>
                                  <a:pt x="4343" y="933"/>
                                </a:lnTo>
                                <a:lnTo>
                                  <a:pt x="4379" y="928"/>
                                </a:lnTo>
                                <a:lnTo>
                                  <a:pt x="4413" y="926"/>
                                </a:lnTo>
                                <a:lnTo>
                                  <a:pt x="4447" y="921"/>
                                </a:lnTo>
                                <a:lnTo>
                                  <a:pt x="4480" y="919"/>
                                </a:lnTo>
                                <a:lnTo>
                                  <a:pt x="4514" y="914"/>
                                </a:lnTo>
                                <a:lnTo>
                                  <a:pt x="4545" y="909"/>
                                </a:lnTo>
                                <a:lnTo>
                                  <a:pt x="4576" y="907"/>
                                </a:lnTo>
                                <a:lnTo>
                                  <a:pt x="4608" y="902"/>
                                </a:lnTo>
                                <a:lnTo>
                                  <a:pt x="4639" y="900"/>
                                </a:lnTo>
                                <a:lnTo>
                                  <a:pt x="4670" y="895"/>
                                </a:lnTo>
                                <a:lnTo>
                                  <a:pt x="4699" y="890"/>
                                </a:lnTo>
                                <a:lnTo>
                                  <a:pt x="4728" y="888"/>
                                </a:lnTo>
                                <a:lnTo>
                                  <a:pt x="4756" y="883"/>
                                </a:lnTo>
                                <a:lnTo>
                                  <a:pt x="4785" y="880"/>
                                </a:lnTo>
                                <a:lnTo>
                                  <a:pt x="4814" y="876"/>
                                </a:lnTo>
                                <a:lnTo>
                                  <a:pt x="4840" y="871"/>
                                </a:lnTo>
                                <a:lnTo>
                                  <a:pt x="4867" y="868"/>
                                </a:lnTo>
                                <a:lnTo>
                                  <a:pt x="4896" y="863"/>
                                </a:lnTo>
                                <a:lnTo>
                                  <a:pt x="4922" y="859"/>
                                </a:lnTo>
                                <a:lnTo>
                                  <a:pt x="4946" y="856"/>
                                </a:lnTo>
                                <a:lnTo>
                                  <a:pt x="4972" y="851"/>
                                </a:lnTo>
                                <a:lnTo>
                                  <a:pt x="4999" y="847"/>
                                </a:lnTo>
                                <a:lnTo>
                                  <a:pt x="5023" y="844"/>
                                </a:lnTo>
                                <a:lnTo>
                                  <a:pt x="5047" y="840"/>
                                </a:lnTo>
                                <a:lnTo>
                                  <a:pt x="5071" y="837"/>
                                </a:lnTo>
                                <a:lnTo>
                                  <a:pt x="5095" y="832"/>
                                </a:lnTo>
                                <a:lnTo>
                                  <a:pt x="5119" y="828"/>
                                </a:lnTo>
                                <a:lnTo>
                                  <a:pt x="5143" y="825"/>
                                </a:lnTo>
                                <a:lnTo>
                                  <a:pt x="5164" y="820"/>
                                </a:lnTo>
                                <a:lnTo>
                                  <a:pt x="5188" y="816"/>
                                </a:lnTo>
                                <a:lnTo>
                                  <a:pt x="5210" y="813"/>
                                </a:lnTo>
                                <a:lnTo>
                                  <a:pt x="5234" y="808"/>
                                </a:lnTo>
                                <a:lnTo>
                                  <a:pt x="5255" y="803"/>
                                </a:lnTo>
                                <a:lnTo>
                                  <a:pt x="5277" y="801"/>
                                </a:lnTo>
                                <a:lnTo>
                                  <a:pt x="5299" y="796"/>
                                </a:lnTo>
                                <a:lnTo>
                                  <a:pt x="5318" y="791"/>
                                </a:lnTo>
                                <a:lnTo>
                                  <a:pt x="5340" y="789"/>
                                </a:lnTo>
                                <a:lnTo>
                                  <a:pt x="5361" y="784"/>
                                </a:lnTo>
                                <a:lnTo>
                                  <a:pt x="5380" y="780"/>
                                </a:lnTo>
                                <a:lnTo>
                                  <a:pt x="5402" y="777"/>
                                </a:lnTo>
                                <a:lnTo>
                                  <a:pt x="5421" y="772"/>
                                </a:lnTo>
                                <a:lnTo>
                                  <a:pt x="5440" y="768"/>
                                </a:lnTo>
                                <a:lnTo>
                                  <a:pt x="5462" y="763"/>
                                </a:lnTo>
                                <a:lnTo>
                                  <a:pt x="5481" y="760"/>
                                </a:lnTo>
                                <a:lnTo>
                                  <a:pt x="5500" y="756"/>
                                </a:lnTo>
                                <a:lnTo>
                                  <a:pt x="5520" y="751"/>
                                </a:lnTo>
                                <a:lnTo>
                                  <a:pt x="5539" y="748"/>
                                </a:lnTo>
                                <a:lnTo>
                                  <a:pt x="5555" y="744"/>
                                </a:lnTo>
                                <a:lnTo>
                                  <a:pt x="5575" y="739"/>
                                </a:lnTo>
                                <a:lnTo>
                                  <a:pt x="5594" y="736"/>
                                </a:lnTo>
                                <a:lnTo>
                                  <a:pt x="5611" y="731"/>
                                </a:lnTo>
                                <a:lnTo>
                                  <a:pt x="5630" y="727"/>
                                </a:lnTo>
                                <a:lnTo>
                                  <a:pt x="5647" y="722"/>
                                </a:lnTo>
                                <a:lnTo>
                                  <a:pt x="5663" y="720"/>
                                </a:lnTo>
                                <a:lnTo>
                                  <a:pt x="5683" y="715"/>
                                </a:lnTo>
                                <a:lnTo>
                                  <a:pt x="5700" y="710"/>
                                </a:lnTo>
                                <a:lnTo>
                                  <a:pt x="5716" y="708"/>
                                </a:lnTo>
                                <a:lnTo>
                                  <a:pt x="5733" y="703"/>
                                </a:lnTo>
                                <a:lnTo>
                                  <a:pt x="5750" y="698"/>
                                </a:lnTo>
                                <a:lnTo>
                                  <a:pt x="5767" y="693"/>
                                </a:lnTo>
                                <a:lnTo>
                                  <a:pt x="5783" y="691"/>
                                </a:lnTo>
                                <a:lnTo>
                                  <a:pt x="5800" y="686"/>
                                </a:lnTo>
                                <a:lnTo>
                                  <a:pt x="5815" y="681"/>
                                </a:lnTo>
                                <a:lnTo>
                                  <a:pt x="5832" y="679"/>
                                </a:lnTo>
                                <a:lnTo>
                                  <a:pt x="5848" y="674"/>
                                </a:lnTo>
                                <a:lnTo>
                                  <a:pt x="5863" y="669"/>
                                </a:lnTo>
                                <a:lnTo>
                                  <a:pt x="5880" y="664"/>
                                </a:lnTo>
                                <a:lnTo>
                                  <a:pt x="5894" y="662"/>
                                </a:lnTo>
                                <a:lnTo>
                                  <a:pt x="5911" y="657"/>
                                </a:lnTo>
                                <a:lnTo>
                                  <a:pt x="5925" y="652"/>
                                </a:lnTo>
                                <a:lnTo>
                                  <a:pt x="5940" y="648"/>
                                </a:lnTo>
                                <a:lnTo>
                                  <a:pt x="5956" y="645"/>
                                </a:lnTo>
                                <a:lnTo>
                                  <a:pt x="5971" y="640"/>
                                </a:lnTo>
                                <a:lnTo>
                                  <a:pt x="5985" y="636"/>
                                </a:lnTo>
                                <a:lnTo>
                                  <a:pt x="6000" y="631"/>
                                </a:lnTo>
                                <a:lnTo>
                                  <a:pt x="6014" y="626"/>
                                </a:lnTo>
                                <a:lnTo>
                                  <a:pt x="6028" y="624"/>
                                </a:lnTo>
                                <a:lnTo>
                                  <a:pt x="6043" y="619"/>
                                </a:lnTo>
                                <a:lnTo>
                                  <a:pt x="6057" y="614"/>
                                </a:lnTo>
                                <a:lnTo>
                                  <a:pt x="6072" y="609"/>
                                </a:lnTo>
                                <a:lnTo>
                                  <a:pt x="6086" y="607"/>
                                </a:lnTo>
                                <a:lnTo>
                                  <a:pt x="6100" y="602"/>
                                </a:lnTo>
                                <a:lnTo>
                                  <a:pt x="6112" y="597"/>
                                </a:lnTo>
                                <a:lnTo>
                                  <a:pt x="6127" y="592"/>
                                </a:lnTo>
                                <a:lnTo>
                                  <a:pt x="6141" y="588"/>
                                </a:lnTo>
                                <a:lnTo>
                                  <a:pt x="6153" y="585"/>
                                </a:lnTo>
                                <a:lnTo>
                                  <a:pt x="6168" y="580"/>
                                </a:lnTo>
                                <a:lnTo>
                                  <a:pt x="6180" y="576"/>
                                </a:lnTo>
                                <a:lnTo>
                                  <a:pt x="6194" y="571"/>
                                </a:lnTo>
                                <a:lnTo>
                                  <a:pt x="6206" y="566"/>
                                </a:lnTo>
                                <a:lnTo>
                                  <a:pt x="6220" y="564"/>
                                </a:lnTo>
                                <a:lnTo>
                                  <a:pt x="6232" y="559"/>
                                </a:lnTo>
                                <a:lnTo>
                                  <a:pt x="6247" y="554"/>
                                </a:lnTo>
                                <a:lnTo>
                                  <a:pt x="6259" y="549"/>
                                </a:lnTo>
                                <a:lnTo>
                                  <a:pt x="6271" y="544"/>
                                </a:lnTo>
                                <a:lnTo>
                                  <a:pt x="6283" y="542"/>
                                </a:lnTo>
                                <a:lnTo>
                                  <a:pt x="6297" y="537"/>
                                </a:lnTo>
                                <a:lnTo>
                                  <a:pt x="6309" y="532"/>
                                </a:lnTo>
                                <a:lnTo>
                                  <a:pt x="6321" y="528"/>
                                </a:lnTo>
                                <a:lnTo>
                                  <a:pt x="6333" y="523"/>
                                </a:lnTo>
                                <a:lnTo>
                                  <a:pt x="6345" y="518"/>
                                </a:lnTo>
                                <a:lnTo>
                                  <a:pt x="6357" y="516"/>
                                </a:lnTo>
                                <a:lnTo>
                                  <a:pt x="6369" y="511"/>
                                </a:lnTo>
                                <a:lnTo>
                                  <a:pt x="6381" y="506"/>
                                </a:lnTo>
                                <a:lnTo>
                                  <a:pt x="6393" y="501"/>
                                </a:lnTo>
                                <a:lnTo>
                                  <a:pt x="6405" y="496"/>
                                </a:lnTo>
                                <a:lnTo>
                                  <a:pt x="6417" y="491"/>
                                </a:lnTo>
                                <a:lnTo>
                                  <a:pt x="6429" y="487"/>
                                </a:lnTo>
                                <a:lnTo>
                                  <a:pt x="6439" y="484"/>
                                </a:lnTo>
                                <a:lnTo>
                                  <a:pt x="6451" y="480"/>
                                </a:lnTo>
                                <a:lnTo>
                                  <a:pt x="6463" y="475"/>
                                </a:lnTo>
                                <a:lnTo>
                                  <a:pt x="6475" y="470"/>
                                </a:lnTo>
                                <a:lnTo>
                                  <a:pt x="6484" y="465"/>
                                </a:lnTo>
                                <a:lnTo>
                                  <a:pt x="6496" y="460"/>
                                </a:lnTo>
                                <a:lnTo>
                                  <a:pt x="6508" y="456"/>
                                </a:lnTo>
                                <a:lnTo>
                                  <a:pt x="6518" y="451"/>
                                </a:lnTo>
                                <a:lnTo>
                                  <a:pt x="6530" y="448"/>
                                </a:lnTo>
                                <a:lnTo>
                                  <a:pt x="6540" y="444"/>
                                </a:lnTo>
                                <a:lnTo>
                                  <a:pt x="6552" y="439"/>
                                </a:lnTo>
                                <a:lnTo>
                                  <a:pt x="6563" y="434"/>
                                </a:lnTo>
                                <a:lnTo>
                                  <a:pt x="6573" y="429"/>
                                </a:lnTo>
                                <a:lnTo>
                                  <a:pt x="6583" y="424"/>
                                </a:lnTo>
                                <a:lnTo>
                                  <a:pt x="6595" y="420"/>
                                </a:lnTo>
                                <a:lnTo>
                                  <a:pt x="6604" y="415"/>
                                </a:lnTo>
                                <a:lnTo>
                                  <a:pt x="6616" y="410"/>
                                </a:lnTo>
                                <a:lnTo>
                                  <a:pt x="6626" y="405"/>
                                </a:lnTo>
                                <a:lnTo>
                                  <a:pt x="6635" y="403"/>
                                </a:lnTo>
                                <a:lnTo>
                                  <a:pt x="6648" y="398"/>
                                </a:lnTo>
                                <a:lnTo>
                                  <a:pt x="6657" y="393"/>
                                </a:lnTo>
                                <a:lnTo>
                                  <a:pt x="6667" y="388"/>
                                </a:lnTo>
                                <a:lnTo>
                                  <a:pt x="6676" y="384"/>
                                </a:lnTo>
                                <a:lnTo>
                                  <a:pt x="6688" y="379"/>
                                </a:lnTo>
                                <a:lnTo>
                                  <a:pt x="6698" y="374"/>
                                </a:lnTo>
                                <a:lnTo>
                                  <a:pt x="6708" y="369"/>
                                </a:lnTo>
                                <a:lnTo>
                                  <a:pt x="6717" y="364"/>
                                </a:lnTo>
                                <a:lnTo>
                                  <a:pt x="6727" y="360"/>
                                </a:lnTo>
                                <a:lnTo>
                                  <a:pt x="6736" y="355"/>
                                </a:lnTo>
                                <a:lnTo>
                                  <a:pt x="6746" y="350"/>
                                </a:lnTo>
                                <a:lnTo>
                                  <a:pt x="6758" y="345"/>
                                </a:lnTo>
                                <a:lnTo>
                                  <a:pt x="6768" y="340"/>
                                </a:lnTo>
                                <a:lnTo>
                                  <a:pt x="6777" y="336"/>
                                </a:lnTo>
                                <a:lnTo>
                                  <a:pt x="6787" y="331"/>
                                </a:lnTo>
                                <a:lnTo>
                                  <a:pt x="6796" y="326"/>
                                </a:lnTo>
                                <a:lnTo>
                                  <a:pt x="6806" y="321"/>
                                </a:lnTo>
                                <a:lnTo>
                                  <a:pt x="6813" y="316"/>
                                </a:lnTo>
                                <a:lnTo>
                                  <a:pt x="6823" y="311"/>
                                </a:lnTo>
                                <a:lnTo>
                                  <a:pt x="6832" y="307"/>
                                </a:lnTo>
                                <a:lnTo>
                                  <a:pt x="6842" y="302"/>
                                </a:lnTo>
                                <a:lnTo>
                                  <a:pt x="6852" y="297"/>
                                </a:lnTo>
                                <a:lnTo>
                                  <a:pt x="6861" y="292"/>
                                </a:lnTo>
                                <a:lnTo>
                                  <a:pt x="6871" y="288"/>
                                </a:lnTo>
                                <a:lnTo>
                                  <a:pt x="6878" y="283"/>
                                </a:lnTo>
                                <a:lnTo>
                                  <a:pt x="6888" y="278"/>
                                </a:lnTo>
                                <a:lnTo>
                                  <a:pt x="6897" y="273"/>
                                </a:lnTo>
                                <a:lnTo>
                                  <a:pt x="6907" y="268"/>
                                </a:lnTo>
                                <a:lnTo>
                                  <a:pt x="6914" y="264"/>
                                </a:lnTo>
                                <a:lnTo>
                                  <a:pt x="6923" y="259"/>
                                </a:lnTo>
                                <a:lnTo>
                                  <a:pt x="6933" y="254"/>
                                </a:lnTo>
                                <a:lnTo>
                                  <a:pt x="6943" y="249"/>
                                </a:lnTo>
                                <a:lnTo>
                                  <a:pt x="6950" y="244"/>
                                </a:lnTo>
                                <a:lnTo>
                                  <a:pt x="6960" y="240"/>
                                </a:lnTo>
                                <a:lnTo>
                                  <a:pt x="6967" y="235"/>
                                </a:lnTo>
                                <a:lnTo>
                                  <a:pt x="6976" y="230"/>
                                </a:lnTo>
                                <a:lnTo>
                                  <a:pt x="6986" y="225"/>
                                </a:lnTo>
                                <a:lnTo>
                                  <a:pt x="6993" y="220"/>
                                </a:lnTo>
                                <a:lnTo>
                                  <a:pt x="7003" y="216"/>
                                </a:lnTo>
                                <a:lnTo>
                                  <a:pt x="7010" y="211"/>
                                </a:lnTo>
                                <a:lnTo>
                                  <a:pt x="7020" y="206"/>
                                </a:lnTo>
                                <a:lnTo>
                                  <a:pt x="7027" y="201"/>
                                </a:lnTo>
                                <a:lnTo>
                                  <a:pt x="7036" y="196"/>
                                </a:lnTo>
                                <a:lnTo>
                                  <a:pt x="7043" y="191"/>
                                </a:lnTo>
                                <a:lnTo>
                                  <a:pt x="7053" y="187"/>
                                </a:lnTo>
                                <a:lnTo>
                                  <a:pt x="7060" y="182"/>
                                </a:lnTo>
                                <a:lnTo>
                                  <a:pt x="7070" y="175"/>
                                </a:lnTo>
                                <a:lnTo>
                                  <a:pt x="7077" y="170"/>
                                </a:lnTo>
                                <a:lnTo>
                                  <a:pt x="7084" y="165"/>
                                </a:lnTo>
                                <a:lnTo>
                                  <a:pt x="7094" y="160"/>
                                </a:lnTo>
                                <a:lnTo>
                                  <a:pt x="7101" y="156"/>
                                </a:lnTo>
                                <a:lnTo>
                                  <a:pt x="7111" y="151"/>
                                </a:lnTo>
                                <a:lnTo>
                                  <a:pt x="7118" y="146"/>
                                </a:lnTo>
                                <a:lnTo>
                                  <a:pt x="7125" y="141"/>
                                </a:lnTo>
                                <a:lnTo>
                                  <a:pt x="7132" y="136"/>
                                </a:lnTo>
                                <a:lnTo>
                                  <a:pt x="7142" y="129"/>
                                </a:lnTo>
                                <a:lnTo>
                                  <a:pt x="7149" y="124"/>
                                </a:lnTo>
                                <a:lnTo>
                                  <a:pt x="7156" y="120"/>
                                </a:lnTo>
                                <a:lnTo>
                                  <a:pt x="7166" y="115"/>
                                </a:lnTo>
                                <a:lnTo>
                                  <a:pt x="7173" y="110"/>
                                </a:lnTo>
                                <a:lnTo>
                                  <a:pt x="7180" y="105"/>
                                </a:lnTo>
                                <a:lnTo>
                                  <a:pt x="7188" y="100"/>
                                </a:lnTo>
                                <a:lnTo>
                                  <a:pt x="7195" y="93"/>
                                </a:lnTo>
                                <a:lnTo>
                                  <a:pt x="7204" y="88"/>
                                </a:lnTo>
                                <a:lnTo>
                                  <a:pt x="7212" y="84"/>
                                </a:lnTo>
                                <a:lnTo>
                                  <a:pt x="7219" y="79"/>
                                </a:lnTo>
                                <a:lnTo>
                                  <a:pt x="7226" y="74"/>
                                </a:lnTo>
                                <a:lnTo>
                                  <a:pt x="7233" y="69"/>
                                </a:lnTo>
                                <a:lnTo>
                                  <a:pt x="7240" y="62"/>
                                </a:lnTo>
                                <a:lnTo>
                                  <a:pt x="7250" y="57"/>
                                </a:lnTo>
                                <a:lnTo>
                                  <a:pt x="7257" y="52"/>
                                </a:lnTo>
                                <a:lnTo>
                                  <a:pt x="7264" y="48"/>
                                </a:lnTo>
                                <a:lnTo>
                                  <a:pt x="7272" y="43"/>
                                </a:lnTo>
                                <a:lnTo>
                                  <a:pt x="7279" y="36"/>
                                </a:lnTo>
                                <a:lnTo>
                                  <a:pt x="7286" y="31"/>
                                </a:lnTo>
                                <a:lnTo>
                                  <a:pt x="7293" y="26"/>
                                </a:lnTo>
                                <a:lnTo>
                                  <a:pt x="7300" y="21"/>
                                </a:lnTo>
                                <a:lnTo>
                                  <a:pt x="7308" y="14"/>
                                </a:lnTo>
                                <a:lnTo>
                                  <a:pt x="7315" y="9"/>
                                </a:lnTo>
                                <a:lnTo>
                                  <a:pt x="7322" y="4"/>
                                </a:lnTo>
                                <a:lnTo>
                                  <a:pt x="73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6980040"/>
                            <a:ext cx="49968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897">
                                <a:moveTo>
                                  <a:pt x="0" y="897"/>
                                </a:moveTo>
                                <a:lnTo>
                                  <a:pt x="7" y="892"/>
                                </a:lnTo>
                                <a:lnTo>
                                  <a:pt x="14" y="885"/>
                                </a:lnTo>
                                <a:lnTo>
                                  <a:pt x="21" y="880"/>
                                </a:lnTo>
                                <a:lnTo>
                                  <a:pt x="28" y="876"/>
                                </a:lnTo>
                                <a:lnTo>
                                  <a:pt x="36" y="868"/>
                                </a:lnTo>
                                <a:lnTo>
                                  <a:pt x="43" y="863"/>
                                </a:lnTo>
                                <a:lnTo>
                                  <a:pt x="47" y="859"/>
                                </a:lnTo>
                                <a:lnTo>
                                  <a:pt x="55" y="854"/>
                                </a:lnTo>
                                <a:lnTo>
                                  <a:pt x="62" y="847"/>
                                </a:lnTo>
                                <a:lnTo>
                                  <a:pt x="69" y="842"/>
                                </a:lnTo>
                                <a:lnTo>
                                  <a:pt x="76" y="837"/>
                                </a:lnTo>
                                <a:lnTo>
                                  <a:pt x="83" y="830"/>
                                </a:lnTo>
                                <a:lnTo>
                                  <a:pt x="91" y="825"/>
                                </a:lnTo>
                                <a:lnTo>
                                  <a:pt x="96" y="820"/>
                                </a:lnTo>
                                <a:lnTo>
                                  <a:pt x="103" y="816"/>
                                </a:lnTo>
                                <a:lnTo>
                                  <a:pt x="110" y="808"/>
                                </a:lnTo>
                                <a:lnTo>
                                  <a:pt x="117" y="803"/>
                                </a:lnTo>
                                <a:lnTo>
                                  <a:pt x="124" y="799"/>
                                </a:lnTo>
                                <a:lnTo>
                                  <a:pt x="129" y="791"/>
                                </a:lnTo>
                                <a:lnTo>
                                  <a:pt x="136" y="787"/>
                                </a:lnTo>
                                <a:lnTo>
                                  <a:pt x="143" y="780"/>
                                </a:lnTo>
                                <a:lnTo>
                                  <a:pt x="151" y="775"/>
                                </a:lnTo>
                                <a:lnTo>
                                  <a:pt x="156" y="770"/>
                                </a:lnTo>
                                <a:lnTo>
                                  <a:pt x="163" y="763"/>
                                </a:lnTo>
                                <a:lnTo>
                                  <a:pt x="170" y="758"/>
                                </a:lnTo>
                                <a:lnTo>
                                  <a:pt x="177" y="753"/>
                                </a:lnTo>
                                <a:lnTo>
                                  <a:pt x="182" y="746"/>
                                </a:lnTo>
                                <a:lnTo>
                                  <a:pt x="189" y="741"/>
                                </a:lnTo>
                                <a:lnTo>
                                  <a:pt x="196" y="734"/>
                                </a:lnTo>
                                <a:lnTo>
                                  <a:pt x="201" y="729"/>
                                </a:lnTo>
                                <a:lnTo>
                                  <a:pt x="208" y="724"/>
                                </a:lnTo>
                                <a:lnTo>
                                  <a:pt x="216" y="717"/>
                                </a:lnTo>
                                <a:lnTo>
                                  <a:pt x="220" y="712"/>
                                </a:lnTo>
                                <a:lnTo>
                                  <a:pt x="227" y="705"/>
                                </a:lnTo>
                                <a:lnTo>
                                  <a:pt x="235" y="700"/>
                                </a:lnTo>
                                <a:lnTo>
                                  <a:pt x="240" y="693"/>
                                </a:lnTo>
                                <a:lnTo>
                                  <a:pt x="247" y="688"/>
                                </a:lnTo>
                                <a:lnTo>
                                  <a:pt x="251" y="683"/>
                                </a:lnTo>
                                <a:lnTo>
                                  <a:pt x="259" y="676"/>
                                </a:lnTo>
                                <a:lnTo>
                                  <a:pt x="266" y="671"/>
                                </a:lnTo>
                                <a:lnTo>
                                  <a:pt x="271" y="664"/>
                                </a:lnTo>
                                <a:lnTo>
                                  <a:pt x="278" y="660"/>
                                </a:lnTo>
                                <a:lnTo>
                                  <a:pt x="283" y="652"/>
                                </a:lnTo>
                                <a:lnTo>
                                  <a:pt x="290" y="648"/>
                                </a:lnTo>
                                <a:lnTo>
                                  <a:pt x="295" y="640"/>
                                </a:lnTo>
                                <a:lnTo>
                                  <a:pt x="302" y="636"/>
                                </a:lnTo>
                                <a:lnTo>
                                  <a:pt x="307" y="628"/>
                                </a:lnTo>
                                <a:lnTo>
                                  <a:pt x="314" y="623"/>
                                </a:lnTo>
                                <a:lnTo>
                                  <a:pt x="319" y="616"/>
                                </a:lnTo>
                                <a:lnTo>
                                  <a:pt x="326" y="611"/>
                                </a:lnTo>
                                <a:lnTo>
                                  <a:pt x="331" y="604"/>
                                </a:lnTo>
                                <a:lnTo>
                                  <a:pt x="338" y="600"/>
                                </a:lnTo>
                                <a:lnTo>
                                  <a:pt x="343" y="592"/>
                                </a:lnTo>
                                <a:lnTo>
                                  <a:pt x="350" y="585"/>
                                </a:lnTo>
                                <a:lnTo>
                                  <a:pt x="355" y="580"/>
                                </a:lnTo>
                                <a:lnTo>
                                  <a:pt x="362" y="573"/>
                                </a:lnTo>
                                <a:lnTo>
                                  <a:pt x="367" y="568"/>
                                </a:lnTo>
                                <a:lnTo>
                                  <a:pt x="374" y="561"/>
                                </a:lnTo>
                                <a:lnTo>
                                  <a:pt x="379" y="554"/>
                                </a:lnTo>
                                <a:lnTo>
                                  <a:pt x="383" y="549"/>
                                </a:lnTo>
                                <a:lnTo>
                                  <a:pt x="391" y="542"/>
                                </a:lnTo>
                                <a:lnTo>
                                  <a:pt x="396" y="537"/>
                                </a:lnTo>
                                <a:lnTo>
                                  <a:pt x="403" y="530"/>
                                </a:lnTo>
                                <a:lnTo>
                                  <a:pt x="407" y="523"/>
                                </a:lnTo>
                                <a:lnTo>
                                  <a:pt x="412" y="518"/>
                                </a:lnTo>
                                <a:lnTo>
                                  <a:pt x="420" y="511"/>
                                </a:lnTo>
                                <a:lnTo>
                                  <a:pt x="424" y="503"/>
                                </a:lnTo>
                                <a:lnTo>
                                  <a:pt x="431" y="499"/>
                                </a:lnTo>
                                <a:lnTo>
                                  <a:pt x="436" y="492"/>
                                </a:lnTo>
                                <a:lnTo>
                                  <a:pt x="441" y="484"/>
                                </a:lnTo>
                                <a:lnTo>
                                  <a:pt x="448" y="480"/>
                                </a:lnTo>
                                <a:lnTo>
                                  <a:pt x="453" y="472"/>
                                </a:lnTo>
                                <a:lnTo>
                                  <a:pt x="458" y="465"/>
                                </a:lnTo>
                                <a:lnTo>
                                  <a:pt x="465" y="460"/>
                                </a:lnTo>
                                <a:lnTo>
                                  <a:pt x="470" y="453"/>
                                </a:lnTo>
                                <a:lnTo>
                                  <a:pt x="475" y="446"/>
                                </a:lnTo>
                                <a:lnTo>
                                  <a:pt x="480" y="439"/>
                                </a:lnTo>
                                <a:lnTo>
                                  <a:pt x="487" y="434"/>
                                </a:lnTo>
                                <a:lnTo>
                                  <a:pt x="491" y="427"/>
                                </a:lnTo>
                                <a:lnTo>
                                  <a:pt x="496" y="420"/>
                                </a:lnTo>
                                <a:lnTo>
                                  <a:pt x="503" y="412"/>
                                </a:lnTo>
                                <a:lnTo>
                                  <a:pt x="508" y="407"/>
                                </a:lnTo>
                                <a:lnTo>
                                  <a:pt x="513" y="400"/>
                                </a:lnTo>
                                <a:lnTo>
                                  <a:pt x="518" y="393"/>
                                </a:lnTo>
                                <a:lnTo>
                                  <a:pt x="525" y="386"/>
                                </a:lnTo>
                                <a:lnTo>
                                  <a:pt x="530" y="379"/>
                                </a:lnTo>
                                <a:lnTo>
                                  <a:pt x="535" y="374"/>
                                </a:lnTo>
                                <a:lnTo>
                                  <a:pt x="540" y="367"/>
                                </a:lnTo>
                                <a:lnTo>
                                  <a:pt x="547" y="360"/>
                                </a:lnTo>
                                <a:lnTo>
                                  <a:pt x="551" y="352"/>
                                </a:lnTo>
                                <a:lnTo>
                                  <a:pt x="556" y="345"/>
                                </a:lnTo>
                                <a:lnTo>
                                  <a:pt x="561" y="338"/>
                                </a:lnTo>
                                <a:lnTo>
                                  <a:pt x="566" y="333"/>
                                </a:lnTo>
                                <a:lnTo>
                                  <a:pt x="571" y="326"/>
                                </a:lnTo>
                                <a:lnTo>
                                  <a:pt x="578" y="319"/>
                                </a:lnTo>
                                <a:lnTo>
                                  <a:pt x="583" y="312"/>
                                </a:lnTo>
                                <a:lnTo>
                                  <a:pt x="587" y="304"/>
                                </a:lnTo>
                                <a:lnTo>
                                  <a:pt x="592" y="297"/>
                                </a:lnTo>
                                <a:lnTo>
                                  <a:pt x="597" y="290"/>
                                </a:lnTo>
                                <a:lnTo>
                                  <a:pt x="602" y="283"/>
                                </a:lnTo>
                                <a:lnTo>
                                  <a:pt x="609" y="276"/>
                                </a:lnTo>
                                <a:lnTo>
                                  <a:pt x="614" y="268"/>
                                </a:lnTo>
                                <a:lnTo>
                                  <a:pt x="619" y="261"/>
                                </a:lnTo>
                                <a:lnTo>
                                  <a:pt x="623" y="254"/>
                                </a:lnTo>
                                <a:lnTo>
                                  <a:pt x="628" y="247"/>
                                </a:lnTo>
                                <a:lnTo>
                                  <a:pt x="633" y="240"/>
                                </a:lnTo>
                                <a:lnTo>
                                  <a:pt x="638" y="232"/>
                                </a:lnTo>
                                <a:lnTo>
                                  <a:pt x="643" y="225"/>
                                </a:lnTo>
                                <a:lnTo>
                                  <a:pt x="650" y="218"/>
                                </a:lnTo>
                                <a:lnTo>
                                  <a:pt x="655" y="211"/>
                                </a:lnTo>
                                <a:lnTo>
                                  <a:pt x="660" y="203"/>
                                </a:lnTo>
                                <a:lnTo>
                                  <a:pt x="664" y="196"/>
                                </a:lnTo>
                                <a:lnTo>
                                  <a:pt x="669" y="189"/>
                                </a:lnTo>
                                <a:lnTo>
                                  <a:pt x="674" y="182"/>
                                </a:lnTo>
                                <a:lnTo>
                                  <a:pt x="679" y="175"/>
                                </a:lnTo>
                                <a:lnTo>
                                  <a:pt x="683" y="167"/>
                                </a:lnTo>
                                <a:lnTo>
                                  <a:pt x="688" y="158"/>
                                </a:lnTo>
                                <a:lnTo>
                                  <a:pt x="693" y="151"/>
                                </a:lnTo>
                                <a:lnTo>
                                  <a:pt x="698" y="143"/>
                                </a:lnTo>
                                <a:lnTo>
                                  <a:pt x="703" y="136"/>
                                </a:lnTo>
                                <a:lnTo>
                                  <a:pt x="707" y="129"/>
                                </a:lnTo>
                                <a:lnTo>
                                  <a:pt x="712" y="122"/>
                                </a:lnTo>
                                <a:lnTo>
                                  <a:pt x="717" y="112"/>
                                </a:lnTo>
                                <a:lnTo>
                                  <a:pt x="722" y="105"/>
                                </a:lnTo>
                                <a:lnTo>
                                  <a:pt x="727" y="98"/>
                                </a:lnTo>
                                <a:lnTo>
                                  <a:pt x="731" y="91"/>
                                </a:lnTo>
                                <a:lnTo>
                                  <a:pt x="736" y="83"/>
                                </a:lnTo>
                                <a:lnTo>
                                  <a:pt x="741" y="74"/>
                                </a:lnTo>
                                <a:lnTo>
                                  <a:pt x="746" y="67"/>
                                </a:lnTo>
                                <a:lnTo>
                                  <a:pt x="751" y="60"/>
                                </a:lnTo>
                                <a:lnTo>
                                  <a:pt x="756" y="50"/>
                                </a:lnTo>
                                <a:lnTo>
                                  <a:pt x="760" y="43"/>
                                </a:lnTo>
                                <a:lnTo>
                                  <a:pt x="765" y="36"/>
                                </a:lnTo>
                                <a:lnTo>
                                  <a:pt x="770" y="26"/>
                                </a:lnTo>
                                <a:lnTo>
                                  <a:pt x="775" y="19"/>
                                </a:lnTo>
                                <a:lnTo>
                                  <a:pt x="780" y="12"/>
                                </a:lnTo>
                                <a:lnTo>
                                  <a:pt x="784" y="2"/>
                                </a:ln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7894440"/>
                            <a:ext cx="465516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005">
                                <a:moveTo>
                                  <a:pt x="0" y="1005"/>
                                </a:moveTo>
                                <a:lnTo>
                                  <a:pt x="335" y="1003"/>
                                </a:lnTo>
                                <a:lnTo>
                                  <a:pt x="623" y="1000"/>
                                </a:lnTo>
                                <a:lnTo>
                                  <a:pt x="871" y="995"/>
                                </a:lnTo>
                                <a:lnTo>
                                  <a:pt x="1089" y="993"/>
                                </a:lnTo>
                                <a:lnTo>
                                  <a:pt x="1283" y="988"/>
                                </a:lnTo>
                                <a:lnTo>
                                  <a:pt x="1461" y="986"/>
                                </a:lnTo>
                                <a:lnTo>
                                  <a:pt x="1622" y="981"/>
                                </a:lnTo>
                                <a:lnTo>
                                  <a:pt x="1771" y="979"/>
                                </a:lnTo>
                                <a:lnTo>
                                  <a:pt x="1908" y="976"/>
                                </a:lnTo>
                                <a:lnTo>
                                  <a:pt x="2037" y="971"/>
                                </a:lnTo>
                                <a:lnTo>
                                  <a:pt x="2157" y="969"/>
                                </a:lnTo>
                                <a:lnTo>
                                  <a:pt x="2270" y="964"/>
                                </a:lnTo>
                                <a:lnTo>
                                  <a:pt x="2375" y="962"/>
                                </a:lnTo>
                                <a:lnTo>
                                  <a:pt x="2476" y="960"/>
                                </a:lnTo>
                                <a:lnTo>
                                  <a:pt x="2570" y="955"/>
                                </a:lnTo>
                                <a:lnTo>
                                  <a:pt x="2661" y="952"/>
                                </a:lnTo>
                                <a:lnTo>
                                  <a:pt x="2747" y="948"/>
                                </a:lnTo>
                                <a:lnTo>
                                  <a:pt x="2829" y="945"/>
                                </a:lnTo>
                                <a:lnTo>
                                  <a:pt x="2908" y="940"/>
                                </a:lnTo>
                                <a:lnTo>
                                  <a:pt x="2985" y="938"/>
                                </a:lnTo>
                                <a:lnTo>
                                  <a:pt x="3057" y="933"/>
                                </a:lnTo>
                                <a:lnTo>
                                  <a:pt x="3127" y="931"/>
                                </a:lnTo>
                                <a:lnTo>
                                  <a:pt x="3194" y="928"/>
                                </a:lnTo>
                                <a:lnTo>
                                  <a:pt x="3259" y="923"/>
                                </a:lnTo>
                                <a:lnTo>
                                  <a:pt x="3324" y="921"/>
                                </a:lnTo>
                                <a:lnTo>
                                  <a:pt x="3384" y="916"/>
                                </a:lnTo>
                                <a:lnTo>
                                  <a:pt x="3441" y="914"/>
                                </a:lnTo>
                                <a:lnTo>
                                  <a:pt x="3499" y="909"/>
                                </a:lnTo>
                                <a:lnTo>
                                  <a:pt x="3554" y="907"/>
                                </a:lnTo>
                                <a:lnTo>
                                  <a:pt x="3609" y="902"/>
                                </a:lnTo>
                                <a:lnTo>
                                  <a:pt x="3662" y="900"/>
                                </a:lnTo>
                                <a:lnTo>
                                  <a:pt x="3712" y="897"/>
                                </a:lnTo>
                                <a:lnTo>
                                  <a:pt x="3760" y="892"/>
                                </a:lnTo>
                                <a:lnTo>
                                  <a:pt x="3808" y="890"/>
                                </a:lnTo>
                                <a:lnTo>
                                  <a:pt x="3856" y="885"/>
                                </a:lnTo>
                                <a:lnTo>
                                  <a:pt x="3902" y="883"/>
                                </a:lnTo>
                                <a:lnTo>
                                  <a:pt x="3948" y="878"/>
                                </a:lnTo>
                                <a:lnTo>
                                  <a:pt x="3991" y="875"/>
                                </a:lnTo>
                                <a:lnTo>
                                  <a:pt x="4034" y="871"/>
                                </a:lnTo>
                                <a:lnTo>
                                  <a:pt x="4075" y="868"/>
                                </a:lnTo>
                                <a:lnTo>
                                  <a:pt x="4116" y="863"/>
                                </a:lnTo>
                                <a:lnTo>
                                  <a:pt x="4156" y="861"/>
                                </a:lnTo>
                                <a:lnTo>
                                  <a:pt x="4195" y="856"/>
                                </a:lnTo>
                                <a:lnTo>
                                  <a:pt x="4233" y="854"/>
                                </a:lnTo>
                                <a:lnTo>
                                  <a:pt x="4269" y="851"/>
                                </a:lnTo>
                                <a:lnTo>
                                  <a:pt x="4308" y="847"/>
                                </a:lnTo>
                                <a:lnTo>
                                  <a:pt x="4343" y="844"/>
                                </a:lnTo>
                                <a:lnTo>
                                  <a:pt x="4379" y="840"/>
                                </a:lnTo>
                                <a:lnTo>
                                  <a:pt x="4413" y="837"/>
                                </a:lnTo>
                                <a:lnTo>
                                  <a:pt x="4447" y="832"/>
                                </a:lnTo>
                                <a:lnTo>
                                  <a:pt x="4480" y="830"/>
                                </a:lnTo>
                                <a:lnTo>
                                  <a:pt x="4514" y="825"/>
                                </a:lnTo>
                                <a:lnTo>
                                  <a:pt x="4545" y="823"/>
                                </a:lnTo>
                                <a:lnTo>
                                  <a:pt x="4576" y="818"/>
                                </a:lnTo>
                                <a:lnTo>
                                  <a:pt x="4608" y="816"/>
                                </a:lnTo>
                                <a:lnTo>
                                  <a:pt x="4639" y="811"/>
                                </a:lnTo>
                                <a:lnTo>
                                  <a:pt x="4670" y="808"/>
                                </a:lnTo>
                                <a:lnTo>
                                  <a:pt x="4699" y="803"/>
                                </a:lnTo>
                                <a:lnTo>
                                  <a:pt x="4728" y="801"/>
                                </a:lnTo>
                                <a:lnTo>
                                  <a:pt x="4756" y="796"/>
                                </a:lnTo>
                                <a:lnTo>
                                  <a:pt x="4785" y="794"/>
                                </a:lnTo>
                                <a:lnTo>
                                  <a:pt x="4814" y="789"/>
                                </a:lnTo>
                                <a:lnTo>
                                  <a:pt x="4840" y="787"/>
                                </a:lnTo>
                                <a:lnTo>
                                  <a:pt x="4867" y="782"/>
                                </a:lnTo>
                                <a:lnTo>
                                  <a:pt x="4896" y="780"/>
                                </a:lnTo>
                                <a:lnTo>
                                  <a:pt x="4922" y="775"/>
                                </a:lnTo>
                                <a:lnTo>
                                  <a:pt x="4946" y="772"/>
                                </a:lnTo>
                                <a:lnTo>
                                  <a:pt x="4972" y="768"/>
                                </a:lnTo>
                                <a:lnTo>
                                  <a:pt x="4999" y="765"/>
                                </a:lnTo>
                                <a:lnTo>
                                  <a:pt x="5023" y="760"/>
                                </a:lnTo>
                                <a:lnTo>
                                  <a:pt x="5047" y="758"/>
                                </a:lnTo>
                                <a:lnTo>
                                  <a:pt x="5071" y="753"/>
                                </a:lnTo>
                                <a:lnTo>
                                  <a:pt x="5095" y="751"/>
                                </a:lnTo>
                                <a:lnTo>
                                  <a:pt x="5119" y="746"/>
                                </a:lnTo>
                                <a:lnTo>
                                  <a:pt x="5143" y="743"/>
                                </a:lnTo>
                                <a:lnTo>
                                  <a:pt x="5164" y="739"/>
                                </a:lnTo>
                                <a:lnTo>
                                  <a:pt x="5188" y="734"/>
                                </a:lnTo>
                                <a:lnTo>
                                  <a:pt x="5210" y="731"/>
                                </a:lnTo>
                                <a:lnTo>
                                  <a:pt x="5234" y="727"/>
                                </a:lnTo>
                                <a:lnTo>
                                  <a:pt x="5255" y="724"/>
                                </a:lnTo>
                                <a:lnTo>
                                  <a:pt x="5277" y="720"/>
                                </a:lnTo>
                                <a:lnTo>
                                  <a:pt x="5299" y="717"/>
                                </a:lnTo>
                                <a:lnTo>
                                  <a:pt x="5318" y="712"/>
                                </a:lnTo>
                                <a:lnTo>
                                  <a:pt x="5340" y="710"/>
                                </a:lnTo>
                                <a:lnTo>
                                  <a:pt x="5361" y="705"/>
                                </a:lnTo>
                                <a:lnTo>
                                  <a:pt x="5380" y="703"/>
                                </a:lnTo>
                                <a:lnTo>
                                  <a:pt x="5402" y="698"/>
                                </a:lnTo>
                                <a:lnTo>
                                  <a:pt x="5421" y="696"/>
                                </a:lnTo>
                                <a:lnTo>
                                  <a:pt x="5440" y="691"/>
                                </a:lnTo>
                                <a:lnTo>
                                  <a:pt x="5462" y="686"/>
                                </a:lnTo>
                                <a:lnTo>
                                  <a:pt x="5481" y="683"/>
                                </a:lnTo>
                                <a:lnTo>
                                  <a:pt x="5500" y="679"/>
                                </a:lnTo>
                                <a:lnTo>
                                  <a:pt x="5520" y="676"/>
                                </a:lnTo>
                                <a:lnTo>
                                  <a:pt x="5539" y="671"/>
                                </a:lnTo>
                                <a:lnTo>
                                  <a:pt x="5555" y="669"/>
                                </a:lnTo>
                                <a:lnTo>
                                  <a:pt x="5575" y="664"/>
                                </a:lnTo>
                                <a:lnTo>
                                  <a:pt x="5594" y="662"/>
                                </a:lnTo>
                                <a:lnTo>
                                  <a:pt x="5611" y="657"/>
                                </a:lnTo>
                                <a:lnTo>
                                  <a:pt x="5630" y="652"/>
                                </a:lnTo>
                                <a:lnTo>
                                  <a:pt x="5647" y="650"/>
                                </a:lnTo>
                                <a:lnTo>
                                  <a:pt x="5663" y="645"/>
                                </a:lnTo>
                                <a:lnTo>
                                  <a:pt x="5683" y="643"/>
                                </a:lnTo>
                                <a:lnTo>
                                  <a:pt x="5700" y="638"/>
                                </a:lnTo>
                                <a:lnTo>
                                  <a:pt x="5716" y="636"/>
                                </a:lnTo>
                                <a:lnTo>
                                  <a:pt x="5733" y="631"/>
                                </a:lnTo>
                                <a:lnTo>
                                  <a:pt x="5750" y="626"/>
                                </a:lnTo>
                                <a:lnTo>
                                  <a:pt x="5767" y="623"/>
                                </a:lnTo>
                                <a:lnTo>
                                  <a:pt x="5783" y="619"/>
                                </a:lnTo>
                                <a:lnTo>
                                  <a:pt x="5800" y="616"/>
                                </a:lnTo>
                                <a:lnTo>
                                  <a:pt x="5815" y="611"/>
                                </a:lnTo>
                                <a:lnTo>
                                  <a:pt x="5832" y="607"/>
                                </a:lnTo>
                                <a:lnTo>
                                  <a:pt x="5848" y="604"/>
                                </a:lnTo>
                                <a:lnTo>
                                  <a:pt x="5863" y="600"/>
                                </a:lnTo>
                                <a:lnTo>
                                  <a:pt x="5880" y="597"/>
                                </a:lnTo>
                                <a:lnTo>
                                  <a:pt x="5894" y="592"/>
                                </a:lnTo>
                                <a:lnTo>
                                  <a:pt x="5911" y="588"/>
                                </a:lnTo>
                                <a:lnTo>
                                  <a:pt x="5925" y="585"/>
                                </a:lnTo>
                                <a:lnTo>
                                  <a:pt x="5940" y="580"/>
                                </a:lnTo>
                                <a:lnTo>
                                  <a:pt x="5956" y="578"/>
                                </a:lnTo>
                                <a:lnTo>
                                  <a:pt x="5971" y="573"/>
                                </a:lnTo>
                                <a:lnTo>
                                  <a:pt x="5985" y="568"/>
                                </a:lnTo>
                                <a:lnTo>
                                  <a:pt x="6000" y="566"/>
                                </a:lnTo>
                                <a:lnTo>
                                  <a:pt x="6014" y="561"/>
                                </a:lnTo>
                                <a:lnTo>
                                  <a:pt x="6028" y="559"/>
                                </a:lnTo>
                                <a:lnTo>
                                  <a:pt x="6043" y="554"/>
                                </a:lnTo>
                                <a:lnTo>
                                  <a:pt x="6057" y="549"/>
                                </a:lnTo>
                                <a:lnTo>
                                  <a:pt x="6072" y="547"/>
                                </a:lnTo>
                                <a:lnTo>
                                  <a:pt x="6086" y="542"/>
                                </a:lnTo>
                                <a:lnTo>
                                  <a:pt x="6100" y="537"/>
                                </a:lnTo>
                                <a:lnTo>
                                  <a:pt x="6112" y="535"/>
                                </a:lnTo>
                                <a:lnTo>
                                  <a:pt x="6127" y="530"/>
                                </a:lnTo>
                                <a:lnTo>
                                  <a:pt x="6141" y="528"/>
                                </a:lnTo>
                                <a:lnTo>
                                  <a:pt x="6153" y="523"/>
                                </a:lnTo>
                                <a:lnTo>
                                  <a:pt x="6168" y="518"/>
                                </a:lnTo>
                                <a:lnTo>
                                  <a:pt x="6180" y="516"/>
                                </a:lnTo>
                                <a:lnTo>
                                  <a:pt x="6194" y="511"/>
                                </a:lnTo>
                                <a:lnTo>
                                  <a:pt x="6206" y="506"/>
                                </a:lnTo>
                                <a:lnTo>
                                  <a:pt x="6220" y="503"/>
                                </a:lnTo>
                                <a:lnTo>
                                  <a:pt x="6232" y="499"/>
                                </a:lnTo>
                                <a:lnTo>
                                  <a:pt x="6247" y="494"/>
                                </a:lnTo>
                                <a:lnTo>
                                  <a:pt x="6259" y="491"/>
                                </a:lnTo>
                                <a:lnTo>
                                  <a:pt x="6271" y="487"/>
                                </a:lnTo>
                                <a:lnTo>
                                  <a:pt x="6283" y="482"/>
                                </a:lnTo>
                                <a:lnTo>
                                  <a:pt x="6297" y="480"/>
                                </a:lnTo>
                                <a:lnTo>
                                  <a:pt x="6309" y="475"/>
                                </a:lnTo>
                                <a:lnTo>
                                  <a:pt x="6321" y="470"/>
                                </a:lnTo>
                                <a:lnTo>
                                  <a:pt x="6333" y="468"/>
                                </a:lnTo>
                                <a:lnTo>
                                  <a:pt x="6345" y="463"/>
                                </a:lnTo>
                                <a:lnTo>
                                  <a:pt x="6357" y="458"/>
                                </a:lnTo>
                                <a:lnTo>
                                  <a:pt x="6369" y="456"/>
                                </a:lnTo>
                                <a:lnTo>
                                  <a:pt x="6381" y="451"/>
                                </a:lnTo>
                                <a:lnTo>
                                  <a:pt x="6393" y="446"/>
                                </a:lnTo>
                                <a:lnTo>
                                  <a:pt x="6405" y="443"/>
                                </a:lnTo>
                                <a:lnTo>
                                  <a:pt x="6417" y="439"/>
                                </a:lnTo>
                                <a:lnTo>
                                  <a:pt x="6429" y="434"/>
                                </a:lnTo>
                                <a:lnTo>
                                  <a:pt x="6439" y="431"/>
                                </a:lnTo>
                                <a:lnTo>
                                  <a:pt x="6451" y="427"/>
                                </a:lnTo>
                                <a:lnTo>
                                  <a:pt x="6463" y="422"/>
                                </a:lnTo>
                                <a:lnTo>
                                  <a:pt x="6475" y="420"/>
                                </a:lnTo>
                                <a:lnTo>
                                  <a:pt x="6484" y="415"/>
                                </a:lnTo>
                                <a:lnTo>
                                  <a:pt x="6496" y="410"/>
                                </a:lnTo>
                                <a:lnTo>
                                  <a:pt x="6508" y="405"/>
                                </a:lnTo>
                                <a:lnTo>
                                  <a:pt x="6518" y="403"/>
                                </a:lnTo>
                                <a:lnTo>
                                  <a:pt x="6530" y="398"/>
                                </a:lnTo>
                                <a:lnTo>
                                  <a:pt x="6540" y="393"/>
                                </a:lnTo>
                                <a:lnTo>
                                  <a:pt x="6552" y="391"/>
                                </a:lnTo>
                                <a:lnTo>
                                  <a:pt x="6563" y="386"/>
                                </a:lnTo>
                                <a:lnTo>
                                  <a:pt x="6573" y="381"/>
                                </a:lnTo>
                                <a:lnTo>
                                  <a:pt x="6583" y="376"/>
                                </a:lnTo>
                                <a:lnTo>
                                  <a:pt x="6595" y="374"/>
                                </a:lnTo>
                                <a:lnTo>
                                  <a:pt x="6604" y="369"/>
                                </a:lnTo>
                                <a:lnTo>
                                  <a:pt x="6616" y="364"/>
                                </a:lnTo>
                                <a:lnTo>
                                  <a:pt x="6626" y="362"/>
                                </a:lnTo>
                                <a:lnTo>
                                  <a:pt x="6635" y="357"/>
                                </a:lnTo>
                                <a:lnTo>
                                  <a:pt x="6648" y="352"/>
                                </a:lnTo>
                                <a:lnTo>
                                  <a:pt x="6657" y="348"/>
                                </a:lnTo>
                                <a:lnTo>
                                  <a:pt x="6667" y="345"/>
                                </a:lnTo>
                                <a:lnTo>
                                  <a:pt x="6676" y="340"/>
                                </a:lnTo>
                                <a:lnTo>
                                  <a:pt x="6688" y="336"/>
                                </a:lnTo>
                                <a:lnTo>
                                  <a:pt x="6698" y="331"/>
                                </a:lnTo>
                                <a:lnTo>
                                  <a:pt x="6708" y="328"/>
                                </a:lnTo>
                                <a:lnTo>
                                  <a:pt x="6717" y="323"/>
                                </a:lnTo>
                                <a:lnTo>
                                  <a:pt x="6727" y="319"/>
                                </a:lnTo>
                                <a:lnTo>
                                  <a:pt x="6736" y="314"/>
                                </a:lnTo>
                                <a:lnTo>
                                  <a:pt x="6746" y="311"/>
                                </a:lnTo>
                                <a:lnTo>
                                  <a:pt x="6758" y="307"/>
                                </a:lnTo>
                                <a:lnTo>
                                  <a:pt x="6768" y="302"/>
                                </a:lnTo>
                                <a:lnTo>
                                  <a:pt x="6777" y="297"/>
                                </a:lnTo>
                                <a:lnTo>
                                  <a:pt x="6787" y="295"/>
                                </a:lnTo>
                                <a:lnTo>
                                  <a:pt x="6796" y="290"/>
                                </a:lnTo>
                                <a:lnTo>
                                  <a:pt x="6806" y="285"/>
                                </a:lnTo>
                                <a:lnTo>
                                  <a:pt x="6813" y="280"/>
                                </a:lnTo>
                                <a:lnTo>
                                  <a:pt x="6823" y="278"/>
                                </a:lnTo>
                                <a:lnTo>
                                  <a:pt x="6832" y="273"/>
                                </a:lnTo>
                                <a:lnTo>
                                  <a:pt x="6842" y="268"/>
                                </a:lnTo>
                                <a:lnTo>
                                  <a:pt x="6852" y="263"/>
                                </a:lnTo>
                                <a:lnTo>
                                  <a:pt x="6861" y="259"/>
                                </a:lnTo>
                                <a:lnTo>
                                  <a:pt x="6871" y="256"/>
                                </a:lnTo>
                                <a:lnTo>
                                  <a:pt x="6878" y="251"/>
                                </a:lnTo>
                                <a:lnTo>
                                  <a:pt x="6888" y="247"/>
                                </a:lnTo>
                                <a:lnTo>
                                  <a:pt x="6897" y="242"/>
                                </a:lnTo>
                                <a:lnTo>
                                  <a:pt x="6907" y="237"/>
                                </a:lnTo>
                                <a:lnTo>
                                  <a:pt x="6914" y="235"/>
                                </a:lnTo>
                                <a:lnTo>
                                  <a:pt x="6923" y="230"/>
                                </a:lnTo>
                                <a:lnTo>
                                  <a:pt x="6933" y="225"/>
                                </a:lnTo>
                                <a:lnTo>
                                  <a:pt x="6943" y="220"/>
                                </a:lnTo>
                                <a:lnTo>
                                  <a:pt x="6950" y="216"/>
                                </a:lnTo>
                                <a:lnTo>
                                  <a:pt x="6960" y="213"/>
                                </a:lnTo>
                                <a:lnTo>
                                  <a:pt x="6967" y="208"/>
                                </a:lnTo>
                                <a:lnTo>
                                  <a:pt x="6976" y="203"/>
                                </a:lnTo>
                                <a:lnTo>
                                  <a:pt x="6986" y="199"/>
                                </a:lnTo>
                                <a:lnTo>
                                  <a:pt x="6993" y="194"/>
                                </a:lnTo>
                                <a:lnTo>
                                  <a:pt x="7003" y="189"/>
                                </a:lnTo>
                                <a:lnTo>
                                  <a:pt x="7010" y="187"/>
                                </a:lnTo>
                                <a:lnTo>
                                  <a:pt x="7020" y="182"/>
                                </a:lnTo>
                                <a:lnTo>
                                  <a:pt x="7027" y="177"/>
                                </a:lnTo>
                                <a:lnTo>
                                  <a:pt x="7036" y="172"/>
                                </a:lnTo>
                                <a:lnTo>
                                  <a:pt x="7043" y="168"/>
                                </a:lnTo>
                                <a:lnTo>
                                  <a:pt x="7053" y="163"/>
                                </a:lnTo>
                                <a:lnTo>
                                  <a:pt x="7060" y="158"/>
                                </a:lnTo>
                                <a:lnTo>
                                  <a:pt x="7070" y="156"/>
                                </a:lnTo>
                                <a:lnTo>
                                  <a:pt x="7077" y="151"/>
                                </a:lnTo>
                                <a:lnTo>
                                  <a:pt x="7084" y="146"/>
                                </a:lnTo>
                                <a:lnTo>
                                  <a:pt x="7094" y="141"/>
                                </a:lnTo>
                                <a:lnTo>
                                  <a:pt x="7101" y="136"/>
                                </a:lnTo>
                                <a:lnTo>
                                  <a:pt x="7111" y="131"/>
                                </a:lnTo>
                                <a:lnTo>
                                  <a:pt x="7118" y="127"/>
                                </a:lnTo>
                                <a:lnTo>
                                  <a:pt x="7125" y="124"/>
                                </a:lnTo>
                                <a:lnTo>
                                  <a:pt x="7132" y="120"/>
                                </a:lnTo>
                                <a:lnTo>
                                  <a:pt x="7142" y="115"/>
                                </a:lnTo>
                                <a:lnTo>
                                  <a:pt x="7149" y="110"/>
                                </a:lnTo>
                                <a:lnTo>
                                  <a:pt x="7156" y="105"/>
                                </a:lnTo>
                                <a:lnTo>
                                  <a:pt x="7166" y="100"/>
                                </a:lnTo>
                                <a:lnTo>
                                  <a:pt x="7173" y="96"/>
                                </a:lnTo>
                                <a:lnTo>
                                  <a:pt x="7180" y="91"/>
                                </a:lnTo>
                                <a:lnTo>
                                  <a:pt x="7188" y="86"/>
                                </a:lnTo>
                                <a:lnTo>
                                  <a:pt x="7195" y="83"/>
                                </a:lnTo>
                                <a:lnTo>
                                  <a:pt x="7204" y="79"/>
                                </a:lnTo>
                                <a:lnTo>
                                  <a:pt x="7212" y="74"/>
                                </a:lnTo>
                                <a:lnTo>
                                  <a:pt x="7219" y="69"/>
                                </a:lnTo>
                                <a:lnTo>
                                  <a:pt x="7226" y="64"/>
                                </a:lnTo>
                                <a:lnTo>
                                  <a:pt x="7233" y="60"/>
                                </a:lnTo>
                                <a:lnTo>
                                  <a:pt x="7240" y="55"/>
                                </a:lnTo>
                                <a:lnTo>
                                  <a:pt x="7250" y="50"/>
                                </a:lnTo>
                                <a:lnTo>
                                  <a:pt x="7257" y="45"/>
                                </a:lnTo>
                                <a:lnTo>
                                  <a:pt x="7264" y="40"/>
                                </a:lnTo>
                                <a:lnTo>
                                  <a:pt x="7272" y="36"/>
                                </a:lnTo>
                                <a:lnTo>
                                  <a:pt x="7279" y="31"/>
                                </a:lnTo>
                                <a:lnTo>
                                  <a:pt x="7286" y="26"/>
                                </a:lnTo>
                                <a:lnTo>
                                  <a:pt x="7293" y="21"/>
                                </a:lnTo>
                                <a:lnTo>
                                  <a:pt x="7300" y="16"/>
                                </a:lnTo>
                                <a:lnTo>
                                  <a:pt x="7308" y="14"/>
                                </a:lnTo>
                                <a:lnTo>
                                  <a:pt x="7315" y="9"/>
                                </a:lnTo>
                                <a:lnTo>
                                  <a:pt x="7322" y="4"/>
                                </a:lnTo>
                                <a:lnTo>
                                  <a:pt x="73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7419960"/>
                            <a:ext cx="4996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747">
                                <a:moveTo>
                                  <a:pt x="0" y="746"/>
                                </a:moveTo>
                                <a:lnTo>
                                  <a:pt x="7" y="741"/>
                                </a:lnTo>
                                <a:lnTo>
                                  <a:pt x="14" y="736"/>
                                </a:lnTo>
                                <a:lnTo>
                                  <a:pt x="21" y="731"/>
                                </a:lnTo>
                                <a:lnTo>
                                  <a:pt x="28" y="727"/>
                                </a:lnTo>
                                <a:lnTo>
                                  <a:pt x="36" y="722"/>
                                </a:lnTo>
                                <a:lnTo>
                                  <a:pt x="43" y="717"/>
                                </a:lnTo>
                                <a:lnTo>
                                  <a:pt x="47" y="712"/>
                                </a:lnTo>
                                <a:lnTo>
                                  <a:pt x="55" y="707"/>
                                </a:lnTo>
                                <a:lnTo>
                                  <a:pt x="62" y="703"/>
                                </a:lnTo>
                                <a:lnTo>
                                  <a:pt x="69" y="698"/>
                                </a:lnTo>
                                <a:lnTo>
                                  <a:pt x="76" y="693"/>
                                </a:lnTo>
                                <a:lnTo>
                                  <a:pt x="83" y="688"/>
                                </a:lnTo>
                                <a:lnTo>
                                  <a:pt x="91" y="683"/>
                                </a:lnTo>
                                <a:lnTo>
                                  <a:pt x="96" y="679"/>
                                </a:lnTo>
                                <a:lnTo>
                                  <a:pt x="103" y="674"/>
                                </a:lnTo>
                                <a:lnTo>
                                  <a:pt x="110" y="669"/>
                                </a:lnTo>
                                <a:lnTo>
                                  <a:pt x="117" y="664"/>
                                </a:lnTo>
                                <a:lnTo>
                                  <a:pt x="124" y="659"/>
                                </a:lnTo>
                                <a:lnTo>
                                  <a:pt x="129" y="655"/>
                                </a:lnTo>
                                <a:lnTo>
                                  <a:pt x="136" y="650"/>
                                </a:lnTo>
                                <a:lnTo>
                                  <a:pt x="143" y="645"/>
                                </a:lnTo>
                                <a:lnTo>
                                  <a:pt x="151" y="640"/>
                                </a:lnTo>
                                <a:lnTo>
                                  <a:pt x="156" y="635"/>
                                </a:lnTo>
                                <a:lnTo>
                                  <a:pt x="163" y="628"/>
                                </a:lnTo>
                                <a:lnTo>
                                  <a:pt x="170" y="623"/>
                                </a:lnTo>
                                <a:lnTo>
                                  <a:pt x="177" y="619"/>
                                </a:lnTo>
                                <a:lnTo>
                                  <a:pt x="182" y="614"/>
                                </a:lnTo>
                                <a:lnTo>
                                  <a:pt x="189" y="609"/>
                                </a:lnTo>
                                <a:lnTo>
                                  <a:pt x="196" y="604"/>
                                </a:lnTo>
                                <a:lnTo>
                                  <a:pt x="201" y="599"/>
                                </a:lnTo>
                                <a:lnTo>
                                  <a:pt x="208" y="595"/>
                                </a:lnTo>
                                <a:lnTo>
                                  <a:pt x="216" y="590"/>
                                </a:lnTo>
                                <a:lnTo>
                                  <a:pt x="220" y="585"/>
                                </a:lnTo>
                                <a:lnTo>
                                  <a:pt x="227" y="580"/>
                                </a:lnTo>
                                <a:lnTo>
                                  <a:pt x="235" y="575"/>
                                </a:lnTo>
                                <a:lnTo>
                                  <a:pt x="240" y="571"/>
                                </a:lnTo>
                                <a:lnTo>
                                  <a:pt x="247" y="563"/>
                                </a:lnTo>
                                <a:lnTo>
                                  <a:pt x="251" y="559"/>
                                </a:lnTo>
                                <a:lnTo>
                                  <a:pt x="259" y="554"/>
                                </a:lnTo>
                                <a:lnTo>
                                  <a:pt x="266" y="549"/>
                                </a:lnTo>
                                <a:lnTo>
                                  <a:pt x="271" y="544"/>
                                </a:lnTo>
                                <a:lnTo>
                                  <a:pt x="278" y="539"/>
                                </a:lnTo>
                                <a:lnTo>
                                  <a:pt x="283" y="535"/>
                                </a:lnTo>
                                <a:lnTo>
                                  <a:pt x="290" y="530"/>
                                </a:lnTo>
                                <a:lnTo>
                                  <a:pt x="295" y="525"/>
                                </a:lnTo>
                                <a:lnTo>
                                  <a:pt x="302" y="518"/>
                                </a:lnTo>
                                <a:lnTo>
                                  <a:pt x="307" y="513"/>
                                </a:lnTo>
                                <a:lnTo>
                                  <a:pt x="314" y="508"/>
                                </a:lnTo>
                                <a:lnTo>
                                  <a:pt x="319" y="503"/>
                                </a:lnTo>
                                <a:lnTo>
                                  <a:pt x="326" y="499"/>
                                </a:lnTo>
                                <a:lnTo>
                                  <a:pt x="331" y="494"/>
                                </a:lnTo>
                                <a:lnTo>
                                  <a:pt x="338" y="487"/>
                                </a:lnTo>
                                <a:lnTo>
                                  <a:pt x="343" y="482"/>
                                </a:lnTo>
                                <a:lnTo>
                                  <a:pt x="350" y="477"/>
                                </a:lnTo>
                                <a:lnTo>
                                  <a:pt x="355" y="472"/>
                                </a:lnTo>
                                <a:lnTo>
                                  <a:pt x="362" y="467"/>
                                </a:lnTo>
                                <a:lnTo>
                                  <a:pt x="367" y="463"/>
                                </a:lnTo>
                                <a:lnTo>
                                  <a:pt x="374" y="455"/>
                                </a:lnTo>
                                <a:lnTo>
                                  <a:pt x="379" y="451"/>
                                </a:lnTo>
                                <a:lnTo>
                                  <a:pt x="383" y="446"/>
                                </a:lnTo>
                                <a:lnTo>
                                  <a:pt x="391" y="441"/>
                                </a:lnTo>
                                <a:lnTo>
                                  <a:pt x="396" y="436"/>
                                </a:lnTo>
                                <a:lnTo>
                                  <a:pt x="403" y="429"/>
                                </a:lnTo>
                                <a:lnTo>
                                  <a:pt x="407" y="424"/>
                                </a:lnTo>
                                <a:lnTo>
                                  <a:pt x="412" y="419"/>
                                </a:lnTo>
                                <a:lnTo>
                                  <a:pt x="420" y="415"/>
                                </a:lnTo>
                                <a:lnTo>
                                  <a:pt x="424" y="407"/>
                                </a:lnTo>
                                <a:lnTo>
                                  <a:pt x="431" y="403"/>
                                </a:lnTo>
                                <a:lnTo>
                                  <a:pt x="436" y="398"/>
                                </a:lnTo>
                                <a:lnTo>
                                  <a:pt x="441" y="393"/>
                                </a:lnTo>
                                <a:lnTo>
                                  <a:pt x="448" y="388"/>
                                </a:lnTo>
                                <a:lnTo>
                                  <a:pt x="453" y="381"/>
                                </a:lnTo>
                                <a:lnTo>
                                  <a:pt x="458" y="376"/>
                                </a:lnTo>
                                <a:lnTo>
                                  <a:pt x="465" y="371"/>
                                </a:lnTo>
                                <a:lnTo>
                                  <a:pt x="470" y="364"/>
                                </a:lnTo>
                                <a:lnTo>
                                  <a:pt x="475" y="359"/>
                                </a:lnTo>
                                <a:lnTo>
                                  <a:pt x="480" y="355"/>
                                </a:lnTo>
                                <a:lnTo>
                                  <a:pt x="487" y="350"/>
                                </a:lnTo>
                                <a:lnTo>
                                  <a:pt x="491" y="343"/>
                                </a:lnTo>
                                <a:lnTo>
                                  <a:pt x="496" y="338"/>
                                </a:lnTo>
                                <a:lnTo>
                                  <a:pt x="503" y="333"/>
                                </a:lnTo>
                                <a:lnTo>
                                  <a:pt x="508" y="326"/>
                                </a:lnTo>
                                <a:lnTo>
                                  <a:pt x="513" y="321"/>
                                </a:lnTo>
                                <a:lnTo>
                                  <a:pt x="518" y="316"/>
                                </a:lnTo>
                                <a:lnTo>
                                  <a:pt x="525" y="311"/>
                                </a:lnTo>
                                <a:lnTo>
                                  <a:pt x="530" y="304"/>
                                </a:lnTo>
                                <a:lnTo>
                                  <a:pt x="535" y="299"/>
                                </a:lnTo>
                                <a:lnTo>
                                  <a:pt x="540" y="295"/>
                                </a:lnTo>
                                <a:lnTo>
                                  <a:pt x="547" y="287"/>
                                </a:lnTo>
                                <a:lnTo>
                                  <a:pt x="551" y="283"/>
                                </a:lnTo>
                                <a:lnTo>
                                  <a:pt x="556" y="278"/>
                                </a:lnTo>
                                <a:lnTo>
                                  <a:pt x="561" y="271"/>
                                </a:lnTo>
                                <a:lnTo>
                                  <a:pt x="566" y="266"/>
                                </a:lnTo>
                                <a:lnTo>
                                  <a:pt x="571" y="259"/>
                                </a:lnTo>
                                <a:lnTo>
                                  <a:pt x="578" y="254"/>
                                </a:lnTo>
                                <a:lnTo>
                                  <a:pt x="583" y="249"/>
                                </a:lnTo>
                                <a:lnTo>
                                  <a:pt x="587" y="242"/>
                                </a:lnTo>
                                <a:lnTo>
                                  <a:pt x="592" y="237"/>
                                </a:lnTo>
                                <a:lnTo>
                                  <a:pt x="597" y="232"/>
                                </a:lnTo>
                                <a:lnTo>
                                  <a:pt x="602" y="225"/>
                                </a:lnTo>
                                <a:lnTo>
                                  <a:pt x="609" y="220"/>
                                </a:lnTo>
                                <a:lnTo>
                                  <a:pt x="614" y="213"/>
                                </a:lnTo>
                                <a:lnTo>
                                  <a:pt x="619" y="208"/>
                                </a:lnTo>
                                <a:lnTo>
                                  <a:pt x="623" y="201"/>
                                </a:lnTo>
                                <a:lnTo>
                                  <a:pt x="628" y="196"/>
                                </a:lnTo>
                                <a:lnTo>
                                  <a:pt x="633" y="191"/>
                                </a:lnTo>
                                <a:lnTo>
                                  <a:pt x="638" y="184"/>
                                </a:lnTo>
                                <a:lnTo>
                                  <a:pt x="643" y="179"/>
                                </a:lnTo>
                                <a:lnTo>
                                  <a:pt x="650" y="172"/>
                                </a:lnTo>
                                <a:lnTo>
                                  <a:pt x="655" y="167"/>
                                </a:lnTo>
                                <a:lnTo>
                                  <a:pt x="660" y="160"/>
                                </a:lnTo>
                                <a:lnTo>
                                  <a:pt x="664" y="155"/>
                                </a:lnTo>
                                <a:lnTo>
                                  <a:pt x="669" y="148"/>
                                </a:lnTo>
                                <a:lnTo>
                                  <a:pt x="674" y="143"/>
                                </a:lnTo>
                                <a:lnTo>
                                  <a:pt x="679" y="136"/>
                                </a:lnTo>
                                <a:lnTo>
                                  <a:pt x="683" y="131"/>
                                </a:lnTo>
                                <a:lnTo>
                                  <a:pt x="688" y="124"/>
                                </a:lnTo>
                                <a:lnTo>
                                  <a:pt x="693" y="119"/>
                                </a:lnTo>
                                <a:lnTo>
                                  <a:pt x="698" y="112"/>
                                </a:lnTo>
                                <a:lnTo>
                                  <a:pt x="703" y="107"/>
                                </a:lnTo>
                                <a:lnTo>
                                  <a:pt x="707" y="100"/>
                                </a:lnTo>
                                <a:lnTo>
                                  <a:pt x="712" y="95"/>
                                </a:lnTo>
                                <a:lnTo>
                                  <a:pt x="717" y="88"/>
                                </a:lnTo>
                                <a:lnTo>
                                  <a:pt x="722" y="83"/>
                                </a:lnTo>
                                <a:lnTo>
                                  <a:pt x="727" y="76"/>
                                </a:lnTo>
                                <a:lnTo>
                                  <a:pt x="731" y="71"/>
                                </a:lnTo>
                                <a:lnTo>
                                  <a:pt x="736" y="64"/>
                                </a:lnTo>
                                <a:lnTo>
                                  <a:pt x="741" y="59"/>
                                </a:lnTo>
                                <a:lnTo>
                                  <a:pt x="746" y="52"/>
                                </a:lnTo>
                                <a:lnTo>
                                  <a:pt x="751" y="45"/>
                                </a:lnTo>
                                <a:lnTo>
                                  <a:pt x="756" y="40"/>
                                </a:lnTo>
                                <a:lnTo>
                                  <a:pt x="760" y="33"/>
                                </a:lnTo>
                                <a:lnTo>
                                  <a:pt x="765" y="28"/>
                                </a:lnTo>
                                <a:lnTo>
                                  <a:pt x="770" y="21"/>
                                </a:lnTo>
                                <a:lnTo>
                                  <a:pt x="775" y="16"/>
                                </a:lnTo>
                                <a:lnTo>
                                  <a:pt x="780" y="9"/>
                                </a:lnTo>
                                <a:lnTo>
                                  <a:pt x="784" y="2"/>
                                </a:ln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45626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457704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458136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8880" y="4601880"/>
                            <a:ext cx="43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1120" y="457704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458136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46184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462456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47732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78584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47872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4828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48348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49892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50083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0133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0450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05152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2322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23872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543996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44464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4763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48244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66352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566532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706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7124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89860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9029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8880" y="592272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1120" y="589860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1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590292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9396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9454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13584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615888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1790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1848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38172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39828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639072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638316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4231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4288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64848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5" y="4"/>
                                </a:lnTo>
                                <a:lnTo>
                                  <a:pt x="35" y="9"/>
                                </a:lnTo>
                                <a:lnTo>
                                  <a:pt x="33" y="11"/>
                                </a:lnTo>
                                <a:lnTo>
                                  <a:pt x="31" y="11"/>
                                </a:lnTo>
                                <a:lnTo>
                                  <a:pt x="28" y="14"/>
                                </a:lnTo>
                                <a:lnTo>
                                  <a:pt x="24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4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3"/>
                                </a:lnTo>
                                <a:lnTo>
                                  <a:pt x="33" y="23"/>
                                </a:lnTo>
                                <a:lnTo>
                                  <a:pt x="35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63624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63012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4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1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1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663624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3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6711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6769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8814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5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9228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9285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14456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4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715788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4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713988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3"/>
                                </a:lnTo>
                                <a:lnTo>
                                  <a:pt x="71" y="26"/>
                                </a:lnTo>
                                <a:lnTo>
                                  <a:pt x="71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5" y="7"/>
                                </a:lnTo>
                                <a:lnTo>
                                  <a:pt x="35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1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5" y="21"/>
                                </a:lnTo>
                                <a:lnTo>
                                  <a:pt x="35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714996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1805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18704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40340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1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4"/>
                                </a:lnTo>
                                <a:lnTo>
                                  <a:pt x="14" y="11"/>
                                </a:lnTo>
                                <a:lnTo>
                                  <a:pt x="16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740664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740160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1"/>
                                </a:lnTo>
                                <a:lnTo>
                                  <a:pt x="16" y="11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5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3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5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40664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1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1" y="35"/>
                                </a:lnTo>
                                <a:lnTo>
                                  <a:pt x="71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1" y="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3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1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4430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44912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76518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6561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6885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6942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7292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735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79228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9272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79642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9686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80010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80067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9900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036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3392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823536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82767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828288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47800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4823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851400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851904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8880" y="8538840"/>
                            <a:ext cx="43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1120" y="851400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1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851904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85554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856188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15130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22251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23000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240" y="37206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7400" y="36993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080" y="37998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38530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2280" y="38854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1720" y="39160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440" y="386388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7304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3">
                                <a:moveTo>
                                  <a:pt x="0" y="0"/>
                                </a:move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680" y="19843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26733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5520" y="347040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17982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180468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8478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18655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33" y="48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6"/>
                                </a:lnTo>
                                <a:lnTo>
                                  <a:pt x="31" y="36"/>
                                </a:lnTo>
                                <a:lnTo>
                                  <a:pt x="28" y="38"/>
                                </a:lnTo>
                                <a:lnTo>
                                  <a:pt x="24" y="38"/>
                                </a:lnTo>
                                <a:lnTo>
                                  <a:pt x="21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187884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186048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8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8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87128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2488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24948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25380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255276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255600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6"/>
                                </a:move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255132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255600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1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1" y="36"/>
                                </a:lnTo>
                                <a:lnTo>
                                  <a:pt x="71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1" y="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4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6"/>
                                </a:lnTo>
                                <a:lnTo>
                                  <a:pt x="40" y="36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6"/>
                                </a:lnTo>
                                <a:lnTo>
                                  <a:pt x="14" y="36"/>
                                </a:lnTo>
                                <a:lnTo>
                                  <a:pt x="11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160" y="29959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7320" y="30009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1280" y="329040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160" y="32950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160" y="33350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1280" y="335268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160" y="33573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3520" y="351972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0040" y="35244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0040" y="35643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0040" y="357552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8200" y="35776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8000" y="368244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36874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37274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840" y="374076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37450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30440" y="376488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42320" y="374076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760" y="374508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1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821400"/>
                            <a:ext cx="38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">
                                <a:moveTo>
                                  <a:pt x="60" y="33"/>
                                </a:moveTo>
                                <a:lnTo>
                                  <a:pt x="60" y="21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6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807360"/>
                            <a:ext cx="38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7">
                                <a:moveTo>
                                  <a:pt x="60" y="0"/>
                                </a:moveTo>
                                <a:lnTo>
                                  <a:pt x="0" y="21"/>
                                </a:lnTo>
                                <a:lnTo>
                                  <a:pt x="11" y="26"/>
                                </a:lnTo>
                                <a:lnTo>
                                  <a:pt x="16" y="26"/>
                                </a:lnTo>
                                <a:lnTo>
                                  <a:pt x="19" y="24"/>
                                </a:lnTo>
                                <a:lnTo>
                                  <a:pt x="23" y="24"/>
                                </a:lnTo>
                                <a:lnTo>
                                  <a:pt x="60" y="9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388620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393588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9402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99240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015080"/>
                            <a:ext cx="35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240" y="5704920"/>
                            <a:ext cx="108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7" y="2"/>
                                </a:lnTo>
                                <a:lnTo>
                                  <a:pt x="12" y="2"/>
                                </a:lnTo>
                                <a:lnTo>
                                  <a:pt x="16" y="4"/>
                                </a:lnTo>
                                <a:lnTo>
                                  <a:pt x="21" y="7"/>
                                </a:lnTo>
                                <a:lnTo>
                                  <a:pt x="26" y="7"/>
                                </a:lnTo>
                                <a:lnTo>
                                  <a:pt x="33" y="9"/>
                                </a:lnTo>
                                <a:lnTo>
                                  <a:pt x="38" y="12"/>
                                </a:lnTo>
                                <a:lnTo>
                                  <a:pt x="43" y="12"/>
                                </a:lnTo>
                                <a:lnTo>
                                  <a:pt x="48" y="14"/>
                                </a:lnTo>
                                <a:lnTo>
                                  <a:pt x="52" y="14"/>
                                </a:lnTo>
                                <a:lnTo>
                                  <a:pt x="57" y="16"/>
                                </a:lnTo>
                                <a:lnTo>
                                  <a:pt x="62" y="19"/>
                                </a:lnTo>
                                <a:lnTo>
                                  <a:pt x="67" y="19"/>
                                </a:lnTo>
                                <a:lnTo>
                                  <a:pt x="72" y="21"/>
                                </a:lnTo>
                                <a:lnTo>
                                  <a:pt x="76" y="23"/>
                                </a:lnTo>
                                <a:lnTo>
                                  <a:pt x="81" y="23"/>
                                </a:lnTo>
                                <a:lnTo>
                                  <a:pt x="86" y="26"/>
                                </a:lnTo>
                                <a:lnTo>
                                  <a:pt x="91" y="26"/>
                                </a:lnTo>
                                <a:lnTo>
                                  <a:pt x="96" y="28"/>
                                </a:lnTo>
                                <a:lnTo>
                                  <a:pt x="100" y="31"/>
                                </a:lnTo>
                                <a:lnTo>
                                  <a:pt x="105" y="31"/>
                                </a:lnTo>
                                <a:lnTo>
                                  <a:pt x="110" y="33"/>
                                </a:lnTo>
                                <a:lnTo>
                                  <a:pt x="115" y="36"/>
                                </a:lnTo>
                                <a:lnTo>
                                  <a:pt x="120" y="36"/>
                                </a:lnTo>
                                <a:lnTo>
                                  <a:pt x="124" y="38"/>
                                </a:lnTo>
                                <a:lnTo>
                                  <a:pt x="129" y="38"/>
                                </a:lnTo>
                                <a:lnTo>
                                  <a:pt x="134" y="40"/>
                                </a:lnTo>
                                <a:lnTo>
                                  <a:pt x="139" y="43"/>
                                </a:lnTo>
                                <a:lnTo>
                                  <a:pt x="143" y="43"/>
                                </a:lnTo>
                                <a:lnTo>
                                  <a:pt x="148" y="45"/>
                                </a:lnTo>
                                <a:lnTo>
                                  <a:pt x="153" y="45"/>
                                </a:lnTo>
                                <a:lnTo>
                                  <a:pt x="158" y="47"/>
                                </a:lnTo>
                                <a:lnTo>
                                  <a:pt x="163" y="47"/>
                                </a:lnTo>
                                <a:lnTo>
                                  <a:pt x="168" y="50"/>
                                </a:lnTo>
                                <a:lnTo>
                                  <a:pt x="170" y="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5883120"/>
                            <a:ext cx="311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70">
                                <a:moveTo>
                                  <a:pt x="0" y="0"/>
                                </a:moveTo>
                                <a:lnTo>
                                  <a:pt x="4" y="2"/>
                                </a:lnTo>
                                <a:lnTo>
                                  <a:pt x="9" y="4"/>
                                </a:lnTo>
                                <a:lnTo>
                                  <a:pt x="16" y="7"/>
                                </a:lnTo>
                                <a:lnTo>
                                  <a:pt x="21" y="9"/>
                                </a:lnTo>
                                <a:lnTo>
                                  <a:pt x="28" y="11"/>
                                </a:lnTo>
                                <a:lnTo>
                                  <a:pt x="33" y="14"/>
                                </a:lnTo>
                                <a:lnTo>
                                  <a:pt x="40" y="16"/>
                                </a:lnTo>
                                <a:lnTo>
                                  <a:pt x="45" y="19"/>
                                </a:lnTo>
                                <a:lnTo>
                                  <a:pt x="52" y="19"/>
                                </a:lnTo>
                                <a:lnTo>
                                  <a:pt x="57" y="21"/>
                                </a:lnTo>
                                <a:lnTo>
                                  <a:pt x="64" y="23"/>
                                </a:lnTo>
                                <a:lnTo>
                                  <a:pt x="69" y="26"/>
                                </a:lnTo>
                                <a:lnTo>
                                  <a:pt x="76" y="28"/>
                                </a:lnTo>
                                <a:lnTo>
                                  <a:pt x="81" y="31"/>
                                </a:lnTo>
                                <a:lnTo>
                                  <a:pt x="86" y="33"/>
                                </a:lnTo>
                                <a:lnTo>
                                  <a:pt x="93" y="33"/>
                                </a:lnTo>
                                <a:lnTo>
                                  <a:pt x="98" y="35"/>
                                </a:lnTo>
                                <a:lnTo>
                                  <a:pt x="105" y="38"/>
                                </a:lnTo>
                                <a:lnTo>
                                  <a:pt x="110" y="40"/>
                                </a:lnTo>
                                <a:lnTo>
                                  <a:pt x="115" y="43"/>
                                </a:lnTo>
                                <a:lnTo>
                                  <a:pt x="122" y="45"/>
                                </a:lnTo>
                                <a:lnTo>
                                  <a:pt x="127" y="47"/>
                                </a:lnTo>
                                <a:lnTo>
                                  <a:pt x="134" y="47"/>
                                </a:lnTo>
                                <a:lnTo>
                                  <a:pt x="139" y="50"/>
                                </a:lnTo>
                                <a:lnTo>
                                  <a:pt x="143" y="52"/>
                                </a:lnTo>
                                <a:lnTo>
                                  <a:pt x="151" y="55"/>
                                </a:lnTo>
                                <a:lnTo>
                                  <a:pt x="156" y="57"/>
                                </a:lnTo>
                                <a:lnTo>
                                  <a:pt x="160" y="60"/>
                                </a:lnTo>
                                <a:lnTo>
                                  <a:pt x="167" y="60"/>
                                </a:lnTo>
                                <a:lnTo>
                                  <a:pt x="172" y="62"/>
                                </a:lnTo>
                                <a:lnTo>
                                  <a:pt x="177" y="64"/>
                                </a:lnTo>
                                <a:lnTo>
                                  <a:pt x="182" y="67"/>
                                </a:lnTo>
                                <a:lnTo>
                                  <a:pt x="189" y="69"/>
                                </a:lnTo>
                                <a:lnTo>
                                  <a:pt x="194" y="69"/>
                                </a:lnTo>
                                <a:lnTo>
                                  <a:pt x="199" y="71"/>
                                </a:lnTo>
                                <a:lnTo>
                                  <a:pt x="206" y="74"/>
                                </a:lnTo>
                                <a:lnTo>
                                  <a:pt x="211" y="76"/>
                                </a:lnTo>
                                <a:lnTo>
                                  <a:pt x="216" y="79"/>
                                </a:lnTo>
                                <a:lnTo>
                                  <a:pt x="220" y="79"/>
                                </a:lnTo>
                                <a:lnTo>
                                  <a:pt x="227" y="81"/>
                                </a:lnTo>
                                <a:lnTo>
                                  <a:pt x="232" y="83"/>
                                </a:lnTo>
                                <a:lnTo>
                                  <a:pt x="237" y="86"/>
                                </a:lnTo>
                                <a:lnTo>
                                  <a:pt x="242" y="86"/>
                                </a:lnTo>
                                <a:lnTo>
                                  <a:pt x="249" y="88"/>
                                </a:lnTo>
                                <a:lnTo>
                                  <a:pt x="254" y="91"/>
                                </a:lnTo>
                                <a:lnTo>
                                  <a:pt x="259" y="93"/>
                                </a:lnTo>
                                <a:lnTo>
                                  <a:pt x="263" y="93"/>
                                </a:lnTo>
                                <a:lnTo>
                                  <a:pt x="268" y="95"/>
                                </a:lnTo>
                                <a:lnTo>
                                  <a:pt x="273" y="98"/>
                                </a:lnTo>
                                <a:lnTo>
                                  <a:pt x="280" y="100"/>
                                </a:lnTo>
                                <a:lnTo>
                                  <a:pt x="285" y="100"/>
                                </a:lnTo>
                                <a:lnTo>
                                  <a:pt x="290" y="103"/>
                                </a:lnTo>
                                <a:lnTo>
                                  <a:pt x="295" y="105"/>
                                </a:lnTo>
                                <a:lnTo>
                                  <a:pt x="300" y="107"/>
                                </a:lnTo>
                                <a:lnTo>
                                  <a:pt x="304" y="107"/>
                                </a:lnTo>
                                <a:lnTo>
                                  <a:pt x="312" y="110"/>
                                </a:lnTo>
                                <a:lnTo>
                                  <a:pt x="316" y="112"/>
                                </a:lnTo>
                                <a:lnTo>
                                  <a:pt x="321" y="115"/>
                                </a:lnTo>
                                <a:lnTo>
                                  <a:pt x="326" y="115"/>
                                </a:lnTo>
                                <a:lnTo>
                                  <a:pt x="331" y="117"/>
                                </a:lnTo>
                                <a:lnTo>
                                  <a:pt x="336" y="120"/>
                                </a:lnTo>
                                <a:lnTo>
                                  <a:pt x="340" y="122"/>
                                </a:lnTo>
                                <a:lnTo>
                                  <a:pt x="345" y="122"/>
                                </a:lnTo>
                                <a:lnTo>
                                  <a:pt x="352" y="124"/>
                                </a:lnTo>
                                <a:lnTo>
                                  <a:pt x="357" y="127"/>
                                </a:lnTo>
                                <a:lnTo>
                                  <a:pt x="362" y="127"/>
                                </a:lnTo>
                                <a:lnTo>
                                  <a:pt x="367" y="129"/>
                                </a:lnTo>
                                <a:lnTo>
                                  <a:pt x="372" y="131"/>
                                </a:lnTo>
                                <a:lnTo>
                                  <a:pt x="376" y="131"/>
                                </a:lnTo>
                                <a:lnTo>
                                  <a:pt x="381" y="134"/>
                                </a:lnTo>
                                <a:lnTo>
                                  <a:pt x="386" y="136"/>
                                </a:lnTo>
                                <a:lnTo>
                                  <a:pt x="391" y="139"/>
                                </a:lnTo>
                                <a:lnTo>
                                  <a:pt x="396" y="139"/>
                                </a:lnTo>
                                <a:lnTo>
                                  <a:pt x="400" y="141"/>
                                </a:lnTo>
                                <a:lnTo>
                                  <a:pt x="405" y="143"/>
                                </a:lnTo>
                                <a:lnTo>
                                  <a:pt x="410" y="143"/>
                                </a:lnTo>
                                <a:lnTo>
                                  <a:pt x="415" y="146"/>
                                </a:lnTo>
                                <a:lnTo>
                                  <a:pt x="420" y="148"/>
                                </a:lnTo>
                                <a:lnTo>
                                  <a:pt x="424" y="148"/>
                                </a:lnTo>
                                <a:lnTo>
                                  <a:pt x="429" y="151"/>
                                </a:lnTo>
                                <a:lnTo>
                                  <a:pt x="434" y="153"/>
                                </a:lnTo>
                                <a:lnTo>
                                  <a:pt x="439" y="153"/>
                                </a:lnTo>
                                <a:lnTo>
                                  <a:pt x="443" y="155"/>
                                </a:lnTo>
                                <a:lnTo>
                                  <a:pt x="448" y="158"/>
                                </a:lnTo>
                                <a:lnTo>
                                  <a:pt x="453" y="158"/>
                                </a:lnTo>
                                <a:lnTo>
                                  <a:pt x="458" y="160"/>
                                </a:lnTo>
                                <a:lnTo>
                                  <a:pt x="463" y="163"/>
                                </a:lnTo>
                                <a:lnTo>
                                  <a:pt x="467" y="163"/>
                                </a:lnTo>
                                <a:lnTo>
                                  <a:pt x="472" y="165"/>
                                </a:lnTo>
                                <a:lnTo>
                                  <a:pt x="477" y="167"/>
                                </a:lnTo>
                                <a:lnTo>
                                  <a:pt x="482" y="167"/>
                                </a:lnTo>
                                <a:lnTo>
                                  <a:pt x="487" y="170"/>
                                </a:lnTo>
                                <a:lnTo>
                                  <a:pt x="489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5842080"/>
                            <a:ext cx="99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641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4"/>
                                </a:lnTo>
                                <a:lnTo>
                                  <a:pt x="23" y="9"/>
                                </a:lnTo>
                                <a:lnTo>
                                  <a:pt x="33" y="14"/>
                                </a:lnTo>
                                <a:lnTo>
                                  <a:pt x="45" y="19"/>
                                </a:lnTo>
                                <a:lnTo>
                                  <a:pt x="55" y="23"/>
                                </a:lnTo>
                                <a:lnTo>
                                  <a:pt x="67" y="28"/>
                                </a:lnTo>
                                <a:lnTo>
                                  <a:pt x="76" y="33"/>
                                </a:lnTo>
                                <a:lnTo>
                                  <a:pt x="86" y="38"/>
                                </a:lnTo>
                                <a:lnTo>
                                  <a:pt x="98" y="43"/>
                                </a:lnTo>
                                <a:lnTo>
                                  <a:pt x="107" y="47"/>
                                </a:lnTo>
                                <a:lnTo>
                                  <a:pt x="117" y="52"/>
                                </a:lnTo>
                                <a:lnTo>
                                  <a:pt x="127" y="57"/>
                                </a:lnTo>
                                <a:lnTo>
                                  <a:pt x="139" y="60"/>
                                </a:lnTo>
                                <a:lnTo>
                                  <a:pt x="148" y="64"/>
                                </a:lnTo>
                                <a:lnTo>
                                  <a:pt x="158" y="69"/>
                                </a:lnTo>
                                <a:lnTo>
                                  <a:pt x="167" y="74"/>
                                </a:lnTo>
                                <a:lnTo>
                                  <a:pt x="177" y="79"/>
                                </a:lnTo>
                                <a:lnTo>
                                  <a:pt x="187" y="81"/>
                                </a:lnTo>
                                <a:lnTo>
                                  <a:pt x="196" y="86"/>
                                </a:lnTo>
                                <a:lnTo>
                                  <a:pt x="208" y="91"/>
                                </a:lnTo>
                                <a:lnTo>
                                  <a:pt x="218" y="96"/>
                                </a:lnTo>
                                <a:lnTo>
                                  <a:pt x="227" y="98"/>
                                </a:lnTo>
                                <a:lnTo>
                                  <a:pt x="237" y="103"/>
                                </a:lnTo>
                                <a:lnTo>
                                  <a:pt x="247" y="107"/>
                                </a:lnTo>
                                <a:lnTo>
                                  <a:pt x="256" y="112"/>
                                </a:lnTo>
                                <a:lnTo>
                                  <a:pt x="263" y="115"/>
                                </a:lnTo>
                                <a:lnTo>
                                  <a:pt x="273" y="120"/>
                                </a:lnTo>
                                <a:lnTo>
                                  <a:pt x="283" y="124"/>
                                </a:lnTo>
                                <a:lnTo>
                                  <a:pt x="292" y="127"/>
                                </a:lnTo>
                                <a:lnTo>
                                  <a:pt x="302" y="131"/>
                                </a:lnTo>
                                <a:lnTo>
                                  <a:pt x="311" y="136"/>
                                </a:lnTo>
                                <a:lnTo>
                                  <a:pt x="321" y="139"/>
                                </a:lnTo>
                                <a:lnTo>
                                  <a:pt x="328" y="143"/>
                                </a:lnTo>
                                <a:lnTo>
                                  <a:pt x="338" y="148"/>
                                </a:lnTo>
                                <a:lnTo>
                                  <a:pt x="347" y="151"/>
                                </a:lnTo>
                                <a:lnTo>
                                  <a:pt x="357" y="156"/>
                                </a:lnTo>
                                <a:lnTo>
                                  <a:pt x="364" y="158"/>
                                </a:lnTo>
                                <a:lnTo>
                                  <a:pt x="374" y="163"/>
                                </a:lnTo>
                                <a:lnTo>
                                  <a:pt x="383" y="165"/>
                                </a:lnTo>
                                <a:lnTo>
                                  <a:pt x="393" y="170"/>
                                </a:lnTo>
                                <a:lnTo>
                                  <a:pt x="400" y="175"/>
                                </a:lnTo>
                                <a:lnTo>
                                  <a:pt x="410" y="177"/>
                                </a:lnTo>
                                <a:lnTo>
                                  <a:pt x="417" y="182"/>
                                </a:lnTo>
                                <a:lnTo>
                                  <a:pt x="427" y="184"/>
                                </a:lnTo>
                                <a:lnTo>
                                  <a:pt x="436" y="189"/>
                                </a:lnTo>
                                <a:lnTo>
                                  <a:pt x="443" y="191"/>
                                </a:lnTo>
                                <a:lnTo>
                                  <a:pt x="453" y="196"/>
                                </a:lnTo>
                                <a:lnTo>
                                  <a:pt x="460" y="199"/>
                                </a:lnTo>
                                <a:lnTo>
                                  <a:pt x="470" y="203"/>
                                </a:lnTo>
                                <a:lnTo>
                                  <a:pt x="477" y="206"/>
                                </a:lnTo>
                                <a:lnTo>
                                  <a:pt x="487" y="211"/>
                                </a:lnTo>
                                <a:lnTo>
                                  <a:pt x="494" y="213"/>
                                </a:lnTo>
                                <a:lnTo>
                                  <a:pt x="503" y="218"/>
                                </a:lnTo>
                                <a:lnTo>
                                  <a:pt x="511" y="220"/>
                                </a:lnTo>
                                <a:lnTo>
                                  <a:pt x="520" y="225"/>
                                </a:lnTo>
                                <a:lnTo>
                                  <a:pt x="527" y="227"/>
                                </a:lnTo>
                                <a:lnTo>
                                  <a:pt x="535" y="230"/>
                                </a:lnTo>
                                <a:lnTo>
                                  <a:pt x="544" y="235"/>
                                </a:lnTo>
                                <a:lnTo>
                                  <a:pt x="551" y="237"/>
                                </a:lnTo>
                                <a:lnTo>
                                  <a:pt x="561" y="242"/>
                                </a:lnTo>
                                <a:lnTo>
                                  <a:pt x="568" y="244"/>
                                </a:lnTo>
                                <a:lnTo>
                                  <a:pt x="576" y="249"/>
                                </a:lnTo>
                                <a:lnTo>
                                  <a:pt x="583" y="251"/>
                                </a:lnTo>
                                <a:lnTo>
                                  <a:pt x="592" y="254"/>
                                </a:lnTo>
                                <a:lnTo>
                                  <a:pt x="600" y="259"/>
                                </a:lnTo>
                                <a:lnTo>
                                  <a:pt x="607" y="261"/>
                                </a:lnTo>
                                <a:lnTo>
                                  <a:pt x="616" y="263"/>
                                </a:lnTo>
                                <a:lnTo>
                                  <a:pt x="623" y="268"/>
                                </a:lnTo>
                                <a:lnTo>
                                  <a:pt x="631" y="271"/>
                                </a:lnTo>
                                <a:lnTo>
                                  <a:pt x="638" y="273"/>
                                </a:lnTo>
                                <a:lnTo>
                                  <a:pt x="645" y="278"/>
                                </a:lnTo>
                                <a:lnTo>
                                  <a:pt x="655" y="280"/>
                                </a:lnTo>
                                <a:lnTo>
                                  <a:pt x="662" y="283"/>
                                </a:lnTo>
                                <a:lnTo>
                                  <a:pt x="669" y="287"/>
                                </a:lnTo>
                                <a:lnTo>
                                  <a:pt x="676" y="290"/>
                                </a:lnTo>
                                <a:lnTo>
                                  <a:pt x="683" y="292"/>
                                </a:lnTo>
                                <a:lnTo>
                                  <a:pt x="691" y="297"/>
                                </a:lnTo>
                                <a:lnTo>
                                  <a:pt x="700" y="300"/>
                                </a:lnTo>
                                <a:lnTo>
                                  <a:pt x="707" y="302"/>
                                </a:lnTo>
                                <a:lnTo>
                                  <a:pt x="715" y="304"/>
                                </a:lnTo>
                                <a:lnTo>
                                  <a:pt x="722" y="309"/>
                                </a:lnTo>
                                <a:lnTo>
                                  <a:pt x="729" y="311"/>
                                </a:lnTo>
                                <a:lnTo>
                                  <a:pt x="736" y="314"/>
                                </a:lnTo>
                                <a:lnTo>
                                  <a:pt x="743" y="319"/>
                                </a:lnTo>
                                <a:lnTo>
                                  <a:pt x="751" y="321"/>
                                </a:lnTo>
                                <a:lnTo>
                                  <a:pt x="758" y="323"/>
                                </a:lnTo>
                                <a:lnTo>
                                  <a:pt x="765" y="326"/>
                                </a:lnTo>
                                <a:lnTo>
                                  <a:pt x="772" y="328"/>
                                </a:lnTo>
                                <a:lnTo>
                                  <a:pt x="780" y="333"/>
                                </a:lnTo>
                                <a:lnTo>
                                  <a:pt x="787" y="336"/>
                                </a:lnTo>
                                <a:lnTo>
                                  <a:pt x="794" y="338"/>
                                </a:lnTo>
                                <a:lnTo>
                                  <a:pt x="801" y="340"/>
                                </a:lnTo>
                                <a:lnTo>
                                  <a:pt x="808" y="345"/>
                                </a:lnTo>
                                <a:lnTo>
                                  <a:pt x="816" y="347"/>
                                </a:lnTo>
                                <a:lnTo>
                                  <a:pt x="823" y="350"/>
                                </a:lnTo>
                                <a:lnTo>
                                  <a:pt x="827" y="352"/>
                                </a:lnTo>
                                <a:lnTo>
                                  <a:pt x="835" y="355"/>
                                </a:lnTo>
                                <a:lnTo>
                                  <a:pt x="842" y="357"/>
                                </a:lnTo>
                                <a:lnTo>
                                  <a:pt x="849" y="362"/>
                                </a:lnTo>
                                <a:lnTo>
                                  <a:pt x="856" y="364"/>
                                </a:lnTo>
                                <a:lnTo>
                                  <a:pt x="863" y="367"/>
                                </a:lnTo>
                                <a:lnTo>
                                  <a:pt x="871" y="369"/>
                                </a:lnTo>
                                <a:lnTo>
                                  <a:pt x="876" y="371"/>
                                </a:lnTo>
                                <a:lnTo>
                                  <a:pt x="883" y="374"/>
                                </a:lnTo>
                                <a:lnTo>
                                  <a:pt x="890" y="379"/>
                                </a:lnTo>
                                <a:lnTo>
                                  <a:pt x="897" y="381"/>
                                </a:lnTo>
                                <a:lnTo>
                                  <a:pt x="904" y="383"/>
                                </a:lnTo>
                                <a:lnTo>
                                  <a:pt x="909" y="386"/>
                                </a:lnTo>
                                <a:lnTo>
                                  <a:pt x="916" y="388"/>
                                </a:lnTo>
                                <a:lnTo>
                                  <a:pt x="923" y="391"/>
                                </a:lnTo>
                                <a:lnTo>
                                  <a:pt x="931" y="393"/>
                                </a:lnTo>
                                <a:lnTo>
                                  <a:pt x="936" y="396"/>
                                </a:lnTo>
                                <a:lnTo>
                                  <a:pt x="943" y="398"/>
                                </a:lnTo>
                                <a:lnTo>
                                  <a:pt x="950" y="403"/>
                                </a:lnTo>
                                <a:lnTo>
                                  <a:pt x="957" y="405"/>
                                </a:lnTo>
                                <a:lnTo>
                                  <a:pt x="962" y="407"/>
                                </a:lnTo>
                                <a:lnTo>
                                  <a:pt x="969" y="410"/>
                                </a:lnTo>
                                <a:lnTo>
                                  <a:pt x="976" y="412"/>
                                </a:lnTo>
                                <a:lnTo>
                                  <a:pt x="981" y="415"/>
                                </a:lnTo>
                                <a:lnTo>
                                  <a:pt x="988" y="417"/>
                                </a:lnTo>
                                <a:lnTo>
                                  <a:pt x="996" y="420"/>
                                </a:lnTo>
                                <a:lnTo>
                                  <a:pt x="1000" y="422"/>
                                </a:lnTo>
                                <a:lnTo>
                                  <a:pt x="1007" y="424"/>
                                </a:lnTo>
                                <a:lnTo>
                                  <a:pt x="1015" y="427"/>
                                </a:lnTo>
                                <a:lnTo>
                                  <a:pt x="1020" y="429"/>
                                </a:lnTo>
                                <a:lnTo>
                                  <a:pt x="1027" y="431"/>
                                </a:lnTo>
                                <a:lnTo>
                                  <a:pt x="1031" y="434"/>
                                </a:lnTo>
                                <a:lnTo>
                                  <a:pt x="1039" y="436"/>
                                </a:lnTo>
                                <a:lnTo>
                                  <a:pt x="1046" y="439"/>
                                </a:lnTo>
                                <a:lnTo>
                                  <a:pt x="1051" y="441"/>
                                </a:lnTo>
                                <a:lnTo>
                                  <a:pt x="1058" y="443"/>
                                </a:lnTo>
                                <a:lnTo>
                                  <a:pt x="1063" y="446"/>
                                </a:lnTo>
                                <a:lnTo>
                                  <a:pt x="1070" y="448"/>
                                </a:lnTo>
                                <a:lnTo>
                                  <a:pt x="1075" y="451"/>
                                </a:lnTo>
                                <a:lnTo>
                                  <a:pt x="1082" y="453"/>
                                </a:lnTo>
                                <a:lnTo>
                                  <a:pt x="1087" y="456"/>
                                </a:lnTo>
                                <a:lnTo>
                                  <a:pt x="1094" y="458"/>
                                </a:lnTo>
                                <a:lnTo>
                                  <a:pt x="1099" y="460"/>
                                </a:lnTo>
                                <a:lnTo>
                                  <a:pt x="1106" y="463"/>
                                </a:lnTo>
                                <a:lnTo>
                                  <a:pt x="1111" y="465"/>
                                </a:lnTo>
                                <a:lnTo>
                                  <a:pt x="1118" y="467"/>
                                </a:lnTo>
                                <a:lnTo>
                                  <a:pt x="1123" y="470"/>
                                </a:lnTo>
                                <a:lnTo>
                                  <a:pt x="1130" y="472"/>
                                </a:lnTo>
                                <a:lnTo>
                                  <a:pt x="1135" y="475"/>
                                </a:lnTo>
                                <a:lnTo>
                                  <a:pt x="1142" y="477"/>
                                </a:lnTo>
                                <a:lnTo>
                                  <a:pt x="1147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4"/>
                                </a:lnTo>
                                <a:lnTo>
                                  <a:pt x="1163" y="487"/>
                                </a:lnTo>
                                <a:lnTo>
                                  <a:pt x="1171" y="489"/>
                                </a:lnTo>
                                <a:lnTo>
                                  <a:pt x="1176" y="491"/>
                                </a:lnTo>
                                <a:lnTo>
                                  <a:pt x="1183" y="494"/>
                                </a:lnTo>
                                <a:lnTo>
                                  <a:pt x="1187" y="496"/>
                                </a:lnTo>
                                <a:lnTo>
                                  <a:pt x="1192" y="499"/>
                                </a:lnTo>
                                <a:lnTo>
                                  <a:pt x="1200" y="501"/>
                                </a:lnTo>
                                <a:lnTo>
                                  <a:pt x="1204" y="503"/>
                                </a:lnTo>
                                <a:lnTo>
                                  <a:pt x="1211" y="503"/>
                                </a:lnTo>
                                <a:lnTo>
                                  <a:pt x="1216" y="506"/>
                                </a:lnTo>
                                <a:lnTo>
                                  <a:pt x="1221" y="508"/>
                                </a:lnTo>
                                <a:lnTo>
                                  <a:pt x="1228" y="511"/>
                                </a:lnTo>
                                <a:lnTo>
                                  <a:pt x="1233" y="513"/>
                                </a:lnTo>
                                <a:lnTo>
                                  <a:pt x="1238" y="516"/>
                                </a:lnTo>
                                <a:lnTo>
                                  <a:pt x="1245" y="518"/>
                                </a:lnTo>
                                <a:lnTo>
                                  <a:pt x="1250" y="520"/>
                                </a:lnTo>
                                <a:lnTo>
                                  <a:pt x="1255" y="523"/>
                                </a:lnTo>
                                <a:lnTo>
                                  <a:pt x="1260" y="525"/>
                                </a:lnTo>
                                <a:lnTo>
                                  <a:pt x="1267" y="525"/>
                                </a:lnTo>
                                <a:lnTo>
                                  <a:pt x="1271" y="527"/>
                                </a:lnTo>
                                <a:lnTo>
                                  <a:pt x="1276" y="530"/>
                                </a:lnTo>
                                <a:lnTo>
                                  <a:pt x="1283" y="532"/>
                                </a:lnTo>
                                <a:lnTo>
                                  <a:pt x="1288" y="535"/>
                                </a:lnTo>
                                <a:lnTo>
                                  <a:pt x="1293" y="537"/>
                                </a:lnTo>
                                <a:lnTo>
                                  <a:pt x="1298" y="540"/>
                                </a:lnTo>
                                <a:lnTo>
                                  <a:pt x="1305" y="542"/>
                                </a:lnTo>
                                <a:lnTo>
                                  <a:pt x="1310" y="542"/>
                                </a:lnTo>
                                <a:lnTo>
                                  <a:pt x="1315" y="544"/>
                                </a:lnTo>
                                <a:lnTo>
                                  <a:pt x="1320" y="547"/>
                                </a:lnTo>
                                <a:lnTo>
                                  <a:pt x="1327" y="549"/>
                                </a:lnTo>
                                <a:lnTo>
                                  <a:pt x="1331" y="551"/>
                                </a:lnTo>
                                <a:lnTo>
                                  <a:pt x="1336" y="554"/>
                                </a:lnTo>
                                <a:lnTo>
                                  <a:pt x="1341" y="556"/>
                                </a:lnTo>
                                <a:lnTo>
                                  <a:pt x="1346" y="556"/>
                                </a:lnTo>
                                <a:lnTo>
                                  <a:pt x="1351" y="559"/>
                                </a:lnTo>
                                <a:lnTo>
                                  <a:pt x="1358" y="561"/>
                                </a:lnTo>
                                <a:lnTo>
                                  <a:pt x="1363" y="563"/>
                                </a:lnTo>
                                <a:lnTo>
                                  <a:pt x="1367" y="566"/>
                                </a:lnTo>
                                <a:lnTo>
                                  <a:pt x="1372" y="568"/>
                                </a:lnTo>
                                <a:lnTo>
                                  <a:pt x="1377" y="568"/>
                                </a:lnTo>
                                <a:lnTo>
                                  <a:pt x="1382" y="571"/>
                                </a:lnTo>
                                <a:lnTo>
                                  <a:pt x="1389" y="573"/>
                                </a:lnTo>
                                <a:lnTo>
                                  <a:pt x="1394" y="576"/>
                                </a:lnTo>
                                <a:lnTo>
                                  <a:pt x="1399" y="578"/>
                                </a:lnTo>
                                <a:lnTo>
                                  <a:pt x="1403" y="578"/>
                                </a:lnTo>
                                <a:lnTo>
                                  <a:pt x="1408" y="580"/>
                                </a:lnTo>
                                <a:lnTo>
                                  <a:pt x="1413" y="583"/>
                                </a:lnTo>
                                <a:lnTo>
                                  <a:pt x="1418" y="585"/>
                                </a:lnTo>
                                <a:lnTo>
                                  <a:pt x="1423" y="587"/>
                                </a:lnTo>
                                <a:lnTo>
                                  <a:pt x="1430" y="587"/>
                                </a:lnTo>
                                <a:lnTo>
                                  <a:pt x="1435" y="590"/>
                                </a:lnTo>
                                <a:lnTo>
                                  <a:pt x="1440" y="592"/>
                                </a:lnTo>
                                <a:lnTo>
                                  <a:pt x="1444" y="595"/>
                                </a:lnTo>
                                <a:lnTo>
                                  <a:pt x="1449" y="595"/>
                                </a:lnTo>
                                <a:lnTo>
                                  <a:pt x="1454" y="597"/>
                                </a:lnTo>
                                <a:lnTo>
                                  <a:pt x="1459" y="600"/>
                                </a:lnTo>
                                <a:lnTo>
                                  <a:pt x="1463" y="602"/>
                                </a:lnTo>
                                <a:lnTo>
                                  <a:pt x="1468" y="602"/>
                                </a:lnTo>
                                <a:lnTo>
                                  <a:pt x="1473" y="604"/>
                                </a:lnTo>
                                <a:lnTo>
                                  <a:pt x="1478" y="607"/>
                                </a:lnTo>
                                <a:lnTo>
                                  <a:pt x="1483" y="609"/>
                                </a:lnTo>
                                <a:lnTo>
                                  <a:pt x="1487" y="611"/>
                                </a:lnTo>
                                <a:lnTo>
                                  <a:pt x="1492" y="611"/>
                                </a:lnTo>
                                <a:lnTo>
                                  <a:pt x="1497" y="614"/>
                                </a:lnTo>
                                <a:lnTo>
                                  <a:pt x="1502" y="616"/>
                                </a:lnTo>
                                <a:lnTo>
                                  <a:pt x="1507" y="619"/>
                                </a:lnTo>
                                <a:lnTo>
                                  <a:pt x="1511" y="619"/>
                                </a:lnTo>
                                <a:lnTo>
                                  <a:pt x="1516" y="621"/>
                                </a:lnTo>
                                <a:lnTo>
                                  <a:pt x="1521" y="623"/>
                                </a:lnTo>
                                <a:lnTo>
                                  <a:pt x="1526" y="623"/>
                                </a:lnTo>
                                <a:lnTo>
                                  <a:pt x="1531" y="626"/>
                                </a:lnTo>
                                <a:lnTo>
                                  <a:pt x="1536" y="628"/>
                                </a:lnTo>
                                <a:lnTo>
                                  <a:pt x="1540" y="631"/>
                                </a:lnTo>
                                <a:lnTo>
                                  <a:pt x="1545" y="631"/>
                                </a:lnTo>
                                <a:lnTo>
                                  <a:pt x="1550" y="633"/>
                                </a:lnTo>
                                <a:lnTo>
                                  <a:pt x="1555" y="636"/>
                                </a:lnTo>
                                <a:lnTo>
                                  <a:pt x="1560" y="638"/>
                                </a:lnTo>
                                <a:lnTo>
                                  <a:pt x="1564" y="638"/>
                                </a:lnTo>
                                <a:lnTo>
                                  <a:pt x="1567" y="64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975200"/>
                            <a:ext cx="2880360" cy="135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6" h="2138">
                                <a:moveTo>
                                  <a:pt x="0" y="0"/>
                                </a:moveTo>
                                <a:lnTo>
                                  <a:pt x="62" y="28"/>
                                </a:lnTo>
                                <a:lnTo>
                                  <a:pt x="134" y="62"/>
                                </a:lnTo>
                                <a:lnTo>
                                  <a:pt x="203" y="93"/>
                                </a:lnTo>
                                <a:lnTo>
                                  <a:pt x="271" y="124"/>
                                </a:lnTo>
                                <a:lnTo>
                                  <a:pt x="336" y="156"/>
                                </a:lnTo>
                                <a:lnTo>
                                  <a:pt x="400" y="184"/>
                                </a:lnTo>
                                <a:lnTo>
                                  <a:pt x="460" y="213"/>
                                </a:lnTo>
                                <a:lnTo>
                                  <a:pt x="518" y="240"/>
                                </a:lnTo>
                                <a:lnTo>
                                  <a:pt x="576" y="268"/>
                                </a:lnTo>
                                <a:lnTo>
                                  <a:pt x="631" y="292"/>
                                </a:lnTo>
                                <a:lnTo>
                                  <a:pt x="686" y="319"/>
                                </a:lnTo>
                                <a:lnTo>
                                  <a:pt x="739" y="343"/>
                                </a:lnTo>
                                <a:lnTo>
                                  <a:pt x="789" y="367"/>
                                </a:lnTo>
                                <a:lnTo>
                                  <a:pt x="837" y="391"/>
                                </a:lnTo>
                                <a:lnTo>
                                  <a:pt x="885" y="415"/>
                                </a:lnTo>
                                <a:lnTo>
                                  <a:pt x="933" y="436"/>
                                </a:lnTo>
                                <a:lnTo>
                                  <a:pt x="979" y="458"/>
                                </a:lnTo>
                                <a:lnTo>
                                  <a:pt x="1024" y="480"/>
                                </a:lnTo>
                                <a:lnTo>
                                  <a:pt x="1067" y="499"/>
                                </a:lnTo>
                                <a:lnTo>
                                  <a:pt x="1111" y="520"/>
                                </a:lnTo>
                                <a:lnTo>
                                  <a:pt x="1151" y="540"/>
                                </a:lnTo>
                                <a:lnTo>
                                  <a:pt x="1192" y="559"/>
                                </a:lnTo>
                                <a:lnTo>
                                  <a:pt x="1233" y="578"/>
                                </a:lnTo>
                                <a:lnTo>
                                  <a:pt x="1271" y="597"/>
                                </a:lnTo>
                                <a:lnTo>
                                  <a:pt x="1310" y="616"/>
                                </a:lnTo>
                                <a:lnTo>
                                  <a:pt x="1346" y="633"/>
                                </a:lnTo>
                                <a:lnTo>
                                  <a:pt x="1384" y="650"/>
                                </a:lnTo>
                                <a:lnTo>
                                  <a:pt x="1420" y="669"/>
                                </a:lnTo>
                                <a:lnTo>
                                  <a:pt x="1456" y="686"/>
                                </a:lnTo>
                                <a:lnTo>
                                  <a:pt x="1490" y="703"/>
                                </a:lnTo>
                                <a:lnTo>
                                  <a:pt x="1523" y="717"/>
                                </a:lnTo>
                                <a:lnTo>
                                  <a:pt x="1557" y="734"/>
                                </a:lnTo>
                                <a:lnTo>
                                  <a:pt x="1591" y="751"/>
                                </a:lnTo>
                                <a:lnTo>
                                  <a:pt x="1622" y="765"/>
                                </a:lnTo>
                                <a:lnTo>
                                  <a:pt x="1653" y="782"/>
                                </a:lnTo>
                                <a:lnTo>
                                  <a:pt x="1684" y="796"/>
                                </a:lnTo>
                                <a:lnTo>
                                  <a:pt x="1716" y="811"/>
                                </a:lnTo>
                                <a:lnTo>
                                  <a:pt x="1747" y="825"/>
                                </a:lnTo>
                                <a:lnTo>
                                  <a:pt x="1776" y="840"/>
                                </a:lnTo>
                                <a:lnTo>
                                  <a:pt x="1804" y="854"/>
                                </a:lnTo>
                                <a:lnTo>
                                  <a:pt x="1833" y="868"/>
                                </a:lnTo>
                                <a:lnTo>
                                  <a:pt x="1862" y="880"/>
                                </a:lnTo>
                                <a:lnTo>
                                  <a:pt x="1891" y="895"/>
                                </a:lnTo>
                                <a:lnTo>
                                  <a:pt x="1917" y="907"/>
                                </a:lnTo>
                                <a:lnTo>
                                  <a:pt x="1943" y="921"/>
                                </a:lnTo>
                                <a:lnTo>
                                  <a:pt x="1972" y="933"/>
                                </a:lnTo>
                                <a:lnTo>
                                  <a:pt x="1999" y="945"/>
                                </a:lnTo>
                                <a:lnTo>
                                  <a:pt x="2023" y="960"/>
                                </a:lnTo>
                                <a:lnTo>
                                  <a:pt x="2049" y="972"/>
                                </a:lnTo>
                                <a:lnTo>
                                  <a:pt x="2076" y="983"/>
                                </a:lnTo>
                                <a:lnTo>
                                  <a:pt x="2100" y="996"/>
                                </a:lnTo>
                                <a:lnTo>
                                  <a:pt x="2124" y="1008"/>
                                </a:lnTo>
                                <a:lnTo>
                                  <a:pt x="2147" y="1020"/>
                                </a:lnTo>
                                <a:lnTo>
                                  <a:pt x="2171" y="1032"/>
                                </a:lnTo>
                                <a:lnTo>
                                  <a:pt x="2196" y="1041"/>
                                </a:lnTo>
                                <a:lnTo>
                                  <a:pt x="2220" y="1053"/>
                                </a:lnTo>
                                <a:lnTo>
                                  <a:pt x="2241" y="1065"/>
                                </a:lnTo>
                                <a:lnTo>
                                  <a:pt x="2265" y="1075"/>
                                </a:lnTo>
                                <a:lnTo>
                                  <a:pt x="2287" y="1087"/>
                                </a:lnTo>
                                <a:lnTo>
                                  <a:pt x="2311" y="1096"/>
                                </a:lnTo>
                                <a:lnTo>
                                  <a:pt x="2332" y="1108"/>
                                </a:lnTo>
                                <a:lnTo>
                                  <a:pt x="2354" y="1118"/>
                                </a:lnTo>
                                <a:lnTo>
                                  <a:pt x="2376" y="1128"/>
                                </a:lnTo>
                                <a:lnTo>
                                  <a:pt x="2395" y="1140"/>
                                </a:lnTo>
                                <a:lnTo>
                                  <a:pt x="2416" y="1149"/>
                                </a:lnTo>
                                <a:lnTo>
                                  <a:pt x="2438" y="1159"/>
                                </a:lnTo>
                                <a:lnTo>
                                  <a:pt x="2457" y="1168"/>
                                </a:lnTo>
                                <a:lnTo>
                                  <a:pt x="2479" y="1178"/>
                                </a:lnTo>
                                <a:lnTo>
                                  <a:pt x="2498" y="1188"/>
                                </a:lnTo>
                                <a:lnTo>
                                  <a:pt x="2517" y="1197"/>
                                </a:lnTo>
                                <a:lnTo>
                                  <a:pt x="2539" y="1207"/>
                                </a:lnTo>
                                <a:lnTo>
                                  <a:pt x="2558" y="1216"/>
                                </a:lnTo>
                                <a:lnTo>
                                  <a:pt x="2577" y="1226"/>
                                </a:lnTo>
                                <a:lnTo>
                                  <a:pt x="2596" y="1236"/>
                                </a:lnTo>
                                <a:lnTo>
                                  <a:pt x="2616" y="1243"/>
                                </a:lnTo>
                                <a:lnTo>
                                  <a:pt x="2632" y="1252"/>
                                </a:lnTo>
                                <a:lnTo>
                                  <a:pt x="2651" y="1262"/>
                                </a:lnTo>
                                <a:lnTo>
                                  <a:pt x="2671" y="1272"/>
                                </a:lnTo>
                                <a:lnTo>
                                  <a:pt x="2687" y="1279"/>
                                </a:lnTo>
                                <a:lnTo>
                                  <a:pt x="2707" y="1288"/>
                                </a:lnTo>
                                <a:lnTo>
                                  <a:pt x="2724" y="1296"/>
                                </a:lnTo>
                                <a:lnTo>
                                  <a:pt x="2740" y="1305"/>
                                </a:lnTo>
                                <a:lnTo>
                                  <a:pt x="2760" y="1312"/>
                                </a:lnTo>
                                <a:lnTo>
                                  <a:pt x="2776" y="1322"/>
                                </a:lnTo>
                                <a:lnTo>
                                  <a:pt x="2793" y="1329"/>
                                </a:lnTo>
                                <a:lnTo>
                                  <a:pt x="2810" y="1339"/>
                                </a:lnTo>
                                <a:lnTo>
                                  <a:pt x="2827" y="1346"/>
                                </a:lnTo>
                                <a:lnTo>
                                  <a:pt x="2844" y="1353"/>
                                </a:lnTo>
                                <a:lnTo>
                                  <a:pt x="2860" y="1363"/>
                                </a:lnTo>
                                <a:lnTo>
                                  <a:pt x="2877" y="1370"/>
                                </a:lnTo>
                                <a:lnTo>
                                  <a:pt x="2891" y="1377"/>
                                </a:lnTo>
                                <a:lnTo>
                                  <a:pt x="2908" y="1384"/>
                                </a:lnTo>
                                <a:lnTo>
                                  <a:pt x="2925" y="1392"/>
                                </a:lnTo>
                                <a:lnTo>
                                  <a:pt x="2940" y="1401"/>
                                </a:lnTo>
                                <a:lnTo>
                                  <a:pt x="2956" y="1408"/>
                                </a:lnTo>
                                <a:lnTo>
                                  <a:pt x="2971" y="1416"/>
                                </a:lnTo>
                                <a:lnTo>
                                  <a:pt x="2987" y="1423"/>
                                </a:lnTo>
                                <a:lnTo>
                                  <a:pt x="3002" y="1430"/>
                                </a:lnTo>
                                <a:lnTo>
                                  <a:pt x="3016" y="1437"/>
                                </a:lnTo>
                                <a:lnTo>
                                  <a:pt x="3033" y="1444"/>
                                </a:lnTo>
                                <a:lnTo>
                                  <a:pt x="3047" y="1452"/>
                                </a:lnTo>
                                <a:lnTo>
                                  <a:pt x="3062" y="1459"/>
                                </a:lnTo>
                                <a:lnTo>
                                  <a:pt x="3076" y="1466"/>
                                </a:lnTo>
                                <a:lnTo>
                                  <a:pt x="3091" y="1473"/>
                                </a:lnTo>
                                <a:lnTo>
                                  <a:pt x="3105" y="1480"/>
                                </a:lnTo>
                                <a:lnTo>
                                  <a:pt x="3120" y="1485"/>
                                </a:lnTo>
                                <a:lnTo>
                                  <a:pt x="3134" y="1492"/>
                                </a:lnTo>
                                <a:lnTo>
                                  <a:pt x="3148" y="1500"/>
                                </a:lnTo>
                                <a:lnTo>
                                  <a:pt x="3163" y="1507"/>
                                </a:lnTo>
                                <a:lnTo>
                                  <a:pt x="3177" y="1514"/>
                                </a:lnTo>
                                <a:lnTo>
                                  <a:pt x="3189" y="1519"/>
                                </a:lnTo>
                                <a:lnTo>
                                  <a:pt x="3204" y="1526"/>
                                </a:lnTo>
                                <a:lnTo>
                                  <a:pt x="3218" y="1533"/>
                                </a:lnTo>
                                <a:lnTo>
                                  <a:pt x="3230" y="1538"/>
                                </a:lnTo>
                                <a:lnTo>
                                  <a:pt x="3244" y="1545"/>
                                </a:lnTo>
                                <a:lnTo>
                                  <a:pt x="3256" y="1552"/>
                                </a:lnTo>
                                <a:lnTo>
                                  <a:pt x="3271" y="1557"/>
                                </a:lnTo>
                                <a:lnTo>
                                  <a:pt x="3283" y="1564"/>
                                </a:lnTo>
                                <a:lnTo>
                                  <a:pt x="3297" y="1569"/>
                                </a:lnTo>
                                <a:lnTo>
                                  <a:pt x="3309" y="1576"/>
                                </a:lnTo>
                                <a:lnTo>
                                  <a:pt x="3324" y="1581"/>
                                </a:lnTo>
                                <a:lnTo>
                                  <a:pt x="3336" y="1588"/>
                                </a:lnTo>
                                <a:lnTo>
                                  <a:pt x="3347" y="1593"/>
                                </a:lnTo>
                                <a:lnTo>
                                  <a:pt x="3360" y="1600"/>
                                </a:lnTo>
                                <a:lnTo>
                                  <a:pt x="3374" y="1605"/>
                                </a:lnTo>
                                <a:lnTo>
                                  <a:pt x="3386" y="1612"/>
                                </a:lnTo>
                                <a:lnTo>
                                  <a:pt x="3398" y="1617"/>
                                </a:lnTo>
                                <a:lnTo>
                                  <a:pt x="3410" y="1624"/>
                                </a:lnTo>
                                <a:lnTo>
                                  <a:pt x="3422" y="1629"/>
                                </a:lnTo>
                                <a:lnTo>
                                  <a:pt x="3434" y="1634"/>
                                </a:lnTo>
                                <a:lnTo>
                                  <a:pt x="3446" y="1641"/>
                                </a:lnTo>
                                <a:lnTo>
                                  <a:pt x="3458" y="1646"/>
                                </a:lnTo>
                                <a:lnTo>
                                  <a:pt x="3470" y="1651"/>
                                </a:lnTo>
                                <a:lnTo>
                                  <a:pt x="3482" y="1658"/>
                                </a:lnTo>
                                <a:lnTo>
                                  <a:pt x="3494" y="1663"/>
                                </a:lnTo>
                                <a:lnTo>
                                  <a:pt x="3506" y="1668"/>
                                </a:lnTo>
                                <a:lnTo>
                                  <a:pt x="3516" y="1675"/>
                                </a:lnTo>
                                <a:lnTo>
                                  <a:pt x="3527" y="1680"/>
                                </a:lnTo>
                                <a:lnTo>
                                  <a:pt x="3540" y="1684"/>
                                </a:lnTo>
                                <a:lnTo>
                                  <a:pt x="3551" y="1689"/>
                                </a:lnTo>
                                <a:lnTo>
                                  <a:pt x="3561" y="1696"/>
                                </a:lnTo>
                                <a:lnTo>
                                  <a:pt x="3573" y="1701"/>
                                </a:lnTo>
                                <a:lnTo>
                                  <a:pt x="3585" y="1706"/>
                                </a:lnTo>
                                <a:lnTo>
                                  <a:pt x="3595" y="1711"/>
                                </a:lnTo>
                                <a:lnTo>
                                  <a:pt x="3607" y="1716"/>
                                </a:lnTo>
                                <a:lnTo>
                                  <a:pt x="3616" y="1720"/>
                                </a:lnTo>
                                <a:lnTo>
                                  <a:pt x="3628" y="1725"/>
                                </a:lnTo>
                                <a:lnTo>
                                  <a:pt x="3640" y="1732"/>
                                </a:lnTo>
                                <a:lnTo>
                                  <a:pt x="3650" y="1737"/>
                                </a:lnTo>
                                <a:lnTo>
                                  <a:pt x="3660" y="1742"/>
                                </a:lnTo>
                                <a:lnTo>
                                  <a:pt x="3671" y="1747"/>
                                </a:lnTo>
                                <a:lnTo>
                                  <a:pt x="3681" y="1752"/>
                                </a:lnTo>
                                <a:lnTo>
                                  <a:pt x="3693" y="1756"/>
                                </a:lnTo>
                                <a:lnTo>
                                  <a:pt x="3703" y="1761"/>
                                </a:lnTo>
                                <a:lnTo>
                                  <a:pt x="3712" y="1766"/>
                                </a:lnTo>
                                <a:lnTo>
                                  <a:pt x="3724" y="1771"/>
                                </a:lnTo>
                                <a:lnTo>
                                  <a:pt x="3734" y="1776"/>
                                </a:lnTo>
                                <a:lnTo>
                                  <a:pt x="3744" y="1780"/>
                                </a:lnTo>
                                <a:lnTo>
                                  <a:pt x="3753" y="1785"/>
                                </a:lnTo>
                                <a:lnTo>
                                  <a:pt x="3765" y="1790"/>
                                </a:lnTo>
                                <a:lnTo>
                                  <a:pt x="3775" y="1795"/>
                                </a:lnTo>
                                <a:lnTo>
                                  <a:pt x="3784" y="1800"/>
                                </a:lnTo>
                                <a:lnTo>
                                  <a:pt x="3794" y="1804"/>
                                </a:lnTo>
                                <a:lnTo>
                                  <a:pt x="3804" y="1807"/>
                                </a:lnTo>
                                <a:lnTo>
                                  <a:pt x="3813" y="1812"/>
                                </a:lnTo>
                                <a:lnTo>
                                  <a:pt x="3823" y="1816"/>
                                </a:lnTo>
                                <a:lnTo>
                                  <a:pt x="3835" y="1821"/>
                                </a:lnTo>
                                <a:lnTo>
                                  <a:pt x="3844" y="1826"/>
                                </a:lnTo>
                                <a:lnTo>
                                  <a:pt x="3854" y="1831"/>
                                </a:lnTo>
                                <a:lnTo>
                                  <a:pt x="3864" y="1836"/>
                                </a:lnTo>
                                <a:lnTo>
                                  <a:pt x="3873" y="1840"/>
                                </a:lnTo>
                                <a:lnTo>
                                  <a:pt x="3883" y="1843"/>
                                </a:lnTo>
                                <a:lnTo>
                                  <a:pt x="3890" y="1848"/>
                                </a:lnTo>
                                <a:lnTo>
                                  <a:pt x="3900" y="1852"/>
                                </a:lnTo>
                                <a:lnTo>
                                  <a:pt x="3909" y="1857"/>
                                </a:lnTo>
                                <a:lnTo>
                                  <a:pt x="3919" y="1862"/>
                                </a:lnTo>
                                <a:lnTo>
                                  <a:pt x="3928" y="1864"/>
                                </a:lnTo>
                                <a:lnTo>
                                  <a:pt x="3938" y="1869"/>
                                </a:lnTo>
                                <a:lnTo>
                                  <a:pt x="3947" y="1874"/>
                                </a:lnTo>
                                <a:lnTo>
                                  <a:pt x="3955" y="1879"/>
                                </a:lnTo>
                                <a:lnTo>
                                  <a:pt x="3964" y="1881"/>
                                </a:lnTo>
                                <a:lnTo>
                                  <a:pt x="3974" y="1886"/>
                                </a:lnTo>
                                <a:lnTo>
                                  <a:pt x="3984" y="1891"/>
                                </a:lnTo>
                                <a:lnTo>
                                  <a:pt x="3991" y="1893"/>
                                </a:lnTo>
                                <a:lnTo>
                                  <a:pt x="4000" y="1898"/>
                                </a:lnTo>
                                <a:lnTo>
                                  <a:pt x="4010" y="1903"/>
                                </a:lnTo>
                                <a:lnTo>
                                  <a:pt x="4020" y="1905"/>
                                </a:lnTo>
                                <a:lnTo>
                                  <a:pt x="4027" y="1910"/>
                                </a:lnTo>
                                <a:lnTo>
                                  <a:pt x="4036" y="1915"/>
                                </a:lnTo>
                                <a:lnTo>
                                  <a:pt x="4044" y="1917"/>
                                </a:lnTo>
                                <a:lnTo>
                                  <a:pt x="4053" y="1922"/>
                                </a:lnTo>
                                <a:lnTo>
                                  <a:pt x="4063" y="1927"/>
                                </a:lnTo>
                                <a:lnTo>
                                  <a:pt x="4070" y="1929"/>
                                </a:lnTo>
                                <a:lnTo>
                                  <a:pt x="4080" y="1934"/>
                                </a:lnTo>
                                <a:lnTo>
                                  <a:pt x="4087" y="1939"/>
                                </a:lnTo>
                                <a:lnTo>
                                  <a:pt x="4096" y="1941"/>
                                </a:lnTo>
                                <a:lnTo>
                                  <a:pt x="4104" y="1946"/>
                                </a:lnTo>
                                <a:lnTo>
                                  <a:pt x="4113" y="1948"/>
                                </a:lnTo>
                                <a:lnTo>
                                  <a:pt x="4120" y="1953"/>
                                </a:lnTo>
                                <a:lnTo>
                                  <a:pt x="4130" y="1956"/>
                                </a:lnTo>
                                <a:lnTo>
                                  <a:pt x="4137" y="1960"/>
                                </a:lnTo>
                                <a:lnTo>
                                  <a:pt x="4147" y="1965"/>
                                </a:lnTo>
                                <a:lnTo>
                                  <a:pt x="4154" y="1968"/>
                                </a:lnTo>
                                <a:lnTo>
                                  <a:pt x="4161" y="1972"/>
                                </a:lnTo>
                                <a:lnTo>
                                  <a:pt x="4171" y="1975"/>
                                </a:lnTo>
                                <a:lnTo>
                                  <a:pt x="4178" y="1980"/>
                                </a:lnTo>
                                <a:lnTo>
                                  <a:pt x="4188" y="1982"/>
                                </a:lnTo>
                                <a:lnTo>
                                  <a:pt x="4195" y="1987"/>
                                </a:lnTo>
                                <a:lnTo>
                                  <a:pt x="4202" y="1989"/>
                                </a:lnTo>
                                <a:lnTo>
                                  <a:pt x="4209" y="1994"/>
                                </a:lnTo>
                                <a:lnTo>
                                  <a:pt x="4219" y="1996"/>
                                </a:lnTo>
                                <a:lnTo>
                                  <a:pt x="4226" y="2001"/>
                                </a:lnTo>
                                <a:lnTo>
                                  <a:pt x="4233" y="2003"/>
                                </a:lnTo>
                                <a:lnTo>
                                  <a:pt x="4243" y="2006"/>
                                </a:lnTo>
                                <a:lnTo>
                                  <a:pt x="4250" y="2011"/>
                                </a:lnTo>
                                <a:lnTo>
                                  <a:pt x="4257" y="2013"/>
                                </a:lnTo>
                                <a:lnTo>
                                  <a:pt x="4264" y="2018"/>
                                </a:lnTo>
                                <a:lnTo>
                                  <a:pt x="4271" y="2020"/>
                                </a:lnTo>
                                <a:lnTo>
                                  <a:pt x="4281" y="2025"/>
                                </a:lnTo>
                                <a:lnTo>
                                  <a:pt x="4288" y="2028"/>
                                </a:lnTo>
                                <a:lnTo>
                                  <a:pt x="4296" y="2032"/>
                                </a:lnTo>
                                <a:lnTo>
                                  <a:pt x="4303" y="2035"/>
                                </a:lnTo>
                                <a:lnTo>
                                  <a:pt x="4310" y="2037"/>
                                </a:lnTo>
                                <a:lnTo>
                                  <a:pt x="4317" y="2042"/>
                                </a:lnTo>
                                <a:lnTo>
                                  <a:pt x="4327" y="2044"/>
                                </a:lnTo>
                                <a:lnTo>
                                  <a:pt x="4334" y="2047"/>
                                </a:lnTo>
                                <a:lnTo>
                                  <a:pt x="4341" y="2052"/>
                                </a:lnTo>
                                <a:lnTo>
                                  <a:pt x="4348" y="2054"/>
                                </a:lnTo>
                                <a:lnTo>
                                  <a:pt x="4356" y="2059"/>
                                </a:lnTo>
                                <a:lnTo>
                                  <a:pt x="4363" y="2061"/>
                                </a:lnTo>
                                <a:lnTo>
                                  <a:pt x="4370" y="2064"/>
                                </a:lnTo>
                                <a:lnTo>
                                  <a:pt x="4377" y="2068"/>
                                </a:lnTo>
                                <a:lnTo>
                                  <a:pt x="4384" y="2071"/>
                                </a:lnTo>
                                <a:lnTo>
                                  <a:pt x="4391" y="2073"/>
                                </a:lnTo>
                                <a:lnTo>
                                  <a:pt x="4399" y="2078"/>
                                </a:lnTo>
                                <a:lnTo>
                                  <a:pt x="4406" y="2080"/>
                                </a:lnTo>
                                <a:lnTo>
                                  <a:pt x="4413" y="2083"/>
                                </a:lnTo>
                                <a:lnTo>
                                  <a:pt x="4420" y="2085"/>
                                </a:lnTo>
                                <a:lnTo>
                                  <a:pt x="4428" y="2090"/>
                                </a:lnTo>
                                <a:lnTo>
                                  <a:pt x="4435" y="2092"/>
                                </a:lnTo>
                                <a:lnTo>
                                  <a:pt x="4442" y="2095"/>
                                </a:lnTo>
                                <a:lnTo>
                                  <a:pt x="4449" y="2100"/>
                                </a:lnTo>
                                <a:lnTo>
                                  <a:pt x="4454" y="2102"/>
                                </a:lnTo>
                                <a:lnTo>
                                  <a:pt x="4461" y="2104"/>
                                </a:lnTo>
                                <a:lnTo>
                                  <a:pt x="4468" y="2107"/>
                                </a:lnTo>
                                <a:lnTo>
                                  <a:pt x="4476" y="2112"/>
                                </a:lnTo>
                                <a:lnTo>
                                  <a:pt x="4483" y="2114"/>
                                </a:lnTo>
                                <a:lnTo>
                                  <a:pt x="4490" y="2116"/>
                                </a:lnTo>
                                <a:lnTo>
                                  <a:pt x="4497" y="2119"/>
                                </a:lnTo>
                                <a:lnTo>
                                  <a:pt x="4502" y="2124"/>
                                </a:lnTo>
                                <a:lnTo>
                                  <a:pt x="4509" y="2126"/>
                                </a:lnTo>
                                <a:lnTo>
                                  <a:pt x="4516" y="2128"/>
                                </a:lnTo>
                                <a:lnTo>
                                  <a:pt x="4524" y="2131"/>
                                </a:lnTo>
                                <a:lnTo>
                                  <a:pt x="4531" y="2136"/>
                                </a:lnTo>
                                <a:lnTo>
                                  <a:pt x="4536" y="21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1280" y="6332760"/>
                            <a:ext cx="4179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276">
                                <a:moveTo>
                                  <a:pt x="0" y="0"/>
                                </a:moveTo>
                                <a:lnTo>
                                  <a:pt x="7" y="2"/>
                                </a:lnTo>
                                <a:lnTo>
                                  <a:pt x="14" y="4"/>
                                </a:lnTo>
                                <a:lnTo>
                                  <a:pt x="21" y="7"/>
                                </a:lnTo>
                                <a:lnTo>
                                  <a:pt x="26" y="12"/>
                                </a:lnTo>
                                <a:lnTo>
                                  <a:pt x="33" y="14"/>
                                </a:lnTo>
                                <a:lnTo>
                                  <a:pt x="40" y="16"/>
                                </a:lnTo>
                                <a:lnTo>
                                  <a:pt x="47" y="19"/>
                                </a:lnTo>
                                <a:lnTo>
                                  <a:pt x="52" y="21"/>
                                </a:lnTo>
                                <a:lnTo>
                                  <a:pt x="60" y="23"/>
                                </a:lnTo>
                                <a:lnTo>
                                  <a:pt x="67" y="28"/>
                                </a:lnTo>
                                <a:lnTo>
                                  <a:pt x="71" y="31"/>
                                </a:lnTo>
                                <a:lnTo>
                                  <a:pt x="79" y="33"/>
                                </a:lnTo>
                                <a:lnTo>
                                  <a:pt x="86" y="36"/>
                                </a:lnTo>
                                <a:lnTo>
                                  <a:pt x="91" y="38"/>
                                </a:lnTo>
                                <a:lnTo>
                                  <a:pt x="98" y="40"/>
                                </a:lnTo>
                                <a:lnTo>
                                  <a:pt x="105" y="43"/>
                                </a:lnTo>
                                <a:lnTo>
                                  <a:pt x="110" y="47"/>
                                </a:lnTo>
                                <a:lnTo>
                                  <a:pt x="117" y="50"/>
                                </a:lnTo>
                                <a:lnTo>
                                  <a:pt x="122" y="52"/>
                                </a:lnTo>
                                <a:lnTo>
                                  <a:pt x="129" y="55"/>
                                </a:lnTo>
                                <a:lnTo>
                                  <a:pt x="136" y="57"/>
                                </a:lnTo>
                                <a:lnTo>
                                  <a:pt x="141" y="60"/>
                                </a:lnTo>
                                <a:lnTo>
                                  <a:pt x="148" y="62"/>
                                </a:lnTo>
                                <a:lnTo>
                                  <a:pt x="153" y="64"/>
                                </a:lnTo>
                                <a:lnTo>
                                  <a:pt x="160" y="67"/>
                                </a:lnTo>
                                <a:lnTo>
                                  <a:pt x="165" y="72"/>
                                </a:lnTo>
                                <a:lnTo>
                                  <a:pt x="172" y="74"/>
                                </a:lnTo>
                                <a:lnTo>
                                  <a:pt x="177" y="76"/>
                                </a:lnTo>
                                <a:lnTo>
                                  <a:pt x="184" y="79"/>
                                </a:lnTo>
                                <a:lnTo>
                                  <a:pt x="189" y="81"/>
                                </a:lnTo>
                                <a:lnTo>
                                  <a:pt x="196" y="83"/>
                                </a:lnTo>
                                <a:lnTo>
                                  <a:pt x="201" y="86"/>
                                </a:lnTo>
                                <a:lnTo>
                                  <a:pt x="208" y="88"/>
                                </a:lnTo>
                                <a:lnTo>
                                  <a:pt x="213" y="91"/>
                                </a:lnTo>
                                <a:lnTo>
                                  <a:pt x="220" y="93"/>
                                </a:lnTo>
                                <a:lnTo>
                                  <a:pt x="225" y="96"/>
                                </a:lnTo>
                                <a:lnTo>
                                  <a:pt x="232" y="98"/>
                                </a:lnTo>
                                <a:lnTo>
                                  <a:pt x="237" y="100"/>
                                </a:lnTo>
                                <a:lnTo>
                                  <a:pt x="244" y="103"/>
                                </a:lnTo>
                                <a:lnTo>
                                  <a:pt x="249" y="105"/>
                                </a:lnTo>
                                <a:lnTo>
                                  <a:pt x="254" y="107"/>
                                </a:lnTo>
                                <a:lnTo>
                                  <a:pt x="261" y="110"/>
                                </a:lnTo>
                                <a:lnTo>
                                  <a:pt x="266" y="112"/>
                                </a:lnTo>
                                <a:lnTo>
                                  <a:pt x="273" y="115"/>
                                </a:lnTo>
                                <a:lnTo>
                                  <a:pt x="278" y="117"/>
                                </a:lnTo>
                                <a:lnTo>
                                  <a:pt x="283" y="120"/>
                                </a:lnTo>
                                <a:lnTo>
                                  <a:pt x="290" y="122"/>
                                </a:lnTo>
                                <a:lnTo>
                                  <a:pt x="295" y="124"/>
                                </a:lnTo>
                                <a:lnTo>
                                  <a:pt x="302" y="127"/>
                                </a:lnTo>
                                <a:lnTo>
                                  <a:pt x="307" y="129"/>
                                </a:lnTo>
                                <a:lnTo>
                                  <a:pt x="311" y="132"/>
                                </a:lnTo>
                                <a:lnTo>
                                  <a:pt x="319" y="134"/>
                                </a:lnTo>
                                <a:lnTo>
                                  <a:pt x="323" y="136"/>
                                </a:lnTo>
                                <a:lnTo>
                                  <a:pt x="328" y="139"/>
                                </a:lnTo>
                                <a:lnTo>
                                  <a:pt x="335" y="141"/>
                                </a:lnTo>
                                <a:lnTo>
                                  <a:pt x="340" y="143"/>
                                </a:lnTo>
                                <a:lnTo>
                                  <a:pt x="345" y="146"/>
                                </a:lnTo>
                                <a:lnTo>
                                  <a:pt x="350" y="148"/>
                                </a:lnTo>
                                <a:lnTo>
                                  <a:pt x="357" y="151"/>
                                </a:lnTo>
                                <a:lnTo>
                                  <a:pt x="362" y="153"/>
                                </a:lnTo>
                                <a:lnTo>
                                  <a:pt x="367" y="156"/>
                                </a:lnTo>
                                <a:lnTo>
                                  <a:pt x="374" y="158"/>
                                </a:lnTo>
                                <a:lnTo>
                                  <a:pt x="379" y="160"/>
                                </a:lnTo>
                                <a:lnTo>
                                  <a:pt x="383" y="163"/>
                                </a:lnTo>
                                <a:lnTo>
                                  <a:pt x="388" y="165"/>
                                </a:lnTo>
                                <a:lnTo>
                                  <a:pt x="395" y="167"/>
                                </a:lnTo>
                                <a:lnTo>
                                  <a:pt x="400" y="170"/>
                                </a:lnTo>
                                <a:lnTo>
                                  <a:pt x="405" y="172"/>
                                </a:lnTo>
                                <a:lnTo>
                                  <a:pt x="410" y="175"/>
                                </a:lnTo>
                                <a:lnTo>
                                  <a:pt x="417" y="175"/>
                                </a:lnTo>
                                <a:lnTo>
                                  <a:pt x="422" y="177"/>
                                </a:lnTo>
                                <a:lnTo>
                                  <a:pt x="427" y="180"/>
                                </a:lnTo>
                                <a:lnTo>
                                  <a:pt x="431" y="182"/>
                                </a:lnTo>
                                <a:lnTo>
                                  <a:pt x="436" y="184"/>
                                </a:lnTo>
                                <a:lnTo>
                                  <a:pt x="441" y="187"/>
                                </a:lnTo>
                                <a:lnTo>
                                  <a:pt x="448" y="189"/>
                                </a:lnTo>
                                <a:lnTo>
                                  <a:pt x="453" y="192"/>
                                </a:lnTo>
                                <a:lnTo>
                                  <a:pt x="458" y="194"/>
                                </a:lnTo>
                                <a:lnTo>
                                  <a:pt x="463" y="196"/>
                                </a:lnTo>
                                <a:lnTo>
                                  <a:pt x="467" y="196"/>
                                </a:lnTo>
                                <a:lnTo>
                                  <a:pt x="472" y="199"/>
                                </a:lnTo>
                                <a:lnTo>
                                  <a:pt x="480" y="201"/>
                                </a:lnTo>
                                <a:lnTo>
                                  <a:pt x="484" y="203"/>
                                </a:lnTo>
                                <a:lnTo>
                                  <a:pt x="489" y="206"/>
                                </a:lnTo>
                                <a:lnTo>
                                  <a:pt x="494" y="208"/>
                                </a:lnTo>
                                <a:lnTo>
                                  <a:pt x="499" y="211"/>
                                </a:lnTo>
                                <a:lnTo>
                                  <a:pt x="503" y="213"/>
                                </a:lnTo>
                                <a:lnTo>
                                  <a:pt x="508" y="216"/>
                                </a:lnTo>
                                <a:lnTo>
                                  <a:pt x="513" y="216"/>
                                </a:lnTo>
                                <a:lnTo>
                                  <a:pt x="520" y="218"/>
                                </a:lnTo>
                                <a:lnTo>
                                  <a:pt x="525" y="220"/>
                                </a:lnTo>
                                <a:lnTo>
                                  <a:pt x="530" y="223"/>
                                </a:lnTo>
                                <a:lnTo>
                                  <a:pt x="535" y="225"/>
                                </a:lnTo>
                                <a:lnTo>
                                  <a:pt x="540" y="227"/>
                                </a:lnTo>
                                <a:lnTo>
                                  <a:pt x="544" y="227"/>
                                </a:lnTo>
                                <a:lnTo>
                                  <a:pt x="549" y="230"/>
                                </a:lnTo>
                                <a:lnTo>
                                  <a:pt x="554" y="232"/>
                                </a:lnTo>
                                <a:lnTo>
                                  <a:pt x="559" y="235"/>
                                </a:lnTo>
                                <a:lnTo>
                                  <a:pt x="563" y="237"/>
                                </a:lnTo>
                                <a:lnTo>
                                  <a:pt x="568" y="240"/>
                                </a:lnTo>
                                <a:lnTo>
                                  <a:pt x="573" y="242"/>
                                </a:lnTo>
                                <a:lnTo>
                                  <a:pt x="578" y="242"/>
                                </a:lnTo>
                                <a:lnTo>
                                  <a:pt x="583" y="244"/>
                                </a:lnTo>
                                <a:lnTo>
                                  <a:pt x="587" y="247"/>
                                </a:lnTo>
                                <a:lnTo>
                                  <a:pt x="592" y="249"/>
                                </a:lnTo>
                                <a:lnTo>
                                  <a:pt x="597" y="252"/>
                                </a:lnTo>
                                <a:lnTo>
                                  <a:pt x="602" y="252"/>
                                </a:lnTo>
                                <a:lnTo>
                                  <a:pt x="607" y="254"/>
                                </a:lnTo>
                                <a:lnTo>
                                  <a:pt x="611" y="256"/>
                                </a:lnTo>
                                <a:lnTo>
                                  <a:pt x="616" y="259"/>
                                </a:lnTo>
                                <a:lnTo>
                                  <a:pt x="621" y="261"/>
                                </a:lnTo>
                                <a:lnTo>
                                  <a:pt x="626" y="261"/>
                                </a:lnTo>
                                <a:lnTo>
                                  <a:pt x="631" y="263"/>
                                </a:lnTo>
                                <a:lnTo>
                                  <a:pt x="635" y="266"/>
                                </a:lnTo>
                                <a:lnTo>
                                  <a:pt x="640" y="268"/>
                                </a:lnTo>
                                <a:lnTo>
                                  <a:pt x="645" y="271"/>
                                </a:lnTo>
                                <a:lnTo>
                                  <a:pt x="650" y="271"/>
                                </a:lnTo>
                                <a:lnTo>
                                  <a:pt x="655" y="273"/>
                                </a:lnTo>
                                <a:lnTo>
                                  <a:pt x="657" y="27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4511520"/>
                            <a:ext cx="4222080" cy="20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8" h="3204">
                                <a:moveTo>
                                  <a:pt x="0" y="0"/>
                                </a:moveTo>
                                <a:lnTo>
                                  <a:pt x="175" y="76"/>
                                </a:lnTo>
                                <a:lnTo>
                                  <a:pt x="393" y="172"/>
                                </a:lnTo>
                                <a:lnTo>
                                  <a:pt x="588" y="259"/>
                                </a:lnTo>
                                <a:lnTo>
                                  <a:pt x="765" y="338"/>
                                </a:lnTo>
                                <a:lnTo>
                                  <a:pt x="926" y="412"/>
                                </a:lnTo>
                                <a:lnTo>
                                  <a:pt x="1075" y="480"/>
                                </a:lnTo>
                                <a:lnTo>
                                  <a:pt x="1212" y="542"/>
                                </a:lnTo>
                                <a:lnTo>
                                  <a:pt x="1341" y="602"/>
                                </a:lnTo>
                                <a:lnTo>
                                  <a:pt x="1461" y="657"/>
                                </a:lnTo>
                                <a:lnTo>
                                  <a:pt x="1574" y="710"/>
                                </a:lnTo>
                                <a:lnTo>
                                  <a:pt x="1680" y="758"/>
                                </a:lnTo>
                                <a:lnTo>
                                  <a:pt x="1780" y="806"/>
                                </a:lnTo>
                                <a:lnTo>
                                  <a:pt x="1874" y="851"/>
                                </a:lnTo>
                                <a:lnTo>
                                  <a:pt x="1965" y="895"/>
                                </a:lnTo>
                                <a:lnTo>
                                  <a:pt x="2052" y="935"/>
                                </a:lnTo>
                                <a:lnTo>
                                  <a:pt x="2133" y="974"/>
                                </a:lnTo>
                                <a:lnTo>
                                  <a:pt x="2212" y="1012"/>
                                </a:lnTo>
                                <a:lnTo>
                                  <a:pt x="2289" y="1048"/>
                                </a:lnTo>
                                <a:lnTo>
                                  <a:pt x="2361" y="1084"/>
                                </a:lnTo>
                                <a:lnTo>
                                  <a:pt x="2431" y="1118"/>
                                </a:lnTo>
                                <a:lnTo>
                                  <a:pt x="2498" y="1149"/>
                                </a:lnTo>
                                <a:lnTo>
                                  <a:pt x="2563" y="1180"/>
                                </a:lnTo>
                                <a:lnTo>
                                  <a:pt x="2628" y="1211"/>
                                </a:lnTo>
                                <a:lnTo>
                                  <a:pt x="2688" y="1240"/>
                                </a:lnTo>
                                <a:lnTo>
                                  <a:pt x="2745" y="1269"/>
                                </a:lnTo>
                                <a:lnTo>
                                  <a:pt x="2803" y="1298"/>
                                </a:lnTo>
                                <a:lnTo>
                                  <a:pt x="2858" y="1324"/>
                                </a:lnTo>
                                <a:lnTo>
                                  <a:pt x="2913" y="1351"/>
                                </a:lnTo>
                                <a:lnTo>
                                  <a:pt x="2966" y="1377"/>
                                </a:lnTo>
                                <a:lnTo>
                                  <a:pt x="3016" y="1401"/>
                                </a:lnTo>
                                <a:lnTo>
                                  <a:pt x="3064" y="1425"/>
                                </a:lnTo>
                                <a:lnTo>
                                  <a:pt x="3112" y="1449"/>
                                </a:lnTo>
                                <a:lnTo>
                                  <a:pt x="3160" y="1473"/>
                                </a:lnTo>
                                <a:lnTo>
                                  <a:pt x="3206" y="1495"/>
                                </a:lnTo>
                                <a:lnTo>
                                  <a:pt x="3252" y="1519"/>
                                </a:lnTo>
                                <a:lnTo>
                                  <a:pt x="3295" y="1540"/>
                                </a:lnTo>
                                <a:lnTo>
                                  <a:pt x="3338" y="1560"/>
                                </a:lnTo>
                                <a:lnTo>
                                  <a:pt x="3379" y="1581"/>
                                </a:lnTo>
                                <a:lnTo>
                                  <a:pt x="3420" y="1603"/>
                                </a:lnTo>
                                <a:lnTo>
                                  <a:pt x="3460" y="1622"/>
                                </a:lnTo>
                                <a:lnTo>
                                  <a:pt x="3499" y="1641"/>
                                </a:lnTo>
                                <a:lnTo>
                                  <a:pt x="3537" y="1660"/>
                                </a:lnTo>
                                <a:lnTo>
                                  <a:pt x="3573" y="1680"/>
                                </a:lnTo>
                                <a:lnTo>
                                  <a:pt x="3612" y="1696"/>
                                </a:lnTo>
                                <a:lnTo>
                                  <a:pt x="3647" y="1715"/>
                                </a:lnTo>
                                <a:lnTo>
                                  <a:pt x="3684" y="1732"/>
                                </a:lnTo>
                                <a:lnTo>
                                  <a:pt x="3717" y="1749"/>
                                </a:lnTo>
                                <a:lnTo>
                                  <a:pt x="3751" y="1766"/>
                                </a:lnTo>
                                <a:lnTo>
                                  <a:pt x="3784" y="1783"/>
                                </a:lnTo>
                                <a:lnTo>
                                  <a:pt x="3818" y="1800"/>
                                </a:lnTo>
                                <a:lnTo>
                                  <a:pt x="3849" y="1816"/>
                                </a:lnTo>
                                <a:lnTo>
                                  <a:pt x="3880" y="1833"/>
                                </a:lnTo>
                                <a:lnTo>
                                  <a:pt x="3912" y="1847"/>
                                </a:lnTo>
                                <a:lnTo>
                                  <a:pt x="3943" y="1864"/>
                                </a:lnTo>
                                <a:lnTo>
                                  <a:pt x="3974" y="1879"/>
                                </a:lnTo>
                                <a:lnTo>
                                  <a:pt x="4003" y="1893"/>
                                </a:lnTo>
                                <a:lnTo>
                                  <a:pt x="4032" y="1907"/>
                                </a:lnTo>
                                <a:lnTo>
                                  <a:pt x="4060" y="1922"/>
                                </a:lnTo>
                                <a:lnTo>
                                  <a:pt x="4089" y="1936"/>
                                </a:lnTo>
                                <a:lnTo>
                                  <a:pt x="4118" y="1951"/>
                                </a:lnTo>
                                <a:lnTo>
                                  <a:pt x="4144" y="1965"/>
                                </a:lnTo>
                                <a:lnTo>
                                  <a:pt x="4171" y="1977"/>
                                </a:lnTo>
                                <a:lnTo>
                                  <a:pt x="4200" y="1991"/>
                                </a:lnTo>
                                <a:lnTo>
                                  <a:pt x="4226" y="2003"/>
                                </a:lnTo>
                                <a:lnTo>
                                  <a:pt x="4250" y="2018"/>
                                </a:lnTo>
                                <a:lnTo>
                                  <a:pt x="4276" y="2030"/>
                                </a:lnTo>
                                <a:lnTo>
                                  <a:pt x="4303" y="2044"/>
                                </a:lnTo>
                                <a:lnTo>
                                  <a:pt x="4327" y="2056"/>
                                </a:lnTo>
                                <a:lnTo>
                                  <a:pt x="4351" y="2068"/>
                                </a:lnTo>
                                <a:lnTo>
                                  <a:pt x="4375" y="2080"/>
                                </a:lnTo>
                                <a:lnTo>
                                  <a:pt x="4399" y="2092"/>
                                </a:lnTo>
                                <a:lnTo>
                                  <a:pt x="4423" y="2104"/>
                                </a:lnTo>
                                <a:lnTo>
                                  <a:pt x="4447" y="2116"/>
                                </a:lnTo>
                                <a:lnTo>
                                  <a:pt x="4468" y="2128"/>
                                </a:lnTo>
                                <a:lnTo>
                                  <a:pt x="4492" y="2140"/>
                                </a:lnTo>
                                <a:lnTo>
                                  <a:pt x="4514" y="2150"/>
                                </a:lnTo>
                                <a:lnTo>
                                  <a:pt x="4538" y="2162"/>
                                </a:lnTo>
                                <a:lnTo>
                                  <a:pt x="4560" y="2174"/>
                                </a:lnTo>
                                <a:lnTo>
                                  <a:pt x="4581" y="2184"/>
                                </a:lnTo>
                                <a:lnTo>
                                  <a:pt x="4603" y="2195"/>
                                </a:lnTo>
                                <a:lnTo>
                                  <a:pt x="4622" y="2205"/>
                                </a:lnTo>
                                <a:lnTo>
                                  <a:pt x="4644" y="2217"/>
                                </a:lnTo>
                                <a:lnTo>
                                  <a:pt x="4665" y="2227"/>
                                </a:lnTo>
                                <a:lnTo>
                                  <a:pt x="4684" y="2236"/>
                                </a:lnTo>
                                <a:lnTo>
                                  <a:pt x="4706" y="2246"/>
                                </a:lnTo>
                                <a:lnTo>
                                  <a:pt x="4725" y="2258"/>
                                </a:lnTo>
                                <a:lnTo>
                                  <a:pt x="4744" y="2267"/>
                                </a:lnTo>
                                <a:lnTo>
                                  <a:pt x="4766" y="2277"/>
                                </a:lnTo>
                                <a:lnTo>
                                  <a:pt x="4785" y="2287"/>
                                </a:lnTo>
                                <a:lnTo>
                                  <a:pt x="4804" y="2296"/>
                                </a:lnTo>
                                <a:lnTo>
                                  <a:pt x="4824" y="2306"/>
                                </a:lnTo>
                                <a:lnTo>
                                  <a:pt x="4843" y="2315"/>
                                </a:lnTo>
                                <a:lnTo>
                                  <a:pt x="4860" y="2325"/>
                                </a:lnTo>
                                <a:lnTo>
                                  <a:pt x="4879" y="2335"/>
                                </a:lnTo>
                                <a:lnTo>
                                  <a:pt x="4898" y="2344"/>
                                </a:lnTo>
                                <a:lnTo>
                                  <a:pt x="4915" y="2351"/>
                                </a:lnTo>
                                <a:lnTo>
                                  <a:pt x="4934" y="2361"/>
                                </a:lnTo>
                                <a:lnTo>
                                  <a:pt x="4951" y="2371"/>
                                </a:lnTo>
                                <a:lnTo>
                                  <a:pt x="4968" y="2380"/>
                                </a:lnTo>
                                <a:lnTo>
                                  <a:pt x="4987" y="2387"/>
                                </a:lnTo>
                                <a:lnTo>
                                  <a:pt x="5004" y="2397"/>
                                </a:lnTo>
                                <a:lnTo>
                                  <a:pt x="5020" y="2404"/>
                                </a:lnTo>
                                <a:lnTo>
                                  <a:pt x="5037" y="2414"/>
                                </a:lnTo>
                                <a:lnTo>
                                  <a:pt x="5054" y="2424"/>
                                </a:lnTo>
                                <a:lnTo>
                                  <a:pt x="5071" y="2431"/>
                                </a:lnTo>
                                <a:lnTo>
                                  <a:pt x="5088" y="2438"/>
                                </a:lnTo>
                                <a:lnTo>
                                  <a:pt x="5104" y="2447"/>
                                </a:lnTo>
                                <a:lnTo>
                                  <a:pt x="5119" y="2455"/>
                                </a:lnTo>
                                <a:lnTo>
                                  <a:pt x="5136" y="2464"/>
                                </a:lnTo>
                                <a:lnTo>
                                  <a:pt x="5152" y="2471"/>
                                </a:lnTo>
                                <a:lnTo>
                                  <a:pt x="5167" y="2479"/>
                                </a:lnTo>
                                <a:lnTo>
                                  <a:pt x="5184" y="2488"/>
                                </a:lnTo>
                                <a:lnTo>
                                  <a:pt x="5198" y="2495"/>
                                </a:lnTo>
                                <a:lnTo>
                                  <a:pt x="5215" y="2503"/>
                                </a:lnTo>
                                <a:lnTo>
                                  <a:pt x="5229" y="2510"/>
                                </a:lnTo>
                                <a:lnTo>
                                  <a:pt x="5244" y="2517"/>
                                </a:lnTo>
                                <a:lnTo>
                                  <a:pt x="5260" y="2527"/>
                                </a:lnTo>
                                <a:lnTo>
                                  <a:pt x="5275" y="2534"/>
                                </a:lnTo>
                                <a:lnTo>
                                  <a:pt x="5289" y="2541"/>
                                </a:lnTo>
                                <a:lnTo>
                                  <a:pt x="5304" y="2548"/>
                                </a:lnTo>
                                <a:lnTo>
                                  <a:pt x="5318" y="2555"/>
                                </a:lnTo>
                                <a:lnTo>
                                  <a:pt x="5332" y="2563"/>
                                </a:lnTo>
                                <a:lnTo>
                                  <a:pt x="5347" y="2570"/>
                                </a:lnTo>
                                <a:lnTo>
                                  <a:pt x="5361" y="2577"/>
                                </a:lnTo>
                                <a:lnTo>
                                  <a:pt x="5376" y="2584"/>
                                </a:lnTo>
                                <a:lnTo>
                                  <a:pt x="5390" y="2591"/>
                                </a:lnTo>
                                <a:lnTo>
                                  <a:pt x="5404" y="2599"/>
                                </a:lnTo>
                                <a:lnTo>
                                  <a:pt x="5416" y="2604"/>
                                </a:lnTo>
                                <a:lnTo>
                                  <a:pt x="5431" y="2611"/>
                                </a:lnTo>
                                <a:lnTo>
                                  <a:pt x="5445" y="2618"/>
                                </a:lnTo>
                                <a:lnTo>
                                  <a:pt x="5457" y="2625"/>
                                </a:lnTo>
                                <a:lnTo>
                                  <a:pt x="5472" y="2632"/>
                                </a:lnTo>
                                <a:lnTo>
                                  <a:pt x="5484" y="2637"/>
                                </a:lnTo>
                                <a:lnTo>
                                  <a:pt x="5498" y="2644"/>
                                </a:lnTo>
                                <a:lnTo>
                                  <a:pt x="5510" y="2651"/>
                                </a:lnTo>
                                <a:lnTo>
                                  <a:pt x="5524" y="2659"/>
                                </a:lnTo>
                                <a:lnTo>
                                  <a:pt x="5536" y="2664"/>
                                </a:lnTo>
                                <a:lnTo>
                                  <a:pt x="5551" y="2671"/>
                                </a:lnTo>
                                <a:lnTo>
                                  <a:pt x="5563" y="2678"/>
                                </a:lnTo>
                                <a:lnTo>
                                  <a:pt x="5575" y="2683"/>
                                </a:lnTo>
                                <a:lnTo>
                                  <a:pt x="5587" y="2690"/>
                                </a:lnTo>
                                <a:lnTo>
                                  <a:pt x="5601" y="2695"/>
                                </a:lnTo>
                                <a:lnTo>
                                  <a:pt x="5613" y="2702"/>
                                </a:lnTo>
                                <a:lnTo>
                                  <a:pt x="5625" y="2709"/>
                                </a:lnTo>
                                <a:lnTo>
                                  <a:pt x="5637" y="2714"/>
                                </a:lnTo>
                                <a:lnTo>
                                  <a:pt x="5649" y="2721"/>
                                </a:lnTo>
                                <a:lnTo>
                                  <a:pt x="5661" y="2726"/>
                                </a:lnTo>
                                <a:lnTo>
                                  <a:pt x="5673" y="2733"/>
                                </a:lnTo>
                                <a:lnTo>
                                  <a:pt x="5685" y="2738"/>
                                </a:lnTo>
                                <a:lnTo>
                                  <a:pt x="5697" y="2743"/>
                                </a:lnTo>
                                <a:lnTo>
                                  <a:pt x="5709" y="2750"/>
                                </a:lnTo>
                                <a:lnTo>
                                  <a:pt x="5721" y="2755"/>
                                </a:lnTo>
                                <a:lnTo>
                                  <a:pt x="5733" y="2762"/>
                                </a:lnTo>
                                <a:lnTo>
                                  <a:pt x="5743" y="2767"/>
                                </a:lnTo>
                                <a:lnTo>
                                  <a:pt x="5755" y="2771"/>
                                </a:lnTo>
                                <a:lnTo>
                                  <a:pt x="5767" y="2779"/>
                                </a:lnTo>
                                <a:lnTo>
                                  <a:pt x="5779" y="2784"/>
                                </a:lnTo>
                                <a:lnTo>
                                  <a:pt x="5788" y="2791"/>
                                </a:lnTo>
                                <a:lnTo>
                                  <a:pt x="5800" y="2795"/>
                                </a:lnTo>
                                <a:lnTo>
                                  <a:pt x="5812" y="2800"/>
                                </a:lnTo>
                                <a:lnTo>
                                  <a:pt x="5822" y="2805"/>
                                </a:lnTo>
                                <a:lnTo>
                                  <a:pt x="5834" y="2812"/>
                                </a:lnTo>
                                <a:lnTo>
                                  <a:pt x="5844" y="2817"/>
                                </a:lnTo>
                                <a:lnTo>
                                  <a:pt x="5856" y="2822"/>
                                </a:lnTo>
                                <a:lnTo>
                                  <a:pt x="5868" y="2827"/>
                                </a:lnTo>
                                <a:lnTo>
                                  <a:pt x="5877" y="2834"/>
                                </a:lnTo>
                                <a:lnTo>
                                  <a:pt x="5887" y="2839"/>
                                </a:lnTo>
                                <a:lnTo>
                                  <a:pt x="5899" y="2844"/>
                                </a:lnTo>
                                <a:lnTo>
                                  <a:pt x="5908" y="2848"/>
                                </a:lnTo>
                                <a:lnTo>
                                  <a:pt x="5920" y="2853"/>
                                </a:lnTo>
                                <a:lnTo>
                                  <a:pt x="5930" y="2858"/>
                                </a:lnTo>
                                <a:lnTo>
                                  <a:pt x="5940" y="2865"/>
                                </a:lnTo>
                                <a:lnTo>
                                  <a:pt x="5952" y="2870"/>
                                </a:lnTo>
                                <a:lnTo>
                                  <a:pt x="5961" y="2875"/>
                                </a:lnTo>
                                <a:lnTo>
                                  <a:pt x="5971" y="2880"/>
                                </a:lnTo>
                                <a:lnTo>
                                  <a:pt x="5980" y="2884"/>
                                </a:lnTo>
                                <a:lnTo>
                                  <a:pt x="5992" y="2889"/>
                                </a:lnTo>
                                <a:lnTo>
                                  <a:pt x="6002" y="2894"/>
                                </a:lnTo>
                                <a:lnTo>
                                  <a:pt x="6012" y="2899"/>
                                </a:lnTo>
                                <a:lnTo>
                                  <a:pt x="6021" y="2904"/>
                                </a:lnTo>
                                <a:lnTo>
                                  <a:pt x="6031" y="2908"/>
                                </a:lnTo>
                                <a:lnTo>
                                  <a:pt x="6040" y="2913"/>
                                </a:lnTo>
                                <a:lnTo>
                                  <a:pt x="6050" y="2918"/>
                                </a:lnTo>
                                <a:lnTo>
                                  <a:pt x="6062" y="2923"/>
                                </a:lnTo>
                                <a:lnTo>
                                  <a:pt x="6072" y="2927"/>
                                </a:lnTo>
                                <a:lnTo>
                                  <a:pt x="6081" y="2932"/>
                                </a:lnTo>
                                <a:lnTo>
                                  <a:pt x="6091" y="2937"/>
                                </a:lnTo>
                                <a:lnTo>
                                  <a:pt x="6100" y="2942"/>
                                </a:lnTo>
                                <a:lnTo>
                                  <a:pt x="6110" y="2947"/>
                                </a:lnTo>
                                <a:lnTo>
                                  <a:pt x="6117" y="2951"/>
                                </a:lnTo>
                                <a:lnTo>
                                  <a:pt x="6127" y="2956"/>
                                </a:lnTo>
                                <a:lnTo>
                                  <a:pt x="6136" y="2961"/>
                                </a:lnTo>
                                <a:lnTo>
                                  <a:pt x="6146" y="2964"/>
                                </a:lnTo>
                                <a:lnTo>
                                  <a:pt x="6156" y="2968"/>
                                </a:lnTo>
                                <a:lnTo>
                                  <a:pt x="6165" y="2973"/>
                                </a:lnTo>
                                <a:lnTo>
                                  <a:pt x="6175" y="2978"/>
                                </a:lnTo>
                                <a:lnTo>
                                  <a:pt x="6182" y="2983"/>
                                </a:lnTo>
                                <a:lnTo>
                                  <a:pt x="6192" y="2987"/>
                                </a:lnTo>
                                <a:lnTo>
                                  <a:pt x="6201" y="2990"/>
                                </a:lnTo>
                                <a:lnTo>
                                  <a:pt x="6211" y="2995"/>
                                </a:lnTo>
                                <a:lnTo>
                                  <a:pt x="6218" y="3000"/>
                                </a:lnTo>
                                <a:lnTo>
                                  <a:pt x="6228" y="3004"/>
                                </a:lnTo>
                                <a:lnTo>
                                  <a:pt x="6237" y="3009"/>
                                </a:lnTo>
                                <a:lnTo>
                                  <a:pt x="6247" y="3011"/>
                                </a:lnTo>
                                <a:lnTo>
                                  <a:pt x="6254" y="3016"/>
                                </a:lnTo>
                                <a:lnTo>
                                  <a:pt x="6264" y="3021"/>
                                </a:lnTo>
                                <a:lnTo>
                                  <a:pt x="6271" y="3026"/>
                                </a:lnTo>
                                <a:lnTo>
                                  <a:pt x="6280" y="3028"/>
                                </a:lnTo>
                                <a:lnTo>
                                  <a:pt x="6290" y="3033"/>
                                </a:lnTo>
                                <a:lnTo>
                                  <a:pt x="6297" y="3038"/>
                                </a:lnTo>
                                <a:lnTo>
                                  <a:pt x="6307" y="3043"/>
                                </a:lnTo>
                                <a:lnTo>
                                  <a:pt x="6314" y="3045"/>
                                </a:lnTo>
                                <a:lnTo>
                                  <a:pt x="6324" y="3050"/>
                                </a:lnTo>
                                <a:lnTo>
                                  <a:pt x="6331" y="3055"/>
                                </a:lnTo>
                                <a:lnTo>
                                  <a:pt x="6340" y="3057"/>
                                </a:lnTo>
                                <a:lnTo>
                                  <a:pt x="6348" y="3062"/>
                                </a:lnTo>
                                <a:lnTo>
                                  <a:pt x="6357" y="3067"/>
                                </a:lnTo>
                                <a:lnTo>
                                  <a:pt x="6364" y="3069"/>
                                </a:lnTo>
                                <a:lnTo>
                                  <a:pt x="6374" y="3074"/>
                                </a:lnTo>
                                <a:lnTo>
                                  <a:pt x="6381" y="3079"/>
                                </a:lnTo>
                                <a:lnTo>
                                  <a:pt x="6388" y="3081"/>
                                </a:lnTo>
                                <a:lnTo>
                                  <a:pt x="6398" y="3086"/>
                                </a:lnTo>
                                <a:lnTo>
                                  <a:pt x="6405" y="3091"/>
                                </a:lnTo>
                                <a:lnTo>
                                  <a:pt x="6415" y="3093"/>
                                </a:lnTo>
                                <a:lnTo>
                                  <a:pt x="6422" y="3098"/>
                                </a:lnTo>
                                <a:lnTo>
                                  <a:pt x="6429" y="3100"/>
                                </a:lnTo>
                                <a:lnTo>
                                  <a:pt x="6436" y="3105"/>
                                </a:lnTo>
                                <a:lnTo>
                                  <a:pt x="6446" y="3107"/>
                                </a:lnTo>
                                <a:lnTo>
                                  <a:pt x="6453" y="3112"/>
                                </a:lnTo>
                                <a:lnTo>
                                  <a:pt x="6460" y="3117"/>
                                </a:lnTo>
                                <a:lnTo>
                                  <a:pt x="6470" y="3120"/>
                                </a:lnTo>
                                <a:lnTo>
                                  <a:pt x="6477" y="3124"/>
                                </a:lnTo>
                                <a:lnTo>
                                  <a:pt x="6484" y="3127"/>
                                </a:lnTo>
                                <a:lnTo>
                                  <a:pt x="6492" y="3131"/>
                                </a:lnTo>
                                <a:lnTo>
                                  <a:pt x="6499" y="3134"/>
                                </a:lnTo>
                                <a:lnTo>
                                  <a:pt x="6508" y="3139"/>
                                </a:lnTo>
                                <a:lnTo>
                                  <a:pt x="6516" y="3141"/>
                                </a:lnTo>
                                <a:lnTo>
                                  <a:pt x="6523" y="3146"/>
                                </a:lnTo>
                                <a:lnTo>
                                  <a:pt x="6530" y="3148"/>
                                </a:lnTo>
                                <a:lnTo>
                                  <a:pt x="6537" y="3153"/>
                                </a:lnTo>
                                <a:lnTo>
                                  <a:pt x="6544" y="3155"/>
                                </a:lnTo>
                                <a:lnTo>
                                  <a:pt x="6554" y="3160"/>
                                </a:lnTo>
                                <a:lnTo>
                                  <a:pt x="6561" y="3163"/>
                                </a:lnTo>
                                <a:lnTo>
                                  <a:pt x="6568" y="3167"/>
                                </a:lnTo>
                                <a:lnTo>
                                  <a:pt x="6576" y="3170"/>
                                </a:lnTo>
                                <a:lnTo>
                                  <a:pt x="6583" y="3175"/>
                                </a:lnTo>
                                <a:lnTo>
                                  <a:pt x="6590" y="3177"/>
                                </a:lnTo>
                                <a:lnTo>
                                  <a:pt x="6597" y="3180"/>
                                </a:lnTo>
                                <a:lnTo>
                                  <a:pt x="6604" y="3184"/>
                                </a:lnTo>
                                <a:lnTo>
                                  <a:pt x="6612" y="3187"/>
                                </a:lnTo>
                                <a:lnTo>
                                  <a:pt x="6619" y="3191"/>
                                </a:lnTo>
                                <a:lnTo>
                                  <a:pt x="6626" y="3194"/>
                                </a:lnTo>
                                <a:lnTo>
                                  <a:pt x="6633" y="3196"/>
                                </a:lnTo>
                                <a:lnTo>
                                  <a:pt x="6640" y="3201"/>
                                </a:lnTo>
                                <a:lnTo>
                                  <a:pt x="6648" y="320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8200" y="6546240"/>
                            <a:ext cx="4906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53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4" y="7"/>
                                </a:lnTo>
                                <a:lnTo>
                                  <a:pt x="21" y="9"/>
                                </a:lnTo>
                                <a:lnTo>
                                  <a:pt x="28" y="14"/>
                                </a:lnTo>
                                <a:lnTo>
                                  <a:pt x="33" y="16"/>
                                </a:lnTo>
                                <a:lnTo>
                                  <a:pt x="40" y="19"/>
                                </a:lnTo>
                                <a:lnTo>
                                  <a:pt x="48" y="23"/>
                                </a:lnTo>
                                <a:lnTo>
                                  <a:pt x="55" y="26"/>
                                </a:lnTo>
                                <a:lnTo>
                                  <a:pt x="62" y="31"/>
                                </a:lnTo>
                                <a:lnTo>
                                  <a:pt x="69" y="33"/>
                                </a:lnTo>
                                <a:lnTo>
                                  <a:pt x="76" y="35"/>
                                </a:lnTo>
                                <a:lnTo>
                                  <a:pt x="81" y="38"/>
                                </a:lnTo>
                                <a:lnTo>
                                  <a:pt x="88" y="43"/>
                                </a:lnTo>
                                <a:lnTo>
                                  <a:pt x="96" y="45"/>
                                </a:lnTo>
                                <a:lnTo>
                                  <a:pt x="103" y="47"/>
                                </a:lnTo>
                                <a:lnTo>
                                  <a:pt x="110" y="52"/>
                                </a:lnTo>
                                <a:lnTo>
                                  <a:pt x="115" y="55"/>
                                </a:lnTo>
                                <a:lnTo>
                                  <a:pt x="122" y="57"/>
                                </a:lnTo>
                                <a:lnTo>
                                  <a:pt x="129" y="62"/>
                                </a:lnTo>
                                <a:lnTo>
                                  <a:pt x="136" y="64"/>
                                </a:lnTo>
                                <a:lnTo>
                                  <a:pt x="141" y="67"/>
                                </a:lnTo>
                                <a:lnTo>
                                  <a:pt x="148" y="69"/>
                                </a:lnTo>
                                <a:lnTo>
                                  <a:pt x="156" y="74"/>
                                </a:lnTo>
                                <a:lnTo>
                                  <a:pt x="163" y="76"/>
                                </a:lnTo>
                                <a:lnTo>
                                  <a:pt x="168" y="79"/>
                                </a:lnTo>
                                <a:lnTo>
                                  <a:pt x="175" y="81"/>
                                </a:lnTo>
                                <a:lnTo>
                                  <a:pt x="182" y="86"/>
                                </a:lnTo>
                                <a:lnTo>
                                  <a:pt x="187" y="88"/>
                                </a:lnTo>
                                <a:lnTo>
                                  <a:pt x="194" y="91"/>
                                </a:lnTo>
                                <a:lnTo>
                                  <a:pt x="201" y="93"/>
                                </a:lnTo>
                                <a:lnTo>
                                  <a:pt x="206" y="98"/>
                                </a:lnTo>
                                <a:lnTo>
                                  <a:pt x="213" y="100"/>
                                </a:lnTo>
                                <a:lnTo>
                                  <a:pt x="220" y="103"/>
                                </a:lnTo>
                                <a:lnTo>
                                  <a:pt x="225" y="105"/>
                                </a:lnTo>
                                <a:lnTo>
                                  <a:pt x="232" y="107"/>
                                </a:lnTo>
                                <a:lnTo>
                                  <a:pt x="237" y="112"/>
                                </a:lnTo>
                                <a:lnTo>
                                  <a:pt x="244" y="115"/>
                                </a:lnTo>
                                <a:lnTo>
                                  <a:pt x="252" y="117"/>
                                </a:lnTo>
                                <a:lnTo>
                                  <a:pt x="256" y="119"/>
                                </a:lnTo>
                                <a:lnTo>
                                  <a:pt x="264" y="122"/>
                                </a:lnTo>
                                <a:lnTo>
                                  <a:pt x="268" y="127"/>
                                </a:lnTo>
                                <a:lnTo>
                                  <a:pt x="276" y="129"/>
                                </a:lnTo>
                                <a:lnTo>
                                  <a:pt x="280" y="131"/>
                                </a:lnTo>
                                <a:lnTo>
                                  <a:pt x="288" y="134"/>
                                </a:lnTo>
                                <a:lnTo>
                                  <a:pt x="292" y="136"/>
                                </a:lnTo>
                                <a:lnTo>
                                  <a:pt x="300" y="139"/>
                                </a:lnTo>
                                <a:lnTo>
                                  <a:pt x="304" y="141"/>
                                </a:lnTo>
                                <a:lnTo>
                                  <a:pt x="312" y="146"/>
                                </a:lnTo>
                                <a:lnTo>
                                  <a:pt x="316" y="148"/>
                                </a:lnTo>
                                <a:lnTo>
                                  <a:pt x="324" y="151"/>
                                </a:lnTo>
                                <a:lnTo>
                                  <a:pt x="328" y="153"/>
                                </a:lnTo>
                                <a:lnTo>
                                  <a:pt x="336" y="155"/>
                                </a:lnTo>
                                <a:lnTo>
                                  <a:pt x="340" y="158"/>
                                </a:lnTo>
                                <a:lnTo>
                                  <a:pt x="348" y="160"/>
                                </a:lnTo>
                                <a:lnTo>
                                  <a:pt x="352" y="163"/>
                                </a:lnTo>
                                <a:lnTo>
                                  <a:pt x="360" y="167"/>
                                </a:lnTo>
                                <a:lnTo>
                                  <a:pt x="364" y="170"/>
                                </a:lnTo>
                                <a:lnTo>
                                  <a:pt x="369" y="172"/>
                                </a:lnTo>
                                <a:lnTo>
                                  <a:pt x="376" y="175"/>
                                </a:lnTo>
                                <a:lnTo>
                                  <a:pt x="381" y="177"/>
                                </a:lnTo>
                                <a:lnTo>
                                  <a:pt x="388" y="179"/>
                                </a:lnTo>
                                <a:lnTo>
                                  <a:pt x="393" y="182"/>
                                </a:lnTo>
                                <a:lnTo>
                                  <a:pt x="398" y="184"/>
                                </a:lnTo>
                                <a:lnTo>
                                  <a:pt x="405" y="187"/>
                                </a:lnTo>
                                <a:lnTo>
                                  <a:pt x="410" y="189"/>
                                </a:lnTo>
                                <a:lnTo>
                                  <a:pt x="417" y="191"/>
                                </a:lnTo>
                                <a:lnTo>
                                  <a:pt x="422" y="196"/>
                                </a:lnTo>
                                <a:lnTo>
                                  <a:pt x="427" y="199"/>
                                </a:lnTo>
                                <a:lnTo>
                                  <a:pt x="434" y="201"/>
                                </a:lnTo>
                                <a:lnTo>
                                  <a:pt x="439" y="203"/>
                                </a:lnTo>
                                <a:lnTo>
                                  <a:pt x="444" y="206"/>
                                </a:lnTo>
                                <a:lnTo>
                                  <a:pt x="451" y="208"/>
                                </a:lnTo>
                                <a:lnTo>
                                  <a:pt x="456" y="211"/>
                                </a:lnTo>
                                <a:lnTo>
                                  <a:pt x="460" y="213"/>
                                </a:lnTo>
                                <a:lnTo>
                                  <a:pt x="465" y="215"/>
                                </a:lnTo>
                                <a:lnTo>
                                  <a:pt x="472" y="218"/>
                                </a:lnTo>
                                <a:lnTo>
                                  <a:pt x="477" y="220"/>
                                </a:lnTo>
                                <a:lnTo>
                                  <a:pt x="482" y="223"/>
                                </a:lnTo>
                                <a:lnTo>
                                  <a:pt x="489" y="225"/>
                                </a:lnTo>
                                <a:lnTo>
                                  <a:pt x="494" y="227"/>
                                </a:lnTo>
                                <a:lnTo>
                                  <a:pt x="499" y="230"/>
                                </a:lnTo>
                                <a:lnTo>
                                  <a:pt x="504" y="232"/>
                                </a:lnTo>
                                <a:lnTo>
                                  <a:pt x="511" y="235"/>
                                </a:lnTo>
                                <a:lnTo>
                                  <a:pt x="516" y="237"/>
                                </a:lnTo>
                                <a:lnTo>
                                  <a:pt x="520" y="239"/>
                                </a:lnTo>
                                <a:lnTo>
                                  <a:pt x="525" y="242"/>
                                </a:lnTo>
                                <a:lnTo>
                                  <a:pt x="532" y="244"/>
                                </a:lnTo>
                                <a:lnTo>
                                  <a:pt x="537" y="247"/>
                                </a:lnTo>
                                <a:lnTo>
                                  <a:pt x="542" y="249"/>
                                </a:lnTo>
                                <a:lnTo>
                                  <a:pt x="547" y="251"/>
                                </a:lnTo>
                                <a:lnTo>
                                  <a:pt x="552" y="254"/>
                                </a:lnTo>
                                <a:lnTo>
                                  <a:pt x="556" y="256"/>
                                </a:lnTo>
                                <a:lnTo>
                                  <a:pt x="564" y="259"/>
                                </a:lnTo>
                                <a:lnTo>
                                  <a:pt x="568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8" y="266"/>
                                </a:lnTo>
                                <a:lnTo>
                                  <a:pt x="583" y="268"/>
                                </a:lnTo>
                                <a:lnTo>
                                  <a:pt x="588" y="271"/>
                                </a:lnTo>
                                <a:lnTo>
                                  <a:pt x="595" y="273"/>
                                </a:lnTo>
                                <a:lnTo>
                                  <a:pt x="600" y="275"/>
                                </a:lnTo>
                                <a:lnTo>
                                  <a:pt x="604" y="278"/>
                                </a:lnTo>
                                <a:lnTo>
                                  <a:pt x="609" y="280"/>
                                </a:lnTo>
                                <a:lnTo>
                                  <a:pt x="614" y="283"/>
                                </a:lnTo>
                                <a:lnTo>
                                  <a:pt x="619" y="283"/>
                                </a:lnTo>
                                <a:lnTo>
                                  <a:pt x="624" y="285"/>
                                </a:lnTo>
                                <a:lnTo>
                                  <a:pt x="628" y="287"/>
                                </a:lnTo>
                                <a:lnTo>
                                  <a:pt x="636" y="290"/>
                                </a:lnTo>
                                <a:lnTo>
                                  <a:pt x="640" y="292"/>
                                </a:lnTo>
                                <a:lnTo>
                                  <a:pt x="645" y="295"/>
                                </a:lnTo>
                                <a:lnTo>
                                  <a:pt x="650" y="297"/>
                                </a:lnTo>
                                <a:lnTo>
                                  <a:pt x="655" y="299"/>
                                </a:lnTo>
                                <a:lnTo>
                                  <a:pt x="660" y="302"/>
                                </a:lnTo>
                                <a:lnTo>
                                  <a:pt x="664" y="304"/>
                                </a:lnTo>
                                <a:lnTo>
                                  <a:pt x="669" y="307"/>
                                </a:lnTo>
                                <a:lnTo>
                                  <a:pt x="674" y="309"/>
                                </a:lnTo>
                                <a:lnTo>
                                  <a:pt x="679" y="311"/>
                                </a:lnTo>
                                <a:lnTo>
                                  <a:pt x="684" y="311"/>
                                </a:lnTo>
                                <a:lnTo>
                                  <a:pt x="688" y="314"/>
                                </a:lnTo>
                                <a:lnTo>
                                  <a:pt x="693" y="316"/>
                                </a:lnTo>
                                <a:lnTo>
                                  <a:pt x="698" y="319"/>
                                </a:lnTo>
                                <a:lnTo>
                                  <a:pt x="703" y="321"/>
                                </a:lnTo>
                                <a:lnTo>
                                  <a:pt x="708" y="323"/>
                                </a:lnTo>
                                <a:lnTo>
                                  <a:pt x="712" y="326"/>
                                </a:lnTo>
                                <a:lnTo>
                                  <a:pt x="717" y="328"/>
                                </a:lnTo>
                                <a:lnTo>
                                  <a:pt x="722" y="331"/>
                                </a:lnTo>
                                <a:lnTo>
                                  <a:pt x="727" y="331"/>
                                </a:lnTo>
                                <a:lnTo>
                                  <a:pt x="732" y="333"/>
                                </a:lnTo>
                                <a:lnTo>
                                  <a:pt x="736" y="335"/>
                                </a:lnTo>
                                <a:lnTo>
                                  <a:pt x="741" y="338"/>
                                </a:lnTo>
                                <a:lnTo>
                                  <a:pt x="746" y="340"/>
                                </a:lnTo>
                                <a:lnTo>
                                  <a:pt x="751" y="343"/>
                                </a:lnTo>
                                <a:lnTo>
                                  <a:pt x="756" y="345"/>
                                </a:lnTo>
                                <a:lnTo>
                                  <a:pt x="760" y="345"/>
                                </a:lnTo>
                                <a:lnTo>
                                  <a:pt x="765" y="347"/>
                                </a:lnTo>
                                <a:lnTo>
                                  <a:pt x="770" y="350"/>
                                </a:lnTo>
                                <a:lnTo>
                                  <a:pt x="772" y="3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482360"/>
                            <a:ext cx="4655160" cy="231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3639">
                                <a:moveTo>
                                  <a:pt x="0" y="0"/>
                                </a:moveTo>
                                <a:lnTo>
                                  <a:pt x="335" y="146"/>
                                </a:lnTo>
                                <a:lnTo>
                                  <a:pt x="623" y="273"/>
                                </a:lnTo>
                                <a:lnTo>
                                  <a:pt x="871" y="386"/>
                                </a:lnTo>
                                <a:lnTo>
                                  <a:pt x="1089" y="484"/>
                                </a:lnTo>
                                <a:lnTo>
                                  <a:pt x="1283" y="576"/>
                                </a:lnTo>
                                <a:lnTo>
                                  <a:pt x="1461" y="657"/>
                                </a:lnTo>
                                <a:lnTo>
                                  <a:pt x="1622" y="734"/>
                                </a:lnTo>
                                <a:lnTo>
                                  <a:pt x="1771" y="803"/>
                                </a:lnTo>
                                <a:lnTo>
                                  <a:pt x="1908" y="868"/>
                                </a:lnTo>
                                <a:lnTo>
                                  <a:pt x="2037" y="931"/>
                                </a:lnTo>
                                <a:lnTo>
                                  <a:pt x="2157" y="988"/>
                                </a:lnTo>
                                <a:lnTo>
                                  <a:pt x="2270" y="1041"/>
                                </a:lnTo>
                                <a:lnTo>
                                  <a:pt x="2375" y="1094"/>
                                </a:lnTo>
                                <a:lnTo>
                                  <a:pt x="2476" y="1142"/>
                                </a:lnTo>
                                <a:lnTo>
                                  <a:pt x="2570" y="1190"/>
                                </a:lnTo>
                                <a:lnTo>
                                  <a:pt x="2661" y="1233"/>
                                </a:lnTo>
                                <a:lnTo>
                                  <a:pt x="2747" y="1276"/>
                                </a:lnTo>
                                <a:lnTo>
                                  <a:pt x="2829" y="1317"/>
                                </a:lnTo>
                                <a:lnTo>
                                  <a:pt x="2908" y="1356"/>
                                </a:lnTo>
                                <a:lnTo>
                                  <a:pt x="2985" y="1394"/>
                                </a:lnTo>
                                <a:lnTo>
                                  <a:pt x="3057" y="1430"/>
                                </a:lnTo>
                                <a:lnTo>
                                  <a:pt x="3127" y="1466"/>
                                </a:lnTo>
                                <a:lnTo>
                                  <a:pt x="3194" y="1500"/>
                                </a:lnTo>
                                <a:lnTo>
                                  <a:pt x="3259" y="1531"/>
                                </a:lnTo>
                                <a:lnTo>
                                  <a:pt x="3324" y="1562"/>
                                </a:lnTo>
                                <a:lnTo>
                                  <a:pt x="3384" y="1593"/>
                                </a:lnTo>
                                <a:lnTo>
                                  <a:pt x="3441" y="1624"/>
                                </a:lnTo>
                                <a:lnTo>
                                  <a:pt x="3499" y="1653"/>
                                </a:lnTo>
                                <a:lnTo>
                                  <a:pt x="3554" y="1680"/>
                                </a:lnTo>
                                <a:lnTo>
                                  <a:pt x="3609" y="1708"/>
                                </a:lnTo>
                                <a:lnTo>
                                  <a:pt x="3662" y="1735"/>
                                </a:lnTo>
                                <a:lnTo>
                                  <a:pt x="3712" y="1761"/>
                                </a:lnTo>
                                <a:lnTo>
                                  <a:pt x="3760" y="1785"/>
                                </a:lnTo>
                                <a:lnTo>
                                  <a:pt x="3808" y="1812"/>
                                </a:lnTo>
                                <a:lnTo>
                                  <a:pt x="3856" y="1836"/>
                                </a:lnTo>
                                <a:lnTo>
                                  <a:pt x="3902" y="1857"/>
                                </a:lnTo>
                                <a:lnTo>
                                  <a:pt x="3948" y="1881"/>
                                </a:lnTo>
                                <a:lnTo>
                                  <a:pt x="3991" y="1903"/>
                                </a:lnTo>
                                <a:lnTo>
                                  <a:pt x="4034" y="1924"/>
                                </a:lnTo>
                                <a:lnTo>
                                  <a:pt x="4075" y="1946"/>
                                </a:lnTo>
                                <a:lnTo>
                                  <a:pt x="4116" y="1968"/>
                                </a:lnTo>
                                <a:lnTo>
                                  <a:pt x="4156" y="1989"/>
                                </a:lnTo>
                                <a:lnTo>
                                  <a:pt x="4195" y="2008"/>
                                </a:lnTo>
                                <a:lnTo>
                                  <a:pt x="4233" y="2028"/>
                                </a:lnTo>
                                <a:lnTo>
                                  <a:pt x="4269" y="2049"/>
                                </a:lnTo>
                                <a:lnTo>
                                  <a:pt x="4308" y="2066"/>
                                </a:lnTo>
                                <a:lnTo>
                                  <a:pt x="4343" y="2085"/>
                                </a:lnTo>
                                <a:lnTo>
                                  <a:pt x="4379" y="2104"/>
                                </a:lnTo>
                                <a:lnTo>
                                  <a:pt x="4413" y="2121"/>
                                </a:lnTo>
                                <a:lnTo>
                                  <a:pt x="4447" y="2140"/>
                                </a:lnTo>
                                <a:lnTo>
                                  <a:pt x="4480" y="2157"/>
                                </a:lnTo>
                                <a:lnTo>
                                  <a:pt x="4514" y="2174"/>
                                </a:lnTo>
                                <a:lnTo>
                                  <a:pt x="4545" y="2191"/>
                                </a:lnTo>
                                <a:lnTo>
                                  <a:pt x="4576" y="2208"/>
                                </a:lnTo>
                                <a:lnTo>
                                  <a:pt x="4608" y="2224"/>
                                </a:lnTo>
                                <a:lnTo>
                                  <a:pt x="4639" y="2239"/>
                                </a:lnTo>
                                <a:lnTo>
                                  <a:pt x="4670" y="2256"/>
                                </a:lnTo>
                                <a:lnTo>
                                  <a:pt x="4699" y="2270"/>
                                </a:lnTo>
                                <a:lnTo>
                                  <a:pt x="4728" y="2287"/>
                                </a:lnTo>
                                <a:lnTo>
                                  <a:pt x="4756" y="2301"/>
                                </a:lnTo>
                                <a:lnTo>
                                  <a:pt x="4785" y="2316"/>
                                </a:lnTo>
                                <a:lnTo>
                                  <a:pt x="4814" y="2330"/>
                                </a:lnTo>
                                <a:lnTo>
                                  <a:pt x="4840" y="2344"/>
                                </a:lnTo>
                                <a:lnTo>
                                  <a:pt x="4867" y="2359"/>
                                </a:lnTo>
                                <a:lnTo>
                                  <a:pt x="4896" y="2373"/>
                                </a:lnTo>
                                <a:lnTo>
                                  <a:pt x="4922" y="2388"/>
                                </a:lnTo>
                                <a:lnTo>
                                  <a:pt x="4946" y="2400"/>
                                </a:lnTo>
                                <a:lnTo>
                                  <a:pt x="4972" y="2414"/>
                                </a:lnTo>
                                <a:lnTo>
                                  <a:pt x="4999" y="2428"/>
                                </a:lnTo>
                                <a:lnTo>
                                  <a:pt x="5023" y="2440"/>
                                </a:lnTo>
                                <a:lnTo>
                                  <a:pt x="5047" y="2452"/>
                                </a:lnTo>
                                <a:lnTo>
                                  <a:pt x="5071" y="2467"/>
                                </a:lnTo>
                                <a:lnTo>
                                  <a:pt x="5095" y="2479"/>
                                </a:lnTo>
                                <a:lnTo>
                                  <a:pt x="5119" y="2491"/>
                                </a:lnTo>
                                <a:lnTo>
                                  <a:pt x="5143" y="2503"/>
                                </a:lnTo>
                                <a:lnTo>
                                  <a:pt x="5164" y="2515"/>
                                </a:lnTo>
                                <a:lnTo>
                                  <a:pt x="5188" y="2527"/>
                                </a:lnTo>
                                <a:lnTo>
                                  <a:pt x="5210" y="2539"/>
                                </a:lnTo>
                                <a:lnTo>
                                  <a:pt x="5234" y="2551"/>
                                </a:lnTo>
                                <a:lnTo>
                                  <a:pt x="5255" y="2563"/>
                                </a:lnTo>
                                <a:lnTo>
                                  <a:pt x="5277" y="2575"/>
                                </a:lnTo>
                                <a:lnTo>
                                  <a:pt x="5299" y="2584"/>
                                </a:lnTo>
                                <a:lnTo>
                                  <a:pt x="5318" y="2596"/>
                                </a:lnTo>
                                <a:lnTo>
                                  <a:pt x="5340" y="2608"/>
                                </a:lnTo>
                                <a:lnTo>
                                  <a:pt x="5361" y="2618"/>
                                </a:lnTo>
                                <a:lnTo>
                                  <a:pt x="5380" y="2630"/>
                                </a:lnTo>
                                <a:lnTo>
                                  <a:pt x="5402" y="2640"/>
                                </a:lnTo>
                                <a:lnTo>
                                  <a:pt x="5421" y="2649"/>
                                </a:lnTo>
                                <a:lnTo>
                                  <a:pt x="5440" y="2661"/>
                                </a:lnTo>
                                <a:lnTo>
                                  <a:pt x="5462" y="2671"/>
                                </a:lnTo>
                                <a:lnTo>
                                  <a:pt x="5481" y="2680"/>
                                </a:lnTo>
                                <a:lnTo>
                                  <a:pt x="5500" y="2692"/>
                                </a:lnTo>
                                <a:lnTo>
                                  <a:pt x="5520" y="2702"/>
                                </a:lnTo>
                                <a:lnTo>
                                  <a:pt x="5539" y="2712"/>
                                </a:lnTo>
                                <a:lnTo>
                                  <a:pt x="5555" y="2721"/>
                                </a:lnTo>
                                <a:lnTo>
                                  <a:pt x="5575" y="2731"/>
                                </a:lnTo>
                                <a:lnTo>
                                  <a:pt x="5594" y="2740"/>
                                </a:lnTo>
                                <a:lnTo>
                                  <a:pt x="5611" y="2750"/>
                                </a:lnTo>
                                <a:lnTo>
                                  <a:pt x="5630" y="2760"/>
                                </a:lnTo>
                                <a:lnTo>
                                  <a:pt x="5647" y="2769"/>
                                </a:lnTo>
                                <a:lnTo>
                                  <a:pt x="5663" y="2779"/>
                                </a:lnTo>
                                <a:lnTo>
                                  <a:pt x="5683" y="2786"/>
                                </a:lnTo>
                                <a:lnTo>
                                  <a:pt x="5700" y="2796"/>
                                </a:lnTo>
                                <a:lnTo>
                                  <a:pt x="5716" y="2805"/>
                                </a:lnTo>
                                <a:lnTo>
                                  <a:pt x="5733" y="2815"/>
                                </a:lnTo>
                                <a:lnTo>
                                  <a:pt x="5750" y="2822"/>
                                </a:lnTo>
                                <a:lnTo>
                                  <a:pt x="5767" y="2832"/>
                                </a:lnTo>
                                <a:lnTo>
                                  <a:pt x="5783" y="2841"/>
                                </a:lnTo>
                                <a:lnTo>
                                  <a:pt x="5800" y="2848"/>
                                </a:lnTo>
                                <a:lnTo>
                                  <a:pt x="5815" y="2858"/>
                                </a:lnTo>
                                <a:lnTo>
                                  <a:pt x="5832" y="2865"/>
                                </a:lnTo>
                                <a:lnTo>
                                  <a:pt x="5848" y="2875"/>
                                </a:lnTo>
                                <a:lnTo>
                                  <a:pt x="5863" y="2882"/>
                                </a:lnTo>
                                <a:lnTo>
                                  <a:pt x="5880" y="2892"/>
                                </a:lnTo>
                                <a:lnTo>
                                  <a:pt x="5894" y="2899"/>
                                </a:lnTo>
                                <a:lnTo>
                                  <a:pt x="5911" y="2906"/>
                                </a:lnTo>
                                <a:lnTo>
                                  <a:pt x="5925" y="2916"/>
                                </a:lnTo>
                                <a:lnTo>
                                  <a:pt x="5940" y="2923"/>
                                </a:lnTo>
                                <a:lnTo>
                                  <a:pt x="5956" y="2930"/>
                                </a:lnTo>
                                <a:lnTo>
                                  <a:pt x="5971" y="2937"/>
                                </a:lnTo>
                                <a:lnTo>
                                  <a:pt x="5985" y="2947"/>
                                </a:lnTo>
                                <a:lnTo>
                                  <a:pt x="6000" y="2954"/>
                                </a:lnTo>
                                <a:lnTo>
                                  <a:pt x="6014" y="2961"/>
                                </a:lnTo>
                                <a:lnTo>
                                  <a:pt x="6028" y="2968"/>
                                </a:lnTo>
                                <a:lnTo>
                                  <a:pt x="6043" y="2976"/>
                                </a:lnTo>
                                <a:lnTo>
                                  <a:pt x="6057" y="2983"/>
                                </a:lnTo>
                                <a:lnTo>
                                  <a:pt x="6072" y="2992"/>
                                </a:lnTo>
                                <a:lnTo>
                                  <a:pt x="6086" y="3000"/>
                                </a:lnTo>
                                <a:lnTo>
                                  <a:pt x="6100" y="3007"/>
                                </a:lnTo>
                                <a:lnTo>
                                  <a:pt x="6112" y="3014"/>
                                </a:lnTo>
                                <a:lnTo>
                                  <a:pt x="6127" y="3021"/>
                                </a:lnTo>
                                <a:lnTo>
                                  <a:pt x="6141" y="3028"/>
                                </a:lnTo>
                                <a:lnTo>
                                  <a:pt x="6153" y="3036"/>
                                </a:lnTo>
                                <a:lnTo>
                                  <a:pt x="6168" y="3040"/>
                                </a:lnTo>
                                <a:lnTo>
                                  <a:pt x="6180" y="3047"/>
                                </a:lnTo>
                                <a:lnTo>
                                  <a:pt x="6194" y="3055"/>
                                </a:lnTo>
                                <a:lnTo>
                                  <a:pt x="6206" y="3062"/>
                                </a:lnTo>
                                <a:lnTo>
                                  <a:pt x="6220" y="3069"/>
                                </a:lnTo>
                                <a:lnTo>
                                  <a:pt x="6232" y="3076"/>
                                </a:lnTo>
                                <a:lnTo>
                                  <a:pt x="6247" y="3084"/>
                                </a:lnTo>
                                <a:lnTo>
                                  <a:pt x="6259" y="3088"/>
                                </a:lnTo>
                                <a:lnTo>
                                  <a:pt x="6271" y="3096"/>
                                </a:lnTo>
                                <a:lnTo>
                                  <a:pt x="6283" y="3103"/>
                                </a:lnTo>
                                <a:lnTo>
                                  <a:pt x="6297" y="3107"/>
                                </a:lnTo>
                                <a:lnTo>
                                  <a:pt x="6309" y="3115"/>
                                </a:lnTo>
                                <a:lnTo>
                                  <a:pt x="6321" y="3122"/>
                                </a:lnTo>
                                <a:lnTo>
                                  <a:pt x="6333" y="3129"/>
                                </a:lnTo>
                                <a:lnTo>
                                  <a:pt x="6345" y="3134"/>
                                </a:lnTo>
                                <a:lnTo>
                                  <a:pt x="6357" y="3141"/>
                                </a:lnTo>
                                <a:lnTo>
                                  <a:pt x="6369" y="3146"/>
                                </a:lnTo>
                                <a:lnTo>
                                  <a:pt x="6381" y="3153"/>
                                </a:lnTo>
                                <a:lnTo>
                                  <a:pt x="6393" y="3160"/>
                                </a:lnTo>
                                <a:lnTo>
                                  <a:pt x="6405" y="3165"/>
                                </a:lnTo>
                                <a:lnTo>
                                  <a:pt x="6417" y="3172"/>
                                </a:lnTo>
                                <a:lnTo>
                                  <a:pt x="6429" y="3177"/>
                                </a:lnTo>
                                <a:lnTo>
                                  <a:pt x="6439" y="3184"/>
                                </a:lnTo>
                                <a:lnTo>
                                  <a:pt x="6451" y="3189"/>
                                </a:lnTo>
                                <a:lnTo>
                                  <a:pt x="6463" y="3196"/>
                                </a:lnTo>
                                <a:lnTo>
                                  <a:pt x="6475" y="3201"/>
                                </a:lnTo>
                                <a:lnTo>
                                  <a:pt x="6484" y="3206"/>
                                </a:lnTo>
                                <a:lnTo>
                                  <a:pt x="6496" y="3213"/>
                                </a:lnTo>
                                <a:lnTo>
                                  <a:pt x="6508" y="3218"/>
                                </a:lnTo>
                                <a:lnTo>
                                  <a:pt x="6518" y="3225"/>
                                </a:lnTo>
                                <a:lnTo>
                                  <a:pt x="6530" y="3230"/>
                                </a:lnTo>
                                <a:lnTo>
                                  <a:pt x="6540" y="3235"/>
                                </a:lnTo>
                                <a:lnTo>
                                  <a:pt x="6552" y="3242"/>
                                </a:lnTo>
                                <a:lnTo>
                                  <a:pt x="6563" y="3247"/>
                                </a:lnTo>
                                <a:lnTo>
                                  <a:pt x="6573" y="3252"/>
                                </a:lnTo>
                                <a:lnTo>
                                  <a:pt x="6583" y="3259"/>
                                </a:lnTo>
                                <a:lnTo>
                                  <a:pt x="6595" y="3264"/>
                                </a:lnTo>
                                <a:lnTo>
                                  <a:pt x="6604" y="3268"/>
                                </a:lnTo>
                                <a:lnTo>
                                  <a:pt x="6616" y="3276"/>
                                </a:lnTo>
                                <a:lnTo>
                                  <a:pt x="6626" y="3280"/>
                                </a:lnTo>
                                <a:lnTo>
                                  <a:pt x="6635" y="3285"/>
                                </a:lnTo>
                                <a:lnTo>
                                  <a:pt x="6648" y="3290"/>
                                </a:lnTo>
                                <a:lnTo>
                                  <a:pt x="6657" y="3297"/>
                                </a:lnTo>
                                <a:lnTo>
                                  <a:pt x="6667" y="3302"/>
                                </a:lnTo>
                                <a:lnTo>
                                  <a:pt x="6676" y="3307"/>
                                </a:lnTo>
                                <a:lnTo>
                                  <a:pt x="6688" y="3312"/>
                                </a:lnTo>
                                <a:lnTo>
                                  <a:pt x="6698" y="3316"/>
                                </a:lnTo>
                                <a:lnTo>
                                  <a:pt x="6708" y="3321"/>
                                </a:lnTo>
                                <a:lnTo>
                                  <a:pt x="6717" y="3326"/>
                                </a:lnTo>
                                <a:lnTo>
                                  <a:pt x="6727" y="3333"/>
                                </a:lnTo>
                                <a:lnTo>
                                  <a:pt x="6736" y="3338"/>
                                </a:lnTo>
                                <a:lnTo>
                                  <a:pt x="6746" y="3343"/>
                                </a:lnTo>
                                <a:lnTo>
                                  <a:pt x="6758" y="3347"/>
                                </a:lnTo>
                                <a:lnTo>
                                  <a:pt x="6768" y="3352"/>
                                </a:lnTo>
                                <a:lnTo>
                                  <a:pt x="6777" y="3357"/>
                                </a:lnTo>
                                <a:lnTo>
                                  <a:pt x="6787" y="3362"/>
                                </a:lnTo>
                                <a:lnTo>
                                  <a:pt x="6796" y="3367"/>
                                </a:lnTo>
                                <a:lnTo>
                                  <a:pt x="6806" y="3372"/>
                                </a:lnTo>
                                <a:lnTo>
                                  <a:pt x="6813" y="3376"/>
                                </a:lnTo>
                                <a:lnTo>
                                  <a:pt x="6823" y="3381"/>
                                </a:lnTo>
                                <a:lnTo>
                                  <a:pt x="6832" y="3386"/>
                                </a:lnTo>
                                <a:lnTo>
                                  <a:pt x="6842" y="3391"/>
                                </a:lnTo>
                                <a:lnTo>
                                  <a:pt x="6852" y="3396"/>
                                </a:lnTo>
                                <a:lnTo>
                                  <a:pt x="6861" y="3400"/>
                                </a:lnTo>
                                <a:lnTo>
                                  <a:pt x="6871" y="3405"/>
                                </a:lnTo>
                                <a:lnTo>
                                  <a:pt x="6878" y="3410"/>
                                </a:lnTo>
                                <a:lnTo>
                                  <a:pt x="6888" y="3415"/>
                                </a:lnTo>
                                <a:lnTo>
                                  <a:pt x="6897" y="3420"/>
                                </a:lnTo>
                                <a:lnTo>
                                  <a:pt x="6907" y="3424"/>
                                </a:lnTo>
                                <a:lnTo>
                                  <a:pt x="6914" y="3429"/>
                                </a:lnTo>
                                <a:lnTo>
                                  <a:pt x="6923" y="3434"/>
                                </a:lnTo>
                                <a:lnTo>
                                  <a:pt x="6933" y="3436"/>
                                </a:lnTo>
                                <a:lnTo>
                                  <a:pt x="6943" y="3441"/>
                                </a:lnTo>
                                <a:lnTo>
                                  <a:pt x="6950" y="3446"/>
                                </a:lnTo>
                                <a:lnTo>
                                  <a:pt x="6960" y="3451"/>
                                </a:lnTo>
                                <a:lnTo>
                                  <a:pt x="6967" y="3456"/>
                                </a:lnTo>
                                <a:lnTo>
                                  <a:pt x="6976" y="3460"/>
                                </a:lnTo>
                                <a:lnTo>
                                  <a:pt x="6986" y="3465"/>
                                </a:lnTo>
                                <a:lnTo>
                                  <a:pt x="6993" y="3467"/>
                                </a:lnTo>
                                <a:lnTo>
                                  <a:pt x="7003" y="3472"/>
                                </a:lnTo>
                                <a:lnTo>
                                  <a:pt x="7010" y="3477"/>
                                </a:lnTo>
                                <a:lnTo>
                                  <a:pt x="7020" y="3482"/>
                                </a:lnTo>
                                <a:lnTo>
                                  <a:pt x="7027" y="3487"/>
                                </a:lnTo>
                                <a:lnTo>
                                  <a:pt x="7036" y="3489"/>
                                </a:lnTo>
                                <a:lnTo>
                                  <a:pt x="7043" y="3494"/>
                                </a:lnTo>
                                <a:lnTo>
                                  <a:pt x="7053" y="3499"/>
                                </a:lnTo>
                                <a:lnTo>
                                  <a:pt x="7060" y="3504"/>
                                </a:lnTo>
                                <a:lnTo>
                                  <a:pt x="7070" y="3506"/>
                                </a:lnTo>
                                <a:lnTo>
                                  <a:pt x="7077" y="3511"/>
                                </a:lnTo>
                                <a:lnTo>
                                  <a:pt x="7084" y="3516"/>
                                </a:lnTo>
                                <a:lnTo>
                                  <a:pt x="7094" y="3518"/>
                                </a:lnTo>
                                <a:lnTo>
                                  <a:pt x="7101" y="3523"/>
                                </a:lnTo>
                                <a:lnTo>
                                  <a:pt x="7111" y="3527"/>
                                </a:lnTo>
                                <a:lnTo>
                                  <a:pt x="7118" y="3532"/>
                                </a:lnTo>
                                <a:lnTo>
                                  <a:pt x="7125" y="3535"/>
                                </a:lnTo>
                                <a:lnTo>
                                  <a:pt x="7132" y="3540"/>
                                </a:lnTo>
                                <a:lnTo>
                                  <a:pt x="7142" y="3544"/>
                                </a:lnTo>
                                <a:lnTo>
                                  <a:pt x="7149" y="3547"/>
                                </a:lnTo>
                                <a:lnTo>
                                  <a:pt x="7156" y="3552"/>
                                </a:lnTo>
                                <a:lnTo>
                                  <a:pt x="7166" y="3556"/>
                                </a:lnTo>
                                <a:lnTo>
                                  <a:pt x="7173" y="3559"/>
                                </a:lnTo>
                                <a:lnTo>
                                  <a:pt x="7180" y="3564"/>
                                </a:lnTo>
                                <a:lnTo>
                                  <a:pt x="7188" y="3566"/>
                                </a:lnTo>
                                <a:lnTo>
                                  <a:pt x="7195" y="3571"/>
                                </a:lnTo>
                                <a:lnTo>
                                  <a:pt x="7204" y="3576"/>
                                </a:lnTo>
                                <a:lnTo>
                                  <a:pt x="7212" y="3578"/>
                                </a:lnTo>
                                <a:lnTo>
                                  <a:pt x="7219" y="3583"/>
                                </a:lnTo>
                                <a:lnTo>
                                  <a:pt x="7226" y="3585"/>
                                </a:lnTo>
                                <a:lnTo>
                                  <a:pt x="7233" y="3590"/>
                                </a:lnTo>
                                <a:lnTo>
                                  <a:pt x="7240" y="3595"/>
                                </a:lnTo>
                                <a:lnTo>
                                  <a:pt x="7250" y="3597"/>
                                </a:lnTo>
                                <a:lnTo>
                                  <a:pt x="7257" y="3602"/>
                                </a:lnTo>
                                <a:lnTo>
                                  <a:pt x="7264" y="3604"/>
                                </a:lnTo>
                                <a:lnTo>
                                  <a:pt x="7272" y="3609"/>
                                </a:lnTo>
                                <a:lnTo>
                                  <a:pt x="7279" y="3612"/>
                                </a:lnTo>
                                <a:lnTo>
                                  <a:pt x="7286" y="3616"/>
                                </a:lnTo>
                                <a:lnTo>
                                  <a:pt x="7293" y="3619"/>
                                </a:lnTo>
                                <a:lnTo>
                                  <a:pt x="7300" y="3624"/>
                                </a:lnTo>
                                <a:lnTo>
                                  <a:pt x="7308" y="3626"/>
                                </a:lnTo>
                                <a:lnTo>
                                  <a:pt x="7315" y="3631"/>
                                </a:lnTo>
                                <a:lnTo>
                                  <a:pt x="7322" y="3633"/>
                                </a:lnTo>
                                <a:lnTo>
                                  <a:pt x="7329" y="36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6793200"/>
                            <a:ext cx="4996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381">
                                <a:moveTo>
                                  <a:pt x="0" y="0"/>
                                </a:moveTo>
                                <a:lnTo>
                                  <a:pt x="7" y="2"/>
                                </a:lnTo>
                                <a:lnTo>
                                  <a:pt x="14" y="7"/>
                                </a:lnTo>
                                <a:lnTo>
                                  <a:pt x="21" y="9"/>
                                </a:lnTo>
                                <a:lnTo>
                                  <a:pt x="28" y="14"/>
                                </a:lnTo>
                                <a:lnTo>
                                  <a:pt x="36" y="16"/>
                                </a:lnTo>
                                <a:lnTo>
                                  <a:pt x="43" y="21"/>
                                </a:lnTo>
                                <a:lnTo>
                                  <a:pt x="47" y="23"/>
                                </a:lnTo>
                                <a:lnTo>
                                  <a:pt x="55" y="26"/>
                                </a:lnTo>
                                <a:lnTo>
                                  <a:pt x="62" y="31"/>
                                </a:lnTo>
                                <a:lnTo>
                                  <a:pt x="69" y="33"/>
                                </a:lnTo>
                                <a:lnTo>
                                  <a:pt x="76" y="38"/>
                                </a:lnTo>
                                <a:lnTo>
                                  <a:pt x="83" y="40"/>
                                </a:lnTo>
                                <a:lnTo>
                                  <a:pt x="91" y="45"/>
                                </a:lnTo>
                                <a:lnTo>
                                  <a:pt x="96" y="47"/>
                                </a:lnTo>
                                <a:lnTo>
                                  <a:pt x="103" y="50"/>
                                </a:lnTo>
                                <a:lnTo>
                                  <a:pt x="110" y="55"/>
                                </a:lnTo>
                                <a:lnTo>
                                  <a:pt x="117" y="57"/>
                                </a:lnTo>
                                <a:lnTo>
                                  <a:pt x="124" y="60"/>
                                </a:lnTo>
                                <a:lnTo>
                                  <a:pt x="129" y="64"/>
                                </a:lnTo>
                                <a:lnTo>
                                  <a:pt x="136" y="67"/>
                                </a:lnTo>
                                <a:lnTo>
                                  <a:pt x="143" y="71"/>
                                </a:lnTo>
                                <a:lnTo>
                                  <a:pt x="151" y="74"/>
                                </a:lnTo>
                                <a:lnTo>
                                  <a:pt x="156" y="76"/>
                                </a:lnTo>
                                <a:lnTo>
                                  <a:pt x="163" y="81"/>
                                </a:lnTo>
                                <a:lnTo>
                                  <a:pt x="170" y="83"/>
                                </a:lnTo>
                                <a:lnTo>
                                  <a:pt x="177" y="86"/>
                                </a:lnTo>
                                <a:lnTo>
                                  <a:pt x="182" y="91"/>
                                </a:lnTo>
                                <a:lnTo>
                                  <a:pt x="189" y="93"/>
                                </a:lnTo>
                                <a:lnTo>
                                  <a:pt x="196" y="96"/>
                                </a:lnTo>
                                <a:lnTo>
                                  <a:pt x="201" y="100"/>
                                </a:lnTo>
                                <a:lnTo>
                                  <a:pt x="208" y="103"/>
                                </a:lnTo>
                                <a:lnTo>
                                  <a:pt x="216" y="105"/>
                                </a:lnTo>
                                <a:lnTo>
                                  <a:pt x="220" y="110"/>
                                </a:lnTo>
                                <a:lnTo>
                                  <a:pt x="227" y="112"/>
                                </a:lnTo>
                                <a:lnTo>
                                  <a:pt x="235" y="115"/>
                                </a:lnTo>
                                <a:lnTo>
                                  <a:pt x="240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51" y="124"/>
                                </a:lnTo>
                                <a:lnTo>
                                  <a:pt x="259" y="127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4"/>
                                </a:lnTo>
                                <a:lnTo>
                                  <a:pt x="278" y="136"/>
                                </a:lnTo>
                                <a:lnTo>
                                  <a:pt x="283" y="139"/>
                                </a:lnTo>
                                <a:lnTo>
                                  <a:pt x="290" y="143"/>
                                </a:lnTo>
                                <a:lnTo>
                                  <a:pt x="295" y="146"/>
                                </a:lnTo>
                                <a:lnTo>
                                  <a:pt x="302" y="148"/>
                                </a:lnTo>
                                <a:lnTo>
                                  <a:pt x="307" y="151"/>
                                </a:lnTo>
                                <a:lnTo>
                                  <a:pt x="314" y="153"/>
                                </a:lnTo>
                                <a:lnTo>
                                  <a:pt x="319" y="158"/>
                                </a:lnTo>
                                <a:lnTo>
                                  <a:pt x="326" y="160"/>
                                </a:lnTo>
                                <a:lnTo>
                                  <a:pt x="331" y="163"/>
                                </a:lnTo>
                                <a:lnTo>
                                  <a:pt x="338" y="165"/>
                                </a:lnTo>
                                <a:lnTo>
                                  <a:pt x="343" y="170"/>
                                </a:lnTo>
                                <a:lnTo>
                                  <a:pt x="350" y="172"/>
                                </a:lnTo>
                                <a:lnTo>
                                  <a:pt x="355" y="175"/>
                                </a:lnTo>
                                <a:lnTo>
                                  <a:pt x="362" y="177"/>
                                </a:lnTo>
                                <a:lnTo>
                                  <a:pt x="367" y="180"/>
                                </a:lnTo>
                                <a:lnTo>
                                  <a:pt x="374" y="182"/>
                                </a:lnTo>
                                <a:lnTo>
                                  <a:pt x="379" y="187"/>
                                </a:lnTo>
                                <a:lnTo>
                                  <a:pt x="383" y="189"/>
                                </a:lnTo>
                                <a:lnTo>
                                  <a:pt x="391" y="191"/>
                                </a:lnTo>
                                <a:lnTo>
                                  <a:pt x="396" y="194"/>
                                </a:lnTo>
                                <a:lnTo>
                                  <a:pt x="403" y="196"/>
                                </a:lnTo>
                                <a:lnTo>
                                  <a:pt x="407" y="199"/>
                                </a:lnTo>
                                <a:lnTo>
                                  <a:pt x="412" y="203"/>
                                </a:lnTo>
                                <a:lnTo>
                                  <a:pt x="420" y="206"/>
                                </a:lnTo>
                                <a:lnTo>
                                  <a:pt x="424" y="208"/>
                                </a:lnTo>
                                <a:lnTo>
                                  <a:pt x="431" y="211"/>
                                </a:lnTo>
                                <a:lnTo>
                                  <a:pt x="436" y="213"/>
                                </a:lnTo>
                                <a:lnTo>
                                  <a:pt x="441" y="216"/>
                                </a:lnTo>
                                <a:lnTo>
                                  <a:pt x="448" y="218"/>
                                </a:lnTo>
                                <a:lnTo>
                                  <a:pt x="453" y="223"/>
                                </a:lnTo>
                                <a:lnTo>
                                  <a:pt x="458" y="225"/>
                                </a:lnTo>
                                <a:lnTo>
                                  <a:pt x="465" y="227"/>
                                </a:lnTo>
                                <a:lnTo>
                                  <a:pt x="470" y="230"/>
                                </a:lnTo>
                                <a:lnTo>
                                  <a:pt x="475" y="232"/>
                                </a:lnTo>
                                <a:lnTo>
                                  <a:pt x="480" y="235"/>
                                </a:lnTo>
                                <a:lnTo>
                                  <a:pt x="487" y="237"/>
                                </a:lnTo>
                                <a:lnTo>
                                  <a:pt x="491" y="240"/>
                                </a:lnTo>
                                <a:lnTo>
                                  <a:pt x="496" y="242"/>
                                </a:lnTo>
                                <a:lnTo>
                                  <a:pt x="503" y="247"/>
                                </a:lnTo>
                                <a:lnTo>
                                  <a:pt x="508" y="249"/>
                                </a:lnTo>
                                <a:lnTo>
                                  <a:pt x="513" y="251"/>
                                </a:lnTo>
                                <a:lnTo>
                                  <a:pt x="518" y="254"/>
                                </a:lnTo>
                                <a:lnTo>
                                  <a:pt x="525" y="256"/>
                                </a:lnTo>
                                <a:lnTo>
                                  <a:pt x="530" y="259"/>
                                </a:lnTo>
                                <a:lnTo>
                                  <a:pt x="535" y="261"/>
                                </a:lnTo>
                                <a:lnTo>
                                  <a:pt x="540" y="263"/>
                                </a:lnTo>
                                <a:lnTo>
                                  <a:pt x="547" y="266"/>
                                </a:lnTo>
                                <a:lnTo>
                                  <a:pt x="551" y="268"/>
                                </a:lnTo>
                                <a:lnTo>
                                  <a:pt x="556" y="271"/>
                                </a:lnTo>
                                <a:lnTo>
                                  <a:pt x="561" y="273"/>
                                </a:lnTo>
                                <a:lnTo>
                                  <a:pt x="566" y="276"/>
                                </a:lnTo>
                                <a:lnTo>
                                  <a:pt x="571" y="278"/>
                                </a:lnTo>
                                <a:lnTo>
                                  <a:pt x="578" y="280"/>
                                </a:lnTo>
                                <a:lnTo>
                                  <a:pt x="583" y="285"/>
                                </a:lnTo>
                                <a:lnTo>
                                  <a:pt x="587" y="287"/>
                                </a:lnTo>
                                <a:lnTo>
                                  <a:pt x="592" y="290"/>
                                </a:lnTo>
                                <a:lnTo>
                                  <a:pt x="597" y="292"/>
                                </a:lnTo>
                                <a:lnTo>
                                  <a:pt x="602" y="295"/>
                                </a:lnTo>
                                <a:lnTo>
                                  <a:pt x="609" y="297"/>
                                </a:lnTo>
                                <a:lnTo>
                                  <a:pt x="614" y="300"/>
                                </a:lnTo>
                                <a:lnTo>
                                  <a:pt x="619" y="302"/>
                                </a:lnTo>
                                <a:lnTo>
                                  <a:pt x="623" y="304"/>
                                </a:lnTo>
                                <a:lnTo>
                                  <a:pt x="628" y="307"/>
                                </a:lnTo>
                                <a:lnTo>
                                  <a:pt x="633" y="309"/>
                                </a:lnTo>
                                <a:lnTo>
                                  <a:pt x="638" y="311"/>
                                </a:lnTo>
                                <a:lnTo>
                                  <a:pt x="643" y="314"/>
                                </a:lnTo>
                                <a:lnTo>
                                  <a:pt x="650" y="316"/>
                                </a:lnTo>
                                <a:lnTo>
                                  <a:pt x="655" y="319"/>
                                </a:lnTo>
                                <a:lnTo>
                                  <a:pt x="660" y="321"/>
                                </a:lnTo>
                                <a:lnTo>
                                  <a:pt x="664" y="323"/>
                                </a:lnTo>
                                <a:lnTo>
                                  <a:pt x="669" y="326"/>
                                </a:lnTo>
                                <a:lnTo>
                                  <a:pt x="674" y="328"/>
                                </a:lnTo>
                                <a:lnTo>
                                  <a:pt x="679" y="331"/>
                                </a:lnTo>
                                <a:lnTo>
                                  <a:pt x="683" y="333"/>
                                </a:lnTo>
                                <a:lnTo>
                                  <a:pt x="688" y="336"/>
                                </a:lnTo>
                                <a:lnTo>
                                  <a:pt x="693" y="338"/>
                                </a:lnTo>
                                <a:lnTo>
                                  <a:pt x="698" y="340"/>
                                </a:lnTo>
                                <a:lnTo>
                                  <a:pt x="703" y="340"/>
                                </a:lnTo>
                                <a:lnTo>
                                  <a:pt x="707" y="343"/>
                                </a:lnTo>
                                <a:lnTo>
                                  <a:pt x="712" y="345"/>
                                </a:lnTo>
                                <a:lnTo>
                                  <a:pt x="717" y="347"/>
                                </a:lnTo>
                                <a:lnTo>
                                  <a:pt x="722" y="350"/>
                                </a:lnTo>
                                <a:lnTo>
                                  <a:pt x="727" y="352"/>
                                </a:lnTo>
                                <a:lnTo>
                                  <a:pt x="731" y="355"/>
                                </a:lnTo>
                                <a:lnTo>
                                  <a:pt x="736" y="357"/>
                                </a:lnTo>
                                <a:lnTo>
                                  <a:pt x="741" y="360"/>
                                </a:lnTo>
                                <a:lnTo>
                                  <a:pt x="746" y="362"/>
                                </a:lnTo>
                                <a:lnTo>
                                  <a:pt x="751" y="364"/>
                                </a:lnTo>
                                <a:lnTo>
                                  <a:pt x="756" y="367"/>
                                </a:lnTo>
                                <a:lnTo>
                                  <a:pt x="760" y="369"/>
                                </a:lnTo>
                                <a:lnTo>
                                  <a:pt x="765" y="371"/>
                                </a:lnTo>
                                <a:lnTo>
                                  <a:pt x="770" y="374"/>
                                </a:lnTo>
                                <a:lnTo>
                                  <a:pt x="775" y="376"/>
                                </a:lnTo>
                                <a:lnTo>
                                  <a:pt x="780" y="376"/>
                                </a:lnTo>
                                <a:lnTo>
                                  <a:pt x="784" y="379"/>
                                </a:lnTo>
                                <a:lnTo>
                                  <a:pt x="787" y="38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645800"/>
                            <a:ext cx="4655160" cy="240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3783">
                                <a:moveTo>
                                  <a:pt x="0" y="0"/>
                                </a:moveTo>
                                <a:lnTo>
                                  <a:pt x="335" y="153"/>
                                </a:lnTo>
                                <a:lnTo>
                                  <a:pt x="623" y="285"/>
                                </a:lnTo>
                                <a:lnTo>
                                  <a:pt x="871" y="400"/>
                                </a:lnTo>
                                <a:lnTo>
                                  <a:pt x="1089" y="503"/>
                                </a:lnTo>
                                <a:lnTo>
                                  <a:pt x="1283" y="597"/>
                                </a:lnTo>
                                <a:lnTo>
                                  <a:pt x="1461" y="681"/>
                                </a:lnTo>
                                <a:lnTo>
                                  <a:pt x="1622" y="760"/>
                                </a:lnTo>
                                <a:lnTo>
                                  <a:pt x="1771" y="832"/>
                                </a:lnTo>
                                <a:lnTo>
                                  <a:pt x="1908" y="902"/>
                                </a:lnTo>
                                <a:lnTo>
                                  <a:pt x="2037" y="964"/>
                                </a:lnTo>
                                <a:lnTo>
                                  <a:pt x="2157" y="1024"/>
                                </a:lnTo>
                                <a:lnTo>
                                  <a:pt x="2270" y="1080"/>
                                </a:lnTo>
                                <a:lnTo>
                                  <a:pt x="2375" y="1135"/>
                                </a:lnTo>
                                <a:lnTo>
                                  <a:pt x="2476" y="1185"/>
                                </a:lnTo>
                                <a:lnTo>
                                  <a:pt x="2570" y="1233"/>
                                </a:lnTo>
                                <a:lnTo>
                                  <a:pt x="2661" y="1279"/>
                                </a:lnTo>
                                <a:lnTo>
                                  <a:pt x="2747" y="1322"/>
                                </a:lnTo>
                                <a:lnTo>
                                  <a:pt x="2829" y="1365"/>
                                </a:lnTo>
                                <a:lnTo>
                                  <a:pt x="2908" y="1406"/>
                                </a:lnTo>
                                <a:lnTo>
                                  <a:pt x="2985" y="1444"/>
                                </a:lnTo>
                                <a:lnTo>
                                  <a:pt x="3057" y="1483"/>
                                </a:lnTo>
                                <a:lnTo>
                                  <a:pt x="3127" y="1519"/>
                                </a:lnTo>
                                <a:lnTo>
                                  <a:pt x="3194" y="1555"/>
                                </a:lnTo>
                                <a:lnTo>
                                  <a:pt x="3259" y="1588"/>
                                </a:lnTo>
                                <a:lnTo>
                                  <a:pt x="3324" y="1620"/>
                                </a:lnTo>
                                <a:lnTo>
                                  <a:pt x="3384" y="1653"/>
                                </a:lnTo>
                                <a:lnTo>
                                  <a:pt x="3441" y="1684"/>
                                </a:lnTo>
                                <a:lnTo>
                                  <a:pt x="3499" y="1713"/>
                                </a:lnTo>
                                <a:lnTo>
                                  <a:pt x="3554" y="1742"/>
                                </a:lnTo>
                                <a:lnTo>
                                  <a:pt x="3609" y="1771"/>
                                </a:lnTo>
                                <a:lnTo>
                                  <a:pt x="3662" y="1797"/>
                                </a:lnTo>
                                <a:lnTo>
                                  <a:pt x="3712" y="1826"/>
                                </a:lnTo>
                                <a:lnTo>
                                  <a:pt x="3760" y="1852"/>
                                </a:lnTo>
                                <a:lnTo>
                                  <a:pt x="3808" y="1876"/>
                                </a:lnTo>
                                <a:lnTo>
                                  <a:pt x="3856" y="1903"/>
                                </a:lnTo>
                                <a:lnTo>
                                  <a:pt x="3902" y="1927"/>
                                </a:lnTo>
                                <a:lnTo>
                                  <a:pt x="3948" y="1951"/>
                                </a:lnTo>
                                <a:lnTo>
                                  <a:pt x="3991" y="1972"/>
                                </a:lnTo>
                                <a:lnTo>
                                  <a:pt x="4034" y="1996"/>
                                </a:lnTo>
                                <a:lnTo>
                                  <a:pt x="4075" y="2018"/>
                                </a:lnTo>
                                <a:lnTo>
                                  <a:pt x="4116" y="2040"/>
                                </a:lnTo>
                                <a:lnTo>
                                  <a:pt x="4156" y="2061"/>
                                </a:lnTo>
                                <a:lnTo>
                                  <a:pt x="4195" y="2083"/>
                                </a:lnTo>
                                <a:lnTo>
                                  <a:pt x="4233" y="2102"/>
                                </a:lnTo>
                                <a:lnTo>
                                  <a:pt x="4269" y="2124"/>
                                </a:lnTo>
                                <a:lnTo>
                                  <a:pt x="4308" y="2143"/>
                                </a:lnTo>
                                <a:lnTo>
                                  <a:pt x="4343" y="2162"/>
                                </a:lnTo>
                                <a:lnTo>
                                  <a:pt x="4379" y="2181"/>
                                </a:lnTo>
                                <a:lnTo>
                                  <a:pt x="4413" y="2200"/>
                                </a:lnTo>
                                <a:lnTo>
                                  <a:pt x="4447" y="2220"/>
                                </a:lnTo>
                                <a:lnTo>
                                  <a:pt x="4480" y="2236"/>
                                </a:lnTo>
                                <a:lnTo>
                                  <a:pt x="4514" y="2253"/>
                                </a:lnTo>
                                <a:lnTo>
                                  <a:pt x="4545" y="2272"/>
                                </a:lnTo>
                                <a:lnTo>
                                  <a:pt x="4576" y="2289"/>
                                </a:lnTo>
                                <a:lnTo>
                                  <a:pt x="4608" y="2306"/>
                                </a:lnTo>
                                <a:lnTo>
                                  <a:pt x="4639" y="2323"/>
                                </a:lnTo>
                                <a:lnTo>
                                  <a:pt x="4670" y="2340"/>
                                </a:lnTo>
                                <a:lnTo>
                                  <a:pt x="4699" y="2354"/>
                                </a:lnTo>
                                <a:lnTo>
                                  <a:pt x="4728" y="2371"/>
                                </a:lnTo>
                                <a:lnTo>
                                  <a:pt x="4756" y="2385"/>
                                </a:lnTo>
                                <a:lnTo>
                                  <a:pt x="4785" y="2402"/>
                                </a:lnTo>
                                <a:lnTo>
                                  <a:pt x="4814" y="2416"/>
                                </a:lnTo>
                                <a:lnTo>
                                  <a:pt x="4840" y="2431"/>
                                </a:lnTo>
                                <a:lnTo>
                                  <a:pt x="4867" y="2447"/>
                                </a:lnTo>
                                <a:lnTo>
                                  <a:pt x="4896" y="2462"/>
                                </a:lnTo>
                                <a:lnTo>
                                  <a:pt x="4922" y="2476"/>
                                </a:lnTo>
                                <a:lnTo>
                                  <a:pt x="4946" y="2488"/>
                                </a:lnTo>
                                <a:lnTo>
                                  <a:pt x="4972" y="2503"/>
                                </a:lnTo>
                                <a:lnTo>
                                  <a:pt x="4999" y="2517"/>
                                </a:lnTo>
                                <a:lnTo>
                                  <a:pt x="5023" y="2531"/>
                                </a:lnTo>
                                <a:lnTo>
                                  <a:pt x="5047" y="2544"/>
                                </a:lnTo>
                                <a:lnTo>
                                  <a:pt x="5071" y="2558"/>
                                </a:lnTo>
                                <a:lnTo>
                                  <a:pt x="5095" y="2570"/>
                                </a:lnTo>
                                <a:lnTo>
                                  <a:pt x="5119" y="2584"/>
                                </a:lnTo>
                                <a:lnTo>
                                  <a:pt x="5143" y="2596"/>
                                </a:lnTo>
                                <a:lnTo>
                                  <a:pt x="5164" y="2608"/>
                                </a:lnTo>
                                <a:lnTo>
                                  <a:pt x="5188" y="2620"/>
                                </a:lnTo>
                                <a:lnTo>
                                  <a:pt x="5210" y="2632"/>
                                </a:lnTo>
                                <a:lnTo>
                                  <a:pt x="5234" y="2644"/>
                                </a:lnTo>
                                <a:lnTo>
                                  <a:pt x="5255" y="2656"/>
                                </a:lnTo>
                                <a:lnTo>
                                  <a:pt x="5277" y="2668"/>
                                </a:lnTo>
                                <a:lnTo>
                                  <a:pt x="5299" y="2680"/>
                                </a:lnTo>
                                <a:lnTo>
                                  <a:pt x="5318" y="2692"/>
                                </a:lnTo>
                                <a:lnTo>
                                  <a:pt x="5340" y="2704"/>
                                </a:lnTo>
                                <a:lnTo>
                                  <a:pt x="5361" y="2716"/>
                                </a:lnTo>
                                <a:lnTo>
                                  <a:pt x="5380" y="2726"/>
                                </a:lnTo>
                                <a:lnTo>
                                  <a:pt x="5402" y="2738"/>
                                </a:lnTo>
                                <a:lnTo>
                                  <a:pt x="5421" y="2747"/>
                                </a:lnTo>
                                <a:lnTo>
                                  <a:pt x="5440" y="2760"/>
                                </a:lnTo>
                                <a:lnTo>
                                  <a:pt x="5462" y="2769"/>
                                </a:lnTo>
                                <a:lnTo>
                                  <a:pt x="5481" y="2781"/>
                                </a:lnTo>
                                <a:lnTo>
                                  <a:pt x="5500" y="2791"/>
                                </a:lnTo>
                                <a:lnTo>
                                  <a:pt x="5520" y="2803"/>
                                </a:lnTo>
                                <a:lnTo>
                                  <a:pt x="5539" y="2812"/>
                                </a:lnTo>
                                <a:lnTo>
                                  <a:pt x="5555" y="2822"/>
                                </a:lnTo>
                                <a:lnTo>
                                  <a:pt x="5575" y="2831"/>
                                </a:lnTo>
                                <a:lnTo>
                                  <a:pt x="5594" y="2844"/>
                                </a:lnTo>
                                <a:lnTo>
                                  <a:pt x="5611" y="2853"/>
                                </a:lnTo>
                                <a:lnTo>
                                  <a:pt x="5630" y="2863"/>
                                </a:lnTo>
                                <a:lnTo>
                                  <a:pt x="5647" y="2872"/>
                                </a:lnTo>
                                <a:lnTo>
                                  <a:pt x="5663" y="2882"/>
                                </a:lnTo>
                                <a:lnTo>
                                  <a:pt x="5683" y="2891"/>
                                </a:lnTo>
                                <a:lnTo>
                                  <a:pt x="5700" y="2901"/>
                                </a:lnTo>
                                <a:lnTo>
                                  <a:pt x="5716" y="2911"/>
                                </a:lnTo>
                                <a:lnTo>
                                  <a:pt x="5733" y="2920"/>
                                </a:lnTo>
                                <a:lnTo>
                                  <a:pt x="5750" y="2927"/>
                                </a:lnTo>
                                <a:lnTo>
                                  <a:pt x="5767" y="2937"/>
                                </a:lnTo>
                                <a:lnTo>
                                  <a:pt x="5783" y="2947"/>
                                </a:lnTo>
                                <a:lnTo>
                                  <a:pt x="5800" y="2956"/>
                                </a:lnTo>
                                <a:lnTo>
                                  <a:pt x="5815" y="2964"/>
                                </a:lnTo>
                                <a:lnTo>
                                  <a:pt x="5832" y="2973"/>
                                </a:lnTo>
                                <a:lnTo>
                                  <a:pt x="5848" y="2983"/>
                                </a:lnTo>
                                <a:lnTo>
                                  <a:pt x="5863" y="2990"/>
                                </a:lnTo>
                                <a:lnTo>
                                  <a:pt x="5880" y="3000"/>
                                </a:lnTo>
                                <a:lnTo>
                                  <a:pt x="5894" y="3007"/>
                                </a:lnTo>
                                <a:lnTo>
                                  <a:pt x="5911" y="3016"/>
                                </a:lnTo>
                                <a:lnTo>
                                  <a:pt x="5925" y="3024"/>
                                </a:lnTo>
                                <a:lnTo>
                                  <a:pt x="5940" y="3033"/>
                                </a:lnTo>
                                <a:lnTo>
                                  <a:pt x="5956" y="3040"/>
                                </a:lnTo>
                                <a:lnTo>
                                  <a:pt x="5971" y="3050"/>
                                </a:lnTo>
                                <a:lnTo>
                                  <a:pt x="5985" y="3057"/>
                                </a:lnTo>
                                <a:lnTo>
                                  <a:pt x="6000" y="3064"/>
                                </a:lnTo>
                                <a:lnTo>
                                  <a:pt x="6014" y="3074"/>
                                </a:lnTo>
                                <a:lnTo>
                                  <a:pt x="6028" y="3081"/>
                                </a:lnTo>
                                <a:lnTo>
                                  <a:pt x="6043" y="3088"/>
                                </a:lnTo>
                                <a:lnTo>
                                  <a:pt x="6057" y="3095"/>
                                </a:lnTo>
                                <a:lnTo>
                                  <a:pt x="6072" y="3105"/>
                                </a:lnTo>
                                <a:lnTo>
                                  <a:pt x="6086" y="3112"/>
                                </a:lnTo>
                                <a:lnTo>
                                  <a:pt x="6100" y="3120"/>
                                </a:lnTo>
                                <a:lnTo>
                                  <a:pt x="6112" y="3127"/>
                                </a:lnTo>
                                <a:lnTo>
                                  <a:pt x="6127" y="3134"/>
                                </a:lnTo>
                                <a:lnTo>
                                  <a:pt x="6141" y="3141"/>
                                </a:lnTo>
                                <a:lnTo>
                                  <a:pt x="6153" y="3148"/>
                                </a:lnTo>
                                <a:lnTo>
                                  <a:pt x="6168" y="3155"/>
                                </a:lnTo>
                                <a:lnTo>
                                  <a:pt x="6180" y="3163"/>
                                </a:lnTo>
                                <a:lnTo>
                                  <a:pt x="6194" y="3172"/>
                                </a:lnTo>
                                <a:lnTo>
                                  <a:pt x="6206" y="3177"/>
                                </a:lnTo>
                                <a:lnTo>
                                  <a:pt x="6220" y="3184"/>
                                </a:lnTo>
                                <a:lnTo>
                                  <a:pt x="6232" y="3191"/>
                                </a:lnTo>
                                <a:lnTo>
                                  <a:pt x="6247" y="3199"/>
                                </a:lnTo>
                                <a:lnTo>
                                  <a:pt x="6259" y="3206"/>
                                </a:lnTo>
                                <a:lnTo>
                                  <a:pt x="6271" y="3213"/>
                                </a:lnTo>
                                <a:lnTo>
                                  <a:pt x="6283" y="3220"/>
                                </a:lnTo>
                                <a:lnTo>
                                  <a:pt x="6297" y="3227"/>
                                </a:lnTo>
                                <a:lnTo>
                                  <a:pt x="6309" y="3235"/>
                                </a:lnTo>
                                <a:lnTo>
                                  <a:pt x="6321" y="3240"/>
                                </a:lnTo>
                                <a:lnTo>
                                  <a:pt x="6333" y="3247"/>
                                </a:lnTo>
                                <a:lnTo>
                                  <a:pt x="6345" y="3254"/>
                                </a:lnTo>
                                <a:lnTo>
                                  <a:pt x="6357" y="3261"/>
                                </a:lnTo>
                                <a:lnTo>
                                  <a:pt x="6369" y="3266"/>
                                </a:lnTo>
                                <a:lnTo>
                                  <a:pt x="6381" y="3273"/>
                                </a:lnTo>
                                <a:lnTo>
                                  <a:pt x="6393" y="3280"/>
                                </a:lnTo>
                                <a:lnTo>
                                  <a:pt x="6405" y="3285"/>
                                </a:lnTo>
                                <a:lnTo>
                                  <a:pt x="6417" y="3292"/>
                                </a:lnTo>
                                <a:lnTo>
                                  <a:pt x="6429" y="3300"/>
                                </a:lnTo>
                                <a:lnTo>
                                  <a:pt x="6439" y="3304"/>
                                </a:lnTo>
                                <a:lnTo>
                                  <a:pt x="6451" y="3311"/>
                                </a:lnTo>
                                <a:lnTo>
                                  <a:pt x="6463" y="3319"/>
                                </a:lnTo>
                                <a:lnTo>
                                  <a:pt x="6475" y="3324"/>
                                </a:lnTo>
                                <a:lnTo>
                                  <a:pt x="6484" y="3331"/>
                                </a:lnTo>
                                <a:lnTo>
                                  <a:pt x="6496" y="3335"/>
                                </a:lnTo>
                                <a:lnTo>
                                  <a:pt x="6508" y="3343"/>
                                </a:lnTo>
                                <a:lnTo>
                                  <a:pt x="6518" y="3347"/>
                                </a:lnTo>
                                <a:lnTo>
                                  <a:pt x="6530" y="3355"/>
                                </a:lnTo>
                                <a:lnTo>
                                  <a:pt x="6540" y="3360"/>
                                </a:lnTo>
                                <a:lnTo>
                                  <a:pt x="6552" y="3367"/>
                                </a:lnTo>
                                <a:lnTo>
                                  <a:pt x="6563" y="3371"/>
                                </a:lnTo>
                                <a:lnTo>
                                  <a:pt x="6573" y="3379"/>
                                </a:lnTo>
                                <a:lnTo>
                                  <a:pt x="6583" y="3384"/>
                                </a:lnTo>
                                <a:lnTo>
                                  <a:pt x="6595" y="3388"/>
                                </a:lnTo>
                                <a:lnTo>
                                  <a:pt x="6604" y="3395"/>
                                </a:lnTo>
                                <a:lnTo>
                                  <a:pt x="6616" y="3400"/>
                                </a:lnTo>
                                <a:lnTo>
                                  <a:pt x="6626" y="3405"/>
                                </a:lnTo>
                                <a:lnTo>
                                  <a:pt x="6635" y="3412"/>
                                </a:lnTo>
                                <a:lnTo>
                                  <a:pt x="6648" y="3417"/>
                                </a:lnTo>
                                <a:lnTo>
                                  <a:pt x="6657" y="3422"/>
                                </a:lnTo>
                                <a:lnTo>
                                  <a:pt x="6667" y="3429"/>
                                </a:lnTo>
                                <a:lnTo>
                                  <a:pt x="6676" y="3434"/>
                                </a:lnTo>
                                <a:lnTo>
                                  <a:pt x="6688" y="3439"/>
                                </a:lnTo>
                                <a:lnTo>
                                  <a:pt x="6698" y="3446"/>
                                </a:lnTo>
                                <a:lnTo>
                                  <a:pt x="6708" y="3451"/>
                                </a:lnTo>
                                <a:lnTo>
                                  <a:pt x="6717" y="3455"/>
                                </a:lnTo>
                                <a:lnTo>
                                  <a:pt x="6727" y="3460"/>
                                </a:lnTo>
                                <a:lnTo>
                                  <a:pt x="6736" y="3465"/>
                                </a:lnTo>
                                <a:lnTo>
                                  <a:pt x="6746" y="3472"/>
                                </a:lnTo>
                                <a:lnTo>
                                  <a:pt x="6758" y="3477"/>
                                </a:lnTo>
                                <a:lnTo>
                                  <a:pt x="6768" y="3482"/>
                                </a:lnTo>
                                <a:lnTo>
                                  <a:pt x="6777" y="3487"/>
                                </a:lnTo>
                                <a:lnTo>
                                  <a:pt x="6787" y="3491"/>
                                </a:lnTo>
                                <a:lnTo>
                                  <a:pt x="6796" y="3496"/>
                                </a:lnTo>
                                <a:lnTo>
                                  <a:pt x="6806" y="3504"/>
                                </a:lnTo>
                                <a:lnTo>
                                  <a:pt x="6813" y="3508"/>
                                </a:lnTo>
                                <a:lnTo>
                                  <a:pt x="6823" y="3513"/>
                                </a:lnTo>
                                <a:lnTo>
                                  <a:pt x="6832" y="3518"/>
                                </a:lnTo>
                                <a:lnTo>
                                  <a:pt x="6842" y="3523"/>
                                </a:lnTo>
                                <a:lnTo>
                                  <a:pt x="6852" y="3527"/>
                                </a:lnTo>
                                <a:lnTo>
                                  <a:pt x="6861" y="3532"/>
                                </a:lnTo>
                                <a:lnTo>
                                  <a:pt x="6871" y="3537"/>
                                </a:lnTo>
                                <a:lnTo>
                                  <a:pt x="6878" y="3542"/>
                                </a:lnTo>
                                <a:lnTo>
                                  <a:pt x="6888" y="3547"/>
                                </a:lnTo>
                                <a:lnTo>
                                  <a:pt x="6897" y="3551"/>
                                </a:lnTo>
                                <a:lnTo>
                                  <a:pt x="6907" y="3556"/>
                                </a:lnTo>
                                <a:lnTo>
                                  <a:pt x="6914" y="3561"/>
                                </a:lnTo>
                                <a:lnTo>
                                  <a:pt x="6923" y="3566"/>
                                </a:lnTo>
                                <a:lnTo>
                                  <a:pt x="6933" y="3571"/>
                                </a:lnTo>
                                <a:lnTo>
                                  <a:pt x="6943" y="3575"/>
                                </a:lnTo>
                                <a:lnTo>
                                  <a:pt x="6950" y="3580"/>
                                </a:lnTo>
                                <a:lnTo>
                                  <a:pt x="6960" y="3585"/>
                                </a:lnTo>
                                <a:lnTo>
                                  <a:pt x="6967" y="3590"/>
                                </a:lnTo>
                                <a:lnTo>
                                  <a:pt x="6976" y="3595"/>
                                </a:lnTo>
                                <a:lnTo>
                                  <a:pt x="6986" y="3600"/>
                                </a:lnTo>
                                <a:lnTo>
                                  <a:pt x="6993" y="3604"/>
                                </a:lnTo>
                                <a:lnTo>
                                  <a:pt x="7003" y="3609"/>
                                </a:lnTo>
                                <a:lnTo>
                                  <a:pt x="7010" y="3614"/>
                                </a:lnTo>
                                <a:lnTo>
                                  <a:pt x="7020" y="3616"/>
                                </a:lnTo>
                                <a:lnTo>
                                  <a:pt x="7027" y="3621"/>
                                </a:lnTo>
                                <a:lnTo>
                                  <a:pt x="7036" y="3626"/>
                                </a:lnTo>
                                <a:lnTo>
                                  <a:pt x="7043" y="3631"/>
                                </a:lnTo>
                                <a:lnTo>
                                  <a:pt x="7053" y="3635"/>
                                </a:lnTo>
                                <a:lnTo>
                                  <a:pt x="7060" y="3640"/>
                                </a:lnTo>
                                <a:lnTo>
                                  <a:pt x="7070" y="3645"/>
                                </a:lnTo>
                                <a:lnTo>
                                  <a:pt x="7077" y="3647"/>
                                </a:lnTo>
                                <a:lnTo>
                                  <a:pt x="7084" y="3652"/>
                                </a:lnTo>
                                <a:lnTo>
                                  <a:pt x="7094" y="3657"/>
                                </a:lnTo>
                                <a:lnTo>
                                  <a:pt x="7101" y="3662"/>
                                </a:lnTo>
                                <a:lnTo>
                                  <a:pt x="7111" y="3667"/>
                                </a:lnTo>
                                <a:lnTo>
                                  <a:pt x="7118" y="3669"/>
                                </a:lnTo>
                                <a:lnTo>
                                  <a:pt x="7125" y="3674"/>
                                </a:lnTo>
                                <a:lnTo>
                                  <a:pt x="7132" y="3679"/>
                                </a:lnTo>
                                <a:lnTo>
                                  <a:pt x="7142" y="3684"/>
                                </a:lnTo>
                                <a:lnTo>
                                  <a:pt x="7149" y="3686"/>
                                </a:lnTo>
                                <a:lnTo>
                                  <a:pt x="7156" y="3691"/>
                                </a:lnTo>
                                <a:lnTo>
                                  <a:pt x="7166" y="3695"/>
                                </a:lnTo>
                                <a:lnTo>
                                  <a:pt x="7173" y="3700"/>
                                </a:lnTo>
                                <a:lnTo>
                                  <a:pt x="7180" y="3703"/>
                                </a:lnTo>
                                <a:lnTo>
                                  <a:pt x="7188" y="3707"/>
                                </a:lnTo>
                                <a:lnTo>
                                  <a:pt x="7195" y="3712"/>
                                </a:lnTo>
                                <a:lnTo>
                                  <a:pt x="7204" y="3715"/>
                                </a:lnTo>
                                <a:lnTo>
                                  <a:pt x="7212" y="3720"/>
                                </a:lnTo>
                                <a:lnTo>
                                  <a:pt x="7219" y="3724"/>
                                </a:lnTo>
                                <a:lnTo>
                                  <a:pt x="7226" y="3727"/>
                                </a:lnTo>
                                <a:lnTo>
                                  <a:pt x="7233" y="3731"/>
                                </a:lnTo>
                                <a:lnTo>
                                  <a:pt x="7240" y="3736"/>
                                </a:lnTo>
                                <a:lnTo>
                                  <a:pt x="7250" y="3739"/>
                                </a:lnTo>
                                <a:lnTo>
                                  <a:pt x="7257" y="3744"/>
                                </a:lnTo>
                                <a:lnTo>
                                  <a:pt x="7264" y="3748"/>
                                </a:lnTo>
                                <a:lnTo>
                                  <a:pt x="7272" y="3751"/>
                                </a:lnTo>
                                <a:lnTo>
                                  <a:pt x="7279" y="3755"/>
                                </a:lnTo>
                                <a:lnTo>
                                  <a:pt x="7286" y="3758"/>
                                </a:lnTo>
                                <a:lnTo>
                                  <a:pt x="7293" y="3763"/>
                                </a:lnTo>
                                <a:lnTo>
                                  <a:pt x="7300" y="3767"/>
                                </a:lnTo>
                                <a:lnTo>
                                  <a:pt x="7308" y="3770"/>
                                </a:lnTo>
                                <a:lnTo>
                                  <a:pt x="7315" y="3775"/>
                                </a:lnTo>
                                <a:lnTo>
                                  <a:pt x="7322" y="3777"/>
                                </a:lnTo>
                                <a:lnTo>
                                  <a:pt x="7329" y="378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7048440"/>
                            <a:ext cx="4996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405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4" y="7"/>
                                </a:lnTo>
                                <a:lnTo>
                                  <a:pt x="21" y="12"/>
                                </a:lnTo>
                                <a:lnTo>
                                  <a:pt x="28" y="14"/>
                                </a:lnTo>
                                <a:lnTo>
                                  <a:pt x="36" y="19"/>
                                </a:lnTo>
                                <a:lnTo>
                                  <a:pt x="43" y="21"/>
                                </a:lnTo>
                                <a:lnTo>
                                  <a:pt x="47" y="26"/>
                                </a:lnTo>
                                <a:lnTo>
                                  <a:pt x="55" y="28"/>
                                </a:lnTo>
                                <a:lnTo>
                                  <a:pt x="62" y="33"/>
                                </a:lnTo>
                                <a:lnTo>
                                  <a:pt x="69" y="36"/>
                                </a:lnTo>
                                <a:lnTo>
                                  <a:pt x="76" y="40"/>
                                </a:lnTo>
                                <a:lnTo>
                                  <a:pt x="83" y="43"/>
                                </a:lnTo>
                                <a:lnTo>
                                  <a:pt x="91" y="48"/>
                                </a:lnTo>
                                <a:lnTo>
                                  <a:pt x="96" y="50"/>
                                </a:lnTo>
                                <a:lnTo>
                                  <a:pt x="103" y="55"/>
                                </a:lnTo>
                                <a:lnTo>
                                  <a:pt x="110" y="57"/>
                                </a:lnTo>
                                <a:lnTo>
                                  <a:pt x="117" y="62"/>
                                </a:lnTo>
                                <a:lnTo>
                                  <a:pt x="124" y="64"/>
                                </a:lnTo>
                                <a:lnTo>
                                  <a:pt x="129" y="69"/>
                                </a:lnTo>
                                <a:lnTo>
                                  <a:pt x="136" y="72"/>
                                </a:lnTo>
                                <a:lnTo>
                                  <a:pt x="143" y="74"/>
                                </a:lnTo>
                                <a:lnTo>
                                  <a:pt x="151" y="79"/>
                                </a:lnTo>
                                <a:lnTo>
                                  <a:pt x="156" y="81"/>
                                </a:lnTo>
                                <a:lnTo>
                                  <a:pt x="163" y="86"/>
                                </a:lnTo>
                                <a:lnTo>
                                  <a:pt x="170" y="88"/>
                                </a:lnTo>
                                <a:lnTo>
                                  <a:pt x="177" y="93"/>
                                </a:lnTo>
                                <a:lnTo>
                                  <a:pt x="182" y="96"/>
                                </a:lnTo>
                                <a:lnTo>
                                  <a:pt x="189" y="98"/>
                                </a:lnTo>
                                <a:lnTo>
                                  <a:pt x="196" y="103"/>
                                </a:lnTo>
                                <a:lnTo>
                                  <a:pt x="201" y="105"/>
                                </a:lnTo>
                                <a:lnTo>
                                  <a:pt x="208" y="110"/>
                                </a:lnTo>
                                <a:lnTo>
                                  <a:pt x="216" y="112"/>
                                </a:lnTo>
                                <a:lnTo>
                                  <a:pt x="220" y="115"/>
                                </a:lnTo>
                                <a:lnTo>
                                  <a:pt x="227" y="120"/>
                                </a:lnTo>
                                <a:lnTo>
                                  <a:pt x="235" y="122"/>
                                </a:lnTo>
                                <a:lnTo>
                                  <a:pt x="240" y="124"/>
                                </a:lnTo>
                                <a:lnTo>
                                  <a:pt x="247" y="129"/>
                                </a:lnTo>
                                <a:lnTo>
                                  <a:pt x="251" y="132"/>
                                </a:lnTo>
                                <a:lnTo>
                                  <a:pt x="259" y="134"/>
                                </a:lnTo>
                                <a:lnTo>
                                  <a:pt x="266" y="139"/>
                                </a:lnTo>
                                <a:lnTo>
                                  <a:pt x="271" y="141"/>
                                </a:lnTo>
                                <a:lnTo>
                                  <a:pt x="278" y="144"/>
                                </a:lnTo>
                                <a:lnTo>
                                  <a:pt x="283" y="148"/>
                                </a:lnTo>
                                <a:lnTo>
                                  <a:pt x="290" y="151"/>
                                </a:lnTo>
                                <a:lnTo>
                                  <a:pt x="295" y="153"/>
                                </a:lnTo>
                                <a:lnTo>
                                  <a:pt x="302" y="158"/>
                                </a:lnTo>
                                <a:lnTo>
                                  <a:pt x="307" y="160"/>
                                </a:lnTo>
                                <a:lnTo>
                                  <a:pt x="314" y="163"/>
                                </a:lnTo>
                                <a:lnTo>
                                  <a:pt x="319" y="168"/>
                                </a:lnTo>
                                <a:lnTo>
                                  <a:pt x="326" y="170"/>
                                </a:lnTo>
                                <a:lnTo>
                                  <a:pt x="331" y="172"/>
                                </a:lnTo>
                                <a:lnTo>
                                  <a:pt x="338" y="177"/>
                                </a:lnTo>
                                <a:lnTo>
                                  <a:pt x="343" y="180"/>
                                </a:lnTo>
                                <a:lnTo>
                                  <a:pt x="350" y="182"/>
                                </a:lnTo>
                                <a:lnTo>
                                  <a:pt x="355" y="184"/>
                                </a:lnTo>
                                <a:lnTo>
                                  <a:pt x="362" y="189"/>
                                </a:lnTo>
                                <a:lnTo>
                                  <a:pt x="367" y="192"/>
                                </a:lnTo>
                                <a:lnTo>
                                  <a:pt x="374" y="194"/>
                                </a:lnTo>
                                <a:lnTo>
                                  <a:pt x="379" y="196"/>
                                </a:lnTo>
                                <a:lnTo>
                                  <a:pt x="383" y="201"/>
                                </a:lnTo>
                                <a:lnTo>
                                  <a:pt x="391" y="204"/>
                                </a:lnTo>
                                <a:lnTo>
                                  <a:pt x="396" y="206"/>
                                </a:lnTo>
                                <a:lnTo>
                                  <a:pt x="403" y="208"/>
                                </a:lnTo>
                                <a:lnTo>
                                  <a:pt x="407" y="213"/>
                                </a:lnTo>
                                <a:lnTo>
                                  <a:pt x="412" y="216"/>
                                </a:lnTo>
                                <a:lnTo>
                                  <a:pt x="420" y="218"/>
                                </a:lnTo>
                                <a:lnTo>
                                  <a:pt x="424" y="220"/>
                                </a:lnTo>
                                <a:lnTo>
                                  <a:pt x="431" y="223"/>
                                </a:lnTo>
                                <a:lnTo>
                                  <a:pt x="436" y="228"/>
                                </a:lnTo>
                                <a:lnTo>
                                  <a:pt x="441" y="230"/>
                                </a:lnTo>
                                <a:lnTo>
                                  <a:pt x="448" y="232"/>
                                </a:lnTo>
                                <a:lnTo>
                                  <a:pt x="453" y="235"/>
                                </a:lnTo>
                                <a:lnTo>
                                  <a:pt x="458" y="237"/>
                                </a:lnTo>
                                <a:lnTo>
                                  <a:pt x="465" y="242"/>
                                </a:lnTo>
                                <a:lnTo>
                                  <a:pt x="470" y="244"/>
                                </a:lnTo>
                                <a:lnTo>
                                  <a:pt x="475" y="247"/>
                                </a:lnTo>
                                <a:lnTo>
                                  <a:pt x="480" y="249"/>
                                </a:lnTo>
                                <a:lnTo>
                                  <a:pt x="487" y="252"/>
                                </a:lnTo>
                                <a:lnTo>
                                  <a:pt x="491" y="254"/>
                                </a:lnTo>
                                <a:lnTo>
                                  <a:pt x="496" y="259"/>
                                </a:lnTo>
                                <a:lnTo>
                                  <a:pt x="503" y="261"/>
                                </a:lnTo>
                                <a:lnTo>
                                  <a:pt x="508" y="264"/>
                                </a:lnTo>
                                <a:lnTo>
                                  <a:pt x="513" y="266"/>
                                </a:lnTo>
                                <a:lnTo>
                                  <a:pt x="518" y="268"/>
                                </a:lnTo>
                                <a:lnTo>
                                  <a:pt x="525" y="271"/>
                                </a:lnTo>
                                <a:lnTo>
                                  <a:pt x="530" y="276"/>
                                </a:lnTo>
                                <a:lnTo>
                                  <a:pt x="535" y="278"/>
                                </a:lnTo>
                                <a:lnTo>
                                  <a:pt x="540" y="280"/>
                                </a:lnTo>
                                <a:lnTo>
                                  <a:pt x="547" y="283"/>
                                </a:lnTo>
                                <a:lnTo>
                                  <a:pt x="551" y="285"/>
                                </a:lnTo>
                                <a:lnTo>
                                  <a:pt x="556" y="288"/>
                                </a:lnTo>
                                <a:lnTo>
                                  <a:pt x="561" y="290"/>
                                </a:lnTo>
                                <a:lnTo>
                                  <a:pt x="566" y="292"/>
                                </a:lnTo>
                                <a:lnTo>
                                  <a:pt x="571" y="297"/>
                                </a:lnTo>
                                <a:lnTo>
                                  <a:pt x="578" y="300"/>
                                </a:lnTo>
                                <a:lnTo>
                                  <a:pt x="583" y="302"/>
                                </a:lnTo>
                                <a:lnTo>
                                  <a:pt x="587" y="304"/>
                                </a:lnTo>
                                <a:lnTo>
                                  <a:pt x="592" y="307"/>
                                </a:lnTo>
                                <a:lnTo>
                                  <a:pt x="597" y="309"/>
                                </a:lnTo>
                                <a:lnTo>
                                  <a:pt x="602" y="312"/>
                                </a:lnTo>
                                <a:lnTo>
                                  <a:pt x="609" y="314"/>
                                </a:lnTo>
                                <a:lnTo>
                                  <a:pt x="614" y="316"/>
                                </a:lnTo>
                                <a:lnTo>
                                  <a:pt x="619" y="319"/>
                                </a:lnTo>
                                <a:lnTo>
                                  <a:pt x="623" y="321"/>
                                </a:lnTo>
                                <a:lnTo>
                                  <a:pt x="628" y="326"/>
                                </a:lnTo>
                                <a:lnTo>
                                  <a:pt x="633" y="328"/>
                                </a:lnTo>
                                <a:lnTo>
                                  <a:pt x="638" y="331"/>
                                </a:lnTo>
                                <a:lnTo>
                                  <a:pt x="643" y="333"/>
                                </a:lnTo>
                                <a:lnTo>
                                  <a:pt x="650" y="336"/>
                                </a:lnTo>
                                <a:lnTo>
                                  <a:pt x="655" y="338"/>
                                </a:lnTo>
                                <a:lnTo>
                                  <a:pt x="660" y="340"/>
                                </a:lnTo>
                                <a:lnTo>
                                  <a:pt x="664" y="343"/>
                                </a:lnTo>
                                <a:lnTo>
                                  <a:pt x="669" y="345"/>
                                </a:lnTo>
                                <a:lnTo>
                                  <a:pt x="674" y="348"/>
                                </a:lnTo>
                                <a:lnTo>
                                  <a:pt x="679" y="350"/>
                                </a:lnTo>
                                <a:lnTo>
                                  <a:pt x="683" y="352"/>
                                </a:lnTo>
                                <a:lnTo>
                                  <a:pt x="688" y="355"/>
                                </a:lnTo>
                                <a:lnTo>
                                  <a:pt x="693" y="357"/>
                                </a:lnTo>
                                <a:lnTo>
                                  <a:pt x="698" y="360"/>
                                </a:lnTo>
                                <a:lnTo>
                                  <a:pt x="703" y="362"/>
                                </a:lnTo>
                                <a:lnTo>
                                  <a:pt x="707" y="364"/>
                                </a:lnTo>
                                <a:lnTo>
                                  <a:pt x="712" y="367"/>
                                </a:lnTo>
                                <a:lnTo>
                                  <a:pt x="717" y="369"/>
                                </a:lnTo>
                                <a:lnTo>
                                  <a:pt x="722" y="372"/>
                                </a:lnTo>
                                <a:lnTo>
                                  <a:pt x="727" y="374"/>
                                </a:lnTo>
                                <a:lnTo>
                                  <a:pt x="731" y="376"/>
                                </a:lnTo>
                                <a:lnTo>
                                  <a:pt x="736" y="379"/>
                                </a:lnTo>
                                <a:lnTo>
                                  <a:pt x="741" y="381"/>
                                </a:lnTo>
                                <a:lnTo>
                                  <a:pt x="746" y="384"/>
                                </a:lnTo>
                                <a:lnTo>
                                  <a:pt x="751" y="386"/>
                                </a:lnTo>
                                <a:lnTo>
                                  <a:pt x="756" y="388"/>
                                </a:lnTo>
                                <a:lnTo>
                                  <a:pt x="760" y="391"/>
                                </a:lnTo>
                                <a:lnTo>
                                  <a:pt x="765" y="393"/>
                                </a:lnTo>
                                <a:lnTo>
                                  <a:pt x="770" y="396"/>
                                </a:lnTo>
                                <a:lnTo>
                                  <a:pt x="775" y="398"/>
                                </a:lnTo>
                                <a:lnTo>
                                  <a:pt x="780" y="400"/>
                                </a:lnTo>
                                <a:lnTo>
                                  <a:pt x="784" y="403"/>
                                </a:lnTo>
                                <a:lnTo>
                                  <a:pt x="787" y="40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815360"/>
                            <a:ext cx="4655160" cy="249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3924">
                                <a:moveTo>
                                  <a:pt x="0" y="0"/>
                                </a:moveTo>
                                <a:lnTo>
                                  <a:pt x="335" y="158"/>
                                </a:lnTo>
                                <a:lnTo>
                                  <a:pt x="623" y="295"/>
                                </a:lnTo>
                                <a:lnTo>
                                  <a:pt x="871" y="415"/>
                                </a:lnTo>
                                <a:lnTo>
                                  <a:pt x="1089" y="520"/>
                                </a:lnTo>
                                <a:lnTo>
                                  <a:pt x="1283" y="619"/>
                                </a:lnTo>
                                <a:lnTo>
                                  <a:pt x="1461" y="705"/>
                                </a:lnTo>
                                <a:lnTo>
                                  <a:pt x="1622" y="787"/>
                                </a:lnTo>
                                <a:lnTo>
                                  <a:pt x="1771" y="861"/>
                                </a:lnTo>
                                <a:lnTo>
                                  <a:pt x="1908" y="933"/>
                                </a:lnTo>
                                <a:lnTo>
                                  <a:pt x="2037" y="998"/>
                                </a:lnTo>
                                <a:lnTo>
                                  <a:pt x="2157" y="1060"/>
                                </a:lnTo>
                                <a:lnTo>
                                  <a:pt x="2270" y="1118"/>
                                </a:lnTo>
                                <a:lnTo>
                                  <a:pt x="2375" y="1173"/>
                                </a:lnTo>
                                <a:lnTo>
                                  <a:pt x="2476" y="1226"/>
                                </a:lnTo>
                                <a:lnTo>
                                  <a:pt x="2570" y="1276"/>
                                </a:lnTo>
                                <a:lnTo>
                                  <a:pt x="2661" y="1324"/>
                                </a:lnTo>
                                <a:lnTo>
                                  <a:pt x="2747" y="1370"/>
                                </a:lnTo>
                                <a:lnTo>
                                  <a:pt x="2829" y="1413"/>
                                </a:lnTo>
                                <a:lnTo>
                                  <a:pt x="2908" y="1454"/>
                                </a:lnTo>
                                <a:lnTo>
                                  <a:pt x="2985" y="1495"/>
                                </a:lnTo>
                                <a:lnTo>
                                  <a:pt x="3057" y="1533"/>
                                </a:lnTo>
                                <a:lnTo>
                                  <a:pt x="3127" y="1571"/>
                                </a:lnTo>
                                <a:lnTo>
                                  <a:pt x="3194" y="1607"/>
                                </a:lnTo>
                                <a:lnTo>
                                  <a:pt x="3259" y="1643"/>
                                </a:lnTo>
                                <a:lnTo>
                                  <a:pt x="3324" y="1677"/>
                                </a:lnTo>
                                <a:lnTo>
                                  <a:pt x="3384" y="1711"/>
                                </a:lnTo>
                                <a:lnTo>
                                  <a:pt x="3441" y="1742"/>
                                </a:lnTo>
                                <a:lnTo>
                                  <a:pt x="3499" y="1773"/>
                                </a:lnTo>
                                <a:lnTo>
                                  <a:pt x="3554" y="1802"/>
                                </a:lnTo>
                                <a:lnTo>
                                  <a:pt x="3609" y="1833"/>
                                </a:lnTo>
                                <a:lnTo>
                                  <a:pt x="3662" y="1862"/>
                                </a:lnTo>
                                <a:lnTo>
                                  <a:pt x="3712" y="1888"/>
                                </a:lnTo>
                                <a:lnTo>
                                  <a:pt x="3760" y="1915"/>
                                </a:lnTo>
                                <a:lnTo>
                                  <a:pt x="3808" y="1941"/>
                                </a:lnTo>
                                <a:lnTo>
                                  <a:pt x="3856" y="1967"/>
                                </a:lnTo>
                                <a:lnTo>
                                  <a:pt x="3902" y="1994"/>
                                </a:lnTo>
                                <a:lnTo>
                                  <a:pt x="3948" y="2018"/>
                                </a:lnTo>
                                <a:lnTo>
                                  <a:pt x="3991" y="2042"/>
                                </a:lnTo>
                                <a:lnTo>
                                  <a:pt x="4034" y="2066"/>
                                </a:lnTo>
                                <a:lnTo>
                                  <a:pt x="4075" y="2090"/>
                                </a:lnTo>
                                <a:lnTo>
                                  <a:pt x="4116" y="2111"/>
                                </a:lnTo>
                                <a:lnTo>
                                  <a:pt x="4156" y="2133"/>
                                </a:lnTo>
                                <a:lnTo>
                                  <a:pt x="4195" y="2155"/>
                                </a:lnTo>
                                <a:lnTo>
                                  <a:pt x="4233" y="2176"/>
                                </a:lnTo>
                                <a:lnTo>
                                  <a:pt x="4269" y="2198"/>
                                </a:lnTo>
                                <a:lnTo>
                                  <a:pt x="4308" y="2217"/>
                                </a:lnTo>
                                <a:lnTo>
                                  <a:pt x="4343" y="2239"/>
                                </a:lnTo>
                                <a:lnTo>
                                  <a:pt x="4379" y="2258"/>
                                </a:lnTo>
                                <a:lnTo>
                                  <a:pt x="4413" y="2277"/>
                                </a:lnTo>
                                <a:lnTo>
                                  <a:pt x="4447" y="2296"/>
                                </a:lnTo>
                                <a:lnTo>
                                  <a:pt x="4480" y="2315"/>
                                </a:lnTo>
                                <a:lnTo>
                                  <a:pt x="4514" y="2332"/>
                                </a:lnTo>
                                <a:lnTo>
                                  <a:pt x="4545" y="2351"/>
                                </a:lnTo>
                                <a:lnTo>
                                  <a:pt x="4576" y="2368"/>
                                </a:lnTo>
                                <a:lnTo>
                                  <a:pt x="4608" y="2387"/>
                                </a:lnTo>
                                <a:lnTo>
                                  <a:pt x="4639" y="2404"/>
                                </a:lnTo>
                                <a:lnTo>
                                  <a:pt x="4670" y="2421"/>
                                </a:lnTo>
                                <a:lnTo>
                                  <a:pt x="4699" y="2438"/>
                                </a:lnTo>
                                <a:lnTo>
                                  <a:pt x="4728" y="2455"/>
                                </a:lnTo>
                                <a:lnTo>
                                  <a:pt x="4756" y="2469"/>
                                </a:lnTo>
                                <a:lnTo>
                                  <a:pt x="4785" y="2486"/>
                                </a:lnTo>
                                <a:lnTo>
                                  <a:pt x="4814" y="2503"/>
                                </a:lnTo>
                                <a:lnTo>
                                  <a:pt x="4840" y="2517"/>
                                </a:lnTo>
                                <a:lnTo>
                                  <a:pt x="4867" y="2531"/>
                                </a:lnTo>
                                <a:lnTo>
                                  <a:pt x="4896" y="2548"/>
                                </a:lnTo>
                                <a:lnTo>
                                  <a:pt x="4922" y="2563"/>
                                </a:lnTo>
                                <a:lnTo>
                                  <a:pt x="4946" y="2577"/>
                                </a:lnTo>
                                <a:lnTo>
                                  <a:pt x="4972" y="2591"/>
                                </a:lnTo>
                                <a:lnTo>
                                  <a:pt x="4999" y="2606"/>
                                </a:lnTo>
                                <a:lnTo>
                                  <a:pt x="5023" y="2620"/>
                                </a:lnTo>
                                <a:lnTo>
                                  <a:pt x="5047" y="2635"/>
                                </a:lnTo>
                                <a:lnTo>
                                  <a:pt x="5071" y="2647"/>
                                </a:lnTo>
                                <a:lnTo>
                                  <a:pt x="5095" y="2661"/>
                                </a:lnTo>
                                <a:lnTo>
                                  <a:pt x="5119" y="2673"/>
                                </a:lnTo>
                                <a:lnTo>
                                  <a:pt x="5143" y="2687"/>
                                </a:lnTo>
                                <a:lnTo>
                                  <a:pt x="5164" y="2700"/>
                                </a:lnTo>
                                <a:lnTo>
                                  <a:pt x="5188" y="2714"/>
                                </a:lnTo>
                                <a:lnTo>
                                  <a:pt x="5210" y="2726"/>
                                </a:lnTo>
                                <a:lnTo>
                                  <a:pt x="5234" y="2738"/>
                                </a:lnTo>
                                <a:lnTo>
                                  <a:pt x="5255" y="2752"/>
                                </a:lnTo>
                                <a:lnTo>
                                  <a:pt x="5277" y="2764"/>
                                </a:lnTo>
                                <a:lnTo>
                                  <a:pt x="5299" y="2776"/>
                                </a:lnTo>
                                <a:lnTo>
                                  <a:pt x="5318" y="2788"/>
                                </a:lnTo>
                                <a:lnTo>
                                  <a:pt x="5340" y="2800"/>
                                </a:lnTo>
                                <a:lnTo>
                                  <a:pt x="5361" y="2812"/>
                                </a:lnTo>
                                <a:lnTo>
                                  <a:pt x="5380" y="2822"/>
                                </a:lnTo>
                                <a:lnTo>
                                  <a:pt x="5402" y="2834"/>
                                </a:lnTo>
                                <a:lnTo>
                                  <a:pt x="5421" y="2846"/>
                                </a:lnTo>
                                <a:lnTo>
                                  <a:pt x="5440" y="2858"/>
                                </a:lnTo>
                                <a:lnTo>
                                  <a:pt x="5462" y="2867"/>
                                </a:lnTo>
                                <a:lnTo>
                                  <a:pt x="5481" y="2880"/>
                                </a:lnTo>
                                <a:lnTo>
                                  <a:pt x="5500" y="2891"/>
                                </a:lnTo>
                                <a:lnTo>
                                  <a:pt x="5520" y="2901"/>
                                </a:lnTo>
                                <a:lnTo>
                                  <a:pt x="5539" y="2913"/>
                                </a:lnTo>
                                <a:lnTo>
                                  <a:pt x="5555" y="2923"/>
                                </a:lnTo>
                                <a:lnTo>
                                  <a:pt x="5575" y="2932"/>
                                </a:lnTo>
                                <a:lnTo>
                                  <a:pt x="5594" y="2944"/>
                                </a:lnTo>
                                <a:lnTo>
                                  <a:pt x="5611" y="2954"/>
                                </a:lnTo>
                                <a:lnTo>
                                  <a:pt x="5630" y="2964"/>
                                </a:lnTo>
                                <a:lnTo>
                                  <a:pt x="5647" y="2973"/>
                                </a:lnTo>
                                <a:lnTo>
                                  <a:pt x="5663" y="2985"/>
                                </a:lnTo>
                                <a:lnTo>
                                  <a:pt x="5683" y="2995"/>
                                </a:lnTo>
                                <a:lnTo>
                                  <a:pt x="5700" y="3004"/>
                                </a:lnTo>
                                <a:lnTo>
                                  <a:pt x="5716" y="3014"/>
                                </a:lnTo>
                                <a:lnTo>
                                  <a:pt x="5733" y="3024"/>
                                </a:lnTo>
                                <a:lnTo>
                                  <a:pt x="5750" y="3033"/>
                                </a:lnTo>
                                <a:lnTo>
                                  <a:pt x="5767" y="3043"/>
                                </a:lnTo>
                                <a:lnTo>
                                  <a:pt x="5783" y="3052"/>
                                </a:lnTo>
                                <a:lnTo>
                                  <a:pt x="5800" y="3062"/>
                                </a:lnTo>
                                <a:lnTo>
                                  <a:pt x="5815" y="3069"/>
                                </a:lnTo>
                                <a:lnTo>
                                  <a:pt x="5832" y="3079"/>
                                </a:lnTo>
                                <a:lnTo>
                                  <a:pt x="5848" y="3088"/>
                                </a:lnTo>
                                <a:lnTo>
                                  <a:pt x="5863" y="3098"/>
                                </a:lnTo>
                                <a:lnTo>
                                  <a:pt x="5880" y="3107"/>
                                </a:lnTo>
                                <a:lnTo>
                                  <a:pt x="5894" y="3115"/>
                                </a:lnTo>
                                <a:lnTo>
                                  <a:pt x="5911" y="3124"/>
                                </a:lnTo>
                                <a:lnTo>
                                  <a:pt x="5925" y="3131"/>
                                </a:lnTo>
                                <a:lnTo>
                                  <a:pt x="5940" y="3141"/>
                                </a:lnTo>
                                <a:lnTo>
                                  <a:pt x="5956" y="3151"/>
                                </a:lnTo>
                                <a:lnTo>
                                  <a:pt x="5971" y="3158"/>
                                </a:lnTo>
                                <a:lnTo>
                                  <a:pt x="5985" y="3167"/>
                                </a:lnTo>
                                <a:lnTo>
                                  <a:pt x="6000" y="3175"/>
                                </a:lnTo>
                                <a:lnTo>
                                  <a:pt x="6014" y="3184"/>
                                </a:lnTo>
                                <a:lnTo>
                                  <a:pt x="6028" y="3191"/>
                                </a:lnTo>
                                <a:lnTo>
                                  <a:pt x="6043" y="3199"/>
                                </a:lnTo>
                                <a:lnTo>
                                  <a:pt x="6057" y="3208"/>
                                </a:lnTo>
                                <a:lnTo>
                                  <a:pt x="6072" y="3215"/>
                                </a:lnTo>
                                <a:lnTo>
                                  <a:pt x="6086" y="3223"/>
                                </a:lnTo>
                                <a:lnTo>
                                  <a:pt x="6100" y="3232"/>
                                </a:lnTo>
                                <a:lnTo>
                                  <a:pt x="6112" y="3240"/>
                                </a:lnTo>
                                <a:lnTo>
                                  <a:pt x="6127" y="3247"/>
                                </a:lnTo>
                                <a:lnTo>
                                  <a:pt x="6141" y="3254"/>
                                </a:lnTo>
                                <a:lnTo>
                                  <a:pt x="6153" y="3264"/>
                                </a:lnTo>
                                <a:lnTo>
                                  <a:pt x="6168" y="3271"/>
                                </a:lnTo>
                                <a:lnTo>
                                  <a:pt x="6180" y="3278"/>
                                </a:lnTo>
                                <a:lnTo>
                                  <a:pt x="6194" y="3285"/>
                                </a:lnTo>
                                <a:lnTo>
                                  <a:pt x="6206" y="3292"/>
                                </a:lnTo>
                                <a:lnTo>
                                  <a:pt x="6220" y="3300"/>
                                </a:lnTo>
                                <a:lnTo>
                                  <a:pt x="6232" y="3307"/>
                                </a:lnTo>
                                <a:lnTo>
                                  <a:pt x="6247" y="3314"/>
                                </a:lnTo>
                                <a:lnTo>
                                  <a:pt x="6259" y="3321"/>
                                </a:lnTo>
                                <a:lnTo>
                                  <a:pt x="6271" y="3328"/>
                                </a:lnTo>
                                <a:lnTo>
                                  <a:pt x="6283" y="3335"/>
                                </a:lnTo>
                                <a:lnTo>
                                  <a:pt x="6297" y="3343"/>
                                </a:lnTo>
                                <a:lnTo>
                                  <a:pt x="6309" y="3350"/>
                                </a:lnTo>
                                <a:lnTo>
                                  <a:pt x="6321" y="3357"/>
                                </a:lnTo>
                                <a:lnTo>
                                  <a:pt x="6333" y="3364"/>
                                </a:lnTo>
                                <a:lnTo>
                                  <a:pt x="6345" y="3371"/>
                                </a:lnTo>
                                <a:lnTo>
                                  <a:pt x="6357" y="3379"/>
                                </a:lnTo>
                                <a:lnTo>
                                  <a:pt x="6369" y="3386"/>
                                </a:lnTo>
                                <a:lnTo>
                                  <a:pt x="6381" y="3393"/>
                                </a:lnTo>
                                <a:lnTo>
                                  <a:pt x="6393" y="3398"/>
                                </a:lnTo>
                                <a:lnTo>
                                  <a:pt x="6405" y="3405"/>
                                </a:lnTo>
                                <a:lnTo>
                                  <a:pt x="6417" y="3412"/>
                                </a:lnTo>
                                <a:lnTo>
                                  <a:pt x="6429" y="3420"/>
                                </a:lnTo>
                                <a:lnTo>
                                  <a:pt x="6439" y="3424"/>
                                </a:lnTo>
                                <a:lnTo>
                                  <a:pt x="6451" y="3431"/>
                                </a:lnTo>
                                <a:lnTo>
                                  <a:pt x="6463" y="3439"/>
                                </a:lnTo>
                                <a:lnTo>
                                  <a:pt x="6475" y="3444"/>
                                </a:lnTo>
                                <a:lnTo>
                                  <a:pt x="6484" y="3451"/>
                                </a:lnTo>
                                <a:lnTo>
                                  <a:pt x="6496" y="3458"/>
                                </a:lnTo>
                                <a:lnTo>
                                  <a:pt x="6508" y="3463"/>
                                </a:lnTo>
                                <a:lnTo>
                                  <a:pt x="6518" y="3470"/>
                                </a:lnTo>
                                <a:lnTo>
                                  <a:pt x="6530" y="3477"/>
                                </a:lnTo>
                                <a:lnTo>
                                  <a:pt x="6540" y="3482"/>
                                </a:lnTo>
                                <a:lnTo>
                                  <a:pt x="6552" y="3489"/>
                                </a:lnTo>
                                <a:lnTo>
                                  <a:pt x="6563" y="3494"/>
                                </a:lnTo>
                                <a:lnTo>
                                  <a:pt x="6573" y="3501"/>
                                </a:lnTo>
                                <a:lnTo>
                                  <a:pt x="6583" y="3506"/>
                                </a:lnTo>
                                <a:lnTo>
                                  <a:pt x="6595" y="3513"/>
                                </a:lnTo>
                                <a:lnTo>
                                  <a:pt x="6604" y="3518"/>
                                </a:lnTo>
                                <a:lnTo>
                                  <a:pt x="6616" y="3525"/>
                                </a:lnTo>
                                <a:lnTo>
                                  <a:pt x="6626" y="3530"/>
                                </a:lnTo>
                                <a:lnTo>
                                  <a:pt x="6635" y="3537"/>
                                </a:lnTo>
                                <a:lnTo>
                                  <a:pt x="6648" y="3542"/>
                                </a:lnTo>
                                <a:lnTo>
                                  <a:pt x="6657" y="3549"/>
                                </a:lnTo>
                                <a:lnTo>
                                  <a:pt x="6667" y="3554"/>
                                </a:lnTo>
                                <a:lnTo>
                                  <a:pt x="6676" y="3559"/>
                                </a:lnTo>
                                <a:lnTo>
                                  <a:pt x="6688" y="3566"/>
                                </a:lnTo>
                                <a:lnTo>
                                  <a:pt x="6698" y="3571"/>
                                </a:lnTo>
                                <a:lnTo>
                                  <a:pt x="6708" y="3575"/>
                                </a:lnTo>
                                <a:lnTo>
                                  <a:pt x="6717" y="3583"/>
                                </a:lnTo>
                                <a:lnTo>
                                  <a:pt x="6727" y="3587"/>
                                </a:lnTo>
                                <a:lnTo>
                                  <a:pt x="6736" y="3592"/>
                                </a:lnTo>
                                <a:lnTo>
                                  <a:pt x="6746" y="3600"/>
                                </a:lnTo>
                                <a:lnTo>
                                  <a:pt x="6758" y="3604"/>
                                </a:lnTo>
                                <a:lnTo>
                                  <a:pt x="6768" y="3609"/>
                                </a:lnTo>
                                <a:lnTo>
                                  <a:pt x="6777" y="3616"/>
                                </a:lnTo>
                                <a:lnTo>
                                  <a:pt x="6787" y="3621"/>
                                </a:lnTo>
                                <a:lnTo>
                                  <a:pt x="6796" y="3626"/>
                                </a:lnTo>
                                <a:lnTo>
                                  <a:pt x="6806" y="3631"/>
                                </a:lnTo>
                                <a:lnTo>
                                  <a:pt x="6813" y="3638"/>
                                </a:lnTo>
                                <a:lnTo>
                                  <a:pt x="6823" y="3643"/>
                                </a:lnTo>
                                <a:lnTo>
                                  <a:pt x="6832" y="3647"/>
                                </a:lnTo>
                                <a:lnTo>
                                  <a:pt x="6842" y="3652"/>
                                </a:lnTo>
                                <a:lnTo>
                                  <a:pt x="6852" y="3657"/>
                                </a:lnTo>
                                <a:lnTo>
                                  <a:pt x="6861" y="3662"/>
                                </a:lnTo>
                                <a:lnTo>
                                  <a:pt x="6871" y="3669"/>
                                </a:lnTo>
                                <a:lnTo>
                                  <a:pt x="6878" y="3674"/>
                                </a:lnTo>
                                <a:lnTo>
                                  <a:pt x="6888" y="3679"/>
                                </a:lnTo>
                                <a:lnTo>
                                  <a:pt x="6897" y="3684"/>
                                </a:lnTo>
                                <a:lnTo>
                                  <a:pt x="6907" y="3688"/>
                                </a:lnTo>
                                <a:lnTo>
                                  <a:pt x="6914" y="3693"/>
                                </a:lnTo>
                                <a:lnTo>
                                  <a:pt x="6923" y="3698"/>
                                </a:lnTo>
                                <a:lnTo>
                                  <a:pt x="6933" y="3703"/>
                                </a:lnTo>
                                <a:lnTo>
                                  <a:pt x="6943" y="3707"/>
                                </a:lnTo>
                                <a:lnTo>
                                  <a:pt x="6950" y="3712"/>
                                </a:lnTo>
                                <a:lnTo>
                                  <a:pt x="6960" y="3717"/>
                                </a:lnTo>
                                <a:lnTo>
                                  <a:pt x="6967" y="3722"/>
                                </a:lnTo>
                                <a:lnTo>
                                  <a:pt x="6976" y="3727"/>
                                </a:lnTo>
                                <a:lnTo>
                                  <a:pt x="6986" y="3731"/>
                                </a:lnTo>
                                <a:lnTo>
                                  <a:pt x="6993" y="3736"/>
                                </a:lnTo>
                                <a:lnTo>
                                  <a:pt x="7003" y="3741"/>
                                </a:lnTo>
                                <a:lnTo>
                                  <a:pt x="7010" y="3746"/>
                                </a:lnTo>
                                <a:lnTo>
                                  <a:pt x="7020" y="3751"/>
                                </a:lnTo>
                                <a:lnTo>
                                  <a:pt x="7027" y="3755"/>
                                </a:lnTo>
                                <a:lnTo>
                                  <a:pt x="7036" y="3760"/>
                                </a:lnTo>
                                <a:lnTo>
                                  <a:pt x="7043" y="3765"/>
                                </a:lnTo>
                                <a:lnTo>
                                  <a:pt x="7053" y="3770"/>
                                </a:lnTo>
                                <a:lnTo>
                                  <a:pt x="7060" y="3775"/>
                                </a:lnTo>
                                <a:lnTo>
                                  <a:pt x="7070" y="3780"/>
                                </a:lnTo>
                                <a:lnTo>
                                  <a:pt x="7077" y="3784"/>
                                </a:lnTo>
                                <a:lnTo>
                                  <a:pt x="7084" y="3789"/>
                                </a:lnTo>
                                <a:lnTo>
                                  <a:pt x="7094" y="3794"/>
                                </a:lnTo>
                                <a:lnTo>
                                  <a:pt x="7101" y="3799"/>
                                </a:lnTo>
                                <a:lnTo>
                                  <a:pt x="7111" y="3804"/>
                                </a:lnTo>
                                <a:lnTo>
                                  <a:pt x="7118" y="3806"/>
                                </a:lnTo>
                                <a:lnTo>
                                  <a:pt x="7125" y="3811"/>
                                </a:lnTo>
                                <a:lnTo>
                                  <a:pt x="7132" y="3815"/>
                                </a:lnTo>
                                <a:lnTo>
                                  <a:pt x="7142" y="3820"/>
                                </a:lnTo>
                                <a:lnTo>
                                  <a:pt x="7149" y="3825"/>
                                </a:lnTo>
                                <a:lnTo>
                                  <a:pt x="7156" y="3830"/>
                                </a:lnTo>
                                <a:lnTo>
                                  <a:pt x="7166" y="3832"/>
                                </a:lnTo>
                                <a:lnTo>
                                  <a:pt x="7173" y="3837"/>
                                </a:lnTo>
                                <a:lnTo>
                                  <a:pt x="7180" y="3842"/>
                                </a:lnTo>
                                <a:lnTo>
                                  <a:pt x="7188" y="3847"/>
                                </a:lnTo>
                                <a:lnTo>
                                  <a:pt x="7195" y="3851"/>
                                </a:lnTo>
                                <a:lnTo>
                                  <a:pt x="7204" y="3854"/>
                                </a:lnTo>
                                <a:lnTo>
                                  <a:pt x="7212" y="3859"/>
                                </a:lnTo>
                                <a:lnTo>
                                  <a:pt x="7219" y="3864"/>
                                </a:lnTo>
                                <a:lnTo>
                                  <a:pt x="7226" y="3868"/>
                                </a:lnTo>
                                <a:lnTo>
                                  <a:pt x="7233" y="3871"/>
                                </a:lnTo>
                                <a:lnTo>
                                  <a:pt x="7240" y="3875"/>
                                </a:lnTo>
                                <a:lnTo>
                                  <a:pt x="7250" y="3880"/>
                                </a:lnTo>
                                <a:lnTo>
                                  <a:pt x="7257" y="3885"/>
                                </a:lnTo>
                                <a:lnTo>
                                  <a:pt x="7264" y="3887"/>
                                </a:lnTo>
                                <a:lnTo>
                                  <a:pt x="7272" y="3892"/>
                                </a:lnTo>
                                <a:lnTo>
                                  <a:pt x="7279" y="3897"/>
                                </a:lnTo>
                                <a:lnTo>
                                  <a:pt x="7286" y="3900"/>
                                </a:lnTo>
                                <a:lnTo>
                                  <a:pt x="7293" y="3904"/>
                                </a:lnTo>
                                <a:lnTo>
                                  <a:pt x="7300" y="3909"/>
                                </a:lnTo>
                                <a:lnTo>
                                  <a:pt x="7308" y="3911"/>
                                </a:lnTo>
                                <a:lnTo>
                                  <a:pt x="7315" y="3916"/>
                                </a:lnTo>
                                <a:lnTo>
                                  <a:pt x="7322" y="3921"/>
                                </a:lnTo>
                                <a:lnTo>
                                  <a:pt x="7329" y="392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7307640"/>
                            <a:ext cx="4114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52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4" y="9"/>
                                </a:lnTo>
                                <a:lnTo>
                                  <a:pt x="21" y="12"/>
                                </a:lnTo>
                                <a:lnTo>
                                  <a:pt x="28" y="16"/>
                                </a:lnTo>
                                <a:lnTo>
                                  <a:pt x="36" y="19"/>
                                </a:lnTo>
                                <a:lnTo>
                                  <a:pt x="43" y="24"/>
                                </a:lnTo>
                                <a:lnTo>
                                  <a:pt x="47" y="28"/>
                                </a:lnTo>
                                <a:lnTo>
                                  <a:pt x="55" y="31"/>
                                </a:lnTo>
                                <a:lnTo>
                                  <a:pt x="62" y="36"/>
                                </a:lnTo>
                                <a:lnTo>
                                  <a:pt x="69" y="38"/>
                                </a:lnTo>
                                <a:lnTo>
                                  <a:pt x="76" y="43"/>
                                </a:lnTo>
                                <a:lnTo>
                                  <a:pt x="83" y="48"/>
                                </a:lnTo>
                                <a:lnTo>
                                  <a:pt x="91" y="50"/>
                                </a:lnTo>
                                <a:lnTo>
                                  <a:pt x="96" y="55"/>
                                </a:lnTo>
                                <a:lnTo>
                                  <a:pt x="103" y="57"/>
                                </a:lnTo>
                                <a:lnTo>
                                  <a:pt x="110" y="62"/>
                                </a:lnTo>
                                <a:lnTo>
                                  <a:pt x="117" y="64"/>
                                </a:lnTo>
                                <a:lnTo>
                                  <a:pt x="124" y="69"/>
                                </a:lnTo>
                                <a:lnTo>
                                  <a:pt x="129" y="72"/>
                                </a:lnTo>
                                <a:lnTo>
                                  <a:pt x="136" y="76"/>
                                </a:lnTo>
                                <a:lnTo>
                                  <a:pt x="143" y="79"/>
                                </a:lnTo>
                                <a:lnTo>
                                  <a:pt x="151" y="84"/>
                                </a:lnTo>
                                <a:lnTo>
                                  <a:pt x="156" y="86"/>
                                </a:lnTo>
                                <a:lnTo>
                                  <a:pt x="163" y="91"/>
                                </a:lnTo>
                                <a:lnTo>
                                  <a:pt x="170" y="93"/>
                                </a:lnTo>
                                <a:lnTo>
                                  <a:pt x="177" y="98"/>
                                </a:lnTo>
                                <a:lnTo>
                                  <a:pt x="182" y="100"/>
                                </a:lnTo>
                                <a:lnTo>
                                  <a:pt x="189" y="105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2"/>
                                </a:lnTo>
                                <a:lnTo>
                                  <a:pt x="208" y="115"/>
                                </a:lnTo>
                                <a:lnTo>
                                  <a:pt x="216" y="120"/>
                                </a:lnTo>
                                <a:lnTo>
                                  <a:pt x="220" y="122"/>
                                </a:lnTo>
                                <a:lnTo>
                                  <a:pt x="227" y="127"/>
                                </a:lnTo>
                                <a:lnTo>
                                  <a:pt x="235" y="129"/>
                                </a:lnTo>
                                <a:lnTo>
                                  <a:pt x="240" y="132"/>
                                </a:lnTo>
                                <a:lnTo>
                                  <a:pt x="247" y="136"/>
                                </a:lnTo>
                                <a:lnTo>
                                  <a:pt x="251" y="139"/>
                                </a:lnTo>
                                <a:lnTo>
                                  <a:pt x="259" y="144"/>
                                </a:lnTo>
                                <a:lnTo>
                                  <a:pt x="266" y="146"/>
                                </a:lnTo>
                                <a:lnTo>
                                  <a:pt x="271" y="151"/>
                                </a:lnTo>
                                <a:lnTo>
                                  <a:pt x="278" y="153"/>
                                </a:lnTo>
                                <a:lnTo>
                                  <a:pt x="283" y="156"/>
                                </a:lnTo>
                                <a:lnTo>
                                  <a:pt x="290" y="160"/>
                                </a:lnTo>
                                <a:lnTo>
                                  <a:pt x="295" y="163"/>
                                </a:lnTo>
                                <a:lnTo>
                                  <a:pt x="302" y="168"/>
                                </a:lnTo>
                                <a:lnTo>
                                  <a:pt x="307" y="170"/>
                                </a:lnTo>
                                <a:lnTo>
                                  <a:pt x="314" y="172"/>
                                </a:lnTo>
                                <a:lnTo>
                                  <a:pt x="319" y="177"/>
                                </a:lnTo>
                                <a:lnTo>
                                  <a:pt x="326" y="180"/>
                                </a:lnTo>
                                <a:lnTo>
                                  <a:pt x="331" y="182"/>
                                </a:lnTo>
                                <a:lnTo>
                                  <a:pt x="338" y="187"/>
                                </a:lnTo>
                                <a:lnTo>
                                  <a:pt x="343" y="189"/>
                                </a:lnTo>
                                <a:lnTo>
                                  <a:pt x="350" y="192"/>
                                </a:lnTo>
                                <a:lnTo>
                                  <a:pt x="355" y="196"/>
                                </a:lnTo>
                                <a:lnTo>
                                  <a:pt x="362" y="199"/>
                                </a:lnTo>
                                <a:lnTo>
                                  <a:pt x="367" y="201"/>
                                </a:lnTo>
                                <a:lnTo>
                                  <a:pt x="374" y="206"/>
                                </a:lnTo>
                                <a:lnTo>
                                  <a:pt x="379" y="208"/>
                                </a:lnTo>
                                <a:lnTo>
                                  <a:pt x="383" y="211"/>
                                </a:lnTo>
                                <a:lnTo>
                                  <a:pt x="391" y="216"/>
                                </a:lnTo>
                                <a:lnTo>
                                  <a:pt x="396" y="218"/>
                                </a:lnTo>
                                <a:lnTo>
                                  <a:pt x="403" y="220"/>
                                </a:lnTo>
                                <a:lnTo>
                                  <a:pt x="407" y="225"/>
                                </a:lnTo>
                                <a:lnTo>
                                  <a:pt x="412" y="228"/>
                                </a:lnTo>
                                <a:lnTo>
                                  <a:pt x="420" y="230"/>
                                </a:lnTo>
                                <a:lnTo>
                                  <a:pt x="424" y="232"/>
                                </a:lnTo>
                                <a:lnTo>
                                  <a:pt x="431" y="237"/>
                                </a:lnTo>
                                <a:lnTo>
                                  <a:pt x="436" y="240"/>
                                </a:lnTo>
                                <a:lnTo>
                                  <a:pt x="441" y="242"/>
                                </a:lnTo>
                                <a:lnTo>
                                  <a:pt x="448" y="244"/>
                                </a:lnTo>
                                <a:lnTo>
                                  <a:pt x="453" y="249"/>
                                </a:lnTo>
                                <a:lnTo>
                                  <a:pt x="458" y="252"/>
                                </a:lnTo>
                                <a:lnTo>
                                  <a:pt x="465" y="254"/>
                                </a:lnTo>
                                <a:lnTo>
                                  <a:pt x="470" y="259"/>
                                </a:lnTo>
                                <a:lnTo>
                                  <a:pt x="475" y="261"/>
                                </a:lnTo>
                                <a:lnTo>
                                  <a:pt x="480" y="264"/>
                                </a:lnTo>
                                <a:lnTo>
                                  <a:pt x="487" y="266"/>
                                </a:lnTo>
                                <a:lnTo>
                                  <a:pt x="491" y="268"/>
                                </a:lnTo>
                                <a:lnTo>
                                  <a:pt x="496" y="273"/>
                                </a:lnTo>
                                <a:lnTo>
                                  <a:pt x="503" y="276"/>
                                </a:lnTo>
                                <a:lnTo>
                                  <a:pt x="508" y="278"/>
                                </a:lnTo>
                                <a:lnTo>
                                  <a:pt x="513" y="280"/>
                                </a:lnTo>
                                <a:lnTo>
                                  <a:pt x="518" y="285"/>
                                </a:lnTo>
                                <a:lnTo>
                                  <a:pt x="525" y="288"/>
                                </a:lnTo>
                                <a:lnTo>
                                  <a:pt x="530" y="290"/>
                                </a:lnTo>
                                <a:lnTo>
                                  <a:pt x="535" y="292"/>
                                </a:lnTo>
                                <a:lnTo>
                                  <a:pt x="540" y="295"/>
                                </a:lnTo>
                                <a:lnTo>
                                  <a:pt x="547" y="300"/>
                                </a:lnTo>
                                <a:lnTo>
                                  <a:pt x="551" y="302"/>
                                </a:lnTo>
                                <a:lnTo>
                                  <a:pt x="556" y="304"/>
                                </a:lnTo>
                                <a:lnTo>
                                  <a:pt x="561" y="307"/>
                                </a:lnTo>
                                <a:lnTo>
                                  <a:pt x="566" y="309"/>
                                </a:lnTo>
                                <a:lnTo>
                                  <a:pt x="571" y="314"/>
                                </a:lnTo>
                                <a:lnTo>
                                  <a:pt x="578" y="316"/>
                                </a:lnTo>
                                <a:lnTo>
                                  <a:pt x="583" y="319"/>
                                </a:lnTo>
                                <a:lnTo>
                                  <a:pt x="587" y="321"/>
                                </a:lnTo>
                                <a:lnTo>
                                  <a:pt x="592" y="324"/>
                                </a:lnTo>
                                <a:lnTo>
                                  <a:pt x="597" y="326"/>
                                </a:lnTo>
                                <a:lnTo>
                                  <a:pt x="602" y="328"/>
                                </a:lnTo>
                                <a:lnTo>
                                  <a:pt x="609" y="333"/>
                                </a:lnTo>
                                <a:lnTo>
                                  <a:pt x="614" y="336"/>
                                </a:lnTo>
                                <a:lnTo>
                                  <a:pt x="619" y="338"/>
                                </a:lnTo>
                                <a:lnTo>
                                  <a:pt x="623" y="340"/>
                                </a:lnTo>
                                <a:lnTo>
                                  <a:pt x="628" y="343"/>
                                </a:lnTo>
                                <a:lnTo>
                                  <a:pt x="633" y="345"/>
                                </a:lnTo>
                                <a:lnTo>
                                  <a:pt x="638" y="348"/>
                                </a:lnTo>
                                <a:lnTo>
                                  <a:pt x="643" y="352"/>
                                </a:lnTo>
                                <a:lnTo>
                                  <a:pt x="647" y="3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988520"/>
                            <a:ext cx="4655160" cy="258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4068">
                                <a:moveTo>
                                  <a:pt x="0" y="0"/>
                                </a:moveTo>
                                <a:lnTo>
                                  <a:pt x="335" y="165"/>
                                </a:lnTo>
                                <a:lnTo>
                                  <a:pt x="623" y="307"/>
                                </a:lnTo>
                                <a:lnTo>
                                  <a:pt x="871" y="429"/>
                                </a:lnTo>
                                <a:lnTo>
                                  <a:pt x="1089" y="540"/>
                                </a:lnTo>
                                <a:lnTo>
                                  <a:pt x="1283" y="640"/>
                                </a:lnTo>
                                <a:lnTo>
                                  <a:pt x="1461" y="731"/>
                                </a:lnTo>
                                <a:lnTo>
                                  <a:pt x="1622" y="815"/>
                                </a:lnTo>
                                <a:lnTo>
                                  <a:pt x="1771" y="892"/>
                                </a:lnTo>
                                <a:lnTo>
                                  <a:pt x="1908" y="964"/>
                                </a:lnTo>
                                <a:lnTo>
                                  <a:pt x="2037" y="1034"/>
                                </a:lnTo>
                                <a:lnTo>
                                  <a:pt x="2157" y="1096"/>
                                </a:lnTo>
                                <a:lnTo>
                                  <a:pt x="2270" y="1156"/>
                                </a:lnTo>
                                <a:lnTo>
                                  <a:pt x="2375" y="1214"/>
                                </a:lnTo>
                                <a:lnTo>
                                  <a:pt x="2476" y="1269"/>
                                </a:lnTo>
                                <a:lnTo>
                                  <a:pt x="2570" y="1320"/>
                                </a:lnTo>
                                <a:lnTo>
                                  <a:pt x="2661" y="1370"/>
                                </a:lnTo>
                                <a:lnTo>
                                  <a:pt x="2747" y="1415"/>
                                </a:lnTo>
                                <a:lnTo>
                                  <a:pt x="2829" y="1461"/>
                                </a:lnTo>
                                <a:lnTo>
                                  <a:pt x="2908" y="1504"/>
                                </a:lnTo>
                                <a:lnTo>
                                  <a:pt x="2985" y="1547"/>
                                </a:lnTo>
                                <a:lnTo>
                                  <a:pt x="3057" y="1586"/>
                                </a:lnTo>
                                <a:lnTo>
                                  <a:pt x="3127" y="1627"/>
                                </a:lnTo>
                                <a:lnTo>
                                  <a:pt x="3194" y="1663"/>
                                </a:lnTo>
                                <a:lnTo>
                                  <a:pt x="3259" y="1699"/>
                                </a:lnTo>
                                <a:lnTo>
                                  <a:pt x="3324" y="1735"/>
                                </a:lnTo>
                                <a:lnTo>
                                  <a:pt x="3384" y="1768"/>
                                </a:lnTo>
                                <a:lnTo>
                                  <a:pt x="3441" y="1802"/>
                                </a:lnTo>
                                <a:lnTo>
                                  <a:pt x="3499" y="1833"/>
                                </a:lnTo>
                                <a:lnTo>
                                  <a:pt x="3554" y="1864"/>
                                </a:lnTo>
                                <a:lnTo>
                                  <a:pt x="3609" y="1895"/>
                                </a:lnTo>
                                <a:lnTo>
                                  <a:pt x="3662" y="1924"/>
                                </a:lnTo>
                                <a:lnTo>
                                  <a:pt x="3712" y="1953"/>
                                </a:lnTo>
                                <a:lnTo>
                                  <a:pt x="3760" y="1982"/>
                                </a:lnTo>
                                <a:lnTo>
                                  <a:pt x="3808" y="2008"/>
                                </a:lnTo>
                                <a:lnTo>
                                  <a:pt x="3856" y="2035"/>
                                </a:lnTo>
                                <a:lnTo>
                                  <a:pt x="3902" y="2061"/>
                                </a:lnTo>
                                <a:lnTo>
                                  <a:pt x="3948" y="2087"/>
                                </a:lnTo>
                                <a:lnTo>
                                  <a:pt x="3991" y="2111"/>
                                </a:lnTo>
                                <a:lnTo>
                                  <a:pt x="4034" y="2138"/>
                                </a:lnTo>
                                <a:lnTo>
                                  <a:pt x="4075" y="2160"/>
                                </a:lnTo>
                                <a:lnTo>
                                  <a:pt x="4116" y="2184"/>
                                </a:lnTo>
                                <a:lnTo>
                                  <a:pt x="4156" y="2207"/>
                                </a:lnTo>
                                <a:lnTo>
                                  <a:pt x="4195" y="2229"/>
                                </a:lnTo>
                                <a:lnTo>
                                  <a:pt x="4233" y="2251"/>
                                </a:lnTo>
                                <a:lnTo>
                                  <a:pt x="4269" y="2272"/>
                                </a:lnTo>
                                <a:lnTo>
                                  <a:pt x="4308" y="2294"/>
                                </a:lnTo>
                                <a:lnTo>
                                  <a:pt x="4343" y="2315"/>
                                </a:lnTo>
                                <a:lnTo>
                                  <a:pt x="4379" y="2335"/>
                                </a:lnTo>
                                <a:lnTo>
                                  <a:pt x="4413" y="2356"/>
                                </a:lnTo>
                                <a:lnTo>
                                  <a:pt x="4447" y="2375"/>
                                </a:lnTo>
                                <a:lnTo>
                                  <a:pt x="4480" y="2395"/>
                                </a:lnTo>
                                <a:lnTo>
                                  <a:pt x="4514" y="2414"/>
                                </a:lnTo>
                                <a:lnTo>
                                  <a:pt x="4545" y="2433"/>
                                </a:lnTo>
                                <a:lnTo>
                                  <a:pt x="4576" y="2450"/>
                                </a:lnTo>
                                <a:lnTo>
                                  <a:pt x="4608" y="2469"/>
                                </a:lnTo>
                                <a:lnTo>
                                  <a:pt x="4639" y="2486"/>
                                </a:lnTo>
                                <a:lnTo>
                                  <a:pt x="4670" y="2505"/>
                                </a:lnTo>
                                <a:lnTo>
                                  <a:pt x="4699" y="2522"/>
                                </a:lnTo>
                                <a:lnTo>
                                  <a:pt x="4728" y="2539"/>
                                </a:lnTo>
                                <a:lnTo>
                                  <a:pt x="4756" y="2555"/>
                                </a:lnTo>
                                <a:lnTo>
                                  <a:pt x="4785" y="2572"/>
                                </a:lnTo>
                                <a:lnTo>
                                  <a:pt x="4814" y="2587"/>
                                </a:lnTo>
                                <a:lnTo>
                                  <a:pt x="4840" y="2604"/>
                                </a:lnTo>
                                <a:lnTo>
                                  <a:pt x="4867" y="2620"/>
                                </a:lnTo>
                                <a:lnTo>
                                  <a:pt x="4896" y="2635"/>
                                </a:lnTo>
                                <a:lnTo>
                                  <a:pt x="4922" y="2651"/>
                                </a:lnTo>
                                <a:lnTo>
                                  <a:pt x="4946" y="2666"/>
                                </a:lnTo>
                                <a:lnTo>
                                  <a:pt x="4972" y="2680"/>
                                </a:lnTo>
                                <a:lnTo>
                                  <a:pt x="4999" y="2695"/>
                                </a:lnTo>
                                <a:lnTo>
                                  <a:pt x="5023" y="2709"/>
                                </a:lnTo>
                                <a:lnTo>
                                  <a:pt x="5047" y="2724"/>
                                </a:lnTo>
                                <a:lnTo>
                                  <a:pt x="5071" y="2738"/>
                                </a:lnTo>
                                <a:lnTo>
                                  <a:pt x="5095" y="2752"/>
                                </a:lnTo>
                                <a:lnTo>
                                  <a:pt x="5119" y="2767"/>
                                </a:lnTo>
                                <a:lnTo>
                                  <a:pt x="5143" y="2781"/>
                                </a:lnTo>
                                <a:lnTo>
                                  <a:pt x="5164" y="2793"/>
                                </a:lnTo>
                                <a:lnTo>
                                  <a:pt x="5188" y="2807"/>
                                </a:lnTo>
                                <a:lnTo>
                                  <a:pt x="5210" y="2820"/>
                                </a:lnTo>
                                <a:lnTo>
                                  <a:pt x="5234" y="2834"/>
                                </a:lnTo>
                                <a:lnTo>
                                  <a:pt x="5255" y="2846"/>
                                </a:lnTo>
                                <a:lnTo>
                                  <a:pt x="5277" y="2860"/>
                                </a:lnTo>
                                <a:lnTo>
                                  <a:pt x="5299" y="2872"/>
                                </a:lnTo>
                                <a:lnTo>
                                  <a:pt x="5318" y="2884"/>
                                </a:lnTo>
                                <a:lnTo>
                                  <a:pt x="5340" y="2896"/>
                                </a:lnTo>
                                <a:lnTo>
                                  <a:pt x="5361" y="2908"/>
                                </a:lnTo>
                                <a:lnTo>
                                  <a:pt x="5380" y="2920"/>
                                </a:lnTo>
                                <a:lnTo>
                                  <a:pt x="5402" y="2932"/>
                                </a:lnTo>
                                <a:lnTo>
                                  <a:pt x="5421" y="2944"/>
                                </a:lnTo>
                                <a:lnTo>
                                  <a:pt x="5440" y="2956"/>
                                </a:lnTo>
                                <a:lnTo>
                                  <a:pt x="5462" y="2968"/>
                                </a:lnTo>
                                <a:lnTo>
                                  <a:pt x="5481" y="2980"/>
                                </a:lnTo>
                                <a:lnTo>
                                  <a:pt x="5500" y="2990"/>
                                </a:lnTo>
                                <a:lnTo>
                                  <a:pt x="5520" y="3002"/>
                                </a:lnTo>
                                <a:lnTo>
                                  <a:pt x="5539" y="3014"/>
                                </a:lnTo>
                                <a:lnTo>
                                  <a:pt x="5555" y="3024"/>
                                </a:lnTo>
                                <a:lnTo>
                                  <a:pt x="5575" y="3035"/>
                                </a:lnTo>
                                <a:lnTo>
                                  <a:pt x="5594" y="3045"/>
                                </a:lnTo>
                                <a:lnTo>
                                  <a:pt x="5611" y="3057"/>
                                </a:lnTo>
                                <a:lnTo>
                                  <a:pt x="5630" y="3067"/>
                                </a:lnTo>
                                <a:lnTo>
                                  <a:pt x="5647" y="3079"/>
                                </a:lnTo>
                                <a:lnTo>
                                  <a:pt x="5663" y="3088"/>
                                </a:lnTo>
                                <a:lnTo>
                                  <a:pt x="5683" y="3098"/>
                                </a:lnTo>
                                <a:lnTo>
                                  <a:pt x="5700" y="3107"/>
                                </a:lnTo>
                                <a:lnTo>
                                  <a:pt x="5716" y="3120"/>
                                </a:lnTo>
                                <a:lnTo>
                                  <a:pt x="5733" y="3129"/>
                                </a:lnTo>
                                <a:lnTo>
                                  <a:pt x="5750" y="3139"/>
                                </a:lnTo>
                                <a:lnTo>
                                  <a:pt x="5767" y="3148"/>
                                </a:lnTo>
                                <a:lnTo>
                                  <a:pt x="5783" y="3158"/>
                                </a:lnTo>
                                <a:lnTo>
                                  <a:pt x="5800" y="3167"/>
                                </a:lnTo>
                                <a:lnTo>
                                  <a:pt x="5815" y="3177"/>
                                </a:lnTo>
                                <a:lnTo>
                                  <a:pt x="5832" y="3187"/>
                                </a:lnTo>
                                <a:lnTo>
                                  <a:pt x="5848" y="3196"/>
                                </a:lnTo>
                                <a:lnTo>
                                  <a:pt x="5863" y="3206"/>
                                </a:lnTo>
                                <a:lnTo>
                                  <a:pt x="5880" y="3215"/>
                                </a:lnTo>
                                <a:lnTo>
                                  <a:pt x="5894" y="3225"/>
                                </a:lnTo>
                                <a:lnTo>
                                  <a:pt x="5911" y="3232"/>
                                </a:lnTo>
                                <a:lnTo>
                                  <a:pt x="5925" y="3242"/>
                                </a:lnTo>
                                <a:lnTo>
                                  <a:pt x="5940" y="3251"/>
                                </a:lnTo>
                                <a:lnTo>
                                  <a:pt x="5956" y="3259"/>
                                </a:lnTo>
                                <a:lnTo>
                                  <a:pt x="5971" y="3268"/>
                                </a:lnTo>
                                <a:lnTo>
                                  <a:pt x="5985" y="3278"/>
                                </a:lnTo>
                                <a:lnTo>
                                  <a:pt x="6000" y="3285"/>
                                </a:lnTo>
                                <a:lnTo>
                                  <a:pt x="6014" y="3295"/>
                                </a:lnTo>
                                <a:lnTo>
                                  <a:pt x="6028" y="3304"/>
                                </a:lnTo>
                                <a:lnTo>
                                  <a:pt x="6043" y="3311"/>
                                </a:lnTo>
                                <a:lnTo>
                                  <a:pt x="6057" y="3321"/>
                                </a:lnTo>
                                <a:lnTo>
                                  <a:pt x="6072" y="3328"/>
                                </a:lnTo>
                                <a:lnTo>
                                  <a:pt x="6086" y="3338"/>
                                </a:lnTo>
                                <a:lnTo>
                                  <a:pt x="6100" y="3345"/>
                                </a:lnTo>
                                <a:lnTo>
                                  <a:pt x="6112" y="3352"/>
                                </a:lnTo>
                                <a:lnTo>
                                  <a:pt x="6127" y="3362"/>
                                </a:lnTo>
                                <a:lnTo>
                                  <a:pt x="6141" y="3369"/>
                                </a:lnTo>
                                <a:lnTo>
                                  <a:pt x="6153" y="3376"/>
                                </a:lnTo>
                                <a:lnTo>
                                  <a:pt x="6168" y="3386"/>
                                </a:lnTo>
                                <a:lnTo>
                                  <a:pt x="6180" y="3393"/>
                                </a:lnTo>
                                <a:lnTo>
                                  <a:pt x="6194" y="3400"/>
                                </a:lnTo>
                                <a:lnTo>
                                  <a:pt x="6206" y="3407"/>
                                </a:lnTo>
                                <a:lnTo>
                                  <a:pt x="6220" y="3417"/>
                                </a:lnTo>
                                <a:lnTo>
                                  <a:pt x="6232" y="3424"/>
                                </a:lnTo>
                                <a:lnTo>
                                  <a:pt x="6247" y="3431"/>
                                </a:lnTo>
                                <a:lnTo>
                                  <a:pt x="6259" y="3439"/>
                                </a:lnTo>
                                <a:lnTo>
                                  <a:pt x="6271" y="3446"/>
                                </a:lnTo>
                                <a:lnTo>
                                  <a:pt x="6283" y="3453"/>
                                </a:lnTo>
                                <a:lnTo>
                                  <a:pt x="6297" y="3460"/>
                                </a:lnTo>
                                <a:lnTo>
                                  <a:pt x="6309" y="3470"/>
                                </a:lnTo>
                                <a:lnTo>
                                  <a:pt x="6321" y="3477"/>
                                </a:lnTo>
                                <a:lnTo>
                                  <a:pt x="6333" y="3484"/>
                                </a:lnTo>
                                <a:lnTo>
                                  <a:pt x="6345" y="3491"/>
                                </a:lnTo>
                                <a:lnTo>
                                  <a:pt x="6357" y="3499"/>
                                </a:lnTo>
                                <a:lnTo>
                                  <a:pt x="6369" y="3504"/>
                                </a:lnTo>
                                <a:lnTo>
                                  <a:pt x="6381" y="3511"/>
                                </a:lnTo>
                                <a:lnTo>
                                  <a:pt x="6393" y="3518"/>
                                </a:lnTo>
                                <a:lnTo>
                                  <a:pt x="6405" y="3525"/>
                                </a:lnTo>
                                <a:lnTo>
                                  <a:pt x="6417" y="3532"/>
                                </a:lnTo>
                                <a:lnTo>
                                  <a:pt x="6429" y="3539"/>
                                </a:lnTo>
                                <a:lnTo>
                                  <a:pt x="6439" y="3547"/>
                                </a:lnTo>
                                <a:lnTo>
                                  <a:pt x="6451" y="3554"/>
                                </a:lnTo>
                                <a:lnTo>
                                  <a:pt x="6463" y="3559"/>
                                </a:lnTo>
                                <a:lnTo>
                                  <a:pt x="6475" y="3566"/>
                                </a:lnTo>
                                <a:lnTo>
                                  <a:pt x="6484" y="3573"/>
                                </a:lnTo>
                                <a:lnTo>
                                  <a:pt x="6496" y="3580"/>
                                </a:lnTo>
                                <a:lnTo>
                                  <a:pt x="6508" y="3587"/>
                                </a:lnTo>
                                <a:lnTo>
                                  <a:pt x="6518" y="3592"/>
                                </a:lnTo>
                                <a:lnTo>
                                  <a:pt x="6530" y="3599"/>
                                </a:lnTo>
                                <a:lnTo>
                                  <a:pt x="6540" y="3607"/>
                                </a:lnTo>
                                <a:lnTo>
                                  <a:pt x="6552" y="3611"/>
                                </a:lnTo>
                                <a:lnTo>
                                  <a:pt x="6563" y="3619"/>
                                </a:lnTo>
                                <a:lnTo>
                                  <a:pt x="6573" y="3626"/>
                                </a:lnTo>
                                <a:lnTo>
                                  <a:pt x="6583" y="3631"/>
                                </a:lnTo>
                                <a:lnTo>
                                  <a:pt x="6595" y="3638"/>
                                </a:lnTo>
                                <a:lnTo>
                                  <a:pt x="6604" y="3643"/>
                                </a:lnTo>
                                <a:lnTo>
                                  <a:pt x="6616" y="3650"/>
                                </a:lnTo>
                                <a:lnTo>
                                  <a:pt x="6626" y="3657"/>
                                </a:lnTo>
                                <a:lnTo>
                                  <a:pt x="6635" y="3662"/>
                                </a:lnTo>
                                <a:lnTo>
                                  <a:pt x="6648" y="3669"/>
                                </a:lnTo>
                                <a:lnTo>
                                  <a:pt x="6657" y="3674"/>
                                </a:lnTo>
                                <a:lnTo>
                                  <a:pt x="6667" y="3681"/>
                                </a:lnTo>
                                <a:lnTo>
                                  <a:pt x="6676" y="3686"/>
                                </a:lnTo>
                                <a:lnTo>
                                  <a:pt x="6688" y="3693"/>
                                </a:lnTo>
                                <a:lnTo>
                                  <a:pt x="6698" y="3698"/>
                                </a:lnTo>
                                <a:lnTo>
                                  <a:pt x="6708" y="3705"/>
                                </a:lnTo>
                                <a:lnTo>
                                  <a:pt x="6717" y="3710"/>
                                </a:lnTo>
                                <a:lnTo>
                                  <a:pt x="6727" y="3715"/>
                                </a:lnTo>
                                <a:lnTo>
                                  <a:pt x="6736" y="3722"/>
                                </a:lnTo>
                                <a:lnTo>
                                  <a:pt x="6746" y="3727"/>
                                </a:lnTo>
                                <a:lnTo>
                                  <a:pt x="6758" y="3734"/>
                                </a:lnTo>
                                <a:lnTo>
                                  <a:pt x="6768" y="3739"/>
                                </a:lnTo>
                                <a:lnTo>
                                  <a:pt x="6777" y="3743"/>
                                </a:lnTo>
                                <a:lnTo>
                                  <a:pt x="6787" y="3751"/>
                                </a:lnTo>
                                <a:lnTo>
                                  <a:pt x="6796" y="3755"/>
                                </a:lnTo>
                                <a:lnTo>
                                  <a:pt x="6806" y="3760"/>
                                </a:lnTo>
                                <a:lnTo>
                                  <a:pt x="6813" y="3767"/>
                                </a:lnTo>
                                <a:lnTo>
                                  <a:pt x="6823" y="3772"/>
                                </a:lnTo>
                                <a:lnTo>
                                  <a:pt x="6832" y="3777"/>
                                </a:lnTo>
                                <a:lnTo>
                                  <a:pt x="6842" y="3784"/>
                                </a:lnTo>
                                <a:lnTo>
                                  <a:pt x="6852" y="3789"/>
                                </a:lnTo>
                                <a:lnTo>
                                  <a:pt x="6861" y="3794"/>
                                </a:lnTo>
                                <a:lnTo>
                                  <a:pt x="6871" y="3799"/>
                                </a:lnTo>
                                <a:lnTo>
                                  <a:pt x="6878" y="3806"/>
                                </a:lnTo>
                                <a:lnTo>
                                  <a:pt x="6888" y="3811"/>
                                </a:lnTo>
                                <a:lnTo>
                                  <a:pt x="6897" y="3815"/>
                                </a:lnTo>
                                <a:lnTo>
                                  <a:pt x="6907" y="3820"/>
                                </a:lnTo>
                                <a:lnTo>
                                  <a:pt x="6914" y="3825"/>
                                </a:lnTo>
                                <a:lnTo>
                                  <a:pt x="6923" y="3832"/>
                                </a:lnTo>
                                <a:lnTo>
                                  <a:pt x="6933" y="3837"/>
                                </a:lnTo>
                                <a:lnTo>
                                  <a:pt x="6943" y="3842"/>
                                </a:lnTo>
                                <a:lnTo>
                                  <a:pt x="6950" y="3847"/>
                                </a:lnTo>
                                <a:lnTo>
                                  <a:pt x="6960" y="3851"/>
                                </a:lnTo>
                                <a:lnTo>
                                  <a:pt x="6967" y="3856"/>
                                </a:lnTo>
                                <a:lnTo>
                                  <a:pt x="6976" y="3861"/>
                                </a:lnTo>
                                <a:lnTo>
                                  <a:pt x="6986" y="3866"/>
                                </a:lnTo>
                                <a:lnTo>
                                  <a:pt x="6993" y="3871"/>
                                </a:lnTo>
                                <a:lnTo>
                                  <a:pt x="7003" y="3878"/>
                                </a:lnTo>
                                <a:lnTo>
                                  <a:pt x="7010" y="3883"/>
                                </a:lnTo>
                                <a:lnTo>
                                  <a:pt x="7020" y="3887"/>
                                </a:lnTo>
                                <a:lnTo>
                                  <a:pt x="7027" y="3892"/>
                                </a:lnTo>
                                <a:lnTo>
                                  <a:pt x="7036" y="3897"/>
                                </a:lnTo>
                                <a:lnTo>
                                  <a:pt x="7043" y="3902"/>
                                </a:lnTo>
                                <a:lnTo>
                                  <a:pt x="7053" y="3907"/>
                                </a:lnTo>
                                <a:lnTo>
                                  <a:pt x="7060" y="3911"/>
                                </a:lnTo>
                                <a:lnTo>
                                  <a:pt x="7070" y="3916"/>
                                </a:lnTo>
                                <a:lnTo>
                                  <a:pt x="7077" y="3921"/>
                                </a:lnTo>
                                <a:lnTo>
                                  <a:pt x="7084" y="3926"/>
                                </a:lnTo>
                                <a:lnTo>
                                  <a:pt x="7094" y="3931"/>
                                </a:lnTo>
                                <a:lnTo>
                                  <a:pt x="7101" y="3935"/>
                                </a:lnTo>
                                <a:lnTo>
                                  <a:pt x="7111" y="3940"/>
                                </a:lnTo>
                                <a:lnTo>
                                  <a:pt x="7118" y="3945"/>
                                </a:lnTo>
                                <a:lnTo>
                                  <a:pt x="7125" y="3950"/>
                                </a:lnTo>
                                <a:lnTo>
                                  <a:pt x="7132" y="3955"/>
                                </a:lnTo>
                                <a:lnTo>
                                  <a:pt x="7142" y="3957"/>
                                </a:lnTo>
                                <a:lnTo>
                                  <a:pt x="7149" y="3962"/>
                                </a:lnTo>
                                <a:lnTo>
                                  <a:pt x="7156" y="3967"/>
                                </a:lnTo>
                                <a:lnTo>
                                  <a:pt x="7166" y="3971"/>
                                </a:lnTo>
                                <a:lnTo>
                                  <a:pt x="7173" y="3976"/>
                                </a:lnTo>
                                <a:lnTo>
                                  <a:pt x="7180" y="3981"/>
                                </a:lnTo>
                                <a:lnTo>
                                  <a:pt x="7188" y="3986"/>
                                </a:lnTo>
                                <a:lnTo>
                                  <a:pt x="7195" y="3991"/>
                                </a:lnTo>
                                <a:lnTo>
                                  <a:pt x="7204" y="3995"/>
                                </a:lnTo>
                                <a:lnTo>
                                  <a:pt x="7212" y="3998"/>
                                </a:lnTo>
                                <a:lnTo>
                                  <a:pt x="7219" y="4003"/>
                                </a:lnTo>
                                <a:lnTo>
                                  <a:pt x="7226" y="4007"/>
                                </a:lnTo>
                                <a:lnTo>
                                  <a:pt x="7233" y="4012"/>
                                </a:lnTo>
                                <a:lnTo>
                                  <a:pt x="7240" y="4017"/>
                                </a:lnTo>
                                <a:lnTo>
                                  <a:pt x="7250" y="4019"/>
                                </a:lnTo>
                                <a:lnTo>
                                  <a:pt x="7257" y="4024"/>
                                </a:lnTo>
                                <a:lnTo>
                                  <a:pt x="7264" y="4029"/>
                                </a:lnTo>
                                <a:lnTo>
                                  <a:pt x="7272" y="4034"/>
                                </a:lnTo>
                                <a:lnTo>
                                  <a:pt x="7279" y="4039"/>
                                </a:lnTo>
                                <a:lnTo>
                                  <a:pt x="7286" y="4041"/>
                                </a:lnTo>
                                <a:lnTo>
                                  <a:pt x="7293" y="4046"/>
                                </a:lnTo>
                                <a:lnTo>
                                  <a:pt x="7300" y="4051"/>
                                </a:lnTo>
                                <a:lnTo>
                                  <a:pt x="7308" y="4055"/>
                                </a:lnTo>
                                <a:lnTo>
                                  <a:pt x="7315" y="4058"/>
                                </a:lnTo>
                                <a:lnTo>
                                  <a:pt x="7322" y="4063"/>
                                </a:lnTo>
                                <a:lnTo>
                                  <a:pt x="7329" y="40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7572240"/>
                            <a:ext cx="2376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216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4" y="7"/>
                                </a:lnTo>
                                <a:lnTo>
                                  <a:pt x="21" y="11"/>
                                </a:lnTo>
                                <a:lnTo>
                                  <a:pt x="28" y="16"/>
                                </a:lnTo>
                                <a:lnTo>
                                  <a:pt x="36" y="19"/>
                                </a:lnTo>
                                <a:lnTo>
                                  <a:pt x="43" y="23"/>
                                </a:lnTo>
                                <a:lnTo>
                                  <a:pt x="47" y="28"/>
                                </a:lnTo>
                                <a:lnTo>
                                  <a:pt x="55" y="31"/>
                                </a:lnTo>
                                <a:lnTo>
                                  <a:pt x="62" y="35"/>
                                </a:lnTo>
                                <a:lnTo>
                                  <a:pt x="69" y="40"/>
                                </a:lnTo>
                                <a:lnTo>
                                  <a:pt x="76" y="43"/>
                                </a:lnTo>
                                <a:lnTo>
                                  <a:pt x="83" y="47"/>
                                </a:lnTo>
                                <a:lnTo>
                                  <a:pt x="91" y="52"/>
                                </a:lnTo>
                                <a:lnTo>
                                  <a:pt x="96" y="55"/>
                                </a:lnTo>
                                <a:lnTo>
                                  <a:pt x="103" y="59"/>
                                </a:lnTo>
                                <a:lnTo>
                                  <a:pt x="110" y="64"/>
                                </a:lnTo>
                                <a:lnTo>
                                  <a:pt x="117" y="67"/>
                                </a:lnTo>
                                <a:lnTo>
                                  <a:pt x="124" y="71"/>
                                </a:lnTo>
                                <a:lnTo>
                                  <a:pt x="129" y="74"/>
                                </a:lnTo>
                                <a:lnTo>
                                  <a:pt x="136" y="79"/>
                                </a:lnTo>
                                <a:lnTo>
                                  <a:pt x="143" y="83"/>
                                </a:lnTo>
                                <a:lnTo>
                                  <a:pt x="151" y="86"/>
                                </a:lnTo>
                                <a:lnTo>
                                  <a:pt x="156" y="91"/>
                                </a:lnTo>
                                <a:lnTo>
                                  <a:pt x="163" y="93"/>
                                </a:lnTo>
                                <a:lnTo>
                                  <a:pt x="170" y="98"/>
                                </a:lnTo>
                                <a:lnTo>
                                  <a:pt x="17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89" y="110"/>
                                </a:lnTo>
                                <a:lnTo>
                                  <a:pt x="196" y="112"/>
                                </a:lnTo>
                                <a:lnTo>
                                  <a:pt x="201" y="117"/>
                                </a:lnTo>
                                <a:lnTo>
                                  <a:pt x="208" y="119"/>
                                </a:lnTo>
                                <a:lnTo>
                                  <a:pt x="216" y="124"/>
                                </a:lnTo>
                                <a:lnTo>
                                  <a:pt x="220" y="127"/>
                                </a:lnTo>
                                <a:lnTo>
                                  <a:pt x="227" y="131"/>
                                </a:lnTo>
                                <a:lnTo>
                                  <a:pt x="235" y="134"/>
                                </a:lnTo>
                                <a:lnTo>
                                  <a:pt x="240" y="139"/>
                                </a:lnTo>
                                <a:lnTo>
                                  <a:pt x="247" y="141"/>
                                </a:lnTo>
                                <a:lnTo>
                                  <a:pt x="251" y="146"/>
                                </a:lnTo>
                                <a:lnTo>
                                  <a:pt x="259" y="148"/>
                                </a:lnTo>
                                <a:lnTo>
                                  <a:pt x="266" y="153"/>
                                </a:lnTo>
                                <a:lnTo>
                                  <a:pt x="271" y="155"/>
                                </a:lnTo>
                                <a:lnTo>
                                  <a:pt x="278" y="160"/>
                                </a:lnTo>
                                <a:lnTo>
                                  <a:pt x="283" y="163"/>
                                </a:lnTo>
                                <a:lnTo>
                                  <a:pt x="290" y="167"/>
                                </a:lnTo>
                                <a:lnTo>
                                  <a:pt x="295" y="170"/>
                                </a:lnTo>
                                <a:lnTo>
                                  <a:pt x="302" y="172"/>
                                </a:lnTo>
                                <a:lnTo>
                                  <a:pt x="307" y="177"/>
                                </a:lnTo>
                                <a:lnTo>
                                  <a:pt x="314" y="179"/>
                                </a:lnTo>
                                <a:lnTo>
                                  <a:pt x="319" y="184"/>
                                </a:lnTo>
                                <a:lnTo>
                                  <a:pt x="326" y="187"/>
                                </a:lnTo>
                                <a:lnTo>
                                  <a:pt x="331" y="191"/>
                                </a:lnTo>
                                <a:lnTo>
                                  <a:pt x="338" y="194"/>
                                </a:lnTo>
                                <a:lnTo>
                                  <a:pt x="343" y="196"/>
                                </a:lnTo>
                                <a:lnTo>
                                  <a:pt x="350" y="201"/>
                                </a:lnTo>
                                <a:lnTo>
                                  <a:pt x="355" y="203"/>
                                </a:lnTo>
                                <a:lnTo>
                                  <a:pt x="362" y="208"/>
                                </a:lnTo>
                                <a:lnTo>
                                  <a:pt x="367" y="211"/>
                                </a:lnTo>
                                <a:lnTo>
                                  <a:pt x="374" y="213"/>
                                </a:lnTo>
                                <a:lnTo>
                                  <a:pt x="374" y="21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168160"/>
                            <a:ext cx="4655160" cy="267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4210">
                                <a:moveTo>
                                  <a:pt x="0" y="0"/>
                                </a:moveTo>
                                <a:lnTo>
                                  <a:pt x="335" y="170"/>
                                </a:lnTo>
                                <a:lnTo>
                                  <a:pt x="623" y="316"/>
                                </a:lnTo>
                                <a:lnTo>
                                  <a:pt x="871" y="443"/>
                                </a:lnTo>
                                <a:lnTo>
                                  <a:pt x="1089" y="559"/>
                                </a:lnTo>
                                <a:lnTo>
                                  <a:pt x="1283" y="662"/>
                                </a:lnTo>
                                <a:lnTo>
                                  <a:pt x="1461" y="756"/>
                                </a:lnTo>
                                <a:lnTo>
                                  <a:pt x="1622" y="842"/>
                                </a:lnTo>
                                <a:lnTo>
                                  <a:pt x="1771" y="923"/>
                                </a:lnTo>
                                <a:lnTo>
                                  <a:pt x="1908" y="998"/>
                                </a:lnTo>
                                <a:lnTo>
                                  <a:pt x="2037" y="1068"/>
                                </a:lnTo>
                                <a:lnTo>
                                  <a:pt x="2157" y="1132"/>
                                </a:lnTo>
                                <a:lnTo>
                                  <a:pt x="2270" y="1195"/>
                                </a:lnTo>
                                <a:lnTo>
                                  <a:pt x="2375" y="1255"/>
                                </a:lnTo>
                                <a:lnTo>
                                  <a:pt x="2476" y="1310"/>
                                </a:lnTo>
                                <a:lnTo>
                                  <a:pt x="2570" y="1363"/>
                                </a:lnTo>
                                <a:lnTo>
                                  <a:pt x="2661" y="1416"/>
                                </a:lnTo>
                                <a:lnTo>
                                  <a:pt x="2747" y="1463"/>
                                </a:lnTo>
                                <a:lnTo>
                                  <a:pt x="2829" y="1509"/>
                                </a:lnTo>
                                <a:lnTo>
                                  <a:pt x="2908" y="1555"/>
                                </a:lnTo>
                                <a:lnTo>
                                  <a:pt x="2985" y="1598"/>
                                </a:lnTo>
                                <a:lnTo>
                                  <a:pt x="3057" y="1639"/>
                                </a:lnTo>
                                <a:lnTo>
                                  <a:pt x="3127" y="1680"/>
                                </a:lnTo>
                                <a:lnTo>
                                  <a:pt x="3194" y="1718"/>
                                </a:lnTo>
                                <a:lnTo>
                                  <a:pt x="3259" y="1756"/>
                                </a:lnTo>
                                <a:lnTo>
                                  <a:pt x="3324" y="1792"/>
                                </a:lnTo>
                                <a:lnTo>
                                  <a:pt x="3384" y="1826"/>
                                </a:lnTo>
                                <a:lnTo>
                                  <a:pt x="3441" y="1862"/>
                                </a:lnTo>
                                <a:lnTo>
                                  <a:pt x="3499" y="1896"/>
                                </a:lnTo>
                                <a:lnTo>
                                  <a:pt x="3554" y="1927"/>
                                </a:lnTo>
                                <a:lnTo>
                                  <a:pt x="3609" y="1958"/>
                                </a:lnTo>
                                <a:lnTo>
                                  <a:pt x="3662" y="1989"/>
                                </a:lnTo>
                                <a:lnTo>
                                  <a:pt x="3712" y="2018"/>
                                </a:lnTo>
                                <a:lnTo>
                                  <a:pt x="3760" y="2047"/>
                                </a:lnTo>
                                <a:lnTo>
                                  <a:pt x="3808" y="2076"/>
                                </a:lnTo>
                                <a:lnTo>
                                  <a:pt x="3856" y="2102"/>
                                </a:lnTo>
                                <a:lnTo>
                                  <a:pt x="3902" y="2131"/>
                                </a:lnTo>
                                <a:lnTo>
                                  <a:pt x="3948" y="2157"/>
                                </a:lnTo>
                                <a:lnTo>
                                  <a:pt x="3991" y="2181"/>
                                </a:lnTo>
                                <a:lnTo>
                                  <a:pt x="4034" y="2207"/>
                                </a:lnTo>
                                <a:lnTo>
                                  <a:pt x="4075" y="2232"/>
                                </a:lnTo>
                                <a:lnTo>
                                  <a:pt x="4116" y="2256"/>
                                </a:lnTo>
                                <a:lnTo>
                                  <a:pt x="4156" y="2280"/>
                                </a:lnTo>
                                <a:lnTo>
                                  <a:pt x="4195" y="2304"/>
                                </a:lnTo>
                                <a:lnTo>
                                  <a:pt x="4233" y="2325"/>
                                </a:lnTo>
                                <a:lnTo>
                                  <a:pt x="4269" y="2349"/>
                                </a:lnTo>
                                <a:lnTo>
                                  <a:pt x="4308" y="2371"/>
                                </a:lnTo>
                                <a:lnTo>
                                  <a:pt x="4343" y="2392"/>
                                </a:lnTo>
                                <a:lnTo>
                                  <a:pt x="4379" y="2412"/>
                                </a:lnTo>
                                <a:lnTo>
                                  <a:pt x="4413" y="2433"/>
                                </a:lnTo>
                                <a:lnTo>
                                  <a:pt x="4447" y="2452"/>
                                </a:lnTo>
                                <a:lnTo>
                                  <a:pt x="4480" y="2474"/>
                                </a:lnTo>
                                <a:lnTo>
                                  <a:pt x="4514" y="2493"/>
                                </a:lnTo>
                                <a:lnTo>
                                  <a:pt x="4545" y="2512"/>
                                </a:lnTo>
                                <a:lnTo>
                                  <a:pt x="4576" y="2532"/>
                                </a:lnTo>
                                <a:lnTo>
                                  <a:pt x="4608" y="2551"/>
                                </a:lnTo>
                                <a:lnTo>
                                  <a:pt x="4639" y="2567"/>
                                </a:lnTo>
                                <a:lnTo>
                                  <a:pt x="4670" y="2587"/>
                                </a:lnTo>
                                <a:lnTo>
                                  <a:pt x="4699" y="2604"/>
                                </a:lnTo>
                                <a:lnTo>
                                  <a:pt x="4728" y="2623"/>
                                </a:lnTo>
                                <a:lnTo>
                                  <a:pt x="4756" y="2640"/>
                                </a:lnTo>
                                <a:lnTo>
                                  <a:pt x="4785" y="2656"/>
                                </a:lnTo>
                                <a:lnTo>
                                  <a:pt x="4814" y="2673"/>
                                </a:lnTo>
                                <a:lnTo>
                                  <a:pt x="4840" y="2690"/>
                                </a:lnTo>
                                <a:lnTo>
                                  <a:pt x="4867" y="2707"/>
                                </a:lnTo>
                                <a:lnTo>
                                  <a:pt x="4896" y="2724"/>
                                </a:lnTo>
                                <a:lnTo>
                                  <a:pt x="4922" y="2738"/>
                                </a:lnTo>
                                <a:lnTo>
                                  <a:pt x="4946" y="2755"/>
                                </a:lnTo>
                                <a:lnTo>
                                  <a:pt x="4972" y="2769"/>
                                </a:lnTo>
                                <a:lnTo>
                                  <a:pt x="4999" y="2786"/>
                                </a:lnTo>
                                <a:lnTo>
                                  <a:pt x="5023" y="2800"/>
                                </a:lnTo>
                                <a:lnTo>
                                  <a:pt x="5047" y="2815"/>
                                </a:lnTo>
                                <a:lnTo>
                                  <a:pt x="5071" y="2829"/>
                                </a:lnTo>
                                <a:lnTo>
                                  <a:pt x="5095" y="2844"/>
                                </a:lnTo>
                                <a:lnTo>
                                  <a:pt x="5119" y="2858"/>
                                </a:lnTo>
                                <a:lnTo>
                                  <a:pt x="5143" y="2872"/>
                                </a:lnTo>
                                <a:lnTo>
                                  <a:pt x="5164" y="2887"/>
                                </a:lnTo>
                                <a:lnTo>
                                  <a:pt x="5188" y="2901"/>
                                </a:lnTo>
                                <a:lnTo>
                                  <a:pt x="5210" y="2913"/>
                                </a:lnTo>
                                <a:lnTo>
                                  <a:pt x="5234" y="2927"/>
                                </a:lnTo>
                                <a:lnTo>
                                  <a:pt x="5255" y="2942"/>
                                </a:lnTo>
                                <a:lnTo>
                                  <a:pt x="5277" y="2954"/>
                                </a:lnTo>
                                <a:lnTo>
                                  <a:pt x="5299" y="2968"/>
                                </a:lnTo>
                                <a:lnTo>
                                  <a:pt x="5318" y="2980"/>
                                </a:lnTo>
                                <a:lnTo>
                                  <a:pt x="5340" y="2992"/>
                                </a:lnTo>
                                <a:lnTo>
                                  <a:pt x="5361" y="3007"/>
                                </a:lnTo>
                                <a:lnTo>
                                  <a:pt x="5380" y="3019"/>
                                </a:lnTo>
                                <a:lnTo>
                                  <a:pt x="5402" y="3031"/>
                                </a:lnTo>
                                <a:lnTo>
                                  <a:pt x="5421" y="3043"/>
                                </a:lnTo>
                                <a:lnTo>
                                  <a:pt x="5440" y="3055"/>
                                </a:lnTo>
                                <a:lnTo>
                                  <a:pt x="5462" y="3067"/>
                                </a:lnTo>
                                <a:lnTo>
                                  <a:pt x="5481" y="3079"/>
                                </a:lnTo>
                                <a:lnTo>
                                  <a:pt x="5500" y="3091"/>
                                </a:lnTo>
                                <a:lnTo>
                                  <a:pt x="5520" y="3103"/>
                                </a:lnTo>
                                <a:lnTo>
                                  <a:pt x="5539" y="3112"/>
                                </a:lnTo>
                                <a:lnTo>
                                  <a:pt x="5555" y="3124"/>
                                </a:lnTo>
                                <a:lnTo>
                                  <a:pt x="5575" y="3136"/>
                                </a:lnTo>
                                <a:lnTo>
                                  <a:pt x="5594" y="3148"/>
                                </a:lnTo>
                                <a:lnTo>
                                  <a:pt x="5611" y="3158"/>
                                </a:lnTo>
                                <a:lnTo>
                                  <a:pt x="5630" y="3170"/>
                                </a:lnTo>
                                <a:lnTo>
                                  <a:pt x="5647" y="3180"/>
                                </a:lnTo>
                                <a:lnTo>
                                  <a:pt x="5663" y="3192"/>
                                </a:lnTo>
                                <a:lnTo>
                                  <a:pt x="5683" y="3201"/>
                                </a:lnTo>
                                <a:lnTo>
                                  <a:pt x="5700" y="3213"/>
                                </a:lnTo>
                                <a:lnTo>
                                  <a:pt x="5716" y="3223"/>
                                </a:lnTo>
                                <a:lnTo>
                                  <a:pt x="5733" y="3232"/>
                                </a:lnTo>
                                <a:lnTo>
                                  <a:pt x="5750" y="3244"/>
                                </a:lnTo>
                                <a:lnTo>
                                  <a:pt x="5767" y="3254"/>
                                </a:lnTo>
                                <a:lnTo>
                                  <a:pt x="5783" y="3264"/>
                                </a:lnTo>
                                <a:lnTo>
                                  <a:pt x="5800" y="3273"/>
                                </a:lnTo>
                                <a:lnTo>
                                  <a:pt x="5815" y="3283"/>
                                </a:lnTo>
                                <a:lnTo>
                                  <a:pt x="5832" y="3292"/>
                                </a:lnTo>
                                <a:lnTo>
                                  <a:pt x="5848" y="3302"/>
                                </a:lnTo>
                                <a:lnTo>
                                  <a:pt x="5863" y="3314"/>
                                </a:lnTo>
                                <a:lnTo>
                                  <a:pt x="5880" y="3324"/>
                                </a:lnTo>
                                <a:lnTo>
                                  <a:pt x="5894" y="3331"/>
                                </a:lnTo>
                                <a:lnTo>
                                  <a:pt x="5911" y="3340"/>
                                </a:lnTo>
                                <a:lnTo>
                                  <a:pt x="5925" y="3350"/>
                                </a:lnTo>
                                <a:lnTo>
                                  <a:pt x="5940" y="3360"/>
                                </a:lnTo>
                                <a:lnTo>
                                  <a:pt x="5956" y="3369"/>
                                </a:lnTo>
                                <a:lnTo>
                                  <a:pt x="5971" y="3379"/>
                                </a:lnTo>
                                <a:lnTo>
                                  <a:pt x="5985" y="3388"/>
                                </a:lnTo>
                                <a:lnTo>
                                  <a:pt x="6000" y="3396"/>
                                </a:lnTo>
                                <a:lnTo>
                                  <a:pt x="6014" y="3405"/>
                                </a:lnTo>
                                <a:lnTo>
                                  <a:pt x="6028" y="3415"/>
                                </a:lnTo>
                                <a:lnTo>
                                  <a:pt x="6043" y="3422"/>
                                </a:lnTo>
                                <a:lnTo>
                                  <a:pt x="6057" y="3432"/>
                                </a:lnTo>
                                <a:lnTo>
                                  <a:pt x="6072" y="3441"/>
                                </a:lnTo>
                                <a:lnTo>
                                  <a:pt x="6086" y="3448"/>
                                </a:lnTo>
                                <a:lnTo>
                                  <a:pt x="6100" y="3458"/>
                                </a:lnTo>
                                <a:lnTo>
                                  <a:pt x="6112" y="3465"/>
                                </a:lnTo>
                                <a:lnTo>
                                  <a:pt x="6127" y="3475"/>
                                </a:lnTo>
                                <a:lnTo>
                                  <a:pt x="6141" y="3482"/>
                                </a:lnTo>
                                <a:lnTo>
                                  <a:pt x="6153" y="3492"/>
                                </a:lnTo>
                                <a:lnTo>
                                  <a:pt x="6168" y="3499"/>
                                </a:lnTo>
                                <a:lnTo>
                                  <a:pt x="6180" y="3508"/>
                                </a:lnTo>
                                <a:lnTo>
                                  <a:pt x="6194" y="3516"/>
                                </a:lnTo>
                                <a:lnTo>
                                  <a:pt x="6206" y="3523"/>
                                </a:lnTo>
                                <a:lnTo>
                                  <a:pt x="6220" y="3532"/>
                                </a:lnTo>
                                <a:lnTo>
                                  <a:pt x="6232" y="3540"/>
                                </a:lnTo>
                                <a:lnTo>
                                  <a:pt x="6247" y="3547"/>
                                </a:lnTo>
                                <a:lnTo>
                                  <a:pt x="6259" y="3554"/>
                                </a:lnTo>
                                <a:lnTo>
                                  <a:pt x="6271" y="3564"/>
                                </a:lnTo>
                                <a:lnTo>
                                  <a:pt x="6283" y="3571"/>
                                </a:lnTo>
                                <a:lnTo>
                                  <a:pt x="6297" y="3578"/>
                                </a:lnTo>
                                <a:lnTo>
                                  <a:pt x="6309" y="3585"/>
                                </a:lnTo>
                                <a:lnTo>
                                  <a:pt x="6321" y="3592"/>
                                </a:lnTo>
                                <a:lnTo>
                                  <a:pt x="6333" y="3602"/>
                                </a:lnTo>
                                <a:lnTo>
                                  <a:pt x="6345" y="3609"/>
                                </a:lnTo>
                                <a:lnTo>
                                  <a:pt x="6357" y="3616"/>
                                </a:lnTo>
                                <a:lnTo>
                                  <a:pt x="6369" y="3624"/>
                                </a:lnTo>
                                <a:lnTo>
                                  <a:pt x="6381" y="3631"/>
                                </a:lnTo>
                                <a:lnTo>
                                  <a:pt x="6393" y="3638"/>
                                </a:lnTo>
                                <a:lnTo>
                                  <a:pt x="6405" y="3645"/>
                                </a:lnTo>
                                <a:lnTo>
                                  <a:pt x="6417" y="3652"/>
                                </a:lnTo>
                                <a:lnTo>
                                  <a:pt x="6429" y="3660"/>
                                </a:lnTo>
                                <a:lnTo>
                                  <a:pt x="6439" y="3667"/>
                                </a:lnTo>
                                <a:lnTo>
                                  <a:pt x="6451" y="3674"/>
                                </a:lnTo>
                                <a:lnTo>
                                  <a:pt x="6463" y="3681"/>
                                </a:lnTo>
                                <a:lnTo>
                                  <a:pt x="6475" y="3688"/>
                                </a:lnTo>
                                <a:lnTo>
                                  <a:pt x="6484" y="3693"/>
                                </a:lnTo>
                                <a:lnTo>
                                  <a:pt x="6496" y="3700"/>
                                </a:lnTo>
                                <a:lnTo>
                                  <a:pt x="6508" y="3708"/>
                                </a:lnTo>
                                <a:lnTo>
                                  <a:pt x="6518" y="3715"/>
                                </a:lnTo>
                                <a:lnTo>
                                  <a:pt x="6530" y="3722"/>
                                </a:lnTo>
                                <a:lnTo>
                                  <a:pt x="6540" y="3729"/>
                                </a:lnTo>
                                <a:lnTo>
                                  <a:pt x="6552" y="3734"/>
                                </a:lnTo>
                                <a:lnTo>
                                  <a:pt x="6563" y="3741"/>
                                </a:lnTo>
                                <a:lnTo>
                                  <a:pt x="6573" y="3748"/>
                                </a:lnTo>
                                <a:lnTo>
                                  <a:pt x="6583" y="3756"/>
                                </a:lnTo>
                                <a:lnTo>
                                  <a:pt x="6595" y="3760"/>
                                </a:lnTo>
                                <a:lnTo>
                                  <a:pt x="6604" y="3768"/>
                                </a:lnTo>
                                <a:lnTo>
                                  <a:pt x="6616" y="3775"/>
                                </a:lnTo>
                                <a:lnTo>
                                  <a:pt x="6626" y="3780"/>
                                </a:lnTo>
                                <a:lnTo>
                                  <a:pt x="6635" y="3787"/>
                                </a:lnTo>
                                <a:lnTo>
                                  <a:pt x="6648" y="3794"/>
                                </a:lnTo>
                                <a:lnTo>
                                  <a:pt x="6657" y="3799"/>
                                </a:lnTo>
                                <a:lnTo>
                                  <a:pt x="6667" y="3806"/>
                                </a:lnTo>
                                <a:lnTo>
                                  <a:pt x="6676" y="3813"/>
                                </a:lnTo>
                                <a:lnTo>
                                  <a:pt x="6688" y="3818"/>
                                </a:lnTo>
                                <a:lnTo>
                                  <a:pt x="6698" y="3825"/>
                                </a:lnTo>
                                <a:lnTo>
                                  <a:pt x="6708" y="3830"/>
                                </a:lnTo>
                                <a:lnTo>
                                  <a:pt x="6717" y="3837"/>
                                </a:lnTo>
                                <a:lnTo>
                                  <a:pt x="6727" y="3842"/>
                                </a:lnTo>
                                <a:lnTo>
                                  <a:pt x="6736" y="3849"/>
                                </a:lnTo>
                                <a:lnTo>
                                  <a:pt x="6746" y="3854"/>
                                </a:lnTo>
                                <a:lnTo>
                                  <a:pt x="6758" y="3861"/>
                                </a:lnTo>
                                <a:lnTo>
                                  <a:pt x="6768" y="3866"/>
                                </a:lnTo>
                                <a:lnTo>
                                  <a:pt x="6777" y="3873"/>
                                </a:lnTo>
                                <a:lnTo>
                                  <a:pt x="6787" y="3878"/>
                                </a:lnTo>
                                <a:lnTo>
                                  <a:pt x="6796" y="3885"/>
                                </a:lnTo>
                                <a:lnTo>
                                  <a:pt x="6806" y="3890"/>
                                </a:lnTo>
                                <a:lnTo>
                                  <a:pt x="6813" y="3895"/>
                                </a:lnTo>
                                <a:lnTo>
                                  <a:pt x="6823" y="3902"/>
                                </a:lnTo>
                                <a:lnTo>
                                  <a:pt x="6832" y="3907"/>
                                </a:lnTo>
                                <a:lnTo>
                                  <a:pt x="6842" y="3914"/>
                                </a:lnTo>
                                <a:lnTo>
                                  <a:pt x="6852" y="3919"/>
                                </a:lnTo>
                                <a:lnTo>
                                  <a:pt x="6861" y="3924"/>
                                </a:lnTo>
                                <a:lnTo>
                                  <a:pt x="6871" y="3931"/>
                                </a:lnTo>
                                <a:lnTo>
                                  <a:pt x="6878" y="3936"/>
                                </a:lnTo>
                                <a:lnTo>
                                  <a:pt x="6888" y="3940"/>
                                </a:lnTo>
                                <a:lnTo>
                                  <a:pt x="6897" y="3945"/>
                                </a:lnTo>
                                <a:lnTo>
                                  <a:pt x="6907" y="3952"/>
                                </a:lnTo>
                                <a:lnTo>
                                  <a:pt x="6914" y="3957"/>
                                </a:lnTo>
                                <a:lnTo>
                                  <a:pt x="6923" y="3962"/>
                                </a:lnTo>
                                <a:lnTo>
                                  <a:pt x="6933" y="3969"/>
                                </a:lnTo>
                                <a:lnTo>
                                  <a:pt x="6943" y="3974"/>
                                </a:lnTo>
                                <a:lnTo>
                                  <a:pt x="6950" y="3979"/>
                                </a:lnTo>
                                <a:lnTo>
                                  <a:pt x="6960" y="3984"/>
                                </a:lnTo>
                                <a:lnTo>
                                  <a:pt x="6967" y="3988"/>
                                </a:lnTo>
                                <a:lnTo>
                                  <a:pt x="6976" y="3996"/>
                                </a:lnTo>
                                <a:lnTo>
                                  <a:pt x="6986" y="4000"/>
                                </a:lnTo>
                                <a:lnTo>
                                  <a:pt x="6993" y="4005"/>
                                </a:lnTo>
                                <a:lnTo>
                                  <a:pt x="7003" y="4010"/>
                                </a:lnTo>
                                <a:lnTo>
                                  <a:pt x="7010" y="4015"/>
                                </a:lnTo>
                                <a:lnTo>
                                  <a:pt x="7020" y="4020"/>
                                </a:lnTo>
                                <a:lnTo>
                                  <a:pt x="7027" y="4027"/>
                                </a:lnTo>
                                <a:lnTo>
                                  <a:pt x="7036" y="4032"/>
                                </a:lnTo>
                                <a:lnTo>
                                  <a:pt x="7043" y="4036"/>
                                </a:lnTo>
                                <a:lnTo>
                                  <a:pt x="7053" y="4041"/>
                                </a:lnTo>
                                <a:lnTo>
                                  <a:pt x="7060" y="4046"/>
                                </a:lnTo>
                                <a:lnTo>
                                  <a:pt x="7070" y="4051"/>
                                </a:lnTo>
                                <a:lnTo>
                                  <a:pt x="7077" y="4056"/>
                                </a:lnTo>
                                <a:lnTo>
                                  <a:pt x="7084" y="4060"/>
                                </a:lnTo>
                                <a:lnTo>
                                  <a:pt x="7094" y="4065"/>
                                </a:lnTo>
                                <a:lnTo>
                                  <a:pt x="7101" y="4070"/>
                                </a:lnTo>
                                <a:lnTo>
                                  <a:pt x="7111" y="4075"/>
                                </a:lnTo>
                                <a:lnTo>
                                  <a:pt x="7118" y="4080"/>
                                </a:lnTo>
                                <a:lnTo>
                                  <a:pt x="7125" y="4084"/>
                                </a:lnTo>
                                <a:lnTo>
                                  <a:pt x="7132" y="4089"/>
                                </a:lnTo>
                                <a:lnTo>
                                  <a:pt x="7142" y="4094"/>
                                </a:lnTo>
                                <a:lnTo>
                                  <a:pt x="7149" y="4099"/>
                                </a:lnTo>
                                <a:lnTo>
                                  <a:pt x="7156" y="4104"/>
                                </a:lnTo>
                                <a:lnTo>
                                  <a:pt x="7166" y="4108"/>
                                </a:lnTo>
                                <a:lnTo>
                                  <a:pt x="7173" y="4113"/>
                                </a:lnTo>
                                <a:lnTo>
                                  <a:pt x="7180" y="4118"/>
                                </a:lnTo>
                                <a:lnTo>
                                  <a:pt x="7188" y="4123"/>
                                </a:lnTo>
                                <a:lnTo>
                                  <a:pt x="7195" y="4128"/>
                                </a:lnTo>
                                <a:lnTo>
                                  <a:pt x="7204" y="4132"/>
                                </a:lnTo>
                                <a:lnTo>
                                  <a:pt x="7212" y="4137"/>
                                </a:lnTo>
                                <a:lnTo>
                                  <a:pt x="7219" y="4142"/>
                                </a:lnTo>
                                <a:lnTo>
                                  <a:pt x="7226" y="4147"/>
                                </a:lnTo>
                                <a:lnTo>
                                  <a:pt x="7233" y="4152"/>
                                </a:lnTo>
                                <a:lnTo>
                                  <a:pt x="7240" y="4156"/>
                                </a:lnTo>
                                <a:lnTo>
                                  <a:pt x="7250" y="4161"/>
                                </a:lnTo>
                                <a:lnTo>
                                  <a:pt x="7257" y="4166"/>
                                </a:lnTo>
                                <a:lnTo>
                                  <a:pt x="7264" y="4168"/>
                                </a:lnTo>
                                <a:lnTo>
                                  <a:pt x="7272" y="4173"/>
                                </a:lnTo>
                                <a:lnTo>
                                  <a:pt x="7279" y="4178"/>
                                </a:lnTo>
                                <a:lnTo>
                                  <a:pt x="7286" y="4183"/>
                                </a:lnTo>
                                <a:lnTo>
                                  <a:pt x="7293" y="4188"/>
                                </a:lnTo>
                                <a:lnTo>
                                  <a:pt x="7300" y="4192"/>
                                </a:lnTo>
                                <a:lnTo>
                                  <a:pt x="7308" y="4195"/>
                                </a:lnTo>
                                <a:lnTo>
                                  <a:pt x="7315" y="4200"/>
                                </a:lnTo>
                                <a:lnTo>
                                  <a:pt x="7322" y="4204"/>
                                </a:lnTo>
                                <a:lnTo>
                                  <a:pt x="7329" y="420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7842240"/>
                            <a:ext cx="392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8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4" y="7"/>
                                </a:lnTo>
                                <a:lnTo>
                                  <a:pt x="21" y="12"/>
                                </a:lnTo>
                                <a:lnTo>
                                  <a:pt x="28" y="16"/>
                                </a:lnTo>
                                <a:lnTo>
                                  <a:pt x="36" y="21"/>
                                </a:lnTo>
                                <a:lnTo>
                                  <a:pt x="43" y="26"/>
                                </a:lnTo>
                                <a:lnTo>
                                  <a:pt x="47" y="28"/>
                                </a:lnTo>
                                <a:lnTo>
                                  <a:pt x="55" y="33"/>
                                </a:lnTo>
                                <a:lnTo>
                                  <a:pt x="62" y="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354280"/>
                            <a:ext cx="4472280" cy="264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2" h="4169">
                                <a:moveTo>
                                  <a:pt x="0" y="0"/>
                                </a:moveTo>
                                <a:lnTo>
                                  <a:pt x="335" y="175"/>
                                </a:lnTo>
                                <a:lnTo>
                                  <a:pt x="623" y="326"/>
                                </a:lnTo>
                                <a:lnTo>
                                  <a:pt x="871" y="458"/>
                                </a:lnTo>
                                <a:lnTo>
                                  <a:pt x="1089" y="576"/>
                                </a:lnTo>
                                <a:lnTo>
                                  <a:pt x="1283" y="684"/>
                                </a:lnTo>
                                <a:lnTo>
                                  <a:pt x="1461" y="780"/>
                                </a:lnTo>
                                <a:lnTo>
                                  <a:pt x="1622" y="868"/>
                                </a:lnTo>
                                <a:lnTo>
                                  <a:pt x="1771" y="952"/>
                                </a:lnTo>
                                <a:lnTo>
                                  <a:pt x="1908" y="1029"/>
                                </a:lnTo>
                                <a:lnTo>
                                  <a:pt x="2037" y="1101"/>
                                </a:lnTo>
                                <a:lnTo>
                                  <a:pt x="2157" y="1168"/>
                                </a:lnTo>
                                <a:lnTo>
                                  <a:pt x="2270" y="1233"/>
                                </a:lnTo>
                                <a:lnTo>
                                  <a:pt x="2375" y="1293"/>
                                </a:lnTo>
                                <a:lnTo>
                                  <a:pt x="2476" y="1351"/>
                                </a:lnTo>
                                <a:lnTo>
                                  <a:pt x="2570" y="1406"/>
                                </a:lnTo>
                                <a:lnTo>
                                  <a:pt x="2661" y="1459"/>
                                </a:lnTo>
                                <a:lnTo>
                                  <a:pt x="2747" y="1509"/>
                                </a:lnTo>
                                <a:lnTo>
                                  <a:pt x="2829" y="1557"/>
                                </a:lnTo>
                                <a:lnTo>
                                  <a:pt x="2908" y="1603"/>
                                </a:lnTo>
                                <a:lnTo>
                                  <a:pt x="2985" y="1648"/>
                                </a:lnTo>
                                <a:lnTo>
                                  <a:pt x="3057" y="1692"/>
                                </a:lnTo>
                                <a:lnTo>
                                  <a:pt x="3127" y="1732"/>
                                </a:lnTo>
                                <a:lnTo>
                                  <a:pt x="3194" y="1773"/>
                                </a:lnTo>
                                <a:lnTo>
                                  <a:pt x="3259" y="1812"/>
                                </a:lnTo>
                                <a:lnTo>
                                  <a:pt x="3324" y="1848"/>
                                </a:lnTo>
                                <a:lnTo>
                                  <a:pt x="3384" y="1886"/>
                                </a:lnTo>
                                <a:lnTo>
                                  <a:pt x="3441" y="1920"/>
                                </a:lnTo>
                                <a:lnTo>
                                  <a:pt x="3499" y="1956"/>
                                </a:lnTo>
                                <a:lnTo>
                                  <a:pt x="3554" y="1987"/>
                                </a:lnTo>
                                <a:lnTo>
                                  <a:pt x="3609" y="2020"/>
                                </a:lnTo>
                                <a:lnTo>
                                  <a:pt x="3662" y="2052"/>
                                </a:lnTo>
                                <a:lnTo>
                                  <a:pt x="3712" y="2083"/>
                                </a:lnTo>
                                <a:lnTo>
                                  <a:pt x="3760" y="2112"/>
                                </a:lnTo>
                                <a:lnTo>
                                  <a:pt x="3808" y="2140"/>
                                </a:lnTo>
                                <a:lnTo>
                                  <a:pt x="3856" y="2169"/>
                                </a:lnTo>
                                <a:lnTo>
                                  <a:pt x="3902" y="2198"/>
                                </a:lnTo>
                                <a:lnTo>
                                  <a:pt x="3948" y="2224"/>
                                </a:lnTo>
                                <a:lnTo>
                                  <a:pt x="3991" y="2251"/>
                                </a:lnTo>
                                <a:lnTo>
                                  <a:pt x="4034" y="2277"/>
                                </a:lnTo>
                                <a:lnTo>
                                  <a:pt x="4075" y="2304"/>
                                </a:lnTo>
                                <a:lnTo>
                                  <a:pt x="4116" y="2328"/>
                                </a:lnTo>
                                <a:lnTo>
                                  <a:pt x="4156" y="2352"/>
                                </a:lnTo>
                                <a:lnTo>
                                  <a:pt x="4195" y="2376"/>
                                </a:lnTo>
                                <a:lnTo>
                                  <a:pt x="4233" y="2400"/>
                                </a:lnTo>
                                <a:lnTo>
                                  <a:pt x="4269" y="2424"/>
                                </a:lnTo>
                                <a:lnTo>
                                  <a:pt x="4308" y="2445"/>
                                </a:lnTo>
                                <a:lnTo>
                                  <a:pt x="4343" y="2467"/>
                                </a:lnTo>
                                <a:lnTo>
                                  <a:pt x="4379" y="2488"/>
                                </a:lnTo>
                                <a:lnTo>
                                  <a:pt x="4413" y="2510"/>
                                </a:lnTo>
                                <a:lnTo>
                                  <a:pt x="4447" y="2532"/>
                                </a:lnTo>
                                <a:lnTo>
                                  <a:pt x="4480" y="2553"/>
                                </a:lnTo>
                                <a:lnTo>
                                  <a:pt x="4514" y="2572"/>
                                </a:lnTo>
                                <a:lnTo>
                                  <a:pt x="4545" y="2592"/>
                                </a:lnTo>
                                <a:lnTo>
                                  <a:pt x="4576" y="2611"/>
                                </a:lnTo>
                                <a:lnTo>
                                  <a:pt x="4608" y="2632"/>
                                </a:lnTo>
                                <a:lnTo>
                                  <a:pt x="4639" y="2649"/>
                                </a:lnTo>
                                <a:lnTo>
                                  <a:pt x="4670" y="2668"/>
                                </a:lnTo>
                                <a:lnTo>
                                  <a:pt x="4699" y="2688"/>
                                </a:lnTo>
                                <a:lnTo>
                                  <a:pt x="4728" y="2704"/>
                                </a:lnTo>
                                <a:lnTo>
                                  <a:pt x="4756" y="2724"/>
                                </a:lnTo>
                                <a:lnTo>
                                  <a:pt x="4785" y="2740"/>
                                </a:lnTo>
                                <a:lnTo>
                                  <a:pt x="4814" y="2760"/>
                                </a:lnTo>
                                <a:lnTo>
                                  <a:pt x="4840" y="2776"/>
                                </a:lnTo>
                                <a:lnTo>
                                  <a:pt x="4867" y="2793"/>
                                </a:lnTo>
                                <a:lnTo>
                                  <a:pt x="4896" y="2810"/>
                                </a:lnTo>
                                <a:lnTo>
                                  <a:pt x="4922" y="2827"/>
                                </a:lnTo>
                                <a:lnTo>
                                  <a:pt x="4946" y="2841"/>
                                </a:lnTo>
                                <a:lnTo>
                                  <a:pt x="4972" y="2858"/>
                                </a:lnTo>
                                <a:lnTo>
                                  <a:pt x="4999" y="2875"/>
                                </a:lnTo>
                                <a:lnTo>
                                  <a:pt x="5023" y="2889"/>
                                </a:lnTo>
                                <a:lnTo>
                                  <a:pt x="5047" y="2904"/>
                                </a:lnTo>
                                <a:lnTo>
                                  <a:pt x="5071" y="2920"/>
                                </a:lnTo>
                                <a:lnTo>
                                  <a:pt x="5095" y="2935"/>
                                </a:lnTo>
                                <a:lnTo>
                                  <a:pt x="5119" y="2949"/>
                                </a:lnTo>
                                <a:lnTo>
                                  <a:pt x="5143" y="2964"/>
                                </a:lnTo>
                                <a:lnTo>
                                  <a:pt x="5164" y="2978"/>
                                </a:lnTo>
                                <a:lnTo>
                                  <a:pt x="5188" y="2992"/>
                                </a:lnTo>
                                <a:lnTo>
                                  <a:pt x="5210" y="3007"/>
                                </a:lnTo>
                                <a:lnTo>
                                  <a:pt x="5234" y="3021"/>
                                </a:lnTo>
                                <a:lnTo>
                                  <a:pt x="5255" y="3036"/>
                                </a:lnTo>
                                <a:lnTo>
                                  <a:pt x="5277" y="3048"/>
                                </a:lnTo>
                                <a:lnTo>
                                  <a:pt x="5299" y="3062"/>
                                </a:lnTo>
                                <a:lnTo>
                                  <a:pt x="5318" y="3076"/>
                                </a:lnTo>
                                <a:lnTo>
                                  <a:pt x="5340" y="3088"/>
                                </a:lnTo>
                                <a:lnTo>
                                  <a:pt x="5361" y="3103"/>
                                </a:lnTo>
                                <a:lnTo>
                                  <a:pt x="5380" y="3115"/>
                                </a:lnTo>
                                <a:lnTo>
                                  <a:pt x="5402" y="3127"/>
                                </a:lnTo>
                                <a:lnTo>
                                  <a:pt x="5421" y="3141"/>
                                </a:lnTo>
                                <a:lnTo>
                                  <a:pt x="5440" y="3153"/>
                                </a:lnTo>
                                <a:lnTo>
                                  <a:pt x="5462" y="3165"/>
                                </a:lnTo>
                                <a:lnTo>
                                  <a:pt x="5481" y="3177"/>
                                </a:lnTo>
                                <a:lnTo>
                                  <a:pt x="5500" y="3189"/>
                                </a:lnTo>
                                <a:lnTo>
                                  <a:pt x="5520" y="3201"/>
                                </a:lnTo>
                                <a:lnTo>
                                  <a:pt x="5539" y="3213"/>
                                </a:lnTo>
                                <a:lnTo>
                                  <a:pt x="5555" y="3225"/>
                                </a:lnTo>
                                <a:lnTo>
                                  <a:pt x="5575" y="3237"/>
                                </a:lnTo>
                                <a:lnTo>
                                  <a:pt x="5594" y="3249"/>
                                </a:lnTo>
                                <a:lnTo>
                                  <a:pt x="5611" y="3259"/>
                                </a:lnTo>
                                <a:lnTo>
                                  <a:pt x="5630" y="3271"/>
                                </a:lnTo>
                                <a:lnTo>
                                  <a:pt x="5647" y="3283"/>
                                </a:lnTo>
                                <a:lnTo>
                                  <a:pt x="5663" y="3292"/>
                                </a:lnTo>
                                <a:lnTo>
                                  <a:pt x="5683" y="3304"/>
                                </a:lnTo>
                                <a:lnTo>
                                  <a:pt x="5700" y="3316"/>
                                </a:lnTo>
                                <a:lnTo>
                                  <a:pt x="5716" y="3326"/>
                                </a:lnTo>
                                <a:lnTo>
                                  <a:pt x="5733" y="3338"/>
                                </a:lnTo>
                                <a:lnTo>
                                  <a:pt x="5750" y="3348"/>
                                </a:lnTo>
                                <a:lnTo>
                                  <a:pt x="5767" y="3357"/>
                                </a:lnTo>
                                <a:lnTo>
                                  <a:pt x="5783" y="3369"/>
                                </a:lnTo>
                                <a:lnTo>
                                  <a:pt x="5800" y="3379"/>
                                </a:lnTo>
                                <a:lnTo>
                                  <a:pt x="5815" y="3388"/>
                                </a:lnTo>
                                <a:lnTo>
                                  <a:pt x="5832" y="3400"/>
                                </a:lnTo>
                                <a:lnTo>
                                  <a:pt x="5848" y="3410"/>
                                </a:lnTo>
                                <a:lnTo>
                                  <a:pt x="5863" y="3420"/>
                                </a:lnTo>
                                <a:lnTo>
                                  <a:pt x="5880" y="3429"/>
                                </a:lnTo>
                                <a:lnTo>
                                  <a:pt x="5894" y="3439"/>
                                </a:lnTo>
                                <a:lnTo>
                                  <a:pt x="5911" y="3448"/>
                                </a:lnTo>
                                <a:lnTo>
                                  <a:pt x="5925" y="3458"/>
                                </a:lnTo>
                                <a:lnTo>
                                  <a:pt x="5940" y="3468"/>
                                </a:lnTo>
                                <a:lnTo>
                                  <a:pt x="5956" y="3477"/>
                                </a:lnTo>
                                <a:lnTo>
                                  <a:pt x="5971" y="3487"/>
                                </a:lnTo>
                                <a:lnTo>
                                  <a:pt x="5985" y="3496"/>
                                </a:lnTo>
                                <a:lnTo>
                                  <a:pt x="6000" y="3506"/>
                                </a:lnTo>
                                <a:lnTo>
                                  <a:pt x="6014" y="3516"/>
                                </a:lnTo>
                                <a:lnTo>
                                  <a:pt x="6028" y="3525"/>
                                </a:lnTo>
                                <a:lnTo>
                                  <a:pt x="6043" y="3532"/>
                                </a:lnTo>
                                <a:lnTo>
                                  <a:pt x="6057" y="3542"/>
                                </a:lnTo>
                                <a:lnTo>
                                  <a:pt x="6072" y="3552"/>
                                </a:lnTo>
                                <a:lnTo>
                                  <a:pt x="6086" y="3561"/>
                                </a:lnTo>
                                <a:lnTo>
                                  <a:pt x="6100" y="3568"/>
                                </a:lnTo>
                                <a:lnTo>
                                  <a:pt x="6112" y="3578"/>
                                </a:lnTo>
                                <a:lnTo>
                                  <a:pt x="6127" y="3588"/>
                                </a:lnTo>
                                <a:lnTo>
                                  <a:pt x="6141" y="3595"/>
                                </a:lnTo>
                                <a:lnTo>
                                  <a:pt x="6153" y="3604"/>
                                </a:lnTo>
                                <a:lnTo>
                                  <a:pt x="6168" y="3612"/>
                                </a:lnTo>
                                <a:lnTo>
                                  <a:pt x="6180" y="3621"/>
                                </a:lnTo>
                                <a:lnTo>
                                  <a:pt x="6194" y="3628"/>
                                </a:lnTo>
                                <a:lnTo>
                                  <a:pt x="6206" y="3638"/>
                                </a:lnTo>
                                <a:lnTo>
                                  <a:pt x="6220" y="3645"/>
                                </a:lnTo>
                                <a:lnTo>
                                  <a:pt x="6232" y="3655"/>
                                </a:lnTo>
                                <a:lnTo>
                                  <a:pt x="6247" y="3662"/>
                                </a:lnTo>
                                <a:lnTo>
                                  <a:pt x="6259" y="3669"/>
                                </a:lnTo>
                                <a:lnTo>
                                  <a:pt x="6271" y="3679"/>
                                </a:lnTo>
                                <a:lnTo>
                                  <a:pt x="6283" y="3686"/>
                                </a:lnTo>
                                <a:lnTo>
                                  <a:pt x="6297" y="3693"/>
                                </a:lnTo>
                                <a:lnTo>
                                  <a:pt x="6309" y="3703"/>
                                </a:lnTo>
                                <a:lnTo>
                                  <a:pt x="6321" y="3710"/>
                                </a:lnTo>
                                <a:lnTo>
                                  <a:pt x="6333" y="3717"/>
                                </a:lnTo>
                                <a:lnTo>
                                  <a:pt x="6345" y="3724"/>
                                </a:lnTo>
                                <a:lnTo>
                                  <a:pt x="6357" y="3734"/>
                                </a:lnTo>
                                <a:lnTo>
                                  <a:pt x="6369" y="3741"/>
                                </a:lnTo>
                                <a:lnTo>
                                  <a:pt x="6381" y="3748"/>
                                </a:lnTo>
                                <a:lnTo>
                                  <a:pt x="6393" y="3756"/>
                                </a:lnTo>
                                <a:lnTo>
                                  <a:pt x="6405" y="3763"/>
                                </a:lnTo>
                                <a:lnTo>
                                  <a:pt x="6417" y="3770"/>
                                </a:lnTo>
                                <a:lnTo>
                                  <a:pt x="6429" y="3777"/>
                                </a:lnTo>
                                <a:lnTo>
                                  <a:pt x="6439" y="3787"/>
                                </a:lnTo>
                                <a:lnTo>
                                  <a:pt x="6451" y="3794"/>
                                </a:lnTo>
                                <a:lnTo>
                                  <a:pt x="6463" y="3801"/>
                                </a:lnTo>
                                <a:lnTo>
                                  <a:pt x="6475" y="3808"/>
                                </a:lnTo>
                                <a:lnTo>
                                  <a:pt x="6484" y="3816"/>
                                </a:lnTo>
                                <a:lnTo>
                                  <a:pt x="6496" y="3823"/>
                                </a:lnTo>
                                <a:lnTo>
                                  <a:pt x="6508" y="3828"/>
                                </a:lnTo>
                                <a:lnTo>
                                  <a:pt x="6518" y="3835"/>
                                </a:lnTo>
                                <a:lnTo>
                                  <a:pt x="6530" y="3842"/>
                                </a:lnTo>
                                <a:lnTo>
                                  <a:pt x="6540" y="3849"/>
                                </a:lnTo>
                                <a:lnTo>
                                  <a:pt x="6552" y="3856"/>
                                </a:lnTo>
                                <a:lnTo>
                                  <a:pt x="6563" y="3864"/>
                                </a:lnTo>
                                <a:lnTo>
                                  <a:pt x="6573" y="3871"/>
                                </a:lnTo>
                                <a:lnTo>
                                  <a:pt x="6583" y="3878"/>
                                </a:lnTo>
                                <a:lnTo>
                                  <a:pt x="6595" y="3885"/>
                                </a:lnTo>
                                <a:lnTo>
                                  <a:pt x="6604" y="3890"/>
                                </a:lnTo>
                                <a:lnTo>
                                  <a:pt x="6616" y="3897"/>
                                </a:lnTo>
                                <a:lnTo>
                                  <a:pt x="6626" y="3904"/>
                                </a:lnTo>
                                <a:lnTo>
                                  <a:pt x="6635" y="3912"/>
                                </a:lnTo>
                                <a:lnTo>
                                  <a:pt x="6648" y="3916"/>
                                </a:lnTo>
                                <a:lnTo>
                                  <a:pt x="6657" y="3924"/>
                                </a:lnTo>
                                <a:lnTo>
                                  <a:pt x="6667" y="3931"/>
                                </a:lnTo>
                                <a:lnTo>
                                  <a:pt x="6676" y="3936"/>
                                </a:lnTo>
                                <a:lnTo>
                                  <a:pt x="6688" y="3943"/>
                                </a:lnTo>
                                <a:lnTo>
                                  <a:pt x="6698" y="3950"/>
                                </a:lnTo>
                                <a:lnTo>
                                  <a:pt x="6708" y="3955"/>
                                </a:lnTo>
                                <a:lnTo>
                                  <a:pt x="6717" y="3962"/>
                                </a:lnTo>
                                <a:lnTo>
                                  <a:pt x="6727" y="3969"/>
                                </a:lnTo>
                                <a:lnTo>
                                  <a:pt x="6736" y="3974"/>
                                </a:lnTo>
                                <a:lnTo>
                                  <a:pt x="6746" y="3981"/>
                                </a:lnTo>
                                <a:lnTo>
                                  <a:pt x="6758" y="3986"/>
                                </a:lnTo>
                                <a:lnTo>
                                  <a:pt x="6768" y="3993"/>
                                </a:lnTo>
                                <a:lnTo>
                                  <a:pt x="6777" y="4000"/>
                                </a:lnTo>
                                <a:lnTo>
                                  <a:pt x="6787" y="4005"/>
                                </a:lnTo>
                                <a:lnTo>
                                  <a:pt x="6796" y="4012"/>
                                </a:lnTo>
                                <a:lnTo>
                                  <a:pt x="6806" y="4017"/>
                                </a:lnTo>
                                <a:lnTo>
                                  <a:pt x="6813" y="4024"/>
                                </a:lnTo>
                                <a:lnTo>
                                  <a:pt x="6823" y="4029"/>
                                </a:lnTo>
                                <a:lnTo>
                                  <a:pt x="6832" y="4036"/>
                                </a:lnTo>
                                <a:lnTo>
                                  <a:pt x="6842" y="4041"/>
                                </a:lnTo>
                                <a:lnTo>
                                  <a:pt x="6852" y="4048"/>
                                </a:lnTo>
                                <a:lnTo>
                                  <a:pt x="6861" y="4053"/>
                                </a:lnTo>
                                <a:lnTo>
                                  <a:pt x="6871" y="4058"/>
                                </a:lnTo>
                                <a:lnTo>
                                  <a:pt x="6878" y="4065"/>
                                </a:lnTo>
                                <a:lnTo>
                                  <a:pt x="6888" y="4070"/>
                                </a:lnTo>
                                <a:lnTo>
                                  <a:pt x="6897" y="4077"/>
                                </a:lnTo>
                                <a:lnTo>
                                  <a:pt x="6907" y="4082"/>
                                </a:lnTo>
                                <a:lnTo>
                                  <a:pt x="6914" y="4087"/>
                                </a:lnTo>
                                <a:lnTo>
                                  <a:pt x="6923" y="4094"/>
                                </a:lnTo>
                                <a:lnTo>
                                  <a:pt x="6933" y="4099"/>
                                </a:lnTo>
                                <a:lnTo>
                                  <a:pt x="6943" y="4104"/>
                                </a:lnTo>
                                <a:lnTo>
                                  <a:pt x="6950" y="4111"/>
                                </a:lnTo>
                                <a:lnTo>
                                  <a:pt x="6960" y="4116"/>
                                </a:lnTo>
                                <a:lnTo>
                                  <a:pt x="6967" y="4120"/>
                                </a:lnTo>
                                <a:lnTo>
                                  <a:pt x="6976" y="4128"/>
                                </a:lnTo>
                                <a:lnTo>
                                  <a:pt x="6986" y="4132"/>
                                </a:lnTo>
                                <a:lnTo>
                                  <a:pt x="6993" y="4137"/>
                                </a:lnTo>
                                <a:lnTo>
                                  <a:pt x="7003" y="4142"/>
                                </a:lnTo>
                                <a:lnTo>
                                  <a:pt x="7010" y="4149"/>
                                </a:lnTo>
                                <a:lnTo>
                                  <a:pt x="7020" y="4154"/>
                                </a:lnTo>
                                <a:lnTo>
                                  <a:pt x="7027" y="4159"/>
                                </a:lnTo>
                                <a:lnTo>
                                  <a:pt x="7036" y="4164"/>
                                </a:lnTo>
                                <a:lnTo>
                                  <a:pt x="7041" y="41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546880"/>
                            <a:ext cx="4226400" cy="256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5" h="4046">
                                <a:moveTo>
                                  <a:pt x="0" y="0"/>
                                </a:moveTo>
                                <a:lnTo>
                                  <a:pt x="335" y="180"/>
                                </a:lnTo>
                                <a:lnTo>
                                  <a:pt x="623" y="336"/>
                                </a:lnTo>
                                <a:lnTo>
                                  <a:pt x="871" y="472"/>
                                </a:lnTo>
                                <a:lnTo>
                                  <a:pt x="1089" y="592"/>
                                </a:lnTo>
                                <a:lnTo>
                                  <a:pt x="1283" y="703"/>
                                </a:lnTo>
                                <a:lnTo>
                                  <a:pt x="1461" y="803"/>
                                </a:lnTo>
                                <a:lnTo>
                                  <a:pt x="1622" y="895"/>
                                </a:lnTo>
                                <a:lnTo>
                                  <a:pt x="1771" y="981"/>
                                </a:lnTo>
                                <a:lnTo>
                                  <a:pt x="1908" y="1060"/>
                                </a:lnTo>
                                <a:lnTo>
                                  <a:pt x="2037" y="1135"/>
                                </a:lnTo>
                                <a:lnTo>
                                  <a:pt x="2157" y="1204"/>
                                </a:lnTo>
                                <a:lnTo>
                                  <a:pt x="2270" y="1272"/>
                                </a:lnTo>
                                <a:lnTo>
                                  <a:pt x="2375" y="1334"/>
                                </a:lnTo>
                                <a:lnTo>
                                  <a:pt x="2476" y="1394"/>
                                </a:lnTo>
                                <a:lnTo>
                                  <a:pt x="2570" y="1449"/>
                                </a:lnTo>
                                <a:lnTo>
                                  <a:pt x="2661" y="1504"/>
                                </a:lnTo>
                                <a:lnTo>
                                  <a:pt x="2747" y="1555"/>
                                </a:lnTo>
                                <a:lnTo>
                                  <a:pt x="2829" y="1605"/>
                                </a:lnTo>
                                <a:lnTo>
                                  <a:pt x="2908" y="1653"/>
                                </a:lnTo>
                                <a:lnTo>
                                  <a:pt x="2985" y="1699"/>
                                </a:lnTo>
                                <a:lnTo>
                                  <a:pt x="3057" y="1742"/>
                                </a:lnTo>
                                <a:lnTo>
                                  <a:pt x="3127" y="1785"/>
                                </a:lnTo>
                                <a:lnTo>
                                  <a:pt x="3194" y="1826"/>
                                </a:lnTo>
                                <a:lnTo>
                                  <a:pt x="3259" y="1867"/>
                                </a:lnTo>
                                <a:lnTo>
                                  <a:pt x="3324" y="1905"/>
                                </a:lnTo>
                                <a:lnTo>
                                  <a:pt x="3384" y="1943"/>
                                </a:lnTo>
                                <a:lnTo>
                                  <a:pt x="3441" y="1980"/>
                                </a:lnTo>
                                <a:lnTo>
                                  <a:pt x="3499" y="2013"/>
                                </a:lnTo>
                                <a:lnTo>
                                  <a:pt x="3554" y="2049"/>
                                </a:lnTo>
                                <a:lnTo>
                                  <a:pt x="3609" y="2083"/>
                                </a:lnTo>
                                <a:lnTo>
                                  <a:pt x="3662" y="2114"/>
                                </a:lnTo>
                                <a:lnTo>
                                  <a:pt x="3712" y="2145"/>
                                </a:lnTo>
                                <a:lnTo>
                                  <a:pt x="3760" y="2176"/>
                                </a:lnTo>
                                <a:lnTo>
                                  <a:pt x="3808" y="2208"/>
                                </a:lnTo>
                                <a:lnTo>
                                  <a:pt x="3856" y="2236"/>
                                </a:lnTo>
                                <a:lnTo>
                                  <a:pt x="3902" y="2265"/>
                                </a:lnTo>
                                <a:lnTo>
                                  <a:pt x="3948" y="2292"/>
                                </a:lnTo>
                                <a:lnTo>
                                  <a:pt x="3991" y="2320"/>
                                </a:lnTo>
                                <a:lnTo>
                                  <a:pt x="4034" y="2347"/>
                                </a:lnTo>
                                <a:lnTo>
                                  <a:pt x="4075" y="2373"/>
                                </a:lnTo>
                                <a:lnTo>
                                  <a:pt x="4116" y="2400"/>
                                </a:lnTo>
                                <a:lnTo>
                                  <a:pt x="4156" y="2424"/>
                                </a:lnTo>
                                <a:lnTo>
                                  <a:pt x="4195" y="2448"/>
                                </a:lnTo>
                                <a:lnTo>
                                  <a:pt x="4233" y="2474"/>
                                </a:lnTo>
                                <a:lnTo>
                                  <a:pt x="4269" y="2496"/>
                                </a:lnTo>
                                <a:lnTo>
                                  <a:pt x="4308" y="2520"/>
                                </a:lnTo>
                                <a:lnTo>
                                  <a:pt x="4343" y="2544"/>
                                </a:lnTo>
                                <a:lnTo>
                                  <a:pt x="4379" y="2565"/>
                                </a:lnTo>
                                <a:lnTo>
                                  <a:pt x="4413" y="2587"/>
                                </a:lnTo>
                                <a:lnTo>
                                  <a:pt x="4447" y="2608"/>
                                </a:lnTo>
                                <a:lnTo>
                                  <a:pt x="4480" y="2630"/>
                                </a:lnTo>
                                <a:lnTo>
                                  <a:pt x="4514" y="2652"/>
                                </a:lnTo>
                                <a:lnTo>
                                  <a:pt x="4545" y="2671"/>
                                </a:lnTo>
                                <a:lnTo>
                                  <a:pt x="4576" y="2692"/>
                                </a:lnTo>
                                <a:lnTo>
                                  <a:pt x="4608" y="2712"/>
                                </a:lnTo>
                                <a:lnTo>
                                  <a:pt x="4639" y="2731"/>
                                </a:lnTo>
                                <a:lnTo>
                                  <a:pt x="4670" y="2750"/>
                                </a:lnTo>
                                <a:lnTo>
                                  <a:pt x="4699" y="2769"/>
                                </a:lnTo>
                                <a:lnTo>
                                  <a:pt x="4728" y="2788"/>
                                </a:lnTo>
                                <a:lnTo>
                                  <a:pt x="4756" y="2808"/>
                                </a:lnTo>
                                <a:lnTo>
                                  <a:pt x="4785" y="2824"/>
                                </a:lnTo>
                                <a:lnTo>
                                  <a:pt x="4814" y="2844"/>
                                </a:lnTo>
                                <a:lnTo>
                                  <a:pt x="4840" y="2860"/>
                                </a:lnTo>
                                <a:lnTo>
                                  <a:pt x="4867" y="2877"/>
                                </a:lnTo>
                                <a:lnTo>
                                  <a:pt x="4896" y="2896"/>
                                </a:lnTo>
                                <a:lnTo>
                                  <a:pt x="4922" y="2913"/>
                                </a:lnTo>
                                <a:lnTo>
                                  <a:pt x="4946" y="2930"/>
                                </a:lnTo>
                                <a:lnTo>
                                  <a:pt x="4972" y="2947"/>
                                </a:lnTo>
                                <a:lnTo>
                                  <a:pt x="4999" y="2961"/>
                                </a:lnTo>
                                <a:lnTo>
                                  <a:pt x="5023" y="2978"/>
                                </a:lnTo>
                                <a:lnTo>
                                  <a:pt x="5047" y="2995"/>
                                </a:lnTo>
                                <a:lnTo>
                                  <a:pt x="5071" y="3009"/>
                                </a:lnTo>
                                <a:lnTo>
                                  <a:pt x="5095" y="3026"/>
                                </a:lnTo>
                                <a:lnTo>
                                  <a:pt x="5119" y="3040"/>
                                </a:lnTo>
                                <a:lnTo>
                                  <a:pt x="5143" y="3055"/>
                                </a:lnTo>
                                <a:lnTo>
                                  <a:pt x="5164" y="3072"/>
                                </a:lnTo>
                                <a:lnTo>
                                  <a:pt x="5188" y="3086"/>
                                </a:lnTo>
                                <a:lnTo>
                                  <a:pt x="5210" y="3100"/>
                                </a:lnTo>
                                <a:lnTo>
                                  <a:pt x="5234" y="3115"/>
                                </a:lnTo>
                                <a:lnTo>
                                  <a:pt x="5255" y="3129"/>
                                </a:lnTo>
                                <a:lnTo>
                                  <a:pt x="5277" y="3144"/>
                                </a:lnTo>
                                <a:lnTo>
                                  <a:pt x="5299" y="3156"/>
                                </a:lnTo>
                                <a:lnTo>
                                  <a:pt x="5318" y="3170"/>
                                </a:lnTo>
                                <a:lnTo>
                                  <a:pt x="5340" y="3184"/>
                                </a:lnTo>
                                <a:lnTo>
                                  <a:pt x="5361" y="3196"/>
                                </a:lnTo>
                                <a:lnTo>
                                  <a:pt x="5380" y="3211"/>
                                </a:lnTo>
                                <a:lnTo>
                                  <a:pt x="5402" y="3223"/>
                                </a:lnTo>
                                <a:lnTo>
                                  <a:pt x="5421" y="3237"/>
                                </a:lnTo>
                                <a:lnTo>
                                  <a:pt x="5440" y="3249"/>
                                </a:lnTo>
                                <a:lnTo>
                                  <a:pt x="5462" y="3264"/>
                                </a:lnTo>
                                <a:lnTo>
                                  <a:pt x="5481" y="3276"/>
                                </a:lnTo>
                                <a:lnTo>
                                  <a:pt x="5500" y="3288"/>
                                </a:lnTo>
                                <a:lnTo>
                                  <a:pt x="5520" y="3300"/>
                                </a:lnTo>
                                <a:lnTo>
                                  <a:pt x="5539" y="3312"/>
                                </a:lnTo>
                                <a:lnTo>
                                  <a:pt x="5555" y="3324"/>
                                </a:lnTo>
                                <a:lnTo>
                                  <a:pt x="5575" y="3336"/>
                                </a:lnTo>
                                <a:lnTo>
                                  <a:pt x="5594" y="3348"/>
                                </a:lnTo>
                                <a:lnTo>
                                  <a:pt x="5611" y="3360"/>
                                </a:lnTo>
                                <a:lnTo>
                                  <a:pt x="5630" y="3372"/>
                                </a:lnTo>
                                <a:lnTo>
                                  <a:pt x="5647" y="3384"/>
                                </a:lnTo>
                                <a:lnTo>
                                  <a:pt x="5663" y="3396"/>
                                </a:lnTo>
                                <a:lnTo>
                                  <a:pt x="5683" y="3408"/>
                                </a:lnTo>
                                <a:lnTo>
                                  <a:pt x="5700" y="3417"/>
                                </a:lnTo>
                                <a:lnTo>
                                  <a:pt x="5716" y="3429"/>
                                </a:lnTo>
                                <a:lnTo>
                                  <a:pt x="5733" y="3441"/>
                                </a:lnTo>
                                <a:lnTo>
                                  <a:pt x="5750" y="3451"/>
                                </a:lnTo>
                                <a:lnTo>
                                  <a:pt x="5767" y="3463"/>
                                </a:lnTo>
                                <a:lnTo>
                                  <a:pt x="5783" y="3472"/>
                                </a:lnTo>
                                <a:lnTo>
                                  <a:pt x="5800" y="3484"/>
                                </a:lnTo>
                                <a:lnTo>
                                  <a:pt x="5815" y="3494"/>
                                </a:lnTo>
                                <a:lnTo>
                                  <a:pt x="5832" y="3504"/>
                                </a:lnTo>
                                <a:lnTo>
                                  <a:pt x="5848" y="3516"/>
                                </a:lnTo>
                                <a:lnTo>
                                  <a:pt x="5863" y="3525"/>
                                </a:lnTo>
                                <a:lnTo>
                                  <a:pt x="5880" y="3535"/>
                                </a:lnTo>
                                <a:lnTo>
                                  <a:pt x="5894" y="3547"/>
                                </a:lnTo>
                                <a:lnTo>
                                  <a:pt x="5911" y="3556"/>
                                </a:lnTo>
                                <a:lnTo>
                                  <a:pt x="5925" y="3566"/>
                                </a:lnTo>
                                <a:lnTo>
                                  <a:pt x="5940" y="3576"/>
                                </a:lnTo>
                                <a:lnTo>
                                  <a:pt x="5956" y="3585"/>
                                </a:lnTo>
                                <a:lnTo>
                                  <a:pt x="5971" y="3595"/>
                                </a:lnTo>
                                <a:lnTo>
                                  <a:pt x="5985" y="3604"/>
                                </a:lnTo>
                                <a:lnTo>
                                  <a:pt x="6000" y="3614"/>
                                </a:lnTo>
                                <a:lnTo>
                                  <a:pt x="6014" y="3624"/>
                                </a:lnTo>
                                <a:lnTo>
                                  <a:pt x="6028" y="3633"/>
                                </a:lnTo>
                                <a:lnTo>
                                  <a:pt x="6043" y="3643"/>
                                </a:lnTo>
                                <a:lnTo>
                                  <a:pt x="6057" y="3652"/>
                                </a:lnTo>
                                <a:lnTo>
                                  <a:pt x="6072" y="3662"/>
                                </a:lnTo>
                                <a:lnTo>
                                  <a:pt x="6086" y="3672"/>
                                </a:lnTo>
                                <a:lnTo>
                                  <a:pt x="6100" y="3681"/>
                                </a:lnTo>
                                <a:lnTo>
                                  <a:pt x="6112" y="3688"/>
                                </a:lnTo>
                                <a:lnTo>
                                  <a:pt x="6127" y="3698"/>
                                </a:lnTo>
                                <a:lnTo>
                                  <a:pt x="6141" y="3708"/>
                                </a:lnTo>
                                <a:lnTo>
                                  <a:pt x="6153" y="3717"/>
                                </a:lnTo>
                                <a:lnTo>
                                  <a:pt x="6168" y="3724"/>
                                </a:lnTo>
                                <a:lnTo>
                                  <a:pt x="6180" y="3734"/>
                                </a:lnTo>
                                <a:lnTo>
                                  <a:pt x="6194" y="3744"/>
                                </a:lnTo>
                                <a:lnTo>
                                  <a:pt x="6206" y="3751"/>
                                </a:lnTo>
                                <a:lnTo>
                                  <a:pt x="6220" y="3760"/>
                                </a:lnTo>
                                <a:lnTo>
                                  <a:pt x="6232" y="3768"/>
                                </a:lnTo>
                                <a:lnTo>
                                  <a:pt x="6247" y="3777"/>
                                </a:lnTo>
                                <a:lnTo>
                                  <a:pt x="6259" y="3784"/>
                                </a:lnTo>
                                <a:lnTo>
                                  <a:pt x="6271" y="3794"/>
                                </a:lnTo>
                                <a:lnTo>
                                  <a:pt x="6283" y="3801"/>
                                </a:lnTo>
                                <a:lnTo>
                                  <a:pt x="6297" y="3811"/>
                                </a:lnTo>
                                <a:lnTo>
                                  <a:pt x="6309" y="3818"/>
                                </a:lnTo>
                                <a:lnTo>
                                  <a:pt x="6321" y="3825"/>
                                </a:lnTo>
                                <a:lnTo>
                                  <a:pt x="6333" y="3835"/>
                                </a:lnTo>
                                <a:lnTo>
                                  <a:pt x="6345" y="3842"/>
                                </a:lnTo>
                                <a:lnTo>
                                  <a:pt x="6357" y="3849"/>
                                </a:lnTo>
                                <a:lnTo>
                                  <a:pt x="6369" y="3859"/>
                                </a:lnTo>
                                <a:lnTo>
                                  <a:pt x="6381" y="3866"/>
                                </a:lnTo>
                                <a:lnTo>
                                  <a:pt x="6393" y="3873"/>
                                </a:lnTo>
                                <a:lnTo>
                                  <a:pt x="6405" y="3880"/>
                                </a:lnTo>
                                <a:lnTo>
                                  <a:pt x="6417" y="3890"/>
                                </a:lnTo>
                                <a:lnTo>
                                  <a:pt x="6429" y="3897"/>
                                </a:lnTo>
                                <a:lnTo>
                                  <a:pt x="6439" y="3904"/>
                                </a:lnTo>
                                <a:lnTo>
                                  <a:pt x="6451" y="3912"/>
                                </a:lnTo>
                                <a:lnTo>
                                  <a:pt x="6463" y="3919"/>
                                </a:lnTo>
                                <a:lnTo>
                                  <a:pt x="6475" y="3926"/>
                                </a:lnTo>
                                <a:lnTo>
                                  <a:pt x="6484" y="3933"/>
                                </a:lnTo>
                                <a:lnTo>
                                  <a:pt x="6496" y="3943"/>
                                </a:lnTo>
                                <a:lnTo>
                                  <a:pt x="6508" y="3950"/>
                                </a:lnTo>
                                <a:lnTo>
                                  <a:pt x="6518" y="3957"/>
                                </a:lnTo>
                                <a:lnTo>
                                  <a:pt x="6530" y="3964"/>
                                </a:lnTo>
                                <a:lnTo>
                                  <a:pt x="6540" y="3972"/>
                                </a:lnTo>
                                <a:lnTo>
                                  <a:pt x="6552" y="3979"/>
                                </a:lnTo>
                                <a:lnTo>
                                  <a:pt x="6563" y="3986"/>
                                </a:lnTo>
                                <a:lnTo>
                                  <a:pt x="6573" y="3993"/>
                                </a:lnTo>
                                <a:lnTo>
                                  <a:pt x="6583" y="4000"/>
                                </a:lnTo>
                                <a:lnTo>
                                  <a:pt x="6595" y="4005"/>
                                </a:lnTo>
                                <a:lnTo>
                                  <a:pt x="6604" y="4012"/>
                                </a:lnTo>
                                <a:lnTo>
                                  <a:pt x="6616" y="4020"/>
                                </a:lnTo>
                                <a:lnTo>
                                  <a:pt x="6626" y="4027"/>
                                </a:lnTo>
                                <a:lnTo>
                                  <a:pt x="6635" y="4034"/>
                                </a:lnTo>
                                <a:lnTo>
                                  <a:pt x="6648" y="4041"/>
                                </a:lnTo>
                                <a:lnTo>
                                  <a:pt x="6655" y="404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743080"/>
                            <a:ext cx="3960000" cy="24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5" h="3886">
                                <a:moveTo>
                                  <a:pt x="0" y="0"/>
                                </a:moveTo>
                                <a:lnTo>
                                  <a:pt x="335" y="187"/>
                                </a:lnTo>
                                <a:lnTo>
                                  <a:pt x="623" y="345"/>
                                </a:lnTo>
                                <a:lnTo>
                                  <a:pt x="871" y="487"/>
                                </a:lnTo>
                                <a:lnTo>
                                  <a:pt x="1089" y="612"/>
                                </a:lnTo>
                                <a:lnTo>
                                  <a:pt x="1283" y="724"/>
                                </a:lnTo>
                                <a:lnTo>
                                  <a:pt x="1461" y="827"/>
                                </a:lnTo>
                                <a:lnTo>
                                  <a:pt x="1622" y="923"/>
                                </a:lnTo>
                                <a:lnTo>
                                  <a:pt x="1771" y="1012"/>
                                </a:lnTo>
                                <a:lnTo>
                                  <a:pt x="1908" y="1094"/>
                                </a:lnTo>
                                <a:lnTo>
                                  <a:pt x="2037" y="1171"/>
                                </a:lnTo>
                                <a:lnTo>
                                  <a:pt x="2157" y="1243"/>
                                </a:lnTo>
                                <a:lnTo>
                                  <a:pt x="2270" y="1310"/>
                                </a:lnTo>
                                <a:lnTo>
                                  <a:pt x="2375" y="1375"/>
                                </a:lnTo>
                                <a:lnTo>
                                  <a:pt x="2476" y="1437"/>
                                </a:lnTo>
                                <a:lnTo>
                                  <a:pt x="2570" y="1495"/>
                                </a:lnTo>
                                <a:lnTo>
                                  <a:pt x="2661" y="1550"/>
                                </a:lnTo>
                                <a:lnTo>
                                  <a:pt x="2747" y="1603"/>
                                </a:lnTo>
                                <a:lnTo>
                                  <a:pt x="2829" y="1656"/>
                                </a:lnTo>
                                <a:lnTo>
                                  <a:pt x="2908" y="1703"/>
                                </a:lnTo>
                                <a:lnTo>
                                  <a:pt x="2985" y="1752"/>
                                </a:lnTo>
                                <a:lnTo>
                                  <a:pt x="3057" y="1797"/>
                                </a:lnTo>
                                <a:lnTo>
                                  <a:pt x="3127" y="1840"/>
                                </a:lnTo>
                                <a:lnTo>
                                  <a:pt x="3194" y="1883"/>
                                </a:lnTo>
                                <a:lnTo>
                                  <a:pt x="3259" y="1924"/>
                                </a:lnTo>
                                <a:lnTo>
                                  <a:pt x="3324" y="1963"/>
                                </a:lnTo>
                                <a:lnTo>
                                  <a:pt x="3384" y="2001"/>
                                </a:lnTo>
                                <a:lnTo>
                                  <a:pt x="3441" y="2040"/>
                                </a:lnTo>
                                <a:lnTo>
                                  <a:pt x="3499" y="2076"/>
                                </a:lnTo>
                                <a:lnTo>
                                  <a:pt x="3554" y="2111"/>
                                </a:lnTo>
                                <a:lnTo>
                                  <a:pt x="3609" y="2145"/>
                                </a:lnTo>
                                <a:lnTo>
                                  <a:pt x="3662" y="2179"/>
                                </a:lnTo>
                                <a:lnTo>
                                  <a:pt x="3712" y="2212"/>
                                </a:lnTo>
                                <a:lnTo>
                                  <a:pt x="3760" y="2244"/>
                                </a:lnTo>
                                <a:lnTo>
                                  <a:pt x="3808" y="2275"/>
                                </a:lnTo>
                                <a:lnTo>
                                  <a:pt x="3856" y="2304"/>
                                </a:lnTo>
                                <a:lnTo>
                                  <a:pt x="3902" y="2335"/>
                                </a:lnTo>
                                <a:lnTo>
                                  <a:pt x="3948" y="2364"/>
                                </a:lnTo>
                                <a:lnTo>
                                  <a:pt x="3991" y="2390"/>
                                </a:lnTo>
                                <a:lnTo>
                                  <a:pt x="4034" y="2419"/>
                                </a:lnTo>
                                <a:lnTo>
                                  <a:pt x="4075" y="2445"/>
                                </a:lnTo>
                                <a:lnTo>
                                  <a:pt x="4116" y="2471"/>
                                </a:lnTo>
                                <a:lnTo>
                                  <a:pt x="4156" y="2498"/>
                                </a:lnTo>
                                <a:lnTo>
                                  <a:pt x="4195" y="2524"/>
                                </a:lnTo>
                                <a:lnTo>
                                  <a:pt x="4233" y="2548"/>
                                </a:lnTo>
                                <a:lnTo>
                                  <a:pt x="4269" y="2572"/>
                                </a:lnTo>
                                <a:lnTo>
                                  <a:pt x="4308" y="2596"/>
                                </a:lnTo>
                                <a:lnTo>
                                  <a:pt x="4343" y="2620"/>
                                </a:lnTo>
                                <a:lnTo>
                                  <a:pt x="4379" y="2644"/>
                                </a:lnTo>
                                <a:lnTo>
                                  <a:pt x="4413" y="2666"/>
                                </a:lnTo>
                                <a:lnTo>
                                  <a:pt x="4447" y="2688"/>
                                </a:lnTo>
                                <a:lnTo>
                                  <a:pt x="4480" y="2712"/>
                                </a:lnTo>
                                <a:lnTo>
                                  <a:pt x="4514" y="2733"/>
                                </a:lnTo>
                                <a:lnTo>
                                  <a:pt x="4545" y="2752"/>
                                </a:lnTo>
                                <a:lnTo>
                                  <a:pt x="4576" y="2774"/>
                                </a:lnTo>
                                <a:lnTo>
                                  <a:pt x="4608" y="2795"/>
                                </a:lnTo>
                                <a:lnTo>
                                  <a:pt x="4639" y="2815"/>
                                </a:lnTo>
                                <a:lnTo>
                                  <a:pt x="4670" y="2834"/>
                                </a:lnTo>
                                <a:lnTo>
                                  <a:pt x="4699" y="2855"/>
                                </a:lnTo>
                                <a:lnTo>
                                  <a:pt x="4728" y="2875"/>
                                </a:lnTo>
                                <a:lnTo>
                                  <a:pt x="4756" y="2892"/>
                                </a:lnTo>
                                <a:lnTo>
                                  <a:pt x="4785" y="2911"/>
                                </a:lnTo>
                                <a:lnTo>
                                  <a:pt x="4814" y="2930"/>
                                </a:lnTo>
                                <a:lnTo>
                                  <a:pt x="4840" y="2949"/>
                                </a:lnTo>
                                <a:lnTo>
                                  <a:pt x="4867" y="2966"/>
                                </a:lnTo>
                                <a:lnTo>
                                  <a:pt x="4896" y="2983"/>
                                </a:lnTo>
                                <a:lnTo>
                                  <a:pt x="4922" y="3002"/>
                                </a:lnTo>
                                <a:lnTo>
                                  <a:pt x="4946" y="3019"/>
                                </a:lnTo>
                                <a:lnTo>
                                  <a:pt x="4972" y="3035"/>
                                </a:lnTo>
                                <a:lnTo>
                                  <a:pt x="4999" y="3052"/>
                                </a:lnTo>
                                <a:lnTo>
                                  <a:pt x="5023" y="3069"/>
                                </a:lnTo>
                                <a:lnTo>
                                  <a:pt x="5047" y="3086"/>
                                </a:lnTo>
                                <a:lnTo>
                                  <a:pt x="5071" y="3100"/>
                                </a:lnTo>
                                <a:lnTo>
                                  <a:pt x="5095" y="3117"/>
                                </a:lnTo>
                                <a:lnTo>
                                  <a:pt x="5119" y="3134"/>
                                </a:lnTo>
                                <a:lnTo>
                                  <a:pt x="5143" y="3148"/>
                                </a:lnTo>
                                <a:lnTo>
                                  <a:pt x="5164" y="3165"/>
                                </a:lnTo>
                                <a:lnTo>
                                  <a:pt x="5188" y="3180"/>
                                </a:lnTo>
                                <a:lnTo>
                                  <a:pt x="5210" y="3194"/>
                                </a:lnTo>
                                <a:lnTo>
                                  <a:pt x="5234" y="3208"/>
                                </a:lnTo>
                                <a:lnTo>
                                  <a:pt x="5255" y="3225"/>
                                </a:lnTo>
                                <a:lnTo>
                                  <a:pt x="5277" y="3240"/>
                                </a:lnTo>
                                <a:lnTo>
                                  <a:pt x="5299" y="3254"/>
                                </a:lnTo>
                                <a:lnTo>
                                  <a:pt x="5318" y="3268"/>
                                </a:lnTo>
                                <a:lnTo>
                                  <a:pt x="5340" y="3280"/>
                                </a:lnTo>
                                <a:lnTo>
                                  <a:pt x="5361" y="3295"/>
                                </a:lnTo>
                                <a:lnTo>
                                  <a:pt x="5380" y="3309"/>
                                </a:lnTo>
                                <a:lnTo>
                                  <a:pt x="5402" y="3324"/>
                                </a:lnTo>
                                <a:lnTo>
                                  <a:pt x="5421" y="3335"/>
                                </a:lnTo>
                                <a:lnTo>
                                  <a:pt x="5440" y="3350"/>
                                </a:lnTo>
                                <a:lnTo>
                                  <a:pt x="5462" y="3362"/>
                                </a:lnTo>
                                <a:lnTo>
                                  <a:pt x="5481" y="3376"/>
                                </a:lnTo>
                                <a:lnTo>
                                  <a:pt x="5500" y="3388"/>
                                </a:lnTo>
                                <a:lnTo>
                                  <a:pt x="5520" y="3400"/>
                                </a:lnTo>
                                <a:lnTo>
                                  <a:pt x="5539" y="3415"/>
                                </a:lnTo>
                                <a:lnTo>
                                  <a:pt x="5555" y="3427"/>
                                </a:lnTo>
                                <a:lnTo>
                                  <a:pt x="5575" y="3439"/>
                                </a:lnTo>
                                <a:lnTo>
                                  <a:pt x="5594" y="3451"/>
                                </a:lnTo>
                                <a:lnTo>
                                  <a:pt x="5611" y="3463"/>
                                </a:lnTo>
                                <a:lnTo>
                                  <a:pt x="5630" y="3475"/>
                                </a:lnTo>
                                <a:lnTo>
                                  <a:pt x="5647" y="3487"/>
                                </a:lnTo>
                                <a:lnTo>
                                  <a:pt x="5663" y="3499"/>
                                </a:lnTo>
                                <a:lnTo>
                                  <a:pt x="5683" y="3511"/>
                                </a:lnTo>
                                <a:lnTo>
                                  <a:pt x="5700" y="3523"/>
                                </a:lnTo>
                                <a:lnTo>
                                  <a:pt x="5716" y="3535"/>
                                </a:lnTo>
                                <a:lnTo>
                                  <a:pt x="5733" y="3547"/>
                                </a:lnTo>
                                <a:lnTo>
                                  <a:pt x="5750" y="3556"/>
                                </a:lnTo>
                                <a:lnTo>
                                  <a:pt x="5767" y="3568"/>
                                </a:lnTo>
                                <a:lnTo>
                                  <a:pt x="5783" y="3580"/>
                                </a:lnTo>
                                <a:lnTo>
                                  <a:pt x="5800" y="3590"/>
                                </a:lnTo>
                                <a:lnTo>
                                  <a:pt x="5815" y="3602"/>
                                </a:lnTo>
                                <a:lnTo>
                                  <a:pt x="5832" y="3612"/>
                                </a:lnTo>
                                <a:lnTo>
                                  <a:pt x="5848" y="3624"/>
                                </a:lnTo>
                                <a:lnTo>
                                  <a:pt x="5863" y="3633"/>
                                </a:lnTo>
                                <a:lnTo>
                                  <a:pt x="5880" y="3645"/>
                                </a:lnTo>
                                <a:lnTo>
                                  <a:pt x="5894" y="3655"/>
                                </a:lnTo>
                                <a:lnTo>
                                  <a:pt x="5911" y="3664"/>
                                </a:lnTo>
                                <a:lnTo>
                                  <a:pt x="5925" y="3676"/>
                                </a:lnTo>
                                <a:lnTo>
                                  <a:pt x="5940" y="3686"/>
                                </a:lnTo>
                                <a:lnTo>
                                  <a:pt x="5956" y="3695"/>
                                </a:lnTo>
                                <a:lnTo>
                                  <a:pt x="5971" y="3705"/>
                                </a:lnTo>
                                <a:lnTo>
                                  <a:pt x="5985" y="3717"/>
                                </a:lnTo>
                                <a:lnTo>
                                  <a:pt x="6000" y="3727"/>
                                </a:lnTo>
                                <a:lnTo>
                                  <a:pt x="6014" y="3736"/>
                                </a:lnTo>
                                <a:lnTo>
                                  <a:pt x="6028" y="3746"/>
                                </a:lnTo>
                                <a:lnTo>
                                  <a:pt x="6043" y="3755"/>
                                </a:lnTo>
                                <a:lnTo>
                                  <a:pt x="6057" y="3765"/>
                                </a:lnTo>
                                <a:lnTo>
                                  <a:pt x="6072" y="3775"/>
                                </a:lnTo>
                                <a:lnTo>
                                  <a:pt x="6086" y="3784"/>
                                </a:lnTo>
                                <a:lnTo>
                                  <a:pt x="6100" y="3794"/>
                                </a:lnTo>
                                <a:lnTo>
                                  <a:pt x="6112" y="3804"/>
                                </a:lnTo>
                                <a:lnTo>
                                  <a:pt x="6127" y="3813"/>
                                </a:lnTo>
                                <a:lnTo>
                                  <a:pt x="6141" y="3823"/>
                                </a:lnTo>
                                <a:lnTo>
                                  <a:pt x="6153" y="3830"/>
                                </a:lnTo>
                                <a:lnTo>
                                  <a:pt x="6168" y="3840"/>
                                </a:lnTo>
                                <a:lnTo>
                                  <a:pt x="6180" y="3849"/>
                                </a:lnTo>
                                <a:lnTo>
                                  <a:pt x="6194" y="3859"/>
                                </a:lnTo>
                                <a:lnTo>
                                  <a:pt x="6206" y="3866"/>
                                </a:lnTo>
                                <a:lnTo>
                                  <a:pt x="6220" y="3875"/>
                                </a:lnTo>
                                <a:lnTo>
                                  <a:pt x="6232" y="3885"/>
                                </a:lnTo>
                                <a:lnTo>
                                  <a:pt x="6235" y="388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945400"/>
                            <a:ext cx="3673440" cy="23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4" h="3687">
                                <a:moveTo>
                                  <a:pt x="0" y="0"/>
                                </a:moveTo>
                                <a:lnTo>
                                  <a:pt x="335" y="192"/>
                                </a:lnTo>
                                <a:lnTo>
                                  <a:pt x="623" y="357"/>
                                </a:lnTo>
                                <a:lnTo>
                                  <a:pt x="871" y="501"/>
                                </a:lnTo>
                                <a:lnTo>
                                  <a:pt x="1089" y="631"/>
                                </a:lnTo>
                                <a:lnTo>
                                  <a:pt x="1283" y="748"/>
                                </a:lnTo>
                                <a:lnTo>
                                  <a:pt x="1461" y="854"/>
                                </a:lnTo>
                                <a:lnTo>
                                  <a:pt x="1622" y="952"/>
                                </a:lnTo>
                                <a:lnTo>
                                  <a:pt x="1771" y="1041"/>
                                </a:lnTo>
                                <a:lnTo>
                                  <a:pt x="1908" y="1128"/>
                                </a:lnTo>
                                <a:lnTo>
                                  <a:pt x="2037" y="1204"/>
                                </a:lnTo>
                                <a:lnTo>
                                  <a:pt x="2157" y="1279"/>
                                </a:lnTo>
                                <a:lnTo>
                                  <a:pt x="2270" y="1351"/>
                                </a:lnTo>
                                <a:lnTo>
                                  <a:pt x="2375" y="1416"/>
                                </a:lnTo>
                                <a:lnTo>
                                  <a:pt x="2476" y="1480"/>
                                </a:lnTo>
                                <a:lnTo>
                                  <a:pt x="2570" y="1540"/>
                                </a:lnTo>
                                <a:lnTo>
                                  <a:pt x="2661" y="1596"/>
                                </a:lnTo>
                                <a:lnTo>
                                  <a:pt x="2747" y="1651"/>
                                </a:lnTo>
                                <a:lnTo>
                                  <a:pt x="2829" y="1703"/>
                                </a:lnTo>
                                <a:lnTo>
                                  <a:pt x="2908" y="1754"/>
                                </a:lnTo>
                                <a:lnTo>
                                  <a:pt x="2985" y="1804"/>
                                </a:lnTo>
                                <a:lnTo>
                                  <a:pt x="3057" y="1850"/>
                                </a:lnTo>
                                <a:lnTo>
                                  <a:pt x="3127" y="1896"/>
                                </a:lnTo>
                                <a:lnTo>
                                  <a:pt x="3194" y="1939"/>
                                </a:lnTo>
                                <a:lnTo>
                                  <a:pt x="3259" y="1982"/>
                                </a:lnTo>
                                <a:lnTo>
                                  <a:pt x="3324" y="2023"/>
                                </a:lnTo>
                                <a:lnTo>
                                  <a:pt x="3384" y="2061"/>
                                </a:lnTo>
                                <a:lnTo>
                                  <a:pt x="3441" y="2100"/>
                                </a:lnTo>
                                <a:lnTo>
                                  <a:pt x="3499" y="2138"/>
                                </a:lnTo>
                                <a:lnTo>
                                  <a:pt x="3554" y="2174"/>
                                </a:lnTo>
                                <a:lnTo>
                                  <a:pt x="3609" y="2210"/>
                                </a:lnTo>
                                <a:lnTo>
                                  <a:pt x="3662" y="2244"/>
                                </a:lnTo>
                                <a:lnTo>
                                  <a:pt x="3712" y="2277"/>
                                </a:lnTo>
                                <a:lnTo>
                                  <a:pt x="3760" y="2311"/>
                                </a:lnTo>
                                <a:lnTo>
                                  <a:pt x="3808" y="2342"/>
                                </a:lnTo>
                                <a:lnTo>
                                  <a:pt x="3856" y="2373"/>
                                </a:lnTo>
                                <a:lnTo>
                                  <a:pt x="3902" y="2402"/>
                                </a:lnTo>
                                <a:lnTo>
                                  <a:pt x="3948" y="2433"/>
                                </a:lnTo>
                                <a:lnTo>
                                  <a:pt x="3991" y="2462"/>
                                </a:lnTo>
                                <a:lnTo>
                                  <a:pt x="4034" y="2491"/>
                                </a:lnTo>
                                <a:lnTo>
                                  <a:pt x="4075" y="2517"/>
                                </a:lnTo>
                                <a:lnTo>
                                  <a:pt x="4116" y="2546"/>
                                </a:lnTo>
                                <a:lnTo>
                                  <a:pt x="4156" y="2572"/>
                                </a:lnTo>
                                <a:lnTo>
                                  <a:pt x="4195" y="2599"/>
                                </a:lnTo>
                                <a:lnTo>
                                  <a:pt x="4233" y="2623"/>
                                </a:lnTo>
                                <a:lnTo>
                                  <a:pt x="4269" y="2649"/>
                                </a:lnTo>
                                <a:lnTo>
                                  <a:pt x="4308" y="2673"/>
                                </a:lnTo>
                                <a:lnTo>
                                  <a:pt x="4343" y="2697"/>
                                </a:lnTo>
                                <a:lnTo>
                                  <a:pt x="4379" y="2721"/>
                                </a:lnTo>
                                <a:lnTo>
                                  <a:pt x="4413" y="2745"/>
                                </a:lnTo>
                                <a:lnTo>
                                  <a:pt x="4447" y="2769"/>
                                </a:lnTo>
                                <a:lnTo>
                                  <a:pt x="4480" y="2791"/>
                                </a:lnTo>
                                <a:lnTo>
                                  <a:pt x="4514" y="2812"/>
                                </a:lnTo>
                                <a:lnTo>
                                  <a:pt x="4545" y="2834"/>
                                </a:lnTo>
                                <a:lnTo>
                                  <a:pt x="4576" y="2856"/>
                                </a:lnTo>
                                <a:lnTo>
                                  <a:pt x="4608" y="2877"/>
                                </a:lnTo>
                                <a:lnTo>
                                  <a:pt x="4639" y="2899"/>
                                </a:lnTo>
                                <a:lnTo>
                                  <a:pt x="4670" y="2918"/>
                                </a:lnTo>
                                <a:lnTo>
                                  <a:pt x="4699" y="2940"/>
                                </a:lnTo>
                                <a:lnTo>
                                  <a:pt x="4728" y="2959"/>
                                </a:lnTo>
                                <a:lnTo>
                                  <a:pt x="4756" y="2978"/>
                                </a:lnTo>
                                <a:lnTo>
                                  <a:pt x="4785" y="2997"/>
                                </a:lnTo>
                                <a:lnTo>
                                  <a:pt x="4814" y="3016"/>
                                </a:lnTo>
                                <a:lnTo>
                                  <a:pt x="4840" y="3036"/>
                                </a:lnTo>
                                <a:lnTo>
                                  <a:pt x="4867" y="3055"/>
                                </a:lnTo>
                                <a:lnTo>
                                  <a:pt x="4896" y="3072"/>
                                </a:lnTo>
                                <a:lnTo>
                                  <a:pt x="4922" y="3091"/>
                                </a:lnTo>
                                <a:lnTo>
                                  <a:pt x="4946" y="3108"/>
                                </a:lnTo>
                                <a:lnTo>
                                  <a:pt x="4972" y="3127"/>
                                </a:lnTo>
                                <a:lnTo>
                                  <a:pt x="4999" y="3144"/>
                                </a:lnTo>
                                <a:lnTo>
                                  <a:pt x="5023" y="3160"/>
                                </a:lnTo>
                                <a:lnTo>
                                  <a:pt x="5047" y="3177"/>
                                </a:lnTo>
                                <a:lnTo>
                                  <a:pt x="5071" y="3194"/>
                                </a:lnTo>
                                <a:lnTo>
                                  <a:pt x="5095" y="3211"/>
                                </a:lnTo>
                                <a:lnTo>
                                  <a:pt x="5119" y="3225"/>
                                </a:lnTo>
                                <a:lnTo>
                                  <a:pt x="5143" y="3242"/>
                                </a:lnTo>
                                <a:lnTo>
                                  <a:pt x="5164" y="3259"/>
                                </a:lnTo>
                                <a:lnTo>
                                  <a:pt x="5188" y="3273"/>
                                </a:lnTo>
                                <a:lnTo>
                                  <a:pt x="5210" y="3290"/>
                                </a:lnTo>
                                <a:lnTo>
                                  <a:pt x="5234" y="3304"/>
                                </a:lnTo>
                                <a:lnTo>
                                  <a:pt x="5255" y="3319"/>
                                </a:lnTo>
                                <a:lnTo>
                                  <a:pt x="5277" y="3336"/>
                                </a:lnTo>
                                <a:lnTo>
                                  <a:pt x="5299" y="3350"/>
                                </a:lnTo>
                                <a:lnTo>
                                  <a:pt x="5318" y="3364"/>
                                </a:lnTo>
                                <a:lnTo>
                                  <a:pt x="5340" y="3379"/>
                                </a:lnTo>
                                <a:lnTo>
                                  <a:pt x="5361" y="3393"/>
                                </a:lnTo>
                                <a:lnTo>
                                  <a:pt x="5380" y="3408"/>
                                </a:lnTo>
                                <a:lnTo>
                                  <a:pt x="5402" y="3422"/>
                                </a:lnTo>
                                <a:lnTo>
                                  <a:pt x="5421" y="3434"/>
                                </a:lnTo>
                                <a:lnTo>
                                  <a:pt x="5440" y="3448"/>
                                </a:lnTo>
                                <a:lnTo>
                                  <a:pt x="5462" y="3463"/>
                                </a:lnTo>
                                <a:lnTo>
                                  <a:pt x="5481" y="3475"/>
                                </a:lnTo>
                                <a:lnTo>
                                  <a:pt x="5500" y="3489"/>
                                </a:lnTo>
                                <a:lnTo>
                                  <a:pt x="5520" y="3501"/>
                                </a:lnTo>
                                <a:lnTo>
                                  <a:pt x="5539" y="3516"/>
                                </a:lnTo>
                                <a:lnTo>
                                  <a:pt x="5555" y="3528"/>
                                </a:lnTo>
                                <a:lnTo>
                                  <a:pt x="5575" y="3542"/>
                                </a:lnTo>
                                <a:lnTo>
                                  <a:pt x="5594" y="3554"/>
                                </a:lnTo>
                                <a:lnTo>
                                  <a:pt x="5611" y="3566"/>
                                </a:lnTo>
                                <a:lnTo>
                                  <a:pt x="5630" y="3578"/>
                                </a:lnTo>
                                <a:lnTo>
                                  <a:pt x="5647" y="3592"/>
                                </a:lnTo>
                                <a:lnTo>
                                  <a:pt x="5663" y="3604"/>
                                </a:lnTo>
                                <a:lnTo>
                                  <a:pt x="5683" y="3616"/>
                                </a:lnTo>
                                <a:lnTo>
                                  <a:pt x="5700" y="3628"/>
                                </a:lnTo>
                                <a:lnTo>
                                  <a:pt x="5716" y="3640"/>
                                </a:lnTo>
                                <a:lnTo>
                                  <a:pt x="5733" y="3652"/>
                                </a:lnTo>
                                <a:lnTo>
                                  <a:pt x="5750" y="3662"/>
                                </a:lnTo>
                                <a:lnTo>
                                  <a:pt x="5767" y="3674"/>
                                </a:lnTo>
                                <a:lnTo>
                                  <a:pt x="5783" y="36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154560"/>
                            <a:ext cx="3371040" cy="21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9" h="3454">
                                <a:moveTo>
                                  <a:pt x="0" y="0"/>
                                </a:moveTo>
                                <a:lnTo>
                                  <a:pt x="335" y="199"/>
                                </a:lnTo>
                                <a:lnTo>
                                  <a:pt x="623" y="367"/>
                                </a:lnTo>
                                <a:lnTo>
                                  <a:pt x="871" y="518"/>
                                </a:lnTo>
                                <a:lnTo>
                                  <a:pt x="1089" y="650"/>
                                </a:lnTo>
                                <a:lnTo>
                                  <a:pt x="1283" y="770"/>
                                </a:lnTo>
                                <a:lnTo>
                                  <a:pt x="1461" y="878"/>
                                </a:lnTo>
                                <a:lnTo>
                                  <a:pt x="1622" y="979"/>
                                </a:lnTo>
                                <a:lnTo>
                                  <a:pt x="1771" y="1072"/>
                                </a:lnTo>
                                <a:lnTo>
                                  <a:pt x="1908" y="1159"/>
                                </a:lnTo>
                                <a:lnTo>
                                  <a:pt x="2037" y="1240"/>
                                </a:lnTo>
                                <a:lnTo>
                                  <a:pt x="2157" y="1317"/>
                                </a:lnTo>
                                <a:lnTo>
                                  <a:pt x="2270" y="1389"/>
                                </a:lnTo>
                                <a:lnTo>
                                  <a:pt x="2375" y="1456"/>
                                </a:lnTo>
                                <a:lnTo>
                                  <a:pt x="2476" y="1523"/>
                                </a:lnTo>
                                <a:lnTo>
                                  <a:pt x="2570" y="1583"/>
                                </a:lnTo>
                                <a:lnTo>
                                  <a:pt x="2661" y="1643"/>
                                </a:lnTo>
                                <a:lnTo>
                                  <a:pt x="2747" y="1699"/>
                                </a:lnTo>
                                <a:lnTo>
                                  <a:pt x="2829" y="1754"/>
                                </a:lnTo>
                                <a:lnTo>
                                  <a:pt x="2908" y="1807"/>
                                </a:lnTo>
                                <a:lnTo>
                                  <a:pt x="2985" y="1855"/>
                                </a:lnTo>
                                <a:lnTo>
                                  <a:pt x="3057" y="1903"/>
                                </a:lnTo>
                                <a:lnTo>
                                  <a:pt x="3127" y="1951"/>
                                </a:lnTo>
                                <a:lnTo>
                                  <a:pt x="3194" y="1994"/>
                                </a:lnTo>
                                <a:lnTo>
                                  <a:pt x="3259" y="2040"/>
                                </a:lnTo>
                                <a:lnTo>
                                  <a:pt x="3324" y="2080"/>
                                </a:lnTo>
                                <a:lnTo>
                                  <a:pt x="3384" y="2121"/>
                                </a:lnTo>
                                <a:lnTo>
                                  <a:pt x="3441" y="2162"/>
                                </a:lnTo>
                                <a:lnTo>
                                  <a:pt x="3499" y="2200"/>
                                </a:lnTo>
                                <a:lnTo>
                                  <a:pt x="3554" y="2236"/>
                                </a:lnTo>
                                <a:lnTo>
                                  <a:pt x="3609" y="2272"/>
                                </a:lnTo>
                                <a:lnTo>
                                  <a:pt x="3662" y="2308"/>
                                </a:lnTo>
                                <a:lnTo>
                                  <a:pt x="3712" y="2342"/>
                                </a:lnTo>
                                <a:lnTo>
                                  <a:pt x="3760" y="2376"/>
                                </a:lnTo>
                                <a:lnTo>
                                  <a:pt x="3808" y="2409"/>
                                </a:lnTo>
                                <a:lnTo>
                                  <a:pt x="3856" y="2440"/>
                                </a:lnTo>
                                <a:lnTo>
                                  <a:pt x="3902" y="2472"/>
                                </a:lnTo>
                                <a:lnTo>
                                  <a:pt x="3948" y="2503"/>
                                </a:lnTo>
                                <a:lnTo>
                                  <a:pt x="3991" y="2534"/>
                                </a:lnTo>
                                <a:lnTo>
                                  <a:pt x="4034" y="2563"/>
                                </a:lnTo>
                                <a:lnTo>
                                  <a:pt x="4075" y="2592"/>
                                </a:lnTo>
                                <a:lnTo>
                                  <a:pt x="4116" y="2618"/>
                                </a:lnTo>
                                <a:lnTo>
                                  <a:pt x="4156" y="2647"/>
                                </a:lnTo>
                                <a:lnTo>
                                  <a:pt x="4195" y="2673"/>
                                </a:lnTo>
                                <a:lnTo>
                                  <a:pt x="4233" y="2700"/>
                                </a:lnTo>
                                <a:lnTo>
                                  <a:pt x="4269" y="2726"/>
                                </a:lnTo>
                                <a:lnTo>
                                  <a:pt x="4308" y="2750"/>
                                </a:lnTo>
                                <a:lnTo>
                                  <a:pt x="4343" y="2776"/>
                                </a:lnTo>
                                <a:lnTo>
                                  <a:pt x="4379" y="2800"/>
                                </a:lnTo>
                                <a:lnTo>
                                  <a:pt x="4413" y="2824"/>
                                </a:lnTo>
                                <a:lnTo>
                                  <a:pt x="4447" y="2848"/>
                                </a:lnTo>
                                <a:lnTo>
                                  <a:pt x="4480" y="2872"/>
                                </a:lnTo>
                                <a:lnTo>
                                  <a:pt x="4514" y="2894"/>
                                </a:lnTo>
                                <a:lnTo>
                                  <a:pt x="4545" y="2916"/>
                                </a:lnTo>
                                <a:lnTo>
                                  <a:pt x="4576" y="2940"/>
                                </a:lnTo>
                                <a:lnTo>
                                  <a:pt x="4608" y="2961"/>
                                </a:lnTo>
                                <a:lnTo>
                                  <a:pt x="4639" y="2983"/>
                                </a:lnTo>
                                <a:lnTo>
                                  <a:pt x="4670" y="3002"/>
                                </a:lnTo>
                                <a:lnTo>
                                  <a:pt x="4699" y="3024"/>
                                </a:lnTo>
                                <a:lnTo>
                                  <a:pt x="4728" y="3045"/>
                                </a:lnTo>
                                <a:lnTo>
                                  <a:pt x="4756" y="3064"/>
                                </a:lnTo>
                                <a:lnTo>
                                  <a:pt x="4785" y="3084"/>
                                </a:lnTo>
                                <a:lnTo>
                                  <a:pt x="4814" y="3103"/>
                                </a:lnTo>
                                <a:lnTo>
                                  <a:pt x="4840" y="3122"/>
                                </a:lnTo>
                                <a:lnTo>
                                  <a:pt x="4867" y="3141"/>
                                </a:lnTo>
                                <a:lnTo>
                                  <a:pt x="4896" y="3160"/>
                                </a:lnTo>
                                <a:lnTo>
                                  <a:pt x="4922" y="3180"/>
                                </a:lnTo>
                                <a:lnTo>
                                  <a:pt x="4946" y="3199"/>
                                </a:lnTo>
                                <a:lnTo>
                                  <a:pt x="4972" y="3216"/>
                                </a:lnTo>
                                <a:lnTo>
                                  <a:pt x="4999" y="3232"/>
                                </a:lnTo>
                                <a:lnTo>
                                  <a:pt x="5023" y="3252"/>
                                </a:lnTo>
                                <a:lnTo>
                                  <a:pt x="5047" y="3268"/>
                                </a:lnTo>
                                <a:lnTo>
                                  <a:pt x="5071" y="3285"/>
                                </a:lnTo>
                                <a:lnTo>
                                  <a:pt x="5095" y="3302"/>
                                </a:lnTo>
                                <a:lnTo>
                                  <a:pt x="5119" y="3319"/>
                                </a:lnTo>
                                <a:lnTo>
                                  <a:pt x="5143" y="3336"/>
                                </a:lnTo>
                                <a:lnTo>
                                  <a:pt x="5164" y="3352"/>
                                </a:lnTo>
                                <a:lnTo>
                                  <a:pt x="5188" y="3369"/>
                                </a:lnTo>
                                <a:lnTo>
                                  <a:pt x="5210" y="3384"/>
                                </a:lnTo>
                                <a:lnTo>
                                  <a:pt x="5234" y="3400"/>
                                </a:lnTo>
                                <a:lnTo>
                                  <a:pt x="5255" y="3415"/>
                                </a:lnTo>
                                <a:lnTo>
                                  <a:pt x="5277" y="3432"/>
                                </a:lnTo>
                                <a:lnTo>
                                  <a:pt x="5299" y="3446"/>
                                </a:lnTo>
                                <a:lnTo>
                                  <a:pt x="5308" y="34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369840"/>
                            <a:ext cx="3055680" cy="202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2" h="3189">
                                <a:moveTo>
                                  <a:pt x="0" y="0"/>
                                </a:moveTo>
                                <a:lnTo>
                                  <a:pt x="335" y="203"/>
                                </a:lnTo>
                                <a:lnTo>
                                  <a:pt x="623" y="379"/>
                                </a:lnTo>
                                <a:lnTo>
                                  <a:pt x="871" y="532"/>
                                </a:lnTo>
                                <a:lnTo>
                                  <a:pt x="1089" y="669"/>
                                </a:lnTo>
                                <a:lnTo>
                                  <a:pt x="1283" y="792"/>
                                </a:lnTo>
                                <a:lnTo>
                                  <a:pt x="1461" y="904"/>
                                </a:lnTo>
                                <a:lnTo>
                                  <a:pt x="1622" y="1007"/>
                                </a:lnTo>
                                <a:lnTo>
                                  <a:pt x="1771" y="1103"/>
                                </a:lnTo>
                                <a:lnTo>
                                  <a:pt x="1908" y="1192"/>
                                </a:lnTo>
                                <a:lnTo>
                                  <a:pt x="2037" y="1276"/>
                                </a:lnTo>
                                <a:lnTo>
                                  <a:pt x="2157" y="1356"/>
                                </a:lnTo>
                                <a:lnTo>
                                  <a:pt x="2270" y="1427"/>
                                </a:lnTo>
                                <a:lnTo>
                                  <a:pt x="2375" y="1500"/>
                                </a:lnTo>
                                <a:lnTo>
                                  <a:pt x="2476" y="1564"/>
                                </a:lnTo>
                                <a:lnTo>
                                  <a:pt x="2570" y="1629"/>
                                </a:lnTo>
                                <a:lnTo>
                                  <a:pt x="2661" y="1689"/>
                                </a:lnTo>
                                <a:lnTo>
                                  <a:pt x="2747" y="1747"/>
                                </a:lnTo>
                                <a:lnTo>
                                  <a:pt x="2829" y="1804"/>
                                </a:lnTo>
                                <a:lnTo>
                                  <a:pt x="2908" y="1857"/>
                                </a:lnTo>
                                <a:lnTo>
                                  <a:pt x="2985" y="1908"/>
                                </a:lnTo>
                                <a:lnTo>
                                  <a:pt x="3057" y="1958"/>
                                </a:lnTo>
                                <a:lnTo>
                                  <a:pt x="3127" y="2006"/>
                                </a:lnTo>
                                <a:lnTo>
                                  <a:pt x="3194" y="2052"/>
                                </a:lnTo>
                                <a:lnTo>
                                  <a:pt x="3259" y="2097"/>
                                </a:lnTo>
                                <a:lnTo>
                                  <a:pt x="3324" y="2140"/>
                                </a:lnTo>
                                <a:lnTo>
                                  <a:pt x="3384" y="2181"/>
                                </a:lnTo>
                                <a:lnTo>
                                  <a:pt x="3441" y="2222"/>
                                </a:lnTo>
                                <a:lnTo>
                                  <a:pt x="3499" y="2260"/>
                                </a:lnTo>
                                <a:lnTo>
                                  <a:pt x="3554" y="2299"/>
                                </a:lnTo>
                                <a:lnTo>
                                  <a:pt x="3609" y="2337"/>
                                </a:lnTo>
                                <a:lnTo>
                                  <a:pt x="3662" y="2373"/>
                                </a:lnTo>
                                <a:lnTo>
                                  <a:pt x="3712" y="2409"/>
                                </a:lnTo>
                                <a:lnTo>
                                  <a:pt x="3760" y="2443"/>
                                </a:lnTo>
                                <a:lnTo>
                                  <a:pt x="3808" y="2476"/>
                                </a:lnTo>
                                <a:lnTo>
                                  <a:pt x="3856" y="2510"/>
                                </a:lnTo>
                                <a:lnTo>
                                  <a:pt x="3902" y="2541"/>
                                </a:lnTo>
                                <a:lnTo>
                                  <a:pt x="3948" y="2572"/>
                                </a:lnTo>
                                <a:lnTo>
                                  <a:pt x="3991" y="2604"/>
                                </a:lnTo>
                                <a:lnTo>
                                  <a:pt x="4034" y="2635"/>
                                </a:lnTo>
                                <a:lnTo>
                                  <a:pt x="4075" y="2664"/>
                                </a:lnTo>
                                <a:lnTo>
                                  <a:pt x="4116" y="2692"/>
                                </a:lnTo>
                                <a:lnTo>
                                  <a:pt x="4156" y="2721"/>
                                </a:lnTo>
                                <a:lnTo>
                                  <a:pt x="4195" y="2748"/>
                                </a:lnTo>
                                <a:lnTo>
                                  <a:pt x="4233" y="2776"/>
                                </a:lnTo>
                                <a:lnTo>
                                  <a:pt x="4269" y="2803"/>
                                </a:lnTo>
                                <a:lnTo>
                                  <a:pt x="4308" y="2829"/>
                                </a:lnTo>
                                <a:lnTo>
                                  <a:pt x="4343" y="2853"/>
                                </a:lnTo>
                                <a:lnTo>
                                  <a:pt x="4379" y="2880"/>
                                </a:lnTo>
                                <a:lnTo>
                                  <a:pt x="4413" y="2904"/>
                                </a:lnTo>
                                <a:lnTo>
                                  <a:pt x="4447" y="2928"/>
                                </a:lnTo>
                                <a:lnTo>
                                  <a:pt x="4480" y="2952"/>
                                </a:lnTo>
                                <a:lnTo>
                                  <a:pt x="4514" y="2976"/>
                                </a:lnTo>
                                <a:lnTo>
                                  <a:pt x="4545" y="3000"/>
                                </a:lnTo>
                                <a:lnTo>
                                  <a:pt x="4576" y="3021"/>
                                </a:lnTo>
                                <a:lnTo>
                                  <a:pt x="4608" y="3043"/>
                                </a:lnTo>
                                <a:lnTo>
                                  <a:pt x="4639" y="3067"/>
                                </a:lnTo>
                                <a:lnTo>
                                  <a:pt x="4670" y="3088"/>
                                </a:lnTo>
                                <a:lnTo>
                                  <a:pt x="4699" y="3108"/>
                                </a:lnTo>
                                <a:lnTo>
                                  <a:pt x="4728" y="3129"/>
                                </a:lnTo>
                                <a:lnTo>
                                  <a:pt x="4756" y="3151"/>
                                </a:lnTo>
                                <a:lnTo>
                                  <a:pt x="4785" y="3170"/>
                                </a:lnTo>
                                <a:lnTo>
                                  <a:pt x="4812" y="318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590520"/>
                            <a:ext cx="2729880" cy="18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9" h="2899">
                                <a:moveTo>
                                  <a:pt x="0" y="0"/>
                                </a:moveTo>
                                <a:lnTo>
                                  <a:pt x="335" y="208"/>
                                </a:lnTo>
                                <a:lnTo>
                                  <a:pt x="623" y="388"/>
                                </a:lnTo>
                                <a:lnTo>
                                  <a:pt x="871" y="547"/>
                                </a:lnTo>
                                <a:lnTo>
                                  <a:pt x="1089" y="686"/>
                                </a:lnTo>
                                <a:lnTo>
                                  <a:pt x="1283" y="813"/>
                                </a:lnTo>
                                <a:lnTo>
                                  <a:pt x="1461" y="928"/>
                                </a:lnTo>
                                <a:lnTo>
                                  <a:pt x="1622" y="1036"/>
                                </a:lnTo>
                                <a:lnTo>
                                  <a:pt x="1771" y="1135"/>
                                </a:lnTo>
                                <a:lnTo>
                                  <a:pt x="1908" y="1226"/>
                                </a:lnTo>
                                <a:lnTo>
                                  <a:pt x="2037" y="1312"/>
                                </a:lnTo>
                                <a:lnTo>
                                  <a:pt x="2157" y="1392"/>
                                </a:lnTo>
                                <a:lnTo>
                                  <a:pt x="2270" y="1468"/>
                                </a:lnTo>
                                <a:lnTo>
                                  <a:pt x="2375" y="1540"/>
                                </a:lnTo>
                                <a:lnTo>
                                  <a:pt x="2476" y="1610"/>
                                </a:lnTo>
                                <a:lnTo>
                                  <a:pt x="2570" y="1675"/>
                                </a:lnTo>
                                <a:lnTo>
                                  <a:pt x="2661" y="1737"/>
                                </a:lnTo>
                                <a:lnTo>
                                  <a:pt x="2747" y="1797"/>
                                </a:lnTo>
                                <a:lnTo>
                                  <a:pt x="2829" y="1852"/>
                                </a:lnTo>
                                <a:lnTo>
                                  <a:pt x="2908" y="1908"/>
                                </a:lnTo>
                                <a:lnTo>
                                  <a:pt x="2985" y="1960"/>
                                </a:lnTo>
                                <a:lnTo>
                                  <a:pt x="3057" y="2011"/>
                                </a:lnTo>
                                <a:lnTo>
                                  <a:pt x="3127" y="2061"/>
                                </a:lnTo>
                                <a:lnTo>
                                  <a:pt x="3194" y="2109"/>
                                </a:lnTo>
                                <a:lnTo>
                                  <a:pt x="3259" y="2155"/>
                                </a:lnTo>
                                <a:lnTo>
                                  <a:pt x="3324" y="2198"/>
                                </a:lnTo>
                                <a:lnTo>
                                  <a:pt x="3384" y="2241"/>
                                </a:lnTo>
                                <a:lnTo>
                                  <a:pt x="3441" y="2282"/>
                                </a:lnTo>
                                <a:lnTo>
                                  <a:pt x="3499" y="2323"/>
                                </a:lnTo>
                                <a:lnTo>
                                  <a:pt x="3554" y="2364"/>
                                </a:lnTo>
                                <a:lnTo>
                                  <a:pt x="3609" y="2402"/>
                                </a:lnTo>
                                <a:lnTo>
                                  <a:pt x="3662" y="2438"/>
                                </a:lnTo>
                                <a:lnTo>
                                  <a:pt x="3712" y="2474"/>
                                </a:lnTo>
                                <a:lnTo>
                                  <a:pt x="3760" y="2510"/>
                                </a:lnTo>
                                <a:lnTo>
                                  <a:pt x="3808" y="2546"/>
                                </a:lnTo>
                                <a:lnTo>
                                  <a:pt x="3856" y="2580"/>
                                </a:lnTo>
                                <a:lnTo>
                                  <a:pt x="3902" y="2613"/>
                                </a:lnTo>
                                <a:lnTo>
                                  <a:pt x="3948" y="2644"/>
                                </a:lnTo>
                                <a:lnTo>
                                  <a:pt x="3991" y="2676"/>
                                </a:lnTo>
                                <a:lnTo>
                                  <a:pt x="4034" y="2707"/>
                                </a:lnTo>
                                <a:lnTo>
                                  <a:pt x="4075" y="2738"/>
                                </a:lnTo>
                                <a:lnTo>
                                  <a:pt x="4116" y="2767"/>
                                </a:lnTo>
                                <a:lnTo>
                                  <a:pt x="4156" y="2796"/>
                                </a:lnTo>
                                <a:lnTo>
                                  <a:pt x="4195" y="2824"/>
                                </a:lnTo>
                                <a:lnTo>
                                  <a:pt x="4233" y="2851"/>
                                </a:lnTo>
                                <a:lnTo>
                                  <a:pt x="4269" y="2880"/>
                                </a:lnTo>
                                <a:lnTo>
                                  <a:pt x="4298" y="28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817320"/>
                            <a:ext cx="2395800" cy="164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3" h="2587">
                                <a:moveTo>
                                  <a:pt x="0" y="0"/>
                                </a:moveTo>
                                <a:lnTo>
                                  <a:pt x="335" y="216"/>
                                </a:lnTo>
                                <a:lnTo>
                                  <a:pt x="623" y="400"/>
                                </a:lnTo>
                                <a:lnTo>
                                  <a:pt x="871" y="561"/>
                                </a:lnTo>
                                <a:lnTo>
                                  <a:pt x="1089" y="705"/>
                                </a:lnTo>
                                <a:lnTo>
                                  <a:pt x="1283" y="835"/>
                                </a:lnTo>
                                <a:lnTo>
                                  <a:pt x="1461" y="955"/>
                                </a:lnTo>
                                <a:lnTo>
                                  <a:pt x="1622" y="1063"/>
                                </a:lnTo>
                                <a:lnTo>
                                  <a:pt x="1771" y="1166"/>
                                </a:lnTo>
                                <a:lnTo>
                                  <a:pt x="1908" y="1260"/>
                                </a:lnTo>
                                <a:lnTo>
                                  <a:pt x="2037" y="1348"/>
                                </a:lnTo>
                                <a:lnTo>
                                  <a:pt x="2157" y="1430"/>
                                </a:lnTo>
                                <a:lnTo>
                                  <a:pt x="2270" y="1509"/>
                                </a:lnTo>
                                <a:lnTo>
                                  <a:pt x="2375" y="1581"/>
                                </a:lnTo>
                                <a:lnTo>
                                  <a:pt x="2476" y="1653"/>
                                </a:lnTo>
                                <a:lnTo>
                                  <a:pt x="2570" y="1720"/>
                                </a:lnTo>
                                <a:lnTo>
                                  <a:pt x="2661" y="1783"/>
                                </a:lnTo>
                                <a:lnTo>
                                  <a:pt x="2747" y="1845"/>
                                </a:lnTo>
                                <a:lnTo>
                                  <a:pt x="2829" y="1903"/>
                                </a:lnTo>
                                <a:lnTo>
                                  <a:pt x="2908" y="1960"/>
                                </a:lnTo>
                                <a:lnTo>
                                  <a:pt x="2985" y="2013"/>
                                </a:lnTo>
                                <a:lnTo>
                                  <a:pt x="3057" y="2066"/>
                                </a:lnTo>
                                <a:lnTo>
                                  <a:pt x="3127" y="2116"/>
                                </a:lnTo>
                                <a:lnTo>
                                  <a:pt x="3194" y="2164"/>
                                </a:lnTo>
                                <a:lnTo>
                                  <a:pt x="3259" y="2212"/>
                                </a:lnTo>
                                <a:lnTo>
                                  <a:pt x="3324" y="2258"/>
                                </a:lnTo>
                                <a:lnTo>
                                  <a:pt x="3384" y="2301"/>
                                </a:lnTo>
                                <a:lnTo>
                                  <a:pt x="3441" y="2344"/>
                                </a:lnTo>
                                <a:lnTo>
                                  <a:pt x="3499" y="2388"/>
                                </a:lnTo>
                                <a:lnTo>
                                  <a:pt x="3554" y="2426"/>
                                </a:lnTo>
                                <a:lnTo>
                                  <a:pt x="3609" y="2467"/>
                                </a:lnTo>
                                <a:lnTo>
                                  <a:pt x="3662" y="2505"/>
                                </a:lnTo>
                                <a:lnTo>
                                  <a:pt x="3712" y="2541"/>
                                </a:lnTo>
                                <a:lnTo>
                                  <a:pt x="3760" y="2577"/>
                                </a:lnTo>
                                <a:lnTo>
                                  <a:pt x="3772" y="25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7050960"/>
                            <a:ext cx="2054160" cy="14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5" h="2254">
                                <a:moveTo>
                                  <a:pt x="0" y="0"/>
                                </a:moveTo>
                                <a:lnTo>
                                  <a:pt x="335" y="220"/>
                                </a:lnTo>
                                <a:lnTo>
                                  <a:pt x="623" y="410"/>
                                </a:lnTo>
                                <a:lnTo>
                                  <a:pt x="871" y="576"/>
                                </a:lnTo>
                                <a:lnTo>
                                  <a:pt x="1089" y="724"/>
                                </a:lnTo>
                                <a:lnTo>
                                  <a:pt x="1283" y="859"/>
                                </a:lnTo>
                                <a:lnTo>
                                  <a:pt x="1461" y="981"/>
                                </a:lnTo>
                                <a:lnTo>
                                  <a:pt x="1622" y="1092"/>
                                </a:lnTo>
                                <a:lnTo>
                                  <a:pt x="1771" y="1197"/>
                                </a:lnTo>
                                <a:lnTo>
                                  <a:pt x="1908" y="1293"/>
                                </a:lnTo>
                                <a:lnTo>
                                  <a:pt x="2037" y="1384"/>
                                </a:lnTo>
                                <a:lnTo>
                                  <a:pt x="2157" y="1468"/>
                                </a:lnTo>
                                <a:lnTo>
                                  <a:pt x="2270" y="1548"/>
                                </a:lnTo>
                                <a:lnTo>
                                  <a:pt x="2375" y="1624"/>
                                </a:lnTo>
                                <a:lnTo>
                                  <a:pt x="2476" y="1696"/>
                                </a:lnTo>
                                <a:lnTo>
                                  <a:pt x="2570" y="1766"/>
                                </a:lnTo>
                                <a:lnTo>
                                  <a:pt x="2661" y="1831"/>
                                </a:lnTo>
                                <a:lnTo>
                                  <a:pt x="2747" y="1893"/>
                                </a:lnTo>
                                <a:lnTo>
                                  <a:pt x="2829" y="1953"/>
                                </a:lnTo>
                                <a:lnTo>
                                  <a:pt x="2908" y="2011"/>
                                </a:lnTo>
                                <a:lnTo>
                                  <a:pt x="2985" y="2068"/>
                                </a:lnTo>
                                <a:lnTo>
                                  <a:pt x="3057" y="2121"/>
                                </a:lnTo>
                                <a:lnTo>
                                  <a:pt x="3127" y="2172"/>
                                </a:lnTo>
                                <a:lnTo>
                                  <a:pt x="3194" y="2222"/>
                                </a:lnTo>
                                <a:lnTo>
                                  <a:pt x="3235" y="22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7286760"/>
                            <a:ext cx="177804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240" y="5505480"/>
                            <a:ext cx="633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9480" y="60901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0955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128280"/>
                            <a:ext cx="53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6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6169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617616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62110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62172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9480" y="633924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3435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3774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41664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64180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645912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647640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0" y="6468840"/>
                            <a:ext cx="2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646128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9480" y="66085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6135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646680"/>
                            <a:ext cx="53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6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668772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670500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0" y="6697440"/>
                            <a:ext cx="2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668988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67291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67356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9480" y="687384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8781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9120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9534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699516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701172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0" y="7004160"/>
                            <a:ext cx="2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699660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0240" y="713664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734112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240" y="751536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0" y="767772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2200" y="781380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000" y="793872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4960" y="802260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9080" y="811980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81241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815904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1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4"/>
                                </a:lnTo>
                                <a:lnTo>
                                  <a:pt x="14" y="11"/>
                                </a:lnTo>
                                <a:lnTo>
                                  <a:pt x="16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816228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8280" y="815796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1"/>
                                </a:lnTo>
                                <a:lnTo>
                                  <a:pt x="16" y="11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920" y="816228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1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52" y="48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1" y="35"/>
                                </a:lnTo>
                                <a:lnTo>
                                  <a:pt x="71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1" y="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3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1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81990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823968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920" y="82569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824940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8241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3920" y="816732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821448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825696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827964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880" y="830376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830592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83527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83574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83898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83952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84301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84366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395280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449532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5038560"/>
                            <a:ext cx="80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07420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104800"/>
                            <a:ext cx="67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0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511380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16708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517572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5581800"/>
                            <a:ext cx="80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61672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564588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3"/>
                                </a:move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3" y="38"/>
                                </a:lnTo>
                                <a:lnTo>
                                  <a:pt x="35" y="43"/>
                                </a:lnTo>
                                <a:lnTo>
                                  <a:pt x="38" y="47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7" y="57"/>
                                </a:lnTo>
                                <a:lnTo>
                                  <a:pt x="50" y="60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2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1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3"/>
                                </a:lnTo>
                                <a:lnTo>
                                  <a:pt x="103" y="83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60"/>
                                </a:lnTo>
                                <a:lnTo>
                                  <a:pt x="107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3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60"/>
                                </a:lnTo>
                                <a:lnTo>
                                  <a:pt x="71" y="60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7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6"/>
                                </a:lnTo>
                                <a:lnTo>
                                  <a:pt x="47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3"/>
                                </a:lnTo>
                                <a:lnTo>
                                  <a:pt x="35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1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646960"/>
                            <a:ext cx="24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4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2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6" y="60"/>
                                </a:lnTo>
                                <a:lnTo>
                                  <a:pt x="36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3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70924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571896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8"/>
                                </a:lnTo>
                                <a:lnTo>
                                  <a:pt x="26" y="48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8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8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8"/>
                                </a:lnTo>
                                <a:lnTo>
                                  <a:pt x="100" y="48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6123960"/>
                            <a:ext cx="80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6158880"/>
                            <a:ext cx="52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5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6186960"/>
                            <a:ext cx="80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8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622188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625212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626112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6666840"/>
                            <a:ext cx="80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8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670176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6759720"/>
                            <a:ext cx="39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1">
                                <a:moveTo>
                                  <a:pt x="7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7" y="33"/>
                                </a:lnTo>
                                <a:lnTo>
                                  <a:pt x="9" y="35"/>
                                </a:lnTo>
                                <a:lnTo>
                                  <a:pt x="11" y="35"/>
                                </a:lnTo>
                                <a:lnTo>
                                  <a:pt x="14" y="38"/>
                                </a:lnTo>
                                <a:lnTo>
                                  <a:pt x="21" y="38"/>
                                </a:lnTo>
                                <a:lnTo>
                                  <a:pt x="23" y="40"/>
                                </a:lnTo>
                                <a:lnTo>
                                  <a:pt x="35" y="40"/>
                                </a:lnTo>
                                <a:lnTo>
                                  <a:pt x="40" y="38"/>
                                </a:lnTo>
                                <a:lnTo>
                                  <a:pt x="47" y="38"/>
                                </a:lnTo>
                                <a:lnTo>
                                  <a:pt x="50" y="35"/>
                                </a:lnTo>
                                <a:lnTo>
                                  <a:pt x="52" y="35"/>
                                </a:lnTo>
                                <a:lnTo>
                                  <a:pt x="55" y="33"/>
                                </a:lnTo>
                                <a:lnTo>
                                  <a:pt x="59" y="31"/>
                                </a:lnTo>
                                <a:lnTo>
                                  <a:pt x="62" y="28"/>
                                </a:lnTo>
                                <a:lnTo>
                                  <a:pt x="59" y="0"/>
                                </a:lnTo>
                                <a:lnTo>
                                  <a:pt x="59" y="2"/>
                                </a:lnTo>
                                <a:lnTo>
                                  <a:pt x="57" y="4"/>
                                </a:lnTo>
                                <a:lnTo>
                                  <a:pt x="57" y="9"/>
                                </a:lnTo>
                                <a:lnTo>
                                  <a:pt x="55" y="11"/>
                                </a:lnTo>
                                <a:lnTo>
                                  <a:pt x="52" y="14"/>
                                </a:lnTo>
                                <a:lnTo>
                                  <a:pt x="50" y="16"/>
                                </a:lnTo>
                                <a:lnTo>
                                  <a:pt x="50" y="19"/>
                                </a:lnTo>
                                <a:lnTo>
                                  <a:pt x="47" y="19"/>
                                </a:lnTo>
                                <a:lnTo>
                                  <a:pt x="45" y="21"/>
                                </a:lnTo>
                                <a:lnTo>
                                  <a:pt x="40" y="21"/>
                                </a:lnTo>
                                <a:lnTo>
                                  <a:pt x="38" y="23"/>
                                </a:lnTo>
                                <a:lnTo>
                                  <a:pt x="21" y="23"/>
                                </a:lnTo>
                                <a:lnTo>
                                  <a:pt x="16" y="21"/>
                                </a:lnTo>
                                <a:lnTo>
                                  <a:pt x="14" y="21"/>
                                </a:lnTo>
                                <a:lnTo>
                                  <a:pt x="11" y="19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6741000"/>
                            <a:ext cx="10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8">
                                <a:moveTo>
                                  <a:pt x="12" y="14"/>
                                </a:move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4" y="28"/>
                                </a:lnTo>
                                <a:lnTo>
                                  <a:pt x="7" y="57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4" y="48"/>
                                </a:lnTo>
                                <a:lnTo>
                                  <a:pt x="14" y="45"/>
                                </a:lnTo>
                                <a:lnTo>
                                  <a:pt x="16" y="40"/>
                                </a:lnTo>
                                <a:lnTo>
                                  <a:pt x="16" y="21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6732360"/>
                            <a:ext cx="74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2">
                                <a:moveTo>
                                  <a:pt x="4" y="24"/>
                                </a:move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50"/>
                                </a:lnTo>
                                <a:lnTo>
                                  <a:pt x="2" y="55"/>
                                </a:lnTo>
                                <a:lnTo>
                                  <a:pt x="2" y="57"/>
                                </a:lnTo>
                                <a:lnTo>
                                  <a:pt x="4" y="60"/>
                                </a:lnTo>
                                <a:lnTo>
                                  <a:pt x="4" y="64"/>
                                </a:lnTo>
                                <a:lnTo>
                                  <a:pt x="7" y="67"/>
                                </a:ln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6"/>
                                </a:lnTo>
                                <a:lnTo>
                                  <a:pt x="21" y="24"/>
                                </a:lnTo>
                                <a:lnTo>
                                  <a:pt x="23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0" y="16"/>
                                </a:lnTo>
                                <a:lnTo>
                                  <a:pt x="47" y="16"/>
                                </a:lnTo>
                                <a:lnTo>
                                  <a:pt x="52" y="19"/>
                                </a:lnTo>
                                <a:lnTo>
                                  <a:pt x="55" y="19"/>
                                </a:lnTo>
                                <a:lnTo>
                                  <a:pt x="57" y="21"/>
                                </a:lnTo>
                                <a:lnTo>
                                  <a:pt x="60" y="21"/>
                                </a:lnTo>
                                <a:lnTo>
                                  <a:pt x="62" y="24"/>
                                </a:lnTo>
                                <a:lnTo>
                                  <a:pt x="64" y="26"/>
                                </a:lnTo>
                                <a:lnTo>
                                  <a:pt x="67" y="28"/>
                                </a:lnTo>
                                <a:lnTo>
                                  <a:pt x="67" y="14"/>
                                </a:lnTo>
                                <a:lnTo>
                                  <a:pt x="79" y="14"/>
                                </a:lnTo>
                                <a:lnTo>
                                  <a:pt x="81" y="16"/>
                                </a:lnTo>
                                <a:lnTo>
                                  <a:pt x="91" y="16"/>
                                </a:lnTo>
                                <a:lnTo>
                                  <a:pt x="93" y="19"/>
                                </a:lnTo>
                                <a:lnTo>
                                  <a:pt x="98" y="19"/>
                                </a:lnTo>
                                <a:lnTo>
                                  <a:pt x="98" y="21"/>
                                </a:lnTo>
                                <a:lnTo>
                                  <a:pt x="103" y="21"/>
                                </a:lnTo>
                                <a:lnTo>
                                  <a:pt x="105" y="24"/>
                                </a:lnTo>
                                <a:lnTo>
                                  <a:pt x="107" y="26"/>
                                </a:lnTo>
                                <a:lnTo>
                                  <a:pt x="110" y="28"/>
                                </a:lnTo>
                                <a:lnTo>
                                  <a:pt x="112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6"/>
                                </a:lnTo>
                                <a:lnTo>
                                  <a:pt x="117" y="40"/>
                                </a:lnTo>
                                <a:lnTo>
                                  <a:pt x="117" y="14"/>
                                </a:lnTo>
                                <a:lnTo>
                                  <a:pt x="115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9"/>
                                </a:lnTo>
                                <a:lnTo>
                                  <a:pt x="107" y="7"/>
                                </a:lnTo>
                                <a:lnTo>
                                  <a:pt x="105" y="7"/>
                                </a:lnTo>
                                <a:lnTo>
                                  <a:pt x="103" y="4"/>
                                </a:lnTo>
                                <a:lnTo>
                                  <a:pt x="96" y="4"/>
                                </a:lnTo>
                                <a:lnTo>
                                  <a:pt x="93" y="2"/>
                                </a:lnTo>
                                <a:lnTo>
                                  <a:pt x="86" y="2"/>
                                </a:lnTo>
                                <a:lnTo>
                                  <a:pt x="83" y="0"/>
                                </a:lnTo>
                                <a:lnTo>
                                  <a:pt x="40" y="0"/>
                                </a:lnTo>
                                <a:lnTo>
                                  <a:pt x="36" y="2"/>
                                </a:lnTo>
                                <a:lnTo>
                                  <a:pt x="33" y="2"/>
                                </a:lnTo>
                                <a:lnTo>
                                  <a:pt x="28" y="4"/>
                                </a:lnTo>
                                <a:lnTo>
                                  <a:pt x="23" y="4"/>
                                </a:lnTo>
                                <a:lnTo>
                                  <a:pt x="21" y="7"/>
                                </a:lnTo>
                                <a:lnTo>
                                  <a:pt x="19" y="9"/>
                                </a:lnTo>
                                <a:lnTo>
                                  <a:pt x="16" y="9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9" y="19"/>
                                </a:lnTo>
                                <a:lnTo>
                                  <a:pt x="7" y="21"/>
                                </a:lnTo>
                                <a:lnTo>
                                  <a:pt x="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741000"/>
                            <a:ext cx="2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7">
                                <a:moveTo>
                                  <a:pt x="2" y="67"/>
                                </a:moveTo>
                                <a:lnTo>
                                  <a:pt x="4" y="67"/>
                                </a:lnTo>
                                <a:lnTo>
                                  <a:pt x="7" y="64"/>
                                </a:lnTo>
                                <a:lnTo>
                                  <a:pt x="11" y="64"/>
                                </a:lnTo>
                                <a:lnTo>
                                  <a:pt x="14" y="62"/>
                                </a:lnTo>
                                <a:lnTo>
                                  <a:pt x="19" y="62"/>
                                </a:lnTo>
                                <a:lnTo>
                                  <a:pt x="21" y="60"/>
                                </a:lnTo>
                                <a:lnTo>
                                  <a:pt x="23" y="57"/>
                                </a:lnTo>
                                <a:lnTo>
                                  <a:pt x="26" y="55"/>
                                </a:lnTo>
                                <a:lnTo>
                                  <a:pt x="26" y="52"/>
                                </a:lnTo>
                                <a:lnTo>
                                  <a:pt x="28" y="50"/>
                                </a:lnTo>
                                <a:lnTo>
                                  <a:pt x="31" y="48"/>
                                </a:lnTo>
                                <a:lnTo>
                                  <a:pt x="31" y="45"/>
                                </a:lnTo>
                                <a:lnTo>
                                  <a:pt x="33" y="40"/>
                                </a:lnTo>
                                <a:lnTo>
                                  <a:pt x="33" y="21"/>
                                </a:lnTo>
                                <a:lnTo>
                                  <a:pt x="31" y="19"/>
                                </a:lnTo>
                                <a:lnTo>
                                  <a:pt x="31" y="14"/>
                                </a:lnTo>
                                <a:lnTo>
                                  <a:pt x="28" y="12"/>
                                </a:lnTo>
                                <a:lnTo>
                                  <a:pt x="28" y="9"/>
                                </a:lnTo>
                                <a:lnTo>
                                  <a:pt x="26" y="7"/>
                                </a:lnTo>
                                <a:lnTo>
                                  <a:pt x="23" y="2"/>
                                </a:lnTo>
                                <a:lnTo>
                                  <a:pt x="21" y="0"/>
                                </a:lnTo>
                                <a:lnTo>
                                  <a:pt x="21" y="33"/>
                                </a:lnTo>
                                <a:lnTo>
                                  <a:pt x="19" y="36"/>
                                </a:lnTo>
                                <a:lnTo>
                                  <a:pt x="19" y="40"/>
                                </a:lnTo>
                                <a:lnTo>
                                  <a:pt x="16" y="43"/>
                                </a:lnTo>
                                <a:lnTo>
                                  <a:pt x="14" y="45"/>
                                </a:lnTo>
                                <a:lnTo>
                                  <a:pt x="11" y="48"/>
                                </a:lnTo>
                                <a:lnTo>
                                  <a:pt x="9" y="48"/>
                                </a:lnTo>
                                <a:lnTo>
                                  <a:pt x="4" y="50"/>
                                </a:lnTo>
                                <a:lnTo>
                                  <a:pt x="0" y="50"/>
                                </a:lnTo>
                                <a:lnTo>
                                  <a:pt x="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679464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680400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59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59"/>
                                </a:lnTo>
                                <a:lnTo>
                                  <a:pt x="110" y="59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209720"/>
                            <a:ext cx="80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244640"/>
                            <a:ext cx="52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5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282800"/>
                            <a:ext cx="41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2">
                                <a:moveTo>
                                  <a:pt x="38" y="72"/>
                                </a:moveTo>
                                <a:lnTo>
                                  <a:pt x="45" y="72"/>
                                </a:lnTo>
                                <a:lnTo>
                                  <a:pt x="50" y="69"/>
                                </a:lnTo>
                                <a:lnTo>
                                  <a:pt x="52" y="69"/>
                                </a:lnTo>
                                <a:lnTo>
                                  <a:pt x="55" y="67"/>
                                </a:lnTo>
                                <a:lnTo>
                                  <a:pt x="60" y="64"/>
                                </a:lnTo>
                                <a:lnTo>
                                  <a:pt x="62" y="62"/>
                                </a:lnTo>
                                <a:lnTo>
                                  <a:pt x="64" y="60"/>
                                </a:lnTo>
                                <a:lnTo>
                                  <a:pt x="64" y="36"/>
                                </a:lnTo>
                                <a:lnTo>
                                  <a:pt x="62" y="40"/>
                                </a:lnTo>
                                <a:lnTo>
                                  <a:pt x="62" y="43"/>
                                </a:lnTo>
                                <a:lnTo>
                                  <a:pt x="60" y="45"/>
                                </a:lnTo>
                                <a:lnTo>
                                  <a:pt x="57" y="47"/>
                                </a:lnTo>
                                <a:lnTo>
                                  <a:pt x="55" y="50"/>
                                </a:lnTo>
                                <a:lnTo>
                                  <a:pt x="52" y="52"/>
                                </a:lnTo>
                                <a:lnTo>
                                  <a:pt x="47" y="52"/>
                                </a:lnTo>
                                <a:lnTo>
                                  <a:pt x="45" y="55"/>
                                </a:lnTo>
                                <a:lnTo>
                                  <a:pt x="28" y="55"/>
                                </a:lnTo>
                                <a:lnTo>
                                  <a:pt x="26" y="52"/>
                                </a:lnTo>
                                <a:lnTo>
                                  <a:pt x="23" y="50"/>
                                </a:lnTo>
                                <a:lnTo>
                                  <a:pt x="19" y="47"/>
                                </a:lnTo>
                                <a:lnTo>
                                  <a:pt x="19" y="45"/>
                                </a:lnTo>
                                <a:lnTo>
                                  <a:pt x="16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0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2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38"/>
                                </a:lnTo>
                                <a:lnTo>
                                  <a:pt x="2" y="43"/>
                                </a:lnTo>
                                <a:lnTo>
                                  <a:pt x="2" y="45"/>
                                </a:lnTo>
                                <a:lnTo>
                                  <a:pt x="4" y="50"/>
                                </a:lnTo>
                                <a:lnTo>
                                  <a:pt x="4" y="52"/>
                                </a:lnTo>
                                <a:lnTo>
                                  <a:pt x="7" y="55"/>
                                </a:lnTo>
                                <a:lnTo>
                                  <a:pt x="9" y="57"/>
                                </a:lnTo>
                                <a:lnTo>
                                  <a:pt x="12" y="60"/>
                                </a:lnTo>
                                <a:lnTo>
                                  <a:pt x="14" y="62"/>
                                </a:lnTo>
                                <a:lnTo>
                                  <a:pt x="16" y="64"/>
                                </a:lnTo>
                                <a:lnTo>
                                  <a:pt x="19" y="67"/>
                                </a:lnTo>
                                <a:lnTo>
                                  <a:pt x="21" y="67"/>
                                </a:lnTo>
                                <a:lnTo>
                                  <a:pt x="23" y="69"/>
                                </a:lnTo>
                                <a:lnTo>
                                  <a:pt x="28" y="69"/>
                                </a:lnTo>
                                <a:lnTo>
                                  <a:pt x="31" y="72"/>
                                </a:lnTo>
                                <a:lnTo>
                                  <a:pt x="3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7304400"/>
                            <a:ext cx="25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3">
                                <a:moveTo>
                                  <a:pt x="19" y="16"/>
                                </a:moveTo>
                                <a:lnTo>
                                  <a:pt x="14" y="16"/>
                                </a:lnTo>
                                <a:lnTo>
                                  <a:pt x="11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4" y="28"/>
                                </a:lnTo>
                                <a:lnTo>
                                  <a:pt x="7" y="28"/>
                                </a:lnTo>
                                <a:lnTo>
                                  <a:pt x="9" y="31"/>
                                </a:lnTo>
                                <a:lnTo>
                                  <a:pt x="11" y="31"/>
                                </a:lnTo>
                                <a:lnTo>
                                  <a:pt x="16" y="33"/>
                                </a:lnTo>
                                <a:lnTo>
                                  <a:pt x="26" y="33"/>
                                </a:lnTo>
                                <a:lnTo>
                                  <a:pt x="28" y="31"/>
                                </a:lnTo>
                                <a:lnTo>
                                  <a:pt x="31" y="31"/>
                                </a:lnTo>
                                <a:lnTo>
                                  <a:pt x="36" y="28"/>
                                </a:lnTo>
                                <a:lnTo>
                                  <a:pt x="38" y="26"/>
                                </a:lnTo>
                                <a:lnTo>
                                  <a:pt x="40" y="26"/>
                                </a:lnTo>
                                <a:lnTo>
                                  <a:pt x="40" y="2"/>
                                </a:lnTo>
                                <a:lnTo>
                                  <a:pt x="38" y="4"/>
                                </a:lnTo>
                                <a:lnTo>
                                  <a:pt x="36" y="7"/>
                                </a:lnTo>
                                <a:lnTo>
                                  <a:pt x="33" y="12"/>
                                </a:lnTo>
                                <a:lnTo>
                                  <a:pt x="31" y="14"/>
                                </a:lnTo>
                                <a:lnTo>
                                  <a:pt x="26" y="16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7275240"/>
                            <a:ext cx="74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2">
                                <a:moveTo>
                                  <a:pt x="2" y="38"/>
                                </a:moveTo>
                                <a:lnTo>
                                  <a:pt x="2" y="31"/>
                                </a:lnTo>
                                <a:lnTo>
                                  <a:pt x="4" y="28"/>
                                </a:lnTo>
                                <a:lnTo>
                                  <a:pt x="7" y="26"/>
                                </a:lnTo>
                                <a:lnTo>
                                  <a:pt x="9" y="24"/>
                                </a:lnTo>
                                <a:lnTo>
                                  <a:pt x="11" y="21"/>
                                </a:lnTo>
                                <a:lnTo>
                                  <a:pt x="14" y="19"/>
                                </a:lnTo>
                                <a:lnTo>
                                  <a:pt x="16" y="19"/>
                                </a:lnTo>
                                <a:lnTo>
                                  <a:pt x="19" y="16"/>
                                </a:lnTo>
                                <a:lnTo>
                                  <a:pt x="35" y="16"/>
                                </a:lnTo>
                                <a:lnTo>
                                  <a:pt x="40" y="19"/>
                                </a:lnTo>
                                <a:lnTo>
                                  <a:pt x="43" y="21"/>
                                </a:lnTo>
                                <a:lnTo>
                                  <a:pt x="45" y="24"/>
                                </a:lnTo>
                                <a:lnTo>
                                  <a:pt x="47" y="26"/>
                                </a:lnTo>
                                <a:lnTo>
                                  <a:pt x="47" y="28"/>
                                </a:lnTo>
                                <a:lnTo>
                                  <a:pt x="50" y="31"/>
                                </a:lnTo>
                                <a:lnTo>
                                  <a:pt x="52" y="33"/>
                                </a:lnTo>
                                <a:lnTo>
                                  <a:pt x="52" y="72"/>
                                </a:lnTo>
                                <a:lnTo>
                                  <a:pt x="55" y="69"/>
                                </a:lnTo>
                                <a:lnTo>
                                  <a:pt x="57" y="67"/>
                                </a:lnTo>
                                <a:lnTo>
                                  <a:pt x="57" y="62"/>
                                </a:lnTo>
                                <a:lnTo>
                                  <a:pt x="59" y="60"/>
                                </a:lnTo>
                                <a:lnTo>
                                  <a:pt x="59" y="62"/>
                                </a:lnTo>
                                <a:lnTo>
                                  <a:pt x="62" y="67"/>
                                </a:lnTo>
                                <a:lnTo>
                                  <a:pt x="64" y="69"/>
                                </a:lnTo>
                                <a:lnTo>
                                  <a:pt x="64" y="38"/>
                                </a:lnTo>
                                <a:lnTo>
                                  <a:pt x="67" y="36"/>
                                </a:lnTo>
                                <a:lnTo>
                                  <a:pt x="67" y="31"/>
                                </a:lnTo>
                                <a:lnTo>
                                  <a:pt x="69" y="28"/>
                                </a:lnTo>
                                <a:lnTo>
                                  <a:pt x="71" y="26"/>
                                </a:lnTo>
                                <a:lnTo>
                                  <a:pt x="76" y="24"/>
                                </a:lnTo>
                                <a:lnTo>
                                  <a:pt x="79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4"/>
                                </a:lnTo>
                                <a:lnTo>
                                  <a:pt x="95" y="24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72"/>
                                </a:lnTo>
                                <a:lnTo>
                                  <a:pt x="107" y="69"/>
                                </a:lnTo>
                                <a:lnTo>
                                  <a:pt x="110" y="67"/>
                                </a:lnTo>
                                <a:lnTo>
                                  <a:pt x="110" y="64"/>
                                </a:lnTo>
                                <a:lnTo>
                                  <a:pt x="112" y="62"/>
                                </a:lnTo>
                                <a:lnTo>
                                  <a:pt x="115" y="60"/>
                                </a:lnTo>
                                <a:lnTo>
                                  <a:pt x="115" y="55"/>
                                </a:lnTo>
                                <a:lnTo>
                                  <a:pt x="117" y="52"/>
                                </a:lnTo>
                                <a:lnTo>
                                  <a:pt x="117" y="28"/>
                                </a:lnTo>
                                <a:lnTo>
                                  <a:pt x="115" y="26"/>
                                </a:lnTo>
                                <a:lnTo>
                                  <a:pt x="115" y="24"/>
                                </a:lnTo>
                                <a:lnTo>
                                  <a:pt x="112" y="19"/>
                                </a:lnTo>
                                <a:lnTo>
                                  <a:pt x="110" y="16"/>
                                </a:lnTo>
                                <a:lnTo>
                                  <a:pt x="107" y="14"/>
                                </a:lnTo>
                                <a:lnTo>
                                  <a:pt x="105" y="12"/>
                                </a:lnTo>
                                <a:lnTo>
                                  <a:pt x="100" y="9"/>
                                </a:lnTo>
                                <a:lnTo>
                                  <a:pt x="98" y="7"/>
                                </a:lnTo>
                                <a:lnTo>
                                  <a:pt x="95" y="7"/>
                                </a:lnTo>
                                <a:lnTo>
                                  <a:pt x="91" y="4"/>
                                </a:lnTo>
                                <a:lnTo>
                                  <a:pt x="79" y="4"/>
                                </a:lnTo>
                                <a:lnTo>
                                  <a:pt x="74" y="7"/>
                                </a:lnTo>
                                <a:lnTo>
                                  <a:pt x="71" y="7"/>
                                </a:lnTo>
                                <a:lnTo>
                                  <a:pt x="69" y="9"/>
                                </a:lnTo>
                                <a:lnTo>
                                  <a:pt x="67" y="12"/>
                                </a:lnTo>
                                <a:lnTo>
                                  <a:pt x="64" y="14"/>
                                </a:lnTo>
                                <a:lnTo>
                                  <a:pt x="62" y="16"/>
                                </a:lnTo>
                                <a:lnTo>
                                  <a:pt x="59" y="21"/>
                                </a:lnTo>
                                <a:lnTo>
                                  <a:pt x="59" y="24"/>
                                </a:lnTo>
                                <a:lnTo>
                                  <a:pt x="57" y="19"/>
                                </a:lnTo>
                                <a:lnTo>
                                  <a:pt x="57" y="16"/>
                                </a:lnTo>
                                <a:lnTo>
                                  <a:pt x="55" y="14"/>
                                </a:lnTo>
                                <a:lnTo>
                                  <a:pt x="52" y="12"/>
                                </a:lnTo>
                                <a:lnTo>
                                  <a:pt x="50" y="9"/>
                                </a:lnTo>
                                <a:lnTo>
                                  <a:pt x="47" y="7"/>
                                </a:lnTo>
                                <a:lnTo>
                                  <a:pt x="47" y="4"/>
                                </a:lnTo>
                                <a:lnTo>
                                  <a:pt x="43" y="4"/>
                                </a:lnTo>
                                <a:lnTo>
                                  <a:pt x="40" y="2"/>
                                </a:lnTo>
                                <a:lnTo>
                                  <a:pt x="38" y="2"/>
                                </a:lnTo>
                                <a:lnTo>
                                  <a:pt x="33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43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7338240"/>
                            <a:ext cx="67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0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34688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8"/>
                                </a:lnTo>
                                <a:lnTo>
                                  <a:pt x="26" y="48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8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8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8"/>
                                </a:lnTo>
                                <a:lnTo>
                                  <a:pt x="100" y="48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775152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" y="829836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9" y="67"/>
                                </a:move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0"/>
                                </a:lnTo>
                                <a:lnTo>
                                  <a:pt x="14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4"/>
                                </a:lnTo>
                                <a:lnTo>
                                  <a:pt x="21" y="24"/>
                                </a:lnTo>
                                <a:lnTo>
                                  <a:pt x="23" y="21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6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23" y="2"/>
                                </a:lnTo>
                                <a:lnTo>
                                  <a:pt x="21" y="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9"/>
                                </a:lnTo>
                                <a:lnTo>
                                  <a:pt x="9" y="12"/>
                                </a:lnTo>
                                <a:lnTo>
                                  <a:pt x="7" y="14"/>
                                </a:lnTo>
                                <a:lnTo>
                                  <a:pt x="7" y="16"/>
                                </a:lnTo>
                                <a:lnTo>
                                  <a:pt x="4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8"/>
                                </a:lnTo>
                                <a:lnTo>
                                  <a:pt x="2" y="52"/>
                                </a:lnTo>
                                <a:lnTo>
                                  <a:pt x="2" y="57"/>
                                </a:lnTo>
                                <a:lnTo>
                                  <a:pt x="4" y="62"/>
                                </a:lnTo>
                                <a:lnTo>
                                  <a:pt x="7" y="64"/>
                                </a:lnTo>
                                <a:lnTo>
                                  <a:pt x="9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8323560"/>
                            <a:ext cx="39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4">
                                <a:moveTo>
                                  <a:pt x="16" y="23"/>
                                </a:move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19"/>
                                </a:lnTo>
                                <a:lnTo>
                                  <a:pt x="7" y="16"/>
                                </a:lnTo>
                                <a:lnTo>
                                  <a:pt x="4" y="14"/>
                                </a:lnTo>
                                <a:lnTo>
                                  <a:pt x="2" y="9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8"/>
                                </a:lnTo>
                                <a:lnTo>
                                  <a:pt x="11" y="38"/>
                                </a:lnTo>
                                <a:lnTo>
                                  <a:pt x="16" y="40"/>
                                </a:lnTo>
                                <a:lnTo>
                                  <a:pt x="19" y="40"/>
                                </a:lnTo>
                                <a:lnTo>
                                  <a:pt x="21" y="43"/>
                                </a:lnTo>
                                <a:lnTo>
                                  <a:pt x="45" y="43"/>
                                </a:lnTo>
                                <a:lnTo>
                                  <a:pt x="47" y="40"/>
                                </a:lnTo>
                                <a:lnTo>
                                  <a:pt x="52" y="40"/>
                                </a:lnTo>
                                <a:lnTo>
                                  <a:pt x="55" y="38"/>
                                </a:lnTo>
                                <a:lnTo>
                                  <a:pt x="57" y="35"/>
                                </a:lnTo>
                                <a:lnTo>
                                  <a:pt x="59" y="33"/>
                                </a:lnTo>
                                <a:lnTo>
                                  <a:pt x="62" y="31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55" y="16"/>
                                </a:lnTo>
                                <a:lnTo>
                                  <a:pt x="52" y="19"/>
                                </a:lnTo>
                                <a:lnTo>
                                  <a:pt x="52" y="21"/>
                                </a:lnTo>
                                <a:lnTo>
                                  <a:pt x="47" y="23"/>
                                </a:lnTo>
                                <a:lnTo>
                                  <a:pt x="45" y="23"/>
                                </a:lnTo>
                                <a:lnTo>
                                  <a:pt x="43" y="26"/>
                                </a:lnTo>
                                <a:lnTo>
                                  <a:pt x="21" y="26"/>
                                </a:lnTo>
                                <a:lnTo>
                                  <a:pt x="1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311680"/>
                            <a:ext cx="6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8">
                                <a:moveTo>
                                  <a:pt x="4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48"/>
                                </a:lnTo>
                                <a:lnTo>
                                  <a:pt x="2" y="45"/>
                                </a:lnTo>
                                <a:lnTo>
                                  <a:pt x="4" y="43"/>
                                </a:lnTo>
                                <a:lnTo>
                                  <a:pt x="7" y="40"/>
                                </a:lnTo>
                                <a:lnTo>
                                  <a:pt x="7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4" y="4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8299440"/>
                            <a:ext cx="42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14" y="69"/>
                                </a:moveTo>
                                <a:lnTo>
                                  <a:pt x="16" y="67"/>
                                </a:lnTo>
                                <a:lnTo>
                                  <a:pt x="19" y="19"/>
                                </a:lnTo>
                                <a:lnTo>
                                  <a:pt x="52" y="26"/>
                                </a:lnTo>
                                <a:lnTo>
                                  <a:pt x="52" y="76"/>
                                </a:lnTo>
                                <a:lnTo>
                                  <a:pt x="67" y="76"/>
                                </a:lnTo>
                                <a:lnTo>
                                  <a:pt x="67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6"/>
                                </a:lnTo>
                                <a:lnTo>
                                  <a:pt x="4" y="19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1" y="28"/>
                                </a:lnTo>
                                <a:lnTo>
                                  <a:pt x="11" y="38"/>
                                </a:lnTo>
                                <a:lnTo>
                                  <a:pt x="1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35920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3"/>
                                </a:move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3" y="38"/>
                                </a:lnTo>
                                <a:lnTo>
                                  <a:pt x="35" y="43"/>
                                </a:lnTo>
                                <a:lnTo>
                                  <a:pt x="38" y="47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7" y="57"/>
                                </a:lnTo>
                                <a:lnTo>
                                  <a:pt x="50" y="59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1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1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3"/>
                                </a:lnTo>
                                <a:lnTo>
                                  <a:pt x="103" y="83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59"/>
                                </a:lnTo>
                                <a:lnTo>
                                  <a:pt x="107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3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59"/>
                                </a:lnTo>
                                <a:lnTo>
                                  <a:pt x="71" y="59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7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5"/>
                                </a:lnTo>
                                <a:lnTo>
                                  <a:pt x="47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3"/>
                                </a:lnTo>
                                <a:lnTo>
                                  <a:pt x="35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1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8360280"/>
                            <a:ext cx="24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4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1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6" y="59"/>
                                </a:lnTo>
                                <a:lnTo>
                                  <a:pt x="36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3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1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842256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4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4"/>
                                </a:lnTo>
                                <a:lnTo>
                                  <a:pt x="95" y="24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43228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59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59"/>
                                </a:lnTo>
                                <a:lnTo>
                                  <a:pt x="110" y="59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84052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9" y="67"/>
                                </a:move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0"/>
                                </a:lnTo>
                                <a:lnTo>
                                  <a:pt x="14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4"/>
                                </a:lnTo>
                                <a:lnTo>
                                  <a:pt x="21" y="24"/>
                                </a:lnTo>
                                <a:lnTo>
                                  <a:pt x="23" y="21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6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23" y="2"/>
                                </a:lnTo>
                                <a:lnTo>
                                  <a:pt x="21" y="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9"/>
                                </a:lnTo>
                                <a:lnTo>
                                  <a:pt x="9" y="12"/>
                                </a:lnTo>
                                <a:lnTo>
                                  <a:pt x="7" y="14"/>
                                </a:lnTo>
                                <a:lnTo>
                                  <a:pt x="7" y="16"/>
                                </a:lnTo>
                                <a:lnTo>
                                  <a:pt x="4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8"/>
                                </a:lnTo>
                                <a:lnTo>
                                  <a:pt x="2" y="52"/>
                                </a:lnTo>
                                <a:lnTo>
                                  <a:pt x="2" y="57"/>
                                </a:lnTo>
                                <a:lnTo>
                                  <a:pt x="4" y="62"/>
                                </a:lnTo>
                                <a:lnTo>
                                  <a:pt x="7" y="64"/>
                                </a:lnTo>
                                <a:lnTo>
                                  <a:pt x="9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8866440"/>
                            <a:ext cx="39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3">
                                <a:moveTo>
                                  <a:pt x="16" y="24"/>
                                </a:moveTo>
                                <a:lnTo>
                                  <a:pt x="14" y="24"/>
                                </a:lnTo>
                                <a:lnTo>
                                  <a:pt x="11" y="21"/>
                                </a:lnTo>
                                <a:lnTo>
                                  <a:pt x="9" y="19"/>
                                </a:lnTo>
                                <a:lnTo>
                                  <a:pt x="7" y="16"/>
                                </a:lnTo>
                                <a:lnTo>
                                  <a:pt x="4" y="14"/>
                                </a:lnTo>
                                <a:lnTo>
                                  <a:pt x="2" y="9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8"/>
                                </a:lnTo>
                                <a:lnTo>
                                  <a:pt x="11" y="38"/>
                                </a:lnTo>
                                <a:lnTo>
                                  <a:pt x="16" y="40"/>
                                </a:lnTo>
                                <a:lnTo>
                                  <a:pt x="19" y="40"/>
                                </a:lnTo>
                                <a:lnTo>
                                  <a:pt x="21" y="43"/>
                                </a:lnTo>
                                <a:lnTo>
                                  <a:pt x="45" y="43"/>
                                </a:lnTo>
                                <a:lnTo>
                                  <a:pt x="47" y="40"/>
                                </a:lnTo>
                                <a:lnTo>
                                  <a:pt x="52" y="40"/>
                                </a:lnTo>
                                <a:lnTo>
                                  <a:pt x="55" y="38"/>
                                </a:lnTo>
                                <a:lnTo>
                                  <a:pt x="57" y="36"/>
                                </a:lnTo>
                                <a:lnTo>
                                  <a:pt x="59" y="33"/>
                                </a:lnTo>
                                <a:lnTo>
                                  <a:pt x="62" y="31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55" y="16"/>
                                </a:lnTo>
                                <a:lnTo>
                                  <a:pt x="52" y="19"/>
                                </a:lnTo>
                                <a:lnTo>
                                  <a:pt x="52" y="21"/>
                                </a:lnTo>
                                <a:lnTo>
                                  <a:pt x="47" y="24"/>
                                </a:lnTo>
                                <a:lnTo>
                                  <a:pt x="45" y="24"/>
                                </a:lnTo>
                                <a:lnTo>
                                  <a:pt x="43" y="26"/>
                                </a:lnTo>
                                <a:lnTo>
                                  <a:pt x="21" y="26"/>
                                </a:lnTo>
                                <a:lnTo>
                                  <a:pt x="1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854560"/>
                            <a:ext cx="6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8">
                                <a:moveTo>
                                  <a:pt x="4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47"/>
                                </a:lnTo>
                                <a:lnTo>
                                  <a:pt x="2" y="45"/>
                                </a:lnTo>
                                <a:lnTo>
                                  <a:pt x="4" y="43"/>
                                </a:lnTo>
                                <a:lnTo>
                                  <a:pt x="7" y="40"/>
                                </a:lnTo>
                                <a:lnTo>
                                  <a:pt x="7" y="35"/>
                                </a:lnTo>
                                <a:lnTo>
                                  <a:pt x="9" y="33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4" y="4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8841600"/>
                            <a:ext cx="42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14" y="69"/>
                                </a:moveTo>
                                <a:lnTo>
                                  <a:pt x="16" y="67"/>
                                </a:lnTo>
                                <a:lnTo>
                                  <a:pt x="19" y="19"/>
                                </a:lnTo>
                                <a:lnTo>
                                  <a:pt x="52" y="26"/>
                                </a:lnTo>
                                <a:lnTo>
                                  <a:pt x="52" y="76"/>
                                </a:lnTo>
                                <a:lnTo>
                                  <a:pt x="67" y="76"/>
                                </a:lnTo>
                                <a:lnTo>
                                  <a:pt x="67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6"/>
                                </a:lnTo>
                                <a:lnTo>
                                  <a:pt x="4" y="19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1" y="28"/>
                                </a:lnTo>
                                <a:lnTo>
                                  <a:pt x="11" y="38"/>
                                </a:lnTo>
                                <a:lnTo>
                                  <a:pt x="1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900280"/>
                            <a:ext cx="80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8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893520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896544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7444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59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59"/>
                                </a:lnTo>
                                <a:lnTo>
                                  <a:pt x="110" y="59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937908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5720" y="708840"/>
                            <a:ext cx="12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1">
                                <a:moveTo>
                                  <a:pt x="2" y="7"/>
                                </a:moveTo>
                                <a:lnTo>
                                  <a:pt x="2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6"/>
                                </a:lnTo>
                                <a:lnTo>
                                  <a:pt x="9" y="21"/>
                                </a:lnTo>
                                <a:lnTo>
                                  <a:pt x="12" y="23"/>
                                </a:lnTo>
                                <a:lnTo>
                                  <a:pt x="14" y="26"/>
                                </a:lnTo>
                                <a:lnTo>
                                  <a:pt x="16" y="28"/>
                                </a:lnTo>
                                <a:lnTo>
                                  <a:pt x="16" y="3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714960"/>
                            <a:ext cx="81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">
                                <a:moveTo>
                                  <a:pt x="108" y="11"/>
                                </a:moveTo>
                                <a:lnTo>
                                  <a:pt x="108" y="9"/>
                                </a:lnTo>
                                <a:lnTo>
                                  <a:pt x="105" y="7"/>
                                </a:lnTo>
                                <a:lnTo>
                                  <a:pt x="103" y="2"/>
                                </a:lnTo>
                                <a:lnTo>
                                  <a:pt x="100" y="0"/>
                                </a:lnTo>
                                <a:lnTo>
                                  <a:pt x="98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8"/>
                                </a:lnTo>
                                <a:lnTo>
                                  <a:pt x="127" y="38"/>
                                </a:lnTo>
                                <a:lnTo>
                                  <a:pt x="127" y="26"/>
                                </a:lnTo>
                                <a:lnTo>
                                  <a:pt x="124" y="26"/>
                                </a:lnTo>
                                <a:lnTo>
                                  <a:pt x="122" y="23"/>
                                </a:lnTo>
                                <a:lnTo>
                                  <a:pt x="120" y="21"/>
                                </a:lnTo>
                                <a:lnTo>
                                  <a:pt x="115" y="19"/>
                                </a:lnTo>
                                <a:lnTo>
                                  <a:pt x="112" y="16"/>
                                </a:lnTo>
                                <a:lnTo>
                                  <a:pt x="110" y="14"/>
                                </a:lnTo>
                                <a:lnTo>
                                  <a:pt x="10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76212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4"/>
                                </a:move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3" y="38"/>
                                </a:lnTo>
                                <a:lnTo>
                                  <a:pt x="36" y="43"/>
                                </a:lnTo>
                                <a:lnTo>
                                  <a:pt x="38" y="48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8" y="57"/>
                                </a:lnTo>
                                <a:lnTo>
                                  <a:pt x="50" y="60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2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2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4"/>
                                </a:lnTo>
                                <a:lnTo>
                                  <a:pt x="103" y="84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60"/>
                                </a:lnTo>
                                <a:lnTo>
                                  <a:pt x="108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4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60"/>
                                </a:lnTo>
                                <a:lnTo>
                                  <a:pt x="72" y="60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8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6"/>
                                </a:lnTo>
                                <a:lnTo>
                                  <a:pt x="48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4"/>
                                </a:lnTo>
                                <a:lnTo>
                                  <a:pt x="36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14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763200"/>
                            <a:ext cx="24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5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2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5" y="60"/>
                                </a:lnTo>
                                <a:lnTo>
                                  <a:pt x="35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4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82620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83520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8"/>
                                </a:lnTo>
                                <a:lnTo>
                                  <a:pt x="26" y="48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8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8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8"/>
                                </a:lnTo>
                                <a:lnTo>
                                  <a:pt x="100" y="48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5720" y="125100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2" y="7"/>
                                </a:moveTo>
                                <a:lnTo>
                                  <a:pt x="2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6"/>
                                </a:lnTo>
                                <a:lnTo>
                                  <a:pt x="9" y="21"/>
                                </a:lnTo>
                                <a:lnTo>
                                  <a:pt x="12" y="24"/>
                                </a:lnTo>
                                <a:lnTo>
                                  <a:pt x="14" y="26"/>
                                </a:lnTo>
                                <a:lnTo>
                                  <a:pt x="16" y="28"/>
                                </a:lnTo>
                                <a:lnTo>
                                  <a:pt x="16" y="3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1257480"/>
                            <a:ext cx="81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">
                                <a:moveTo>
                                  <a:pt x="108" y="12"/>
                                </a:moveTo>
                                <a:lnTo>
                                  <a:pt x="108" y="9"/>
                                </a:lnTo>
                                <a:lnTo>
                                  <a:pt x="105" y="7"/>
                                </a:lnTo>
                                <a:lnTo>
                                  <a:pt x="103" y="2"/>
                                </a:lnTo>
                                <a:lnTo>
                                  <a:pt x="100" y="0"/>
                                </a:lnTo>
                                <a:lnTo>
                                  <a:pt x="98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8"/>
                                </a:lnTo>
                                <a:lnTo>
                                  <a:pt x="127" y="38"/>
                                </a:lnTo>
                                <a:lnTo>
                                  <a:pt x="127" y="26"/>
                                </a:lnTo>
                                <a:lnTo>
                                  <a:pt x="124" y="26"/>
                                </a:lnTo>
                                <a:lnTo>
                                  <a:pt x="122" y="24"/>
                                </a:lnTo>
                                <a:lnTo>
                                  <a:pt x="120" y="21"/>
                                </a:lnTo>
                                <a:lnTo>
                                  <a:pt x="115" y="19"/>
                                </a:lnTo>
                                <a:lnTo>
                                  <a:pt x="112" y="16"/>
                                </a:lnTo>
                                <a:lnTo>
                                  <a:pt x="110" y="14"/>
                                </a:lnTo>
                                <a:lnTo>
                                  <a:pt x="10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1333440"/>
                            <a:ext cx="39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1">
                                <a:moveTo>
                                  <a:pt x="7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7" y="33"/>
                                </a:lnTo>
                                <a:lnTo>
                                  <a:pt x="9" y="36"/>
                                </a:lnTo>
                                <a:lnTo>
                                  <a:pt x="12" y="36"/>
                                </a:lnTo>
                                <a:lnTo>
                                  <a:pt x="14" y="38"/>
                                </a:lnTo>
                                <a:lnTo>
                                  <a:pt x="21" y="38"/>
                                </a:lnTo>
                                <a:lnTo>
                                  <a:pt x="24" y="40"/>
                                </a:lnTo>
                                <a:lnTo>
                                  <a:pt x="36" y="40"/>
                                </a:lnTo>
                                <a:lnTo>
                                  <a:pt x="40" y="38"/>
                                </a:lnTo>
                                <a:lnTo>
                                  <a:pt x="47" y="38"/>
                                </a:lnTo>
                                <a:lnTo>
                                  <a:pt x="50" y="36"/>
                                </a:lnTo>
                                <a:lnTo>
                                  <a:pt x="52" y="36"/>
                                </a:lnTo>
                                <a:lnTo>
                                  <a:pt x="55" y="33"/>
                                </a:lnTo>
                                <a:lnTo>
                                  <a:pt x="60" y="31"/>
                                </a:lnTo>
                                <a:lnTo>
                                  <a:pt x="62" y="28"/>
                                </a:ln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4"/>
                                </a:lnTo>
                                <a:lnTo>
                                  <a:pt x="57" y="9"/>
                                </a:lnTo>
                                <a:lnTo>
                                  <a:pt x="55" y="12"/>
                                </a:lnTo>
                                <a:lnTo>
                                  <a:pt x="52" y="14"/>
                                </a:lnTo>
                                <a:lnTo>
                                  <a:pt x="50" y="16"/>
                                </a:lnTo>
                                <a:lnTo>
                                  <a:pt x="50" y="19"/>
                                </a:lnTo>
                                <a:lnTo>
                                  <a:pt x="47" y="19"/>
                                </a:lnTo>
                                <a:lnTo>
                                  <a:pt x="45" y="21"/>
                                </a:lnTo>
                                <a:lnTo>
                                  <a:pt x="40" y="21"/>
                                </a:lnTo>
                                <a:lnTo>
                                  <a:pt x="38" y="24"/>
                                </a:lnTo>
                                <a:lnTo>
                                  <a:pt x="21" y="24"/>
                                </a:lnTo>
                                <a:lnTo>
                                  <a:pt x="16" y="21"/>
                                </a:lnTo>
                                <a:lnTo>
                                  <a:pt x="14" y="21"/>
                                </a:lnTo>
                                <a:lnTo>
                                  <a:pt x="12" y="19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920" y="1315080"/>
                            <a:ext cx="10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8">
                                <a:moveTo>
                                  <a:pt x="12" y="14"/>
                                </a:move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3"/>
                                </a:lnTo>
                                <a:lnTo>
                                  <a:pt x="4" y="28"/>
                                </a:lnTo>
                                <a:lnTo>
                                  <a:pt x="7" y="57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4" y="47"/>
                                </a:lnTo>
                                <a:lnTo>
                                  <a:pt x="14" y="45"/>
                                </a:lnTo>
                                <a:lnTo>
                                  <a:pt x="16" y="40"/>
                                </a:lnTo>
                                <a:lnTo>
                                  <a:pt x="16" y="21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1306080"/>
                            <a:ext cx="74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72">
                                <a:moveTo>
                                  <a:pt x="4" y="24"/>
                                </a:move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50"/>
                                </a:lnTo>
                                <a:lnTo>
                                  <a:pt x="2" y="55"/>
                                </a:lnTo>
                                <a:lnTo>
                                  <a:pt x="2" y="57"/>
                                </a:lnTo>
                                <a:lnTo>
                                  <a:pt x="4" y="60"/>
                                </a:lnTo>
                                <a:lnTo>
                                  <a:pt x="4" y="64"/>
                                </a:lnTo>
                                <a:lnTo>
                                  <a:pt x="7" y="67"/>
                                </a:ln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6"/>
                                </a:lnTo>
                                <a:lnTo>
                                  <a:pt x="21" y="24"/>
                                </a:lnTo>
                                <a:lnTo>
                                  <a:pt x="24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0" y="16"/>
                                </a:lnTo>
                                <a:lnTo>
                                  <a:pt x="48" y="16"/>
                                </a:lnTo>
                                <a:lnTo>
                                  <a:pt x="52" y="19"/>
                                </a:lnTo>
                                <a:lnTo>
                                  <a:pt x="55" y="19"/>
                                </a:lnTo>
                                <a:lnTo>
                                  <a:pt x="57" y="21"/>
                                </a:lnTo>
                                <a:lnTo>
                                  <a:pt x="60" y="21"/>
                                </a:lnTo>
                                <a:lnTo>
                                  <a:pt x="62" y="24"/>
                                </a:lnTo>
                                <a:lnTo>
                                  <a:pt x="64" y="26"/>
                                </a:lnTo>
                                <a:lnTo>
                                  <a:pt x="67" y="28"/>
                                </a:lnTo>
                                <a:lnTo>
                                  <a:pt x="67" y="14"/>
                                </a:lnTo>
                                <a:lnTo>
                                  <a:pt x="79" y="14"/>
                                </a:lnTo>
                                <a:lnTo>
                                  <a:pt x="81" y="16"/>
                                </a:lnTo>
                                <a:lnTo>
                                  <a:pt x="91" y="16"/>
                                </a:lnTo>
                                <a:lnTo>
                                  <a:pt x="93" y="19"/>
                                </a:lnTo>
                                <a:lnTo>
                                  <a:pt x="98" y="19"/>
                                </a:lnTo>
                                <a:lnTo>
                                  <a:pt x="98" y="21"/>
                                </a:lnTo>
                                <a:lnTo>
                                  <a:pt x="103" y="21"/>
                                </a:lnTo>
                                <a:lnTo>
                                  <a:pt x="105" y="24"/>
                                </a:lnTo>
                                <a:lnTo>
                                  <a:pt x="108" y="26"/>
                                </a:lnTo>
                                <a:lnTo>
                                  <a:pt x="110" y="28"/>
                                </a:lnTo>
                                <a:lnTo>
                                  <a:pt x="112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5"/>
                                </a:lnTo>
                                <a:lnTo>
                                  <a:pt x="117" y="40"/>
                                </a:lnTo>
                                <a:lnTo>
                                  <a:pt x="117" y="14"/>
                                </a:lnTo>
                                <a:lnTo>
                                  <a:pt x="115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9"/>
                                </a:lnTo>
                                <a:lnTo>
                                  <a:pt x="108" y="7"/>
                                </a:lnTo>
                                <a:lnTo>
                                  <a:pt x="105" y="7"/>
                                </a:lnTo>
                                <a:lnTo>
                                  <a:pt x="103" y="4"/>
                                </a:lnTo>
                                <a:lnTo>
                                  <a:pt x="96" y="4"/>
                                </a:lnTo>
                                <a:lnTo>
                                  <a:pt x="93" y="2"/>
                                </a:lnTo>
                                <a:lnTo>
                                  <a:pt x="86" y="2"/>
                                </a:lnTo>
                                <a:lnTo>
                                  <a:pt x="84" y="0"/>
                                </a:lnTo>
                                <a:lnTo>
                                  <a:pt x="40" y="0"/>
                                </a:lnTo>
                                <a:lnTo>
                                  <a:pt x="36" y="2"/>
                                </a:lnTo>
                                <a:lnTo>
                                  <a:pt x="33" y="2"/>
                                </a:lnTo>
                                <a:lnTo>
                                  <a:pt x="28" y="4"/>
                                </a:lnTo>
                                <a:lnTo>
                                  <a:pt x="24" y="4"/>
                                </a:lnTo>
                                <a:lnTo>
                                  <a:pt x="21" y="7"/>
                                </a:lnTo>
                                <a:lnTo>
                                  <a:pt x="19" y="9"/>
                                </a:lnTo>
                                <a:lnTo>
                                  <a:pt x="16" y="9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9" y="19"/>
                                </a:lnTo>
                                <a:lnTo>
                                  <a:pt x="7" y="21"/>
                                </a:lnTo>
                                <a:lnTo>
                                  <a:pt x="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3280" y="1315080"/>
                            <a:ext cx="2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7">
                                <a:moveTo>
                                  <a:pt x="2" y="67"/>
                                </a:moveTo>
                                <a:lnTo>
                                  <a:pt x="4" y="67"/>
                                </a:lnTo>
                                <a:lnTo>
                                  <a:pt x="7" y="64"/>
                                </a:lnTo>
                                <a:lnTo>
                                  <a:pt x="12" y="64"/>
                                </a:lnTo>
                                <a:lnTo>
                                  <a:pt x="14" y="62"/>
                                </a:lnTo>
                                <a:lnTo>
                                  <a:pt x="19" y="62"/>
                                </a:lnTo>
                                <a:lnTo>
                                  <a:pt x="21" y="60"/>
                                </a:lnTo>
                                <a:lnTo>
                                  <a:pt x="23" y="57"/>
                                </a:lnTo>
                                <a:lnTo>
                                  <a:pt x="26" y="55"/>
                                </a:lnTo>
                                <a:lnTo>
                                  <a:pt x="26" y="52"/>
                                </a:lnTo>
                                <a:lnTo>
                                  <a:pt x="28" y="50"/>
                                </a:lnTo>
                                <a:lnTo>
                                  <a:pt x="31" y="47"/>
                                </a:lnTo>
                                <a:lnTo>
                                  <a:pt x="31" y="45"/>
                                </a:lnTo>
                                <a:lnTo>
                                  <a:pt x="33" y="40"/>
                                </a:lnTo>
                                <a:lnTo>
                                  <a:pt x="33" y="21"/>
                                </a:lnTo>
                                <a:lnTo>
                                  <a:pt x="31" y="19"/>
                                </a:lnTo>
                                <a:lnTo>
                                  <a:pt x="31" y="14"/>
                                </a:lnTo>
                                <a:lnTo>
                                  <a:pt x="28" y="12"/>
                                </a:lnTo>
                                <a:lnTo>
                                  <a:pt x="28" y="9"/>
                                </a:lnTo>
                                <a:lnTo>
                                  <a:pt x="26" y="7"/>
                                </a:lnTo>
                                <a:lnTo>
                                  <a:pt x="23" y="2"/>
                                </a:lnTo>
                                <a:lnTo>
                                  <a:pt x="21" y="0"/>
                                </a:lnTo>
                                <a:lnTo>
                                  <a:pt x="21" y="33"/>
                                </a:lnTo>
                                <a:lnTo>
                                  <a:pt x="19" y="35"/>
                                </a:lnTo>
                                <a:lnTo>
                                  <a:pt x="19" y="40"/>
                                </a:lnTo>
                                <a:lnTo>
                                  <a:pt x="16" y="43"/>
                                </a:lnTo>
                                <a:lnTo>
                                  <a:pt x="14" y="45"/>
                                </a:lnTo>
                                <a:lnTo>
                                  <a:pt x="12" y="47"/>
                                </a:lnTo>
                                <a:lnTo>
                                  <a:pt x="9" y="47"/>
                                </a:lnTo>
                                <a:lnTo>
                                  <a:pt x="4" y="50"/>
                                </a:lnTo>
                                <a:lnTo>
                                  <a:pt x="0" y="50"/>
                                </a:lnTo>
                                <a:lnTo>
                                  <a:pt x="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136836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4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4"/>
                                </a:lnTo>
                                <a:lnTo>
                                  <a:pt x="96" y="24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137808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8120" y="178056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3880" y="232740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4"/>
                                </a:move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3" y="38"/>
                                </a:lnTo>
                                <a:lnTo>
                                  <a:pt x="36" y="43"/>
                                </a:lnTo>
                                <a:lnTo>
                                  <a:pt x="38" y="47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8" y="57"/>
                                </a:lnTo>
                                <a:lnTo>
                                  <a:pt x="50" y="60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2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2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4"/>
                                </a:lnTo>
                                <a:lnTo>
                                  <a:pt x="103" y="84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60"/>
                                </a:lnTo>
                                <a:lnTo>
                                  <a:pt x="108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4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60"/>
                                </a:lnTo>
                                <a:lnTo>
                                  <a:pt x="72" y="60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7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6"/>
                                </a:lnTo>
                                <a:lnTo>
                                  <a:pt x="48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4"/>
                                </a:lnTo>
                                <a:lnTo>
                                  <a:pt x="36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14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2328480"/>
                            <a:ext cx="24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5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2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5" y="60"/>
                                </a:lnTo>
                                <a:lnTo>
                                  <a:pt x="35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4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2388240"/>
                            <a:ext cx="81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242316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245376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246240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8120" y="286560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8120" y="340920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8120" y="395280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8120" y="449532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3880" y="5038560"/>
                            <a:ext cx="81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507420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5104800"/>
                            <a:ext cx="66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0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511380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516708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517572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5581800"/>
                            <a:ext cx="81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561672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564588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3"/>
                                </a:move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3" y="38"/>
                                </a:lnTo>
                                <a:lnTo>
                                  <a:pt x="36" y="43"/>
                                </a:lnTo>
                                <a:lnTo>
                                  <a:pt x="38" y="47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8" y="57"/>
                                </a:lnTo>
                                <a:lnTo>
                                  <a:pt x="50" y="60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2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2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3"/>
                                </a:lnTo>
                                <a:lnTo>
                                  <a:pt x="103" y="83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60"/>
                                </a:lnTo>
                                <a:lnTo>
                                  <a:pt x="108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4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60"/>
                                </a:lnTo>
                                <a:lnTo>
                                  <a:pt x="72" y="60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7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6"/>
                                </a:lnTo>
                                <a:lnTo>
                                  <a:pt x="48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3"/>
                                </a:lnTo>
                                <a:lnTo>
                                  <a:pt x="36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1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5646960"/>
                            <a:ext cx="24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4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2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5" y="60"/>
                                </a:lnTo>
                                <a:lnTo>
                                  <a:pt x="35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3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570924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571896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8"/>
                                </a:lnTo>
                                <a:lnTo>
                                  <a:pt x="26" y="48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8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8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8"/>
                                </a:lnTo>
                                <a:lnTo>
                                  <a:pt x="100" y="48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6123960"/>
                            <a:ext cx="81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6158880"/>
                            <a:ext cx="52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5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6186960"/>
                            <a:ext cx="81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8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622188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625212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626112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6666840"/>
                            <a:ext cx="81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8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670176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6759720"/>
                            <a:ext cx="39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1">
                                <a:moveTo>
                                  <a:pt x="7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7" y="33"/>
                                </a:lnTo>
                                <a:lnTo>
                                  <a:pt x="9" y="35"/>
                                </a:lnTo>
                                <a:lnTo>
                                  <a:pt x="12" y="35"/>
                                </a:lnTo>
                                <a:lnTo>
                                  <a:pt x="14" y="38"/>
                                </a:lnTo>
                                <a:lnTo>
                                  <a:pt x="21" y="38"/>
                                </a:lnTo>
                                <a:lnTo>
                                  <a:pt x="24" y="40"/>
                                </a:lnTo>
                                <a:lnTo>
                                  <a:pt x="36" y="40"/>
                                </a:lnTo>
                                <a:lnTo>
                                  <a:pt x="40" y="38"/>
                                </a:lnTo>
                                <a:lnTo>
                                  <a:pt x="47" y="38"/>
                                </a:lnTo>
                                <a:lnTo>
                                  <a:pt x="50" y="35"/>
                                </a:lnTo>
                                <a:lnTo>
                                  <a:pt x="52" y="35"/>
                                </a:lnTo>
                                <a:lnTo>
                                  <a:pt x="55" y="33"/>
                                </a:lnTo>
                                <a:lnTo>
                                  <a:pt x="60" y="31"/>
                                </a:lnTo>
                                <a:lnTo>
                                  <a:pt x="62" y="28"/>
                                </a:ln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4"/>
                                </a:lnTo>
                                <a:lnTo>
                                  <a:pt x="57" y="9"/>
                                </a:lnTo>
                                <a:lnTo>
                                  <a:pt x="55" y="11"/>
                                </a:lnTo>
                                <a:lnTo>
                                  <a:pt x="52" y="14"/>
                                </a:lnTo>
                                <a:lnTo>
                                  <a:pt x="50" y="16"/>
                                </a:lnTo>
                                <a:lnTo>
                                  <a:pt x="50" y="19"/>
                                </a:lnTo>
                                <a:lnTo>
                                  <a:pt x="47" y="19"/>
                                </a:lnTo>
                                <a:lnTo>
                                  <a:pt x="45" y="21"/>
                                </a:lnTo>
                                <a:lnTo>
                                  <a:pt x="40" y="21"/>
                                </a:lnTo>
                                <a:lnTo>
                                  <a:pt x="38" y="23"/>
                                </a:lnTo>
                                <a:lnTo>
                                  <a:pt x="21" y="23"/>
                                </a:lnTo>
                                <a:lnTo>
                                  <a:pt x="16" y="21"/>
                                </a:lnTo>
                                <a:lnTo>
                                  <a:pt x="14" y="21"/>
                                </a:lnTo>
                                <a:lnTo>
                                  <a:pt x="12" y="19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920" y="6741000"/>
                            <a:ext cx="10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8">
                                <a:moveTo>
                                  <a:pt x="12" y="14"/>
                                </a:move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4" y="28"/>
                                </a:lnTo>
                                <a:lnTo>
                                  <a:pt x="7" y="57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4" y="48"/>
                                </a:lnTo>
                                <a:lnTo>
                                  <a:pt x="14" y="45"/>
                                </a:lnTo>
                                <a:lnTo>
                                  <a:pt x="16" y="40"/>
                                </a:lnTo>
                                <a:lnTo>
                                  <a:pt x="16" y="21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6732360"/>
                            <a:ext cx="74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72">
                                <a:moveTo>
                                  <a:pt x="4" y="24"/>
                                </a:move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50"/>
                                </a:lnTo>
                                <a:lnTo>
                                  <a:pt x="2" y="55"/>
                                </a:lnTo>
                                <a:lnTo>
                                  <a:pt x="2" y="57"/>
                                </a:lnTo>
                                <a:lnTo>
                                  <a:pt x="4" y="60"/>
                                </a:lnTo>
                                <a:lnTo>
                                  <a:pt x="4" y="64"/>
                                </a:lnTo>
                                <a:lnTo>
                                  <a:pt x="7" y="67"/>
                                </a:ln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6"/>
                                </a:lnTo>
                                <a:lnTo>
                                  <a:pt x="21" y="24"/>
                                </a:lnTo>
                                <a:lnTo>
                                  <a:pt x="24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0" y="16"/>
                                </a:lnTo>
                                <a:lnTo>
                                  <a:pt x="48" y="16"/>
                                </a:lnTo>
                                <a:lnTo>
                                  <a:pt x="52" y="19"/>
                                </a:lnTo>
                                <a:lnTo>
                                  <a:pt x="55" y="19"/>
                                </a:lnTo>
                                <a:lnTo>
                                  <a:pt x="57" y="21"/>
                                </a:lnTo>
                                <a:lnTo>
                                  <a:pt x="60" y="21"/>
                                </a:lnTo>
                                <a:lnTo>
                                  <a:pt x="62" y="24"/>
                                </a:lnTo>
                                <a:lnTo>
                                  <a:pt x="64" y="26"/>
                                </a:lnTo>
                                <a:lnTo>
                                  <a:pt x="67" y="28"/>
                                </a:lnTo>
                                <a:lnTo>
                                  <a:pt x="67" y="14"/>
                                </a:lnTo>
                                <a:lnTo>
                                  <a:pt x="79" y="14"/>
                                </a:lnTo>
                                <a:lnTo>
                                  <a:pt x="81" y="16"/>
                                </a:lnTo>
                                <a:lnTo>
                                  <a:pt x="91" y="16"/>
                                </a:lnTo>
                                <a:lnTo>
                                  <a:pt x="93" y="19"/>
                                </a:lnTo>
                                <a:lnTo>
                                  <a:pt x="98" y="19"/>
                                </a:lnTo>
                                <a:lnTo>
                                  <a:pt x="98" y="21"/>
                                </a:lnTo>
                                <a:lnTo>
                                  <a:pt x="103" y="21"/>
                                </a:lnTo>
                                <a:lnTo>
                                  <a:pt x="105" y="24"/>
                                </a:lnTo>
                                <a:lnTo>
                                  <a:pt x="108" y="26"/>
                                </a:lnTo>
                                <a:lnTo>
                                  <a:pt x="110" y="28"/>
                                </a:lnTo>
                                <a:lnTo>
                                  <a:pt x="112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6"/>
                                </a:lnTo>
                                <a:lnTo>
                                  <a:pt x="117" y="40"/>
                                </a:lnTo>
                                <a:lnTo>
                                  <a:pt x="117" y="14"/>
                                </a:lnTo>
                                <a:lnTo>
                                  <a:pt x="115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9"/>
                                </a:lnTo>
                                <a:lnTo>
                                  <a:pt x="108" y="7"/>
                                </a:lnTo>
                                <a:lnTo>
                                  <a:pt x="105" y="7"/>
                                </a:lnTo>
                                <a:lnTo>
                                  <a:pt x="103" y="4"/>
                                </a:lnTo>
                                <a:lnTo>
                                  <a:pt x="96" y="4"/>
                                </a:lnTo>
                                <a:lnTo>
                                  <a:pt x="93" y="2"/>
                                </a:lnTo>
                                <a:lnTo>
                                  <a:pt x="86" y="2"/>
                                </a:lnTo>
                                <a:lnTo>
                                  <a:pt x="84" y="0"/>
                                </a:lnTo>
                                <a:lnTo>
                                  <a:pt x="40" y="0"/>
                                </a:lnTo>
                                <a:lnTo>
                                  <a:pt x="36" y="2"/>
                                </a:lnTo>
                                <a:lnTo>
                                  <a:pt x="33" y="2"/>
                                </a:lnTo>
                                <a:lnTo>
                                  <a:pt x="28" y="4"/>
                                </a:lnTo>
                                <a:lnTo>
                                  <a:pt x="24" y="4"/>
                                </a:lnTo>
                                <a:lnTo>
                                  <a:pt x="21" y="7"/>
                                </a:lnTo>
                                <a:lnTo>
                                  <a:pt x="19" y="9"/>
                                </a:lnTo>
                                <a:lnTo>
                                  <a:pt x="16" y="9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9" y="19"/>
                                </a:lnTo>
                                <a:lnTo>
                                  <a:pt x="7" y="21"/>
                                </a:lnTo>
                                <a:lnTo>
                                  <a:pt x="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3280" y="6741000"/>
                            <a:ext cx="2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7">
                                <a:moveTo>
                                  <a:pt x="2" y="67"/>
                                </a:moveTo>
                                <a:lnTo>
                                  <a:pt x="4" y="67"/>
                                </a:lnTo>
                                <a:lnTo>
                                  <a:pt x="7" y="64"/>
                                </a:lnTo>
                                <a:lnTo>
                                  <a:pt x="12" y="64"/>
                                </a:lnTo>
                                <a:lnTo>
                                  <a:pt x="14" y="62"/>
                                </a:lnTo>
                                <a:lnTo>
                                  <a:pt x="19" y="62"/>
                                </a:lnTo>
                                <a:lnTo>
                                  <a:pt x="21" y="60"/>
                                </a:lnTo>
                                <a:lnTo>
                                  <a:pt x="23" y="57"/>
                                </a:lnTo>
                                <a:lnTo>
                                  <a:pt x="26" y="55"/>
                                </a:lnTo>
                                <a:lnTo>
                                  <a:pt x="26" y="52"/>
                                </a:lnTo>
                                <a:lnTo>
                                  <a:pt x="28" y="50"/>
                                </a:lnTo>
                                <a:lnTo>
                                  <a:pt x="31" y="48"/>
                                </a:lnTo>
                                <a:lnTo>
                                  <a:pt x="31" y="45"/>
                                </a:lnTo>
                                <a:lnTo>
                                  <a:pt x="33" y="40"/>
                                </a:lnTo>
                                <a:lnTo>
                                  <a:pt x="33" y="21"/>
                                </a:lnTo>
                                <a:lnTo>
                                  <a:pt x="31" y="19"/>
                                </a:lnTo>
                                <a:lnTo>
                                  <a:pt x="31" y="14"/>
                                </a:lnTo>
                                <a:lnTo>
                                  <a:pt x="28" y="12"/>
                                </a:lnTo>
                                <a:lnTo>
                                  <a:pt x="28" y="9"/>
                                </a:lnTo>
                                <a:lnTo>
                                  <a:pt x="26" y="7"/>
                                </a:lnTo>
                                <a:lnTo>
                                  <a:pt x="23" y="2"/>
                                </a:lnTo>
                                <a:lnTo>
                                  <a:pt x="21" y="0"/>
                                </a:lnTo>
                                <a:lnTo>
                                  <a:pt x="21" y="33"/>
                                </a:lnTo>
                                <a:lnTo>
                                  <a:pt x="19" y="36"/>
                                </a:lnTo>
                                <a:lnTo>
                                  <a:pt x="19" y="40"/>
                                </a:lnTo>
                                <a:lnTo>
                                  <a:pt x="16" y="43"/>
                                </a:lnTo>
                                <a:lnTo>
                                  <a:pt x="14" y="45"/>
                                </a:lnTo>
                                <a:lnTo>
                                  <a:pt x="12" y="48"/>
                                </a:lnTo>
                                <a:lnTo>
                                  <a:pt x="9" y="48"/>
                                </a:lnTo>
                                <a:lnTo>
                                  <a:pt x="4" y="50"/>
                                </a:lnTo>
                                <a:lnTo>
                                  <a:pt x="0" y="50"/>
                                </a:lnTo>
                                <a:lnTo>
                                  <a:pt x="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679464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680400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59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59"/>
                                </a:lnTo>
                                <a:lnTo>
                                  <a:pt x="110" y="59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7209720"/>
                            <a:ext cx="81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7244640"/>
                            <a:ext cx="52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5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7282800"/>
                            <a:ext cx="41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2">
                                <a:moveTo>
                                  <a:pt x="38" y="72"/>
                                </a:moveTo>
                                <a:lnTo>
                                  <a:pt x="45" y="72"/>
                                </a:lnTo>
                                <a:lnTo>
                                  <a:pt x="50" y="69"/>
                                </a:lnTo>
                                <a:lnTo>
                                  <a:pt x="52" y="69"/>
                                </a:lnTo>
                                <a:lnTo>
                                  <a:pt x="55" y="67"/>
                                </a:lnTo>
                                <a:lnTo>
                                  <a:pt x="60" y="64"/>
                                </a:lnTo>
                                <a:lnTo>
                                  <a:pt x="62" y="62"/>
                                </a:lnTo>
                                <a:lnTo>
                                  <a:pt x="64" y="60"/>
                                </a:lnTo>
                                <a:lnTo>
                                  <a:pt x="64" y="36"/>
                                </a:lnTo>
                                <a:lnTo>
                                  <a:pt x="62" y="40"/>
                                </a:lnTo>
                                <a:lnTo>
                                  <a:pt x="62" y="43"/>
                                </a:lnTo>
                                <a:lnTo>
                                  <a:pt x="60" y="45"/>
                                </a:lnTo>
                                <a:lnTo>
                                  <a:pt x="57" y="47"/>
                                </a:lnTo>
                                <a:lnTo>
                                  <a:pt x="55" y="50"/>
                                </a:lnTo>
                                <a:lnTo>
                                  <a:pt x="52" y="52"/>
                                </a:lnTo>
                                <a:lnTo>
                                  <a:pt x="48" y="52"/>
                                </a:lnTo>
                                <a:lnTo>
                                  <a:pt x="45" y="55"/>
                                </a:lnTo>
                                <a:lnTo>
                                  <a:pt x="28" y="55"/>
                                </a:lnTo>
                                <a:lnTo>
                                  <a:pt x="26" y="52"/>
                                </a:lnTo>
                                <a:lnTo>
                                  <a:pt x="24" y="50"/>
                                </a:lnTo>
                                <a:lnTo>
                                  <a:pt x="19" y="47"/>
                                </a:lnTo>
                                <a:lnTo>
                                  <a:pt x="19" y="45"/>
                                </a:lnTo>
                                <a:lnTo>
                                  <a:pt x="16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0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2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38"/>
                                </a:lnTo>
                                <a:lnTo>
                                  <a:pt x="2" y="43"/>
                                </a:lnTo>
                                <a:lnTo>
                                  <a:pt x="2" y="45"/>
                                </a:lnTo>
                                <a:lnTo>
                                  <a:pt x="4" y="50"/>
                                </a:lnTo>
                                <a:lnTo>
                                  <a:pt x="4" y="52"/>
                                </a:lnTo>
                                <a:lnTo>
                                  <a:pt x="7" y="55"/>
                                </a:lnTo>
                                <a:lnTo>
                                  <a:pt x="9" y="57"/>
                                </a:lnTo>
                                <a:lnTo>
                                  <a:pt x="12" y="60"/>
                                </a:lnTo>
                                <a:lnTo>
                                  <a:pt x="14" y="62"/>
                                </a:lnTo>
                                <a:lnTo>
                                  <a:pt x="16" y="64"/>
                                </a:lnTo>
                                <a:lnTo>
                                  <a:pt x="19" y="67"/>
                                </a:lnTo>
                                <a:lnTo>
                                  <a:pt x="21" y="67"/>
                                </a:lnTo>
                                <a:lnTo>
                                  <a:pt x="24" y="69"/>
                                </a:lnTo>
                                <a:lnTo>
                                  <a:pt x="28" y="69"/>
                                </a:lnTo>
                                <a:lnTo>
                                  <a:pt x="31" y="72"/>
                                </a:lnTo>
                                <a:lnTo>
                                  <a:pt x="3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1400" y="7304400"/>
                            <a:ext cx="25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3">
                                <a:moveTo>
                                  <a:pt x="19" y="16"/>
                                </a:moveTo>
                                <a:lnTo>
                                  <a:pt x="14" y="16"/>
                                </a:lnTo>
                                <a:lnTo>
                                  <a:pt x="12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4" y="28"/>
                                </a:lnTo>
                                <a:lnTo>
                                  <a:pt x="7" y="28"/>
                                </a:lnTo>
                                <a:lnTo>
                                  <a:pt x="9" y="31"/>
                                </a:lnTo>
                                <a:lnTo>
                                  <a:pt x="12" y="31"/>
                                </a:lnTo>
                                <a:lnTo>
                                  <a:pt x="16" y="33"/>
                                </a:lnTo>
                                <a:lnTo>
                                  <a:pt x="26" y="33"/>
                                </a:lnTo>
                                <a:lnTo>
                                  <a:pt x="28" y="31"/>
                                </a:lnTo>
                                <a:lnTo>
                                  <a:pt x="31" y="31"/>
                                </a:lnTo>
                                <a:lnTo>
                                  <a:pt x="35" y="28"/>
                                </a:lnTo>
                                <a:lnTo>
                                  <a:pt x="38" y="26"/>
                                </a:lnTo>
                                <a:lnTo>
                                  <a:pt x="40" y="26"/>
                                </a:lnTo>
                                <a:lnTo>
                                  <a:pt x="40" y="2"/>
                                </a:lnTo>
                                <a:lnTo>
                                  <a:pt x="38" y="4"/>
                                </a:lnTo>
                                <a:lnTo>
                                  <a:pt x="35" y="7"/>
                                </a:lnTo>
                                <a:lnTo>
                                  <a:pt x="33" y="12"/>
                                </a:lnTo>
                                <a:lnTo>
                                  <a:pt x="31" y="14"/>
                                </a:lnTo>
                                <a:lnTo>
                                  <a:pt x="26" y="16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7275240"/>
                            <a:ext cx="74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2">
                                <a:moveTo>
                                  <a:pt x="2" y="38"/>
                                </a:moveTo>
                                <a:lnTo>
                                  <a:pt x="2" y="31"/>
                                </a:lnTo>
                                <a:lnTo>
                                  <a:pt x="4" y="28"/>
                                </a:lnTo>
                                <a:lnTo>
                                  <a:pt x="7" y="26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4" y="19"/>
                                </a:lnTo>
                                <a:lnTo>
                                  <a:pt x="16" y="19"/>
                                </a:lnTo>
                                <a:lnTo>
                                  <a:pt x="19" y="16"/>
                                </a:lnTo>
                                <a:lnTo>
                                  <a:pt x="36" y="16"/>
                                </a:lnTo>
                                <a:lnTo>
                                  <a:pt x="40" y="19"/>
                                </a:lnTo>
                                <a:lnTo>
                                  <a:pt x="43" y="21"/>
                                </a:lnTo>
                                <a:lnTo>
                                  <a:pt x="45" y="24"/>
                                </a:lnTo>
                                <a:lnTo>
                                  <a:pt x="47" y="26"/>
                                </a:lnTo>
                                <a:lnTo>
                                  <a:pt x="47" y="28"/>
                                </a:lnTo>
                                <a:lnTo>
                                  <a:pt x="50" y="31"/>
                                </a:lnTo>
                                <a:lnTo>
                                  <a:pt x="52" y="33"/>
                                </a:lnTo>
                                <a:lnTo>
                                  <a:pt x="52" y="72"/>
                                </a:lnTo>
                                <a:lnTo>
                                  <a:pt x="55" y="69"/>
                                </a:lnTo>
                                <a:lnTo>
                                  <a:pt x="57" y="67"/>
                                </a:lnTo>
                                <a:lnTo>
                                  <a:pt x="57" y="62"/>
                                </a:lnTo>
                                <a:lnTo>
                                  <a:pt x="60" y="60"/>
                                </a:lnTo>
                                <a:lnTo>
                                  <a:pt x="60" y="62"/>
                                </a:lnTo>
                                <a:lnTo>
                                  <a:pt x="62" y="67"/>
                                </a:lnTo>
                                <a:lnTo>
                                  <a:pt x="64" y="69"/>
                                </a:lnTo>
                                <a:lnTo>
                                  <a:pt x="64" y="38"/>
                                </a:lnTo>
                                <a:lnTo>
                                  <a:pt x="67" y="36"/>
                                </a:lnTo>
                                <a:lnTo>
                                  <a:pt x="67" y="31"/>
                                </a:lnTo>
                                <a:lnTo>
                                  <a:pt x="69" y="28"/>
                                </a:lnTo>
                                <a:lnTo>
                                  <a:pt x="72" y="26"/>
                                </a:lnTo>
                                <a:lnTo>
                                  <a:pt x="76" y="24"/>
                                </a:lnTo>
                                <a:lnTo>
                                  <a:pt x="79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4"/>
                                </a:lnTo>
                                <a:lnTo>
                                  <a:pt x="96" y="24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72"/>
                                </a:lnTo>
                                <a:lnTo>
                                  <a:pt x="107" y="69"/>
                                </a:lnTo>
                                <a:lnTo>
                                  <a:pt x="110" y="67"/>
                                </a:lnTo>
                                <a:lnTo>
                                  <a:pt x="110" y="64"/>
                                </a:lnTo>
                                <a:lnTo>
                                  <a:pt x="112" y="62"/>
                                </a:lnTo>
                                <a:lnTo>
                                  <a:pt x="115" y="60"/>
                                </a:lnTo>
                                <a:lnTo>
                                  <a:pt x="115" y="55"/>
                                </a:lnTo>
                                <a:lnTo>
                                  <a:pt x="117" y="52"/>
                                </a:lnTo>
                                <a:lnTo>
                                  <a:pt x="117" y="28"/>
                                </a:lnTo>
                                <a:lnTo>
                                  <a:pt x="115" y="26"/>
                                </a:lnTo>
                                <a:lnTo>
                                  <a:pt x="115" y="24"/>
                                </a:lnTo>
                                <a:lnTo>
                                  <a:pt x="112" y="19"/>
                                </a:lnTo>
                                <a:lnTo>
                                  <a:pt x="110" y="16"/>
                                </a:lnTo>
                                <a:lnTo>
                                  <a:pt x="107" y="14"/>
                                </a:lnTo>
                                <a:lnTo>
                                  <a:pt x="105" y="12"/>
                                </a:lnTo>
                                <a:lnTo>
                                  <a:pt x="100" y="9"/>
                                </a:lnTo>
                                <a:lnTo>
                                  <a:pt x="98" y="7"/>
                                </a:lnTo>
                                <a:lnTo>
                                  <a:pt x="96" y="7"/>
                                </a:lnTo>
                                <a:lnTo>
                                  <a:pt x="91" y="4"/>
                                </a:lnTo>
                                <a:lnTo>
                                  <a:pt x="79" y="4"/>
                                </a:lnTo>
                                <a:lnTo>
                                  <a:pt x="74" y="7"/>
                                </a:lnTo>
                                <a:lnTo>
                                  <a:pt x="72" y="7"/>
                                </a:lnTo>
                                <a:lnTo>
                                  <a:pt x="69" y="9"/>
                                </a:lnTo>
                                <a:lnTo>
                                  <a:pt x="67" y="12"/>
                                </a:lnTo>
                                <a:lnTo>
                                  <a:pt x="64" y="14"/>
                                </a:lnTo>
                                <a:lnTo>
                                  <a:pt x="62" y="16"/>
                                </a:lnTo>
                                <a:lnTo>
                                  <a:pt x="60" y="21"/>
                                </a:lnTo>
                                <a:lnTo>
                                  <a:pt x="60" y="24"/>
                                </a:lnTo>
                                <a:lnTo>
                                  <a:pt x="57" y="19"/>
                                </a:lnTo>
                                <a:lnTo>
                                  <a:pt x="57" y="16"/>
                                </a:lnTo>
                                <a:lnTo>
                                  <a:pt x="55" y="14"/>
                                </a:lnTo>
                                <a:lnTo>
                                  <a:pt x="52" y="12"/>
                                </a:lnTo>
                                <a:lnTo>
                                  <a:pt x="50" y="9"/>
                                </a:lnTo>
                                <a:lnTo>
                                  <a:pt x="47" y="7"/>
                                </a:lnTo>
                                <a:lnTo>
                                  <a:pt x="47" y="4"/>
                                </a:lnTo>
                                <a:lnTo>
                                  <a:pt x="43" y="4"/>
                                </a:lnTo>
                                <a:lnTo>
                                  <a:pt x="40" y="2"/>
                                </a:lnTo>
                                <a:lnTo>
                                  <a:pt x="38" y="2"/>
                                </a:lnTo>
                                <a:lnTo>
                                  <a:pt x="33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43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7338240"/>
                            <a:ext cx="66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0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734688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8"/>
                                </a:lnTo>
                                <a:lnTo>
                                  <a:pt x="26" y="48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8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8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8"/>
                                </a:lnTo>
                                <a:lnTo>
                                  <a:pt x="100" y="48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8120" y="775152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2440" y="829836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9" y="67"/>
                                </a:move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0"/>
                                </a:lnTo>
                                <a:lnTo>
                                  <a:pt x="14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4"/>
                                </a:lnTo>
                                <a:lnTo>
                                  <a:pt x="21" y="24"/>
                                </a:lnTo>
                                <a:lnTo>
                                  <a:pt x="24" y="21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6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24" y="2"/>
                                </a:lnTo>
                                <a:lnTo>
                                  <a:pt x="21" y="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9"/>
                                </a:lnTo>
                                <a:lnTo>
                                  <a:pt x="9" y="12"/>
                                </a:lnTo>
                                <a:lnTo>
                                  <a:pt x="7" y="14"/>
                                </a:lnTo>
                                <a:lnTo>
                                  <a:pt x="7" y="16"/>
                                </a:lnTo>
                                <a:lnTo>
                                  <a:pt x="4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8"/>
                                </a:lnTo>
                                <a:lnTo>
                                  <a:pt x="2" y="52"/>
                                </a:lnTo>
                                <a:lnTo>
                                  <a:pt x="2" y="57"/>
                                </a:lnTo>
                                <a:lnTo>
                                  <a:pt x="4" y="62"/>
                                </a:lnTo>
                                <a:lnTo>
                                  <a:pt x="7" y="64"/>
                                </a:lnTo>
                                <a:lnTo>
                                  <a:pt x="9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8323560"/>
                            <a:ext cx="39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4">
                                <a:moveTo>
                                  <a:pt x="19" y="40"/>
                                </a:moveTo>
                                <a:lnTo>
                                  <a:pt x="21" y="43"/>
                                </a:lnTo>
                                <a:lnTo>
                                  <a:pt x="45" y="43"/>
                                </a:lnTo>
                                <a:lnTo>
                                  <a:pt x="47" y="40"/>
                                </a:lnTo>
                                <a:lnTo>
                                  <a:pt x="52" y="40"/>
                                </a:lnTo>
                                <a:lnTo>
                                  <a:pt x="55" y="38"/>
                                </a:lnTo>
                                <a:lnTo>
                                  <a:pt x="57" y="35"/>
                                </a:lnTo>
                                <a:lnTo>
                                  <a:pt x="60" y="33"/>
                                </a:lnTo>
                                <a:lnTo>
                                  <a:pt x="62" y="31"/>
                                </a:lnTo>
                                <a:lnTo>
                                  <a:pt x="60" y="0"/>
                                </a:lnTo>
                                <a:lnTo>
                                  <a:pt x="60" y="11"/>
                                </a:lnTo>
                                <a:lnTo>
                                  <a:pt x="57" y="14"/>
                                </a:lnTo>
                                <a:lnTo>
                                  <a:pt x="55" y="16"/>
                                </a:lnTo>
                                <a:lnTo>
                                  <a:pt x="52" y="19"/>
                                </a:lnTo>
                                <a:lnTo>
                                  <a:pt x="52" y="21"/>
                                </a:lnTo>
                                <a:lnTo>
                                  <a:pt x="47" y="23"/>
                                </a:lnTo>
                                <a:lnTo>
                                  <a:pt x="45" y="23"/>
                                </a:lnTo>
                                <a:lnTo>
                                  <a:pt x="43" y="26"/>
                                </a:lnTo>
                                <a:lnTo>
                                  <a:pt x="21" y="26"/>
                                </a:lnTo>
                                <a:lnTo>
                                  <a:pt x="16" y="23"/>
                                </a:lnTo>
                                <a:lnTo>
                                  <a:pt x="14" y="23"/>
                                </a:lnTo>
                                <a:lnTo>
                                  <a:pt x="12" y="21"/>
                                </a:lnTo>
                                <a:lnTo>
                                  <a:pt x="9" y="19"/>
                                </a:lnTo>
                                <a:lnTo>
                                  <a:pt x="7" y="16"/>
                                </a:lnTo>
                                <a:lnTo>
                                  <a:pt x="4" y="14"/>
                                </a:lnTo>
                                <a:lnTo>
                                  <a:pt x="2" y="9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8"/>
                                </a:lnTo>
                                <a:lnTo>
                                  <a:pt x="12" y="38"/>
                                </a:lnTo>
                                <a:lnTo>
                                  <a:pt x="16" y="40"/>
                                </a:lnTo>
                                <a:lnTo>
                                  <a:pt x="1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1400" y="8311680"/>
                            <a:ext cx="5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4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48"/>
                                </a:lnTo>
                                <a:lnTo>
                                  <a:pt x="2" y="45"/>
                                </a:lnTo>
                                <a:lnTo>
                                  <a:pt x="4" y="43"/>
                                </a:lnTo>
                                <a:lnTo>
                                  <a:pt x="7" y="40"/>
                                </a:lnTo>
                                <a:lnTo>
                                  <a:pt x="7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4" y="4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0600" y="8299440"/>
                            <a:ext cx="42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14" y="69"/>
                                </a:moveTo>
                                <a:lnTo>
                                  <a:pt x="16" y="67"/>
                                </a:lnTo>
                                <a:lnTo>
                                  <a:pt x="19" y="19"/>
                                </a:lnTo>
                                <a:lnTo>
                                  <a:pt x="52" y="26"/>
                                </a:lnTo>
                                <a:lnTo>
                                  <a:pt x="52" y="76"/>
                                </a:lnTo>
                                <a:lnTo>
                                  <a:pt x="67" y="76"/>
                                </a:lnTo>
                                <a:lnTo>
                                  <a:pt x="67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6"/>
                                </a:lnTo>
                                <a:lnTo>
                                  <a:pt x="4" y="19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2" y="28"/>
                                </a:lnTo>
                                <a:lnTo>
                                  <a:pt x="12" y="38"/>
                                </a:lnTo>
                                <a:lnTo>
                                  <a:pt x="1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835920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3"/>
                                </a:move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3" y="38"/>
                                </a:lnTo>
                                <a:lnTo>
                                  <a:pt x="36" y="43"/>
                                </a:lnTo>
                                <a:lnTo>
                                  <a:pt x="38" y="47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8" y="57"/>
                                </a:lnTo>
                                <a:lnTo>
                                  <a:pt x="50" y="59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1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2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3"/>
                                </a:lnTo>
                                <a:lnTo>
                                  <a:pt x="103" y="83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59"/>
                                </a:lnTo>
                                <a:lnTo>
                                  <a:pt x="108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4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59"/>
                                </a:lnTo>
                                <a:lnTo>
                                  <a:pt x="72" y="59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7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5"/>
                                </a:lnTo>
                                <a:lnTo>
                                  <a:pt x="48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3"/>
                                </a:lnTo>
                                <a:lnTo>
                                  <a:pt x="36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1"/>
                                </a:lnTo>
                                <a:lnTo>
                                  <a:pt x="26" y="11"/>
                                </a:lnTo>
                                <a:lnTo>
                                  <a:pt x="24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1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8360280"/>
                            <a:ext cx="24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4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1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5" y="59"/>
                                </a:lnTo>
                                <a:lnTo>
                                  <a:pt x="35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3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1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842256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4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4"/>
                                </a:lnTo>
                                <a:lnTo>
                                  <a:pt x="96" y="24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843228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59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59"/>
                                </a:lnTo>
                                <a:lnTo>
                                  <a:pt x="110" y="59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884052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9" y="67"/>
                                </a:move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0"/>
                                </a:lnTo>
                                <a:lnTo>
                                  <a:pt x="14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4"/>
                                </a:lnTo>
                                <a:lnTo>
                                  <a:pt x="21" y="24"/>
                                </a:lnTo>
                                <a:lnTo>
                                  <a:pt x="24" y="21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6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24" y="2"/>
                                </a:lnTo>
                                <a:lnTo>
                                  <a:pt x="21" y="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9"/>
                                </a:lnTo>
                                <a:lnTo>
                                  <a:pt x="9" y="12"/>
                                </a:lnTo>
                                <a:lnTo>
                                  <a:pt x="7" y="14"/>
                                </a:lnTo>
                                <a:lnTo>
                                  <a:pt x="7" y="16"/>
                                </a:lnTo>
                                <a:lnTo>
                                  <a:pt x="4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8"/>
                                </a:lnTo>
                                <a:lnTo>
                                  <a:pt x="2" y="52"/>
                                </a:lnTo>
                                <a:lnTo>
                                  <a:pt x="2" y="57"/>
                                </a:lnTo>
                                <a:lnTo>
                                  <a:pt x="4" y="62"/>
                                </a:lnTo>
                                <a:lnTo>
                                  <a:pt x="7" y="64"/>
                                </a:lnTo>
                                <a:lnTo>
                                  <a:pt x="9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8866440"/>
                            <a:ext cx="39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3">
                                <a:moveTo>
                                  <a:pt x="19" y="40"/>
                                </a:moveTo>
                                <a:lnTo>
                                  <a:pt x="21" y="43"/>
                                </a:lnTo>
                                <a:lnTo>
                                  <a:pt x="45" y="43"/>
                                </a:lnTo>
                                <a:lnTo>
                                  <a:pt x="47" y="40"/>
                                </a:lnTo>
                                <a:lnTo>
                                  <a:pt x="52" y="40"/>
                                </a:lnTo>
                                <a:lnTo>
                                  <a:pt x="55" y="38"/>
                                </a:lnTo>
                                <a:lnTo>
                                  <a:pt x="57" y="36"/>
                                </a:lnTo>
                                <a:lnTo>
                                  <a:pt x="60" y="33"/>
                                </a:lnTo>
                                <a:lnTo>
                                  <a:pt x="62" y="31"/>
                                </a:lnTo>
                                <a:lnTo>
                                  <a:pt x="60" y="0"/>
                                </a:lnTo>
                                <a:lnTo>
                                  <a:pt x="60" y="12"/>
                                </a:lnTo>
                                <a:lnTo>
                                  <a:pt x="57" y="14"/>
                                </a:lnTo>
                                <a:lnTo>
                                  <a:pt x="55" y="16"/>
                                </a:lnTo>
                                <a:lnTo>
                                  <a:pt x="52" y="19"/>
                                </a:lnTo>
                                <a:lnTo>
                                  <a:pt x="52" y="21"/>
                                </a:lnTo>
                                <a:lnTo>
                                  <a:pt x="47" y="24"/>
                                </a:lnTo>
                                <a:lnTo>
                                  <a:pt x="45" y="24"/>
                                </a:lnTo>
                                <a:lnTo>
                                  <a:pt x="43" y="26"/>
                                </a:lnTo>
                                <a:lnTo>
                                  <a:pt x="21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1"/>
                                </a:lnTo>
                                <a:lnTo>
                                  <a:pt x="9" y="19"/>
                                </a:lnTo>
                                <a:lnTo>
                                  <a:pt x="7" y="16"/>
                                </a:lnTo>
                                <a:lnTo>
                                  <a:pt x="4" y="14"/>
                                </a:lnTo>
                                <a:lnTo>
                                  <a:pt x="2" y="9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8"/>
                                </a:lnTo>
                                <a:lnTo>
                                  <a:pt x="12" y="38"/>
                                </a:lnTo>
                                <a:lnTo>
                                  <a:pt x="16" y="40"/>
                                </a:lnTo>
                                <a:lnTo>
                                  <a:pt x="1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1400" y="8854560"/>
                            <a:ext cx="5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4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47"/>
                                </a:lnTo>
                                <a:lnTo>
                                  <a:pt x="2" y="45"/>
                                </a:lnTo>
                                <a:lnTo>
                                  <a:pt x="4" y="43"/>
                                </a:lnTo>
                                <a:lnTo>
                                  <a:pt x="7" y="40"/>
                                </a:lnTo>
                                <a:lnTo>
                                  <a:pt x="7" y="35"/>
                                </a:lnTo>
                                <a:lnTo>
                                  <a:pt x="9" y="33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4" y="4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0600" y="8841600"/>
                            <a:ext cx="42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14" y="69"/>
                                </a:moveTo>
                                <a:lnTo>
                                  <a:pt x="16" y="67"/>
                                </a:lnTo>
                                <a:lnTo>
                                  <a:pt x="19" y="19"/>
                                </a:lnTo>
                                <a:lnTo>
                                  <a:pt x="52" y="26"/>
                                </a:lnTo>
                                <a:lnTo>
                                  <a:pt x="52" y="76"/>
                                </a:lnTo>
                                <a:lnTo>
                                  <a:pt x="67" y="76"/>
                                </a:lnTo>
                                <a:lnTo>
                                  <a:pt x="67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6"/>
                                </a:lnTo>
                                <a:lnTo>
                                  <a:pt x="4" y="19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2" y="28"/>
                                </a:lnTo>
                                <a:lnTo>
                                  <a:pt x="12" y="38"/>
                                </a:lnTo>
                                <a:lnTo>
                                  <a:pt x="1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8900280"/>
                            <a:ext cx="81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8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893520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896544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897444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59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59"/>
                                </a:lnTo>
                                <a:lnTo>
                                  <a:pt x="110" y="59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8120" y="937908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1360" y="4712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4770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20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53352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55008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54216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53460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50616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5104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49968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5014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50148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0616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3640" y="52596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5520" y="50148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50616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49968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2272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5014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5180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5104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5029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19480"/>
                            <a:ext cx="25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7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1"/>
                                </a:lnTo>
                                <a:lnTo>
                                  <a:pt x="31" y="11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4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3"/>
                                </a:lnTo>
                                <a:lnTo>
                                  <a:pt x="33" y="23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507240"/>
                            <a:ext cx="7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50148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50724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5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0148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8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4" y="55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8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4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50616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4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51948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7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148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7" y="19"/>
                                </a:lnTo>
                                <a:lnTo>
                                  <a:pt x="47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7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51192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50292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920" y="50616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50148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50616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1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1" y="35"/>
                                </a:lnTo>
                                <a:lnTo>
                                  <a:pt x="71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1" y="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4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1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48636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4906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4" y="24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522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52884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800" y="48636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4906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52128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52272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6680" y="48636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4906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52128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560" y="54432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48636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0520" y="4906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4" y="24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54108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52884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52272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3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1"/>
                                </a:lnTo>
                                <a:lnTo>
                                  <a:pt x="64" y="11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3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760" y="52884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48636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4906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7680" y="52704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33" y="48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6"/>
                                </a:lnTo>
                                <a:lnTo>
                                  <a:pt x="31" y="36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54108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4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52272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7" y="19"/>
                                </a:lnTo>
                                <a:lnTo>
                                  <a:pt x="47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3"/>
                                </a:lnTo>
                                <a:lnTo>
                                  <a:pt x="71" y="26"/>
                                </a:lnTo>
                                <a:lnTo>
                                  <a:pt x="71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7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1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533520"/>
                            <a:ext cx="1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6480" y="475560"/>
                            <a:ext cx="5461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9440" y="48024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50292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522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52884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0" y="48132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7280" y="4986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4640" y="4906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7080" y="483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7280" y="522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0" y="52884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99669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99727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0166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002924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00458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003824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003032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00033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000764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999756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99986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999864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100033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3640" y="1002276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5520" y="999864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1000332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999756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1002024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999864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1001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1000764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1000008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001700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6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1"/>
                                </a:lnTo>
                                <a:lnTo>
                                  <a:pt x="31" y="11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4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3"/>
                                </a:lnTo>
                                <a:lnTo>
                                  <a:pt x="33" y="23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1000512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999864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1000512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5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3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999864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8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4" y="55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8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4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00033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4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1001700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7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999864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7" y="19"/>
                                </a:lnTo>
                                <a:lnTo>
                                  <a:pt x="47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8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7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8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10009440"/>
                            <a:ext cx="1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10000080"/>
                            <a:ext cx="1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4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920" y="10003320"/>
                            <a:ext cx="7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999864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000332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1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1" y="35"/>
                                </a:lnTo>
                                <a:lnTo>
                                  <a:pt x="71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1" y="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3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1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998208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99867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4" y="24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100184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1002492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800" y="998208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99867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001700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100184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6680" y="998208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99867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1001700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560" y="1004004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998208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0520" y="99867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4" y="24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1003680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1002492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1001844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3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1"/>
                                </a:lnTo>
                                <a:lnTo>
                                  <a:pt x="64" y="11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3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760" y="1002492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998208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99867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7680" y="1002276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33" y="48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6"/>
                                </a:lnTo>
                                <a:lnTo>
                                  <a:pt x="31" y="36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00368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4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1001844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7" y="19"/>
                                </a:lnTo>
                                <a:lnTo>
                                  <a:pt x="47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3"/>
                                </a:lnTo>
                                <a:lnTo>
                                  <a:pt x="71" y="26"/>
                                </a:lnTo>
                                <a:lnTo>
                                  <a:pt x="71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7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1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10029240"/>
                            <a:ext cx="1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6480" y="9971280"/>
                            <a:ext cx="5461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9440" y="997596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99864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100184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1002492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0" y="997704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7280" y="999432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4640" y="998676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7080" y="997920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7280" y="100184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0" y="1002492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9954720"/>
                            <a:ext cx="571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462240"/>
                            <a:ext cx="5335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340920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86560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232740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4"/>
                                </a:move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3" y="38"/>
                                </a:lnTo>
                                <a:lnTo>
                                  <a:pt x="35" y="43"/>
                                </a:lnTo>
                                <a:lnTo>
                                  <a:pt x="38" y="47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7" y="57"/>
                                </a:lnTo>
                                <a:lnTo>
                                  <a:pt x="50" y="60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2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1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4"/>
                                </a:lnTo>
                                <a:lnTo>
                                  <a:pt x="103" y="84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60"/>
                                </a:lnTo>
                                <a:lnTo>
                                  <a:pt x="107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3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60"/>
                                </a:lnTo>
                                <a:lnTo>
                                  <a:pt x="71" y="60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7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6"/>
                                </a:lnTo>
                                <a:lnTo>
                                  <a:pt x="47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4"/>
                                </a:lnTo>
                                <a:lnTo>
                                  <a:pt x="35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14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328480"/>
                            <a:ext cx="24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5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2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6" y="60"/>
                                </a:lnTo>
                                <a:lnTo>
                                  <a:pt x="36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4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388240"/>
                            <a:ext cx="80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42316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45376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46240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8056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" y="125100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2" y="7"/>
                                </a:moveTo>
                                <a:lnTo>
                                  <a:pt x="2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6"/>
                                </a:lnTo>
                                <a:lnTo>
                                  <a:pt x="9" y="21"/>
                                </a:lnTo>
                                <a:lnTo>
                                  <a:pt x="12" y="24"/>
                                </a:lnTo>
                                <a:lnTo>
                                  <a:pt x="14" y="26"/>
                                </a:lnTo>
                                <a:lnTo>
                                  <a:pt x="16" y="28"/>
                                </a:lnTo>
                                <a:lnTo>
                                  <a:pt x="16" y="3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257480"/>
                            <a:ext cx="80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">
                                <a:moveTo>
                                  <a:pt x="107" y="12"/>
                                </a:moveTo>
                                <a:lnTo>
                                  <a:pt x="107" y="9"/>
                                </a:lnTo>
                                <a:lnTo>
                                  <a:pt x="105" y="7"/>
                                </a:lnTo>
                                <a:lnTo>
                                  <a:pt x="103" y="2"/>
                                </a:lnTo>
                                <a:lnTo>
                                  <a:pt x="100" y="0"/>
                                </a:lnTo>
                                <a:lnTo>
                                  <a:pt x="98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8"/>
                                </a:lnTo>
                                <a:lnTo>
                                  <a:pt x="127" y="38"/>
                                </a:lnTo>
                                <a:lnTo>
                                  <a:pt x="127" y="26"/>
                                </a:lnTo>
                                <a:lnTo>
                                  <a:pt x="124" y="26"/>
                                </a:lnTo>
                                <a:lnTo>
                                  <a:pt x="122" y="24"/>
                                </a:lnTo>
                                <a:lnTo>
                                  <a:pt x="120" y="21"/>
                                </a:lnTo>
                                <a:lnTo>
                                  <a:pt x="115" y="19"/>
                                </a:lnTo>
                                <a:lnTo>
                                  <a:pt x="112" y="16"/>
                                </a:lnTo>
                                <a:lnTo>
                                  <a:pt x="110" y="14"/>
                                </a:lnTo>
                                <a:lnTo>
                                  <a:pt x="10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333440"/>
                            <a:ext cx="39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1">
                                <a:moveTo>
                                  <a:pt x="7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7" y="33"/>
                                </a:lnTo>
                                <a:lnTo>
                                  <a:pt x="9" y="36"/>
                                </a:lnTo>
                                <a:lnTo>
                                  <a:pt x="11" y="36"/>
                                </a:lnTo>
                                <a:lnTo>
                                  <a:pt x="14" y="38"/>
                                </a:lnTo>
                                <a:lnTo>
                                  <a:pt x="21" y="38"/>
                                </a:lnTo>
                                <a:lnTo>
                                  <a:pt x="23" y="40"/>
                                </a:lnTo>
                                <a:lnTo>
                                  <a:pt x="35" y="40"/>
                                </a:lnTo>
                                <a:lnTo>
                                  <a:pt x="40" y="38"/>
                                </a:lnTo>
                                <a:lnTo>
                                  <a:pt x="47" y="38"/>
                                </a:lnTo>
                                <a:lnTo>
                                  <a:pt x="50" y="36"/>
                                </a:lnTo>
                                <a:lnTo>
                                  <a:pt x="52" y="36"/>
                                </a:lnTo>
                                <a:lnTo>
                                  <a:pt x="55" y="33"/>
                                </a:lnTo>
                                <a:lnTo>
                                  <a:pt x="59" y="31"/>
                                </a:lnTo>
                                <a:lnTo>
                                  <a:pt x="62" y="28"/>
                                </a:lnTo>
                                <a:lnTo>
                                  <a:pt x="59" y="0"/>
                                </a:lnTo>
                                <a:lnTo>
                                  <a:pt x="59" y="2"/>
                                </a:lnTo>
                                <a:lnTo>
                                  <a:pt x="57" y="4"/>
                                </a:lnTo>
                                <a:lnTo>
                                  <a:pt x="57" y="9"/>
                                </a:lnTo>
                                <a:lnTo>
                                  <a:pt x="55" y="12"/>
                                </a:lnTo>
                                <a:lnTo>
                                  <a:pt x="52" y="14"/>
                                </a:lnTo>
                                <a:lnTo>
                                  <a:pt x="50" y="16"/>
                                </a:lnTo>
                                <a:lnTo>
                                  <a:pt x="50" y="19"/>
                                </a:lnTo>
                                <a:lnTo>
                                  <a:pt x="47" y="19"/>
                                </a:lnTo>
                                <a:lnTo>
                                  <a:pt x="45" y="21"/>
                                </a:lnTo>
                                <a:lnTo>
                                  <a:pt x="40" y="21"/>
                                </a:lnTo>
                                <a:lnTo>
                                  <a:pt x="38" y="24"/>
                                </a:lnTo>
                                <a:lnTo>
                                  <a:pt x="21" y="24"/>
                                </a:lnTo>
                                <a:lnTo>
                                  <a:pt x="16" y="21"/>
                                </a:lnTo>
                                <a:lnTo>
                                  <a:pt x="14" y="21"/>
                                </a:lnTo>
                                <a:lnTo>
                                  <a:pt x="11" y="19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315080"/>
                            <a:ext cx="10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8">
                                <a:moveTo>
                                  <a:pt x="12" y="14"/>
                                </a:move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3"/>
                                </a:lnTo>
                                <a:lnTo>
                                  <a:pt x="4" y="28"/>
                                </a:lnTo>
                                <a:lnTo>
                                  <a:pt x="7" y="57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4" y="47"/>
                                </a:lnTo>
                                <a:lnTo>
                                  <a:pt x="14" y="45"/>
                                </a:lnTo>
                                <a:lnTo>
                                  <a:pt x="16" y="40"/>
                                </a:lnTo>
                                <a:lnTo>
                                  <a:pt x="16" y="21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306080"/>
                            <a:ext cx="74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2">
                                <a:moveTo>
                                  <a:pt x="4" y="24"/>
                                </a:move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50"/>
                                </a:lnTo>
                                <a:lnTo>
                                  <a:pt x="2" y="55"/>
                                </a:lnTo>
                                <a:lnTo>
                                  <a:pt x="2" y="57"/>
                                </a:lnTo>
                                <a:lnTo>
                                  <a:pt x="4" y="60"/>
                                </a:lnTo>
                                <a:lnTo>
                                  <a:pt x="4" y="64"/>
                                </a:lnTo>
                                <a:lnTo>
                                  <a:pt x="7" y="67"/>
                                </a:ln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6"/>
                                </a:lnTo>
                                <a:lnTo>
                                  <a:pt x="21" y="24"/>
                                </a:lnTo>
                                <a:lnTo>
                                  <a:pt x="23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0" y="16"/>
                                </a:lnTo>
                                <a:lnTo>
                                  <a:pt x="47" y="16"/>
                                </a:lnTo>
                                <a:lnTo>
                                  <a:pt x="52" y="19"/>
                                </a:lnTo>
                                <a:lnTo>
                                  <a:pt x="55" y="19"/>
                                </a:lnTo>
                                <a:lnTo>
                                  <a:pt x="57" y="21"/>
                                </a:lnTo>
                                <a:lnTo>
                                  <a:pt x="60" y="21"/>
                                </a:lnTo>
                                <a:lnTo>
                                  <a:pt x="62" y="24"/>
                                </a:lnTo>
                                <a:lnTo>
                                  <a:pt x="64" y="26"/>
                                </a:lnTo>
                                <a:lnTo>
                                  <a:pt x="67" y="28"/>
                                </a:lnTo>
                                <a:lnTo>
                                  <a:pt x="67" y="14"/>
                                </a:lnTo>
                                <a:lnTo>
                                  <a:pt x="79" y="14"/>
                                </a:lnTo>
                                <a:lnTo>
                                  <a:pt x="81" y="16"/>
                                </a:lnTo>
                                <a:lnTo>
                                  <a:pt x="91" y="16"/>
                                </a:lnTo>
                                <a:lnTo>
                                  <a:pt x="93" y="19"/>
                                </a:lnTo>
                                <a:lnTo>
                                  <a:pt x="98" y="19"/>
                                </a:lnTo>
                                <a:lnTo>
                                  <a:pt x="98" y="21"/>
                                </a:lnTo>
                                <a:lnTo>
                                  <a:pt x="103" y="21"/>
                                </a:lnTo>
                                <a:lnTo>
                                  <a:pt x="105" y="24"/>
                                </a:lnTo>
                                <a:lnTo>
                                  <a:pt x="107" y="26"/>
                                </a:lnTo>
                                <a:lnTo>
                                  <a:pt x="110" y="28"/>
                                </a:lnTo>
                                <a:lnTo>
                                  <a:pt x="112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5"/>
                                </a:lnTo>
                                <a:lnTo>
                                  <a:pt x="117" y="40"/>
                                </a:lnTo>
                                <a:lnTo>
                                  <a:pt x="117" y="14"/>
                                </a:lnTo>
                                <a:lnTo>
                                  <a:pt x="115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9"/>
                                </a:lnTo>
                                <a:lnTo>
                                  <a:pt x="107" y="7"/>
                                </a:lnTo>
                                <a:lnTo>
                                  <a:pt x="105" y="7"/>
                                </a:lnTo>
                                <a:lnTo>
                                  <a:pt x="103" y="4"/>
                                </a:lnTo>
                                <a:lnTo>
                                  <a:pt x="96" y="4"/>
                                </a:lnTo>
                                <a:lnTo>
                                  <a:pt x="93" y="2"/>
                                </a:lnTo>
                                <a:lnTo>
                                  <a:pt x="86" y="2"/>
                                </a:lnTo>
                                <a:lnTo>
                                  <a:pt x="83" y="0"/>
                                </a:lnTo>
                                <a:lnTo>
                                  <a:pt x="40" y="0"/>
                                </a:lnTo>
                                <a:lnTo>
                                  <a:pt x="36" y="2"/>
                                </a:lnTo>
                                <a:lnTo>
                                  <a:pt x="33" y="2"/>
                                </a:lnTo>
                                <a:lnTo>
                                  <a:pt x="28" y="4"/>
                                </a:lnTo>
                                <a:lnTo>
                                  <a:pt x="23" y="4"/>
                                </a:lnTo>
                                <a:lnTo>
                                  <a:pt x="21" y="7"/>
                                </a:lnTo>
                                <a:lnTo>
                                  <a:pt x="19" y="9"/>
                                </a:lnTo>
                                <a:lnTo>
                                  <a:pt x="16" y="9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9" y="19"/>
                                </a:lnTo>
                                <a:lnTo>
                                  <a:pt x="7" y="21"/>
                                </a:lnTo>
                                <a:lnTo>
                                  <a:pt x="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315080"/>
                            <a:ext cx="2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7">
                                <a:moveTo>
                                  <a:pt x="2" y="67"/>
                                </a:moveTo>
                                <a:lnTo>
                                  <a:pt x="4" y="67"/>
                                </a:lnTo>
                                <a:lnTo>
                                  <a:pt x="7" y="64"/>
                                </a:lnTo>
                                <a:lnTo>
                                  <a:pt x="11" y="64"/>
                                </a:lnTo>
                                <a:lnTo>
                                  <a:pt x="14" y="62"/>
                                </a:lnTo>
                                <a:lnTo>
                                  <a:pt x="19" y="62"/>
                                </a:lnTo>
                                <a:lnTo>
                                  <a:pt x="21" y="60"/>
                                </a:lnTo>
                                <a:lnTo>
                                  <a:pt x="23" y="57"/>
                                </a:lnTo>
                                <a:lnTo>
                                  <a:pt x="26" y="55"/>
                                </a:lnTo>
                                <a:lnTo>
                                  <a:pt x="26" y="52"/>
                                </a:lnTo>
                                <a:lnTo>
                                  <a:pt x="28" y="50"/>
                                </a:lnTo>
                                <a:lnTo>
                                  <a:pt x="31" y="47"/>
                                </a:lnTo>
                                <a:lnTo>
                                  <a:pt x="31" y="45"/>
                                </a:lnTo>
                                <a:lnTo>
                                  <a:pt x="33" y="40"/>
                                </a:lnTo>
                                <a:lnTo>
                                  <a:pt x="33" y="21"/>
                                </a:lnTo>
                                <a:lnTo>
                                  <a:pt x="31" y="19"/>
                                </a:lnTo>
                                <a:lnTo>
                                  <a:pt x="31" y="14"/>
                                </a:lnTo>
                                <a:lnTo>
                                  <a:pt x="28" y="12"/>
                                </a:lnTo>
                                <a:lnTo>
                                  <a:pt x="28" y="9"/>
                                </a:lnTo>
                                <a:lnTo>
                                  <a:pt x="26" y="7"/>
                                </a:lnTo>
                                <a:lnTo>
                                  <a:pt x="23" y="2"/>
                                </a:lnTo>
                                <a:lnTo>
                                  <a:pt x="21" y="0"/>
                                </a:lnTo>
                                <a:lnTo>
                                  <a:pt x="21" y="33"/>
                                </a:lnTo>
                                <a:lnTo>
                                  <a:pt x="19" y="35"/>
                                </a:lnTo>
                                <a:lnTo>
                                  <a:pt x="19" y="40"/>
                                </a:lnTo>
                                <a:lnTo>
                                  <a:pt x="16" y="43"/>
                                </a:lnTo>
                                <a:lnTo>
                                  <a:pt x="14" y="45"/>
                                </a:lnTo>
                                <a:lnTo>
                                  <a:pt x="11" y="47"/>
                                </a:lnTo>
                                <a:lnTo>
                                  <a:pt x="9" y="47"/>
                                </a:lnTo>
                                <a:lnTo>
                                  <a:pt x="4" y="50"/>
                                </a:lnTo>
                                <a:lnTo>
                                  <a:pt x="0" y="50"/>
                                </a:lnTo>
                                <a:lnTo>
                                  <a:pt x="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36836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4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4"/>
                                </a:lnTo>
                                <a:lnTo>
                                  <a:pt x="95" y="24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37808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385920"/>
                            <a:ext cx="1144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247160" cy="10464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05pt;margin-top:8.8pt;width:570.65pt;height:824pt" coordorigin="241,176" coordsize="11413,16480">
                <v:shape id="shape_0" path="m0,0l213,0e" stroked="t" o:allowincell="f" style="position:absolute;left:762;top:1422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6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0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5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63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67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72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76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80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849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8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93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97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01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06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10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14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1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23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2276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31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36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40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44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4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53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57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61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6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2703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74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7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83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8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9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9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00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04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08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3130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1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2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2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3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3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38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43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4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51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3557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6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6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68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7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77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81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85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90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9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3985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0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07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11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15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19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2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28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3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3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4412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45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49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5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58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62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6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71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75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7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4839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88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92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9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0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05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0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13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18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22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5266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3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35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3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43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48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52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56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6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65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5695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73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78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82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86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90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95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99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03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08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6122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16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20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25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29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33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37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42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46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50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5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63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67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72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7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80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84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8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93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6975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01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0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10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14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1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23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27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31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3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7403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44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4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53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57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6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6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70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74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7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7831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8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9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9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00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0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08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13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1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2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8258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3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34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38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43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47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51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55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6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6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8685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7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77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81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85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89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9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98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0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07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9112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15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19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2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28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32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3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41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45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49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9539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58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62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6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71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75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7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83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88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92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9967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0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05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0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13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18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22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26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3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35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0394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43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48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52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56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60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65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69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73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78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0821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8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90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95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99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03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07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12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16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20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1249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2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33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37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42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4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50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54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5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63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1676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72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7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80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84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8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93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97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02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0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2104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14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1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23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27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3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3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40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44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4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2531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5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6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6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70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7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78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83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8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9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2958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0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0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08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13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1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21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25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3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3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3388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4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47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51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55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6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6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68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7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77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3815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85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89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9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98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0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0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11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15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19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4242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28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32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3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41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45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4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54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58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62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4669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7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75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7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84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88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92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96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0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05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5096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13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18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22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26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3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35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39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43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48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422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6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0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5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63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67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72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76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80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849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8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93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97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01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06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10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14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1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23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2276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31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36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40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44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4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53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57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61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6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2703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74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7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83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8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9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9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00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04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08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3130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1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2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2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3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3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38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43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4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51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3557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6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6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68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7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77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81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85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90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9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3985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0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07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11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15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19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2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28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3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3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4412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45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49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5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58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62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6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71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75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7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4839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88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92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9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0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05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0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13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18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22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5266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3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35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3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43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48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52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56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6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65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5695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73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78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82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86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90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95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99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03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08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6122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16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20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25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29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33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37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42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46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50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0452,0e" stroked="t" o:allowincell="f" style="position:absolute;left:762;top:6549;width:1045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5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63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67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72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7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80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84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8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93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6975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01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0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10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14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1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23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27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31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3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7403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44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4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53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57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6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6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70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74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7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7831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8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9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9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00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0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08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13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1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2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8258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3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34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38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43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47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51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55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6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6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8685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7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77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81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85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89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9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98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0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07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9112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15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19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2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28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32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3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41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45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49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9539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58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62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6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71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75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7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83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88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92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9967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0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05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0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13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18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22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26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3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35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0394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43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48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52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56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60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65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69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73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78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0821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8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90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95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99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03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07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12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16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20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1249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2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33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37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42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4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50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54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5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63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1676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72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7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80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84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8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93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97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02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0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2104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14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1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23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27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3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3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40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44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4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2531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5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6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6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70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7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78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83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8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9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2958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0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0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08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13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1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21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25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3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3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3388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4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47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51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55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6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6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68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7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77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3815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85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89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9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98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0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0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11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15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19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4242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28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32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3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41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45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4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54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58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62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4669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7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75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7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84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88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92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96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0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05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5096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13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18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22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26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3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35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39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43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48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0452,0e" stroked="t" o:allowincell="f" style="position:absolute;left:762;top:15524;width:1045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230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2587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284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304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527e" stroked="t" o:allowincell="f" style="position:absolute;left:3248;top:1208;width:0;height:1452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3587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386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4122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433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4538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4712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4873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030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167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5299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5406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513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63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5725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5823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5912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00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07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6160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6243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30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37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43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6511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6585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64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70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75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813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6868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92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97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02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7060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6585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64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70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75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813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6868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92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97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02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7e" stroked="t" o:allowincell="f" style="position:absolute;left:7048;top:1338;width:0;height:29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7099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14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197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24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29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7339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7368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40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44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49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313e" stroked="t" o:allowincell="f" style="position:absolute;left:7108;top:1422;width:0;height:1431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7154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7200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24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29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7339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7368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40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44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49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527e" stroked="t" o:allowincell="f" style="position:absolute;left:7521;top:1208;width:0;height:1452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60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69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78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7852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93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99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07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136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21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26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34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396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44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49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56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614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66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707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77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818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86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90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94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990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03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07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11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9152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19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230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26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9307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7e" stroked="t" o:allowincell="f" style="position:absolute;left:9325;top:15310;width:0;height:29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36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397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9434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470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50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54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90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94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990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03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07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11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9152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19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23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26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9307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7e" stroked="t" o:allowincell="f" style="position:absolute;left:9325;top:1338;width:0;height:29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36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397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9434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47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50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54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59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62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65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679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7e" stroked="t" o:allowincell="f" style="position:absolute;left:9706;top:1338;width:0;height:29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74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77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792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1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5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8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897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927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96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9974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10002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10033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046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1007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427e" stroked="t" o:allowincell="f" style="position:absolute;left:10088;top:1208;width:0;height:42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118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140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161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185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207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228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250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272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291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312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334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353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372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394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413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432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452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471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490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507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527e" stroked="t" o:allowincell="f" style="position:absolute;left:9561;top:1208;width:0;height:1452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590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62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65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679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7e" stroked="t" o:allowincell="f" style="position:absolute;left:9706;top:15310;width:0;height:29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740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77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792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1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5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8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897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927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960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9974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10002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10033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046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1007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094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118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140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161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185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207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228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250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272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291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312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334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353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372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394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413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432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452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471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490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507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964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230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2587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284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304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3587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386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4122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433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4538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4712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4873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03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167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5299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5406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513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63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5725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5823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90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00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07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6160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6243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30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37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43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6511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60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69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78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7852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93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99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07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136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21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26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34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396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44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49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56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614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66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707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75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797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84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1964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0238,14100" path="m10238,0l0,0l0,14100e" stroked="t" o:allowincell="f" style="position:absolute;left:762;top:1422;width:10238;height:141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14100l0,0e" stroked="t" o:allowincell="f" style="position:absolute;left:11215;top:1422;width:0;height:141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86;top:2286;width:1039;height:8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6;top:1785;width:59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15030;width:65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,177" path="m81,127l83,124l91,120l98,115l103,110l110,105l115,98l120,93l122,91l127,86l132,79l136,69l132,0l132,21l129,26l127,33l122,40l122,43l117,47l110,55l103,60l98,64l91,69l86,74l79,79l69,83l62,88l0,129l0,177l81,127xe" fillcolor="black" stroked="f" o:allowincell="f" style="position:absolute;left:10440;top:7406;width:135;height:1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199" path="m9,136l7,127l4,120l2,112l2,0l0,180l7,184l12,189l19,194l26,196l35,199l67,199l74,196l81,194l88,192l95,187l100,184l100,107l98,117l95,124l93,132l91,139l86,143l81,148l74,153l67,156l60,158l40,158l31,156l24,151l21,148l14,141l9,136xe" fillcolor="black" stroked="f" o:allowincell="f" style="position:absolute;left:10605;top:7360;width:100;height:19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0,223" path="m139,170l141,177l143,187l146,194l151,201l153,206l158,213l163,218l165,218l167,38l266,38l266,223l273,218l278,213l283,206l287,199l290,192l292,189l292,184l295,177l297,168l297,141l300,132l300,0l0,0l0,38l132,38l132,84l136,153l136,160l139,170xe" fillcolor="black" stroked="f" o:allowincell="f" style="position:absolute;left:10440;top:7322;width:299;height:22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75" path="m23,47l28,55l33,62l38,67l43,74l47,21l43,14l38,7l35,0l0,0l2,7l7,14l9,21l14,31l19,38l19,40l23,47xe" fillcolor="black" stroked="f" o:allowincell="f" style="position:absolute;left:10629;top:7636;width:47;height: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0,89" path="m300,88l300,64l297,64l292,60l285,55l280,50l273,45l266,38l259,31l256,28l252,21l247,14l242,7l237,0l232,52l0,52l0,88l300,88xe" fillcolor="black" stroked="f" o:allowincell="f" style="position:absolute;left:10440;top:7658;width:29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6" path="m2,79l4,72l9,64l14,60l16,57l21,52l26,50l33,45l40,43l50,40l60,38l55,0l50,2l43,2l33,4l26,7l19,12l12,14l4,19l0,23l0,96l2,88l2,79xe" fillcolor="black" stroked="f" o:allowincell="f" style="position:absolute;left:10463;top:7839;width:59;height: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,173" path="m74,132l67,129l60,124l55,120l47,115l43,110l38,103l33,96l31,88l31,81l28,72l28,0l24,7l19,9l14,16l9,23l7,31l4,38l2,45l0,55l0,86l2,96l2,103l4,110l9,117l12,124l16,132l21,136l26,143l33,151l40,156l47,160l52,163l60,168l69,170l76,170l84,172l103,172l112,170l120,168l127,165l134,163l141,158l146,153l153,146l151,74l151,81l148,88l146,96l144,103l139,110l134,117l129,120l124,124l117,129l107,132l100,132l91,134l84,132l74,132xe" fillcolor="black" stroked="f" o:allowincell="f" style="position:absolute;left:10435;top:7864;width:152;height:1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99" path="m31,4l0,0l0,2l2,11l2,19l4,26l7,98l12,91l14,83l16,76l19,69l24,76l28,83l31,11l31,4xe" fillcolor="black" stroked="f" o:allowincell="f" style="position:absolute;left:10581;top:7911;width:30;height:9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91" path="m57,23l52,19l45,14l38,9l31,7l24,4l14,2l7,0l0,36l4,36l14,38l21,43l28,45l36,50l40,55l45,60l47,67l52,74l52,91l57,23xe" fillcolor="black" stroked="f" o:allowincell="f" style="position:absolute;left:10656;top:7845;width:56;height:9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154" path="m98,81l95,88l91,96l86,100l84,105l76,110l69,112l62,115l47,115l40,112l33,110l26,107l19,103l14,96l14,93l9,86l7,79l4,72l2,62l2,55l0,127l4,132l9,136l16,141l21,143l28,148l35,151l43,153l60,153l67,151l74,148l84,146l91,141l98,136l105,132l110,124l115,117l120,110l122,105l124,98l127,91l129,81l129,50l127,40l124,33l122,26l117,19l115,12l110,7l107,4l103,0l98,67l98,81xe" fillcolor="black" stroked="f" o:allowincell="f" style="position:absolute;left:10610;top:7869;width:129;height:1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0,206" path="m105,0l72,0l72,129l0,129l0,167l72,167l72,206l105,206l105,35l240,129l300,167l300,136l105,0xe" fillcolor="black" stroked="f" o:allowincell="f" style="position:absolute;left:10440;top:8061;width:299;height:20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38" path="m0,0l0,38l194,38l134,0l0,0xe" fillcolor="black" stroked="f" o:allowincell="f" style="position:absolute;left:10545;top:8191;width:194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0" path="m4,23l4,16l2,7l2,0l0,62l4,69l4,23xe" fillcolor="black" stroked="f" o:allowincell="f" style="position:absolute;left:10461;top:8385;width:4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151" path="m2,100l4,107l7,115l9,120l12,124l16,131l19,139l26,146l28,83l28,71l31,64l33,57l38,50l40,47l47,43l55,40l72,40l81,45l88,52l91,60l93,64l95,71l98,81l100,91l100,105l103,115l105,124l107,131l110,139l110,146l112,151l115,33l112,26l110,23l105,16l98,11l91,7l86,4l79,2l69,2l62,0l60,0l52,2l43,2l35,4l28,9l24,14l16,19l16,21l12,26l7,33l4,40l2,47l2,55l0,64l0,91l2,100xe" fillcolor="black" stroked="f" o:allowincell="f" style="position:absolute;left:10435;top:8301;width:114;height:1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91" path="m43,16l38,12l31,7l24,4l14,2l4,0l0,36l7,38l14,40l21,45l28,48l33,55l36,57l38,64l40,72l40,81l43,91l43,16xe" fillcolor="black" stroked="f" o:allowincell="f" style="position:absolute;left:10588;top:8308;width:43;height:9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175" path="m199,151l201,148l206,141l211,134l215,124l215,122l218,115l218,107l220,98l220,62l218,55l218,45l215,38l213,31l211,23l206,16l201,9l196,4l192,0l192,79l189,88l189,98l187,105l182,110l177,117l172,122l165,124l155,127l136,127l136,122l134,115l132,107l129,100l129,91l127,81l127,71l124,62l122,52l122,43l120,36l120,28l117,26l115,16l110,9l107,127l79,127l72,124l64,124l57,122l55,120l50,115l43,110l38,103l33,96l31,91l26,83l26,129l23,131l14,131l7,134l0,136l0,175l2,175l9,170l19,167l26,167l28,165l141,165l151,163l172,163l177,160l184,158l192,156l199,151xe" fillcolor="black" stroked="f" o:allowincell="f" style="position:absolute;left:10440;top:8325;width:219;height:1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68;top:1837;width:119;height:3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4;top:2286;width:559;height:1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17,2421" path="m0,0l57,16l155,43l249,69l343,98l436,124l527,151l621,177l710,204l799,230l890,256l976,283l1065,312l1149,338l1235,364l1322,391l1403,417l1488,444l1572,470l1651,494l1735,520l1814,547l1893,573l1972,600l2049,626l2126,652l2203,676l2280,703l2356,729l2431,753l2503,780l2577,806l2649,832l2721,856l2793,883l2865,907l2935,933l3004,957l3074,983l3141,1008l3211,1032l3278,1058l3345,1082l3410,1106l3477,1130l3542,1154l3607,1180l3672,1204l3734,1228l3799,1252l3861,1276l3923,1300l3983,1324l4046,1348l4106,1370l4166,1394l4226,1418l4286,1440l4343,1463l4403,1488l4461,1509l4519,1533l4576,1555l4632,1576l4689,1600l4744,1622l4799,1643l4855,1665l4910,1687l4965,1708l5018,1730l5071,1752l5123,1773l5176,1795l5229,1814l5282,1836l5332,1855l5385,1876l5435,1896l5486,1915l5536,1936l5587,1956l5637,1975l5685,1994l5733,2011l5783,2030l5832,2049l5880,2066l5928,2083l5973,2102l6021,2119l6069,2136l6115,2152l6160,2169l6206,2184l6252,2200l6297,2215l6343,2229l6388,2244l6432,2258l6477,2272l6520,2284l6563,2299l6607,2311l6650,2323l6693,2335l6736,2344l6780,2354l6820,2364l6863,2373l6904,2383l6948,2390l6988,2397l7029,2402l7070,2409l7111,2414l7152,2416l7192,2419l7233,2421l7312,2421l7353,2419l7392,2416l7430,2412l7471,2404l7509,2397l7548,2388l7586,2376l7624,2361l7663,2344l7701,2323l7740,2299l7778,2272l7814,2241l7852,2203l7891,2160l7929,2109l7965,2047l8003,1972l8040,1876l8078,1752l8116,1564e" stroked="t" o:allowincell="f" style="position:absolute;left:1964;top:7082;width:8117;height:242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2022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120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214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40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492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674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763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2941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114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200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287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368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452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536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615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69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3779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937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014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09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167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244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395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467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614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686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758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830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89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96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106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243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375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442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57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69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763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94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13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19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6484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542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7552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65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74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893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035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17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308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52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870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2022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120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214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40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492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674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763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2941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114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200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287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368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452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536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615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69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3779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937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014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09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167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244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395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467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614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686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758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830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89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96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106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243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375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442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57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69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763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888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94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13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19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6484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542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08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142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195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7552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65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74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893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035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17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308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52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745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4542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888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486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913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4542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7036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8486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8913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10082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9,0e" stroked="t" o:allowincell="f" style="position:absolute;left:2005;top:1783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84,58" path="m28,0l19,0l19,36l0,36l0,45l19,45l19,57l28,57l28,9l67,36l84,45l84,38l28,0xe" fillcolor="red" stroked="f" o:allowincell="f" style="position:absolute;left:1979;top:1803;width:83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6,10" path="m0,0l0,9l55,9l38,0l0,0xe" fillcolor="red" stroked="f" o:allowincell="f" style="position:absolute;left:2007;top:1839;width:55;height: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1986;top:1870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5l9,35l11,38l14,38l14,40l16,40l19,43l28,43l31,45l57,45l60,43l67,43l69,40l71,40l74,38l76,38l79,35l81,33l84,31l84,28l86,26l86,9l84,7l84,4l81,2l79,0l79,21l76,24l74,26l74,28l71,28l71,31l67,31l64,33l21,33l21,31l16,31xe" fillcolor="red" stroked="f" o:allowincell="f" style="position:absolute;left:1976;top:1880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2924;top:1783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7,21" path="m2,4l0,7l0,21l2,19l4,16l4,14l7,14l9,12l14,12l16,9l14,0l11,0l9,2l4,2l2,4xe" fillcolor="red" stroked="f" o:allowincell="f" style="position:absolute;left:2905;top:1806;width:16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4,48" path="m19,45l19,47l35,47l35,45l38,45l40,43l43,43l43,26l40,28l40,31l38,33l35,33l33,35l19,35l16,33l14,31l11,31l11,28l9,26l9,0l7,2l4,4l4,7l2,7l2,14l0,16l0,24l2,26l2,33l4,33l4,35l7,38l9,40l11,43l14,45l19,45xe" fillcolor="red" stroked="f" o:allowincell="f" style="position:absolute;left:2895;top:1812;width:4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2939;top:1844;width:7;height:22">
                  <v:shape id="shape_0" coordsize="7,22" path="m4,0l2,4l4,2l7,4l4,0xe" fillcolor="red" stroked="f" o:allowincell="f" style="position:absolute;left:2939;top:1844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2" path="l0,-16l0,9l2,7l2,4l4,0l7,4l7,-16xe" fillcolor="red" stroked="f" o:allowincell="f" style="position:absolute;left:2939;top:1844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2l9,14l11,16l14,19l14,21l16,24l16,7l14,7l14,4l11,4l9,2l4,2l2,0l0,12l7,12xe" fillcolor="red" stroked="f" o:allowincell="f" style="position:absolute;left:2958;top:1806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4l2,21l0,19l0,35l2,38l2,40l4,40l7,43l24,43l26,40l28,38l31,35l31,33l33,31l36,28l36,9l33,7l31,4l31,2l28,0l28,21l26,24l26,28l24,28l24,31l21,31l19,33l14,33xe" fillcolor="red" stroked="f" o:allowincell="f" style="position:absolute;left:2946;top:1812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2905;top:1870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2895;top:1880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3762;top:1783;width:8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77,58" path="m33,40l35,43l38,45l40,45l40,47l43,50l45,50l47,52l50,52l50,55l57,55l60,57l64,57l67,55l69,55l71,52l74,52l76,50l76,33l74,36l74,38l71,40l69,43l67,45l55,45l52,43l50,43l47,40l45,38l43,36l40,33l38,31l35,28l35,26l33,24l31,21l28,21l28,19l26,16l23,14l21,12l19,9l16,7l14,7l11,4l9,2l2,2l0,0l0,57l9,57l9,14l11,16l14,19l16,21l19,24l21,26l23,28l26,31l26,33l28,33l31,36l31,38l33,40xe" fillcolor="red" stroked="f" o:allowincell="f" style="position:absolute;left:3735;top:1803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4l16,26l16,47l19,45l21,43l21,40l23,38l23,19l21,16l21,12l19,9l16,7l14,7l14,4l11,4l9,2l4,2l2,0l0,0l0,12l7,12l7,14l9,14xe" fillcolor="red" stroked="f" o:allowincell="f" style="position:absolute;left:3795;top:1806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3743;top:1870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3733;top:1880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4525;top:1783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5,21" path="m9,0l0,0l2,2l2,7l4,9l4,12l7,12l7,14l9,16l9,19l11,19l11,21l14,7l11,4l11,2l9,0xe" fillcolor="red" stroked="f" o:allowincell="f" style="position:absolute;left:4551;top:1812;width:14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4499;top:1820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4506;top:1870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4496;top:1880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5207;top:1820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2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5197;top:1829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red" stroked="f" o:allowincell="f" style="position:absolute;left:5898;top:1796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red" stroked="f" o:allowincell="f" style="position:absolute;left:5845;top:1803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5852;top:18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5843;top:186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58" path="m33,40l36,43l38,45l40,45l40,48l43,50l45,50l47,52l50,52l50,55l57,55l60,57l64,57l67,55l69,55l72,52l74,52l76,50l76,33l74,36l74,38l72,40l69,43l67,45l55,45l52,43l50,43l47,40l45,38l43,36l40,33l38,31l36,28l36,26l33,24l31,21l28,21l28,19l26,16l23,14l21,12l19,9l16,7l14,7l12,4l9,2l2,2l0,0l0,57l9,57l9,14l12,16l14,19l16,21l19,24l21,26l23,28l26,31l26,33l28,33l31,36l31,38l33,40xe" fillcolor="red" stroked="f" o:allowincell="f" style="position:absolute;left:6441;top:1786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2,16l14,19l14,24l16,26l16,48l19,45l21,43l21,40l23,38l23,19l21,16l21,12l19,9l16,7l14,7l14,4l12,4l9,2l4,2l2,0l0,0l0,12l7,12l7,14l9,14xe" fillcolor="red" stroked="f" o:allowincell="f" style="position:absolute;left:6501;top:1789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6448;top:18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6439;top:186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,21" path="m2,4l0,7l0,21l2,19l4,16l4,14l7,14l9,12l14,12l16,9l14,0l12,0l9,2l4,2l2,4xe" fillcolor="red" stroked="f" o:allowincell="f" style="position:absolute;left:7003;top:1789;width:16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8l35,48l35,45l38,45l40,43l43,43l43,26l40,28l40,31l38,33l35,33l33,36l19,36l16,33l14,31l11,31l11,28l9,26l9,0l7,2l4,4l4,7l2,7l2,14l0,16l0,24l2,26l2,33l4,33l4,36l7,38l9,40l11,43l14,45l19,45xe" fillcolor="red" stroked="f" o:allowincell="f" style="position:absolute;left:6993;top:1796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7036;top:1827;width:8;height:22">
                  <v:shape id="shape_0" coordsize="8,22" path="m4,0l2,4l4,2l7,4l4,0xe" fillcolor="red" stroked="f" o:allowincell="f" style="position:absolute;left:7036;top:1827;width:7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8,22" path="l0,-16l0,9l2,7l2,4l4,0l7,4l7,-16xe" fillcolor="red" stroked="f" o:allowincell="f" style="position:absolute;left:7036;top:1827;width:7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2l9,14l11,16l14,19l14,21l16,24l16,7l14,7l14,4l11,4l9,2l4,2l2,0l0,12l7,12xe" fillcolor="red" stroked="f" o:allowincell="f" style="position:absolute;left:7056;top:1789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4l2,21l0,19l0,36l2,38l2,40l4,40l7,43l23,43l26,40l28,38l31,36l31,33l33,31l36,28l36,9l33,7l31,4l31,2l28,0l28,21l26,24l26,28l23,28l23,31l21,31l19,33l14,33xe" fillcolor="red" stroked="f" o:allowincell="f" style="position:absolute;left:7044;top:1796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7003;top:1854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6993;top:1863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8" path="m28,0l19,0l19,36l0,36l0,45l19,45l19,57l28,57l28,9l67,36l84,45l84,38l28,0xe" fillcolor="red" stroked="f" o:allowincell="f" style="position:absolute;left:7509;top:1786;width:83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5,10" path="m0,0l0,9l55,9l38,0l0,0xe" fillcolor="red" stroked="f" o:allowincell="f" style="position:absolute;left:7538;top:1822;width:54;height: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red" stroked="f" o:allowincell="f" style="position:absolute;left:7516;top:18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7507;top:186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7,48" path="m4,14l2,14l2,21l0,24l0,28l2,31l2,38l4,40l4,43l7,45l9,48l9,21l12,19l14,16l14,14l16,14l19,12l26,12l24,0l21,0l19,2l14,2l12,4l9,4l9,7l7,9l4,12l4,14xe" fillcolor="red" stroked="f" o:allowincell="f" style="position:absolute;left:7989;top:1789;width:2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red" stroked="f" o:allowincell="f" style="position:absolute;left:7999;top:1815;width:40;height:2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,31" path="m0,0l0,31l2,28l2,26l4,24l4,7l2,4l2,2l0,0xe" fillcolor="red" stroked="f" o:allowincell="f" style="position:absolute;left:8042;top:1803;width:4;height:3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,51" path="m7,24l9,45l12,43l12,12l33,16l33,50l45,50l45,7l2,0l0,9l2,9l2,12l4,14l7,14l7,24xe" fillcolor="red" stroked="f" o:allowincell="f" style="position:absolute;left:8030;top:1791;width:45;height:5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7999;top:1854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4l9,21l9,0l7,2l4,2l4,4l2,7l2,12l0,14l0,21l2,24l2,28l4,31l4,33l7,33l7,36l9,36l12,38l14,38l14,40l16,40l19,43l28,43l31,45l57,45l60,43l67,43l69,40l72,40l74,38l76,38l79,36l81,33l84,31l84,28l86,26l86,9l84,7l84,4l81,2l79,0l79,21l76,24l74,26l74,28l72,28l72,31l67,31l64,33l21,33l21,31l16,31xe" fillcolor="red" stroked="f" o:allowincell="f" style="position:absolute;left:7989;top:1863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38,2l36,4l36,9l33,12l31,12l28,14l23,14l21,16l16,16l14,14l9,14l7,12l4,12l4,9l2,7l0,4l0,19l2,21l4,24l12,24l12,26l28,26l31,24l33,24l36,21l38,21l40,19l38,0l38,2xe" fillcolor="red" stroked="f" o:allowincell="f" style="position:absolute;left:8450;top:1818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9" path="m4,4l4,2l2,2l0,0l0,12l2,14l2,19l4,38l7,36l7,33l9,31l9,26l11,26l11,16l9,14l9,9l7,9l7,7l4,4xe" fillcolor="red" stroked="f" o:allowincell="f" style="position:absolute;left:8486;top:1798;width:11;height:3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9,9l7,9l7,12l4,14l4,16l2,16l2,24l0,26l0,31l2,33l2,40l4,43l7,45l9,48l9,24l12,21l12,19l14,16l16,14l21,14l21,12l38,12l38,14l40,14l43,16l45,19l45,9l57,9l60,12l64,12l67,14l69,14l72,16l74,19l76,21l76,24l79,26l79,9l76,9l76,7l74,7l72,4l69,4l67,2l60,2l57,0l24,0l21,2l19,2l16,4l14,4l12,7l9,7l9,9xe" fillcolor="red" stroked="f" o:allowincell="f" style="position:absolute;left:8440;top:1789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2,44" path="m12,40l14,38l16,36l19,33l19,31l21,28l21,12l19,9l19,4l16,4l16,2l14,0l14,21l12,24l12,26l9,28l9,31l4,31l2,33l0,33l0,43l7,43l9,40l12,40xe" fillcolor="red" stroked="f" o:allowincell="f" style="position:absolute;left:8505;top:1798;width:21;height: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red" stroked="f" o:allowincell="f" style="position:absolute;left:8450;top:18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4l9,21l9,0l7,2l4,2l4,4l2,7l2,12l0,14l0,21l2,24l2,28l4,31l4,33l7,33l7,36l9,36l12,38l14,38l14,40l16,40l19,43l28,43l31,45l57,45l60,43l67,43l69,40l72,40l74,38l76,38l79,36l81,33l84,31l84,28l86,26l86,9l84,7l84,4l81,2l79,0l79,21l76,24l74,26l74,28l72,28l72,31l67,31l64,33l21,33l21,31l16,31xe" fillcolor="red" stroked="f" o:allowincell="f" style="position:absolute;left:8440;top:1863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5" path="m40,33l43,36l47,36l50,38l52,38l55,40l57,40l57,43l60,45l62,45l64,48l67,48l69,50l72,52l74,52l74,55l83,55l83,0l72,0l72,40l69,38l67,38l64,36l62,33l60,31l57,31l55,28l52,28l50,26l47,26l45,24l43,24l40,21l38,21l36,19l31,19l28,16l23,16l21,14l7,14l7,12l0,12l0,24l14,24l16,26l23,26l26,28l31,28l33,31l38,31l38,33l40,33xe" fillcolor="red" stroked="f" o:allowincell="f" style="position:absolute;left:8870;top:1789;width:83;height:5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8877;top:18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8868;top:186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4,7l2,9l2,14l0,16l0,24l2,26l2,33l4,36l7,38l7,40l9,40l11,43l14,45l16,45l19,48l33,48l35,45l38,45l40,43l43,43l43,26l40,28l40,31l38,33l35,33l35,36l31,36l28,38l23,38l21,36l16,36l16,33l14,33l11,31l11,28l9,26l9,21l7,0l7,2l4,4l4,7xe" fillcolor="red" stroked="f" o:allowincell="f" style="position:absolute;left:9273;top:1796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6,24" path="m2,9l2,7l0,4l0,19l2,19l2,21l7,21l9,24l16,24l19,21l21,21l23,19l26,19l26,0l23,2l23,7l21,9l19,12l7,12l4,9l2,9xe" fillcolor="red" stroked="f" o:allowincell="f" style="position:absolute;left:9326;top:1818;width:2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38,45l38,43l40,40l40,43l43,43l40,38l40,16l43,43l45,45l45,21l48,19l48,16l50,16l52,14l64,14l64,16l67,16l69,19l69,24l72,26l72,48l74,45l74,43l76,40l76,38l79,36l79,16l76,14l74,12l74,9l72,9l69,7l67,4l62,4l60,2l55,2l52,4l50,4l48,7l45,7l43,9l43,12l40,14l40,12l38,12l38,9l36,7l36,4l33,4l31,2l28,2l26,0l12,0l9,2l7,2l4,4l2,4l0,7l2,28l2,21l4,19l4,16l7,14l9,14l12,12l14,12l16,9l21,9l24,12l28,12l28,14l31,14l33,16l33,19l36,21l36,48l38,45xe" fillcolor="red" stroked="f" o:allowincell="f" style="position:absolute;left:9280;top:1789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,26" path="m0,21l2,26l0,0l0,21xe" fillcolor="red" stroked="f" o:allowincell="f" style="position:absolute;left:9321;top:1806;width:2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9283;top:1854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9273;top:1863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1,43" path="m4,9l2,12l2,16l0,19l0,26l2,28l2,33l4,36l4,38l7,40l9,43l9,16l11,16l11,14l14,12l16,12l16,9l21,9l21,0l16,0l14,2l11,2l9,4l7,4l7,7l4,7l4,9xe" fillcolor="red" stroked="f" o:allowincell="f" style="position:absolute;left:9660;top:1791;width:20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7,36l9,36l11,38l11,28l9,26l9,19l7,0l4,2l2,4l2,9l0,12l0,24l2,26l2,28l4,31l4,33l7,36xe" fillcolor="red" stroked="f" o:allowincell="f" style="position:absolute;left:9691;top:1796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2,26l2,21l4,19l4,16l7,14l9,14l9,12l16,12l19,9l21,9l24,12l28,12l31,14l33,14l33,16l36,16l38,19l38,24l40,26l40,7l38,7l38,4l36,4l33,2l28,2l26,0l12,0l9,2l4,2l2,4l0,7l2,26xe" fillcolor="red" stroked="f" o:allowincell="f" style="position:absolute;left:9698;top:1789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48" path="m7,33l7,31l4,31l2,28l2,24l0,24l0,38l2,40l4,40l7,43l9,43l12,45l16,45l19,48l52,48l55,45l60,45l62,43l64,43l67,40l69,38l72,36l72,33l74,33l74,31l76,28l76,9l74,7l74,4l72,4l72,2l69,0l69,21l67,24l67,28l64,31l62,31l62,33l60,33l60,36l40,36l38,33l36,33l36,31l33,31l33,38l21,38l19,36l14,36l12,33l7,33xe" fillcolor="red" stroked="f" o:allowincell="f" style="position:absolute;left:9669;top:1796;width:7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red" stroked="f" o:allowincell="f" style="position:absolute;left:9669;top:18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9660;top:186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red" stroked="f" o:allowincell="f" style="position:absolute;left:10092;top:1762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2,7l69,4l67,2l67,0l64,14l0,14l0,23l83,23l83,16l81,16l81,14l79,14xe" fillcolor="red" stroked="f" o:allowincell="f" style="position:absolute;left:10039;top:1770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0046;top:182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3l9,21l9,0l7,2l4,2l4,4l2,7l2,12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10036;top:1829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0046;top:188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10036;top:1894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2005;top:15030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84,57" path="m28,0l19,0l19,35l0,35l0,45l19,45l19,57l28,57l28,9l67,35l84,45l84,38l28,0xe" fillcolor="red" stroked="f" o:allowincell="f" style="position:absolute;left:1979;top:15051;width:83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6,9" path="m0,0l0,9l55,9l38,0l0,0xe" fillcolor="red" stroked="f" o:allowincell="f" style="position:absolute;left:2007;top:15087;width:55;height: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red" stroked="f" o:allowincell="f" style="position:absolute;left:1986;top:15118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976;top:15128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2924;top:15030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7,22" path="m2,4l0,7l0,21l2,19l4,16l4,14l7,14l9,11l14,11l16,9l14,0l11,0l9,2l4,2l2,4xe" fillcolor="red" stroked="f" o:allowincell="f" style="position:absolute;left:2905;top:15053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4,48" path="m19,45l19,48l35,48l35,45l38,45l40,43l43,43l43,26l40,28l40,31l38,33l35,33l33,36l19,36l16,33l14,31l11,31l11,28l9,26l9,0l7,2l4,4l4,7l2,7l2,14l0,16l0,24l2,26l2,33l4,33l4,36l7,38l9,40l11,43l14,45l19,45xe" fillcolor="red" stroked="f" o:allowincell="f" style="position:absolute;left:2895;top:15060;width:4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2939;top:15092;width:7;height:21">
                  <v:shape id="shape_0" coordsize="7,21" path="m4,0l2,4l4,2l7,4l4,0xe" fillcolor="red" stroked="f" o:allowincell="f" style="position:absolute;left:2939;top:15092;width:6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1" path="l0,-16l0,9l2,7l2,4l4,0l7,4l7,-16xe" fillcolor="red" stroked="f" o:allowincell="f" style="position:absolute;left:2939;top:15092;width:6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1l9,14l11,16l14,19l14,21l16,23l16,7l14,7l14,4l11,4l9,2l4,2l2,0l0,11l7,11xe" fillcolor="red" stroked="f" o:allowincell="f" style="position:absolute;left:2958;top:15053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4" path="m14,33l12,33l9,31l7,31l4,28l4,26l2,24l2,21l0,19l0,36l2,38l2,40l4,40l7,43l24,43l26,40l28,38l31,36l31,33l33,31l36,28l36,9l33,7l31,4l31,2l28,0l28,21l26,24l26,28l24,28l24,31l21,31l19,33l14,33xe" fillcolor="red" stroked="f" o:allowincell="f" style="position:absolute;left:2946;top:15060;width:35;height: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red" stroked="f" o:allowincell="f" style="position:absolute;left:2905;top:15118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2895;top:15128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3762;top:15030;width:8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77,57" path="m33,40l35,43l38,45l40,45l40,47l43,50l45,50l47,52l50,52l50,55l57,55l60,57l64,57l67,55l69,55l71,52l74,52l76,50l76,33l74,35l74,38l71,40l69,43l67,45l55,45l52,43l50,43l47,40l45,38l43,35l40,33l38,31l35,28l35,26l33,23l31,21l28,21l28,19l26,16l23,14l21,11l19,9l16,7l14,7l11,4l9,2l2,2l0,0l0,57l9,57l9,14l11,16l14,19l16,21l19,23l21,26l23,28l26,31l26,33l28,33l31,35l31,38l33,40xe" fillcolor="red" stroked="f" o:allowincell="f" style="position:absolute;left:3735;top:15051;width:76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3l16,26l16,47l19,45l21,43l21,40l23,38l23,19l21,16l21,11l19,9l16,7l14,7l14,4l11,4l9,2l4,2l2,0l0,0l0,11l7,11l7,14l9,14xe" fillcolor="red" stroked="f" o:allowincell="f" style="position:absolute;left:3795;top:15053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red" stroked="f" o:allowincell="f" style="position:absolute;left:3743;top:15118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3733;top:15128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4525;top:15030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5,22" path="m9,0l0,0l2,2l2,7l4,9l4,12l7,12l7,14l9,16l9,19l11,19l11,21l14,7l11,4l11,2l9,0xe" fillcolor="red" stroked="f" o:allowincell="f" style="position:absolute;left:4551;top:15060;width:14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4499;top:15068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red" stroked="f" o:allowincell="f" style="position:absolute;left:4506;top:15118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4496;top:15128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5207;top:15068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5197;top:15077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red" stroked="f" o:allowincell="f" style="position:absolute;left:5898;top:15041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2,7l69,4l67,2l67,0l64,14l0,14l0,23l83,23l83,16l81,16l81,14l79,14xe" fillcolor="red" stroked="f" o:allowincell="f" style="position:absolute;left:5845;top:15048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5852;top:1509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5843;top:1510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57" path="m33,40l36,43l38,45l40,45l40,47l43,50l45,50l47,52l50,52l50,55l57,55l60,57l64,57l67,55l69,55l72,52l74,52l76,50l76,33l74,35l74,38l72,40l69,43l67,45l55,45l52,43l50,43l47,40l45,38l43,35l40,33l38,31l36,28l36,26l33,23l31,21l28,21l28,19l26,16l23,14l21,11l19,9l16,7l14,7l12,4l9,2l2,2l0,0l0,57l9,57l9,14l12,16l14,19l16,21l19,23l21,26l23,28l26,31l26,33l28,33l31,35l31,38l33,40xe" fillcolor="red" stroked="f" o:allowincell="f" style="position:absolute;left:6441;top:15032;width:76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2,16l14,19l14,23l16,26l16,47l19,45l21,43l21,40l23,38l23,19l21,16l21,11l19,9l16,7l14,7l14,4l12,4l9,2l4,2l2,0l0,0l0,11l7,11l7,14l9,14xe" fillcolor="red" stroked="f" o:allowincell="f" style="position:absolute;left:6501;top:15034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6448;top:1509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6439;top:1510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,22" path="m2,4l0,7l0,21l2,19l4,16l4,14l7,14l9,11l14,11l16,9l14,0l12,0l9,2l4,2l2,4xe" fillcolor="red" stroked="f" o:allowincell="f" style="position:absolute;left:7003;top:15034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5l19,35l16,33l14,31l11,31l11,28l9,26l9,0l7,2l4,4l4,7l2,7l2,14l0,16l0,23l2,26l2,33l4,33l4,35l7,38l9,40l11,43l14,45l19,45xe" fillcolor="red" stroked="f" o:allowincell="f" style="position:absolute;left:6993;top:15041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7036;top:15072;width:8;height:22">
                  <v:shape id="shape_0" coordsize="8,22" path="m4,0l2,4l4,2l7,4l4,0xe" fillcolor="red" stroked="f" o:allowincell="f" style="position:absolute;left:7036;top:15072;width:7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8,22" path="l0,-16l0,9l2,7l2,4l4,0l7,4l7,-16xe" fillcolor="red" stroked="f" o:allowincell="f" style="position:absolute;left:7036;top:15072;width:7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1l9,14l11,16l14,19l14,21l16,23l16,7l14,7l14,4l11,4l9,2l4,2l2,0l0,11l7,11xe" fillcolor="red" stroked="f" o:allowincell="f" style="position:absolute;left:7056;top:15034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3l2,21l0,19l0,35l2,38l2,40l4,40l7,43l23,43l26,40l28,38l31,35l31,33l33,31l36,28l36,9l33,7l31,4l31,2l28,0l28,21l26,23l26,28l23,28l23,31l21,31l19,33l14,33xe" fillcolor="red" stroked="f" o:allowincell="f" style="position:absolute;left:7044;top:15041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1l28,11l31,9l38,9l43,11l57,11l57,14l62,14l62,16l64,16l67,19l67,23l69,23l69,9l67,7l64,7l62,4l60,4xe" fillcolor="red" stroked="f" o:allowincell="f" style="position:absolute;left:7003;top:15099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6993;top:15108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7" path="m28,0l19,0l19,35l0,35l0,45l19,45l19,57l28,57l28,9l67,35l84,45l84,38l28,0xe" fillcolor="red" stroked="f" o:allowincell="f" style="position:absolute;left:7509;top:15032;width:83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5,9" path="m0,0l0,9l55,9l38,0l0,0xe" fillcolor="red" stroked="f" o:allowincell="f" style="position:absolute;left:7538;top:15068;width:54;height: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red" stroked="f" o:allowincell="f" style="position:absolute;left:7516;top:1509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7507;top:1510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7,48" path="m4,14l2,14l2,21l0,23l0,28l2,31l2,38l4,40l4,43l7,45l9,47l9,21l12,19l14,16l14,14l16,14l19,11l26,11l24,0l21,0l19,2l14,2l12,4l9,4l9,7l7,9l4,11l4,14xe" fillcolor="red" stroked="f" o:allowincell="f" style="position:absolute;left:7989;top:15034;width:2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red" stroked="f" o:allowincell="f" style="position:absolute;left:7999;top:15060;width:40;height:2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,32" path="m0,0l0,31l2,28l2,26l4,23l4,7l2,4l2,2l0,0xe" fillcolor="red" stroked="f" o:allowincell="f" style="position:absolute;left:8042;top:15048;width:4;height:3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,51" path="m7,23l9,45l12,43l12,11l33,16l33,50l45,50l45,7l2,0l0,9l2,9l2,11l4,14l7,14l7,23xe" fillcolor="red" stroked="f" o:allowincell="f" style="position:absolute;left:8030;top:15036;width:45;height:5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1l28,11l31,9l38,9l43,11l57,11l57,14l62,14l62,16l64,16l67,19l67,23l69,23l69,9l67,7l64,7l62,4l60,4xe" fillcolor="red" stroked="f" o:allowincell="f" style="position:absolute;left:7999;top:15099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red" stroked="f" o:allowincell="f" style="position:absolute;left:7989;top:15108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38,2l36,4l36,9l33,12l31,12l28,14l23,14l21,16l16,16l14,14l9,14l7,12l4,12l4,9l2,7l0,4l0,19l2,21l4,24l12,24l12,26l28,26l31,24l33,24l36,21l38,21l40,19l38,0l38,2xe" fillcolor="red" stroked="f" o:allowincell="f" style="position:absolute;left:8450;top:15063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4,4l4,2l2,2l0,0l0,11l2,14l2,19l4,38l7,35l7,33l9,31l9,26l11,26l11,16l9,14l9,9l7,9l7,7l4,4xe" fillcolor="red" stroked="f" o:allowincell="f" style="position:absolute;left:8486;top:15044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9,9l7,9l7,11l4,14l4,16l2,16l2,23l0,26l0,31l2,33l2,40l4,43l7,45l9,47l9,23l12,21l12,19l14,16l16,14l21,14l21,11l38,11l38,14l40,14l43,16l45,19l45,9l57,9l60,11l64,11l67,14l69,14l72,16l74,19l76,21l76,23l79,26l79,9l76,9l76,7l74,7l72,4l69,4l67,2l60,2l57,0l24,0l21,2l19,2l16,4l14,4l12,7l9,7l9,9xe" fillcolor="red" stroked="f" o:allowincell="f" style="position:absolute;left:8440;top:15034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2,43" path="m12,40l14,38l16,35l19,33l19,31l21,28l21,11l19,9l19,4l16,4l16,2l14,0l14,21l12,23l12,26l9,28l9,31l4,31l2,33l0,33l0,43l7,43l9,40l12,40xe" fillcolor="red" stroked="f" o:allowincell="f" style="position:absolute;left:8505;top:15044;width:21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red" stroked="f" o:allowincell="f" style="position:absolute;left:8450;top:1509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red" stroked="f" o:allowincell="f" style="position:absolute;left:8440;top:15108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2,52l74,52l74,55l83,55l83,0l72,0l72,40l69,38l67,38l64,35l62,33l60,31l57,31l55,28l52,28l50,26l47,26l45,23l43,23l40,21l38,21l36,19l31,19l28,16l23,16l21,14l7,14l7,11l0,11l0,23l14,23l16,26l23,26l26,28l31,28l33,31l38,31l38,33l40,33xe" fillcolor="red" stroked="f" o:allowincell="f" style="position:absolute;left:8870;top:15034;width:83;height:5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8877;top:1509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8868;top:1510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4,7l2,9l2,14l0,16l0,23l2,26l2,33l4,35l7,38l7,40l9,40l11,43l14,45l16,45l19,47l33,47l35,45l38,45l40,43l43,43l43,26l40,28l40,31l38,33l35,33l35,35l31,35l28,38l23,38l21,35l16,35l16,33l14,33l11,31l11,28l9,26l9,21l7,0l7,2l4,4l4,7xe" fillcolor="red" stroked="f" o:allowincell="f" style="position:absolute;left:9273;top:15041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6,24" path="m2,9l2,7l0,4l0,19l2,19l2,21l7,21l9,24l16,24l19,21l21,21l23,19l26,19l26,0l23,2l23,7l21,9l19,12l7,12l4,9l2,9xe" fillcolor="red" stroked="f" o:allowincell="f" style="position:absolute;left:9326;top:15063;width:2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38,45l38,43l40,40l40,43l43,43l40,38l40,16l43,43l45,45l45,21l48,19l48,16l50,16l52,14l64,14l64,16l67,16l69,19l69,23l72,26l72,47l74,45l74,43l76,40l76,38l79,35l79,16l76,14l74,11l74,9l72,9l69,7l67,4l62,4l60,2l55,2l52,4l50,4l48,7l45,7l43,9l43,11l40,14l40,11l38,11l38,9l36,7l36,4l33,4l31,2l28,2l26,0l12,0l9,2l7,2l4,4l2,4l0,7l2,28l2,21l4,19l4,16l7,14l9,14l12,11l14,11l16,9l21,9l24,11l28,11l28,14l31,14l33,16l33,19l36,21l36,47l38,45xe" fillcolor="red" stroked="f" o:allowincell="f" style="position:absolute;left:9280;top:15034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,26" path="m0,21l2,26l0,0l0,21xe" fillcolor="red" stroked="f" o:allowincell="f" style="position:absolute;left:9321;top:15051;width:2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1l28,11l31,9l38,9l43,11l57,11l57,14l62,14l62,16l64,16l67,19l67,23l69,23l69,9l67,7l64,7l62,4l60,4xe" fillcolor="red" stroked="f" o:allowincell="f" style="position:absolute;left:9283;top:15099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9273;top:15108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1,44" path="m4,9l2,11l2,16l0,19l0,26l2,28l2,33l4,35l4,38l7,40l9,43l9,16l11,16l11,14l14,11l16,11l16,9l21,9l21,0l16,0l14,2l11,2l9,4l7,4l7,7l4,7l4,9xe" fillcolor="red" stroked="f" o:allowincell="f" style="position:absolute;left:9660;top:15036;width:20;height: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9" path="m7,35l9,35l11,38l11,28l9,26l9,19l7,0l4,2l2,4l2,9l0,11l0,26l2,26l2,28l4,31l4,33l7,35xe" fillcolor="red" stroked="f" o:allowincell="f" style="position:absolute;left:9691;top:15041;width:11;height:3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2,26l2,21l4,19l4,16l7,14l9,14l9,11l16,11l19,9l21,9l24,11l28,11l31,14l33,14l33,16l36,16l38,19l38,23l40,26l40,7l38,7l38,4l36,4l33,2l28,2l26,0l12,0l9,2l4,2l2,4l0,7l2,26xe" fillcolor="red" stroked="f" o:allowincell="f" style="position:absolute;left:9698;top:15034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48" path="m7,33l7,31l4,31l2,28l2,23l0,23l0,38l2,40l4,40l7,43l9,43l12,45l16,45l19,47l52,47l55,45l60,45l62,43l64,43l67,40l69,38l72,35l72,33l74,33l74,31l76,28l76,9l74,7l74,4l72,4l72,2l69,0l69,21l67,23l67,28l64,31l62,31l62,33l60,33l60,35l40,35l38,33l36,33l36,31l33,31l33,38l21,38l19,35l14,35l12,33l7,33xe" fillcolor="red" stroked="f" o:allowincell="f" style="position:absolute;left:9669;top:15041;width:7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red" stroked="f" o:allowincell="f" style="position:absolute;left:9669;top:1509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9660;top:1510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1" path="m9,0l0,0l2,2l2,7l4,9l4,12l7,12l7,14l9,16l9,19l12,19l12,21l14,7l12,4l12,2l9,0xe" fillcolor="red" stroked="f" o:allowincell="f" style="position:absolute;left:10092;top:15008;width:13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red" stroked="f" o:allowincell="f" style="position:absolute;left:10039;top:15015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0046;top:15065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10036;top:15075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0046;top:1513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10036;top:15140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0,213e" stroked="t" o:allowincell="f" style="position:absolute;left:2022;top:6885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2120;top:704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2214;top:706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307;top:709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401;top:7119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492;top:714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2586;top:717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2674;top:720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2763;top:722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2854;top:725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2941;top:7151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030;top:730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114;top:733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200;top:736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287;top:738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368;top:7413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452;top:7439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536;top:7466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3615;top:749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3699;top:751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3779;top:7415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3858;top:757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937;top:7595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014;top:76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091;top:764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4167;top:767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4244;top:770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321;top:772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4395;top:775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4467;top:777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4542;top:7675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614;top:782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686;top:785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758;top:7879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4830;top:790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899;top:7929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969;top:7953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039;top:7979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106;top:800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5175;top:803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243;top:7927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310;top:8078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5375;top:810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5442;top:812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5507;top:815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571;top:8176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636;top:8199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699;top:8224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763;top:824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826;top:8271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888;top:8169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949;top:832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011;top:834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6071;top:836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131;top:839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191;top:841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251;top:84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309;top:8459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369;top:848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427;top:850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6484;top:840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542;top:8551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597;top:857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655;top:8596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710;top:8618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765;top:864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820;top:866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876;top:868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931;top:870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6984;top:872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7036;top:862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089;top:8769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142;top:8791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195;top:881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248;top:883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298;top:885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351;top:887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401;top:889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451;top:891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502;top:893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7552;top:8824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603;top:8971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651;top:8990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699;top:900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749;top:9026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797;top:904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845;top:906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893;top:908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939;top:9098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987;top:911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035;top:9004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080;top:914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126;top:916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171;top:918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217;top:9196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263;top:921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308;top:922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354;top:924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397;top:925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443;top:926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486;top:9153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529;top:929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572;top:930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616;top:9319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659;top:9331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702;top:934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745;top:935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786;top:936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829;top:937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870;top:9379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913;top:9259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954;top:9393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995;top:940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036;top:940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076;top:9410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9117;top:941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9158;top:941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199;top:941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9237;top:941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278;top:941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319;top:9287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357;top:941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396;top:9406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9436;top:940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475;top:9393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513;top:938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552;top:9371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590;top:935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628;top:934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9667;top:932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705;top:9167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744;top:926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780;top:923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9818;top:920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9856;top:915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895;top:910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9931;top:904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969;top:896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005;top:887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10044;top:875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082;top:8433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9,0e" stroked="t" o:allowincell="f" style="position:absolute;left:2005;top:6605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84,57" path="m28,0l19,0l19,35l0,35l0,45l19,45l19,57l28,57l28,9l67,35l84,45l84,38l28,0xe" fillcolor="red" stroked="f" o:allowincell="f" style="position:absolute;left:1979;top:6626;width:83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6,9" path="m0,0l0,9l55,9l38,0l0,0xe" fillcolor="red" stroked="f" o:allowincell="f" style="position:absolute;left:2007;top:6662;width:55;height: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3l69,23l69,9l67,7l64,7l62,4l60,4xe" fillcolor="red" stroked="f" o:allowincell="f" style="position:absolute;left:1986;top:6693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3l9,21l9,0l7,2l4,2l4,4l2,7l2,12l0,14l0,21l2,23l2,28l4,31l4,33l7,33l7,36l9,36l11,38l14,38l14,40l16,40l19,43l28,43l31,45l57,45l60,43l67,43l69,40l71,40l74,38l76,38l79,36l81,33l84,31l84,28l86,26l86,9l84,7l84,4l81,2l79,0l79,21l76,23l74,26l74,28l71,28l71,31l67,31l64,33l21,33l21,31l16,31xe" fillcolor="red" stroked="f" o:allowincell="f" style="position:absolute;left:1976;top:6703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2924;top:6874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7,22" path="m2,4l0,7l0,21l2,19l4,16l4,14l7,14l9,12l14,12l16,9l14,0l11,0l9,2l4,2l2,4xe" fillcolor="red" stroked="f" o:allowincell="f" style="position:absolute;left:2905;top:6897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4,48" path="m19,45l19,48l35,48l35,45l38,45l40,43l43,43l43,26l40,28l40,31l38,33l35,33l33,36l19,36l16,33l14,31l11,31l11,28l9,26l9,0l7,2l4,4l4,7l2,7l2,14l0,16l0,23l2,26l2,33l4,33l4,36l7,38l9,40l11,43l14,45l19,45xe" fillcolor="red" stroked="f" o:allowincell="f" style="position:absolute;left:2895;top:6903;width:4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2939;top:6935;width:7;height:22">
                  <v:shape id="shape_0" coordsize="7,22" path="m4,0l2,4l4,2l7,4l4,0xe" fillcolor="red" stroked="f" o:allowincell="f" style="position:absolute;left:2939;top:6935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2" path="l0,-16l0,9l2,7l2,4l4,0l7,4l7,-16xe" fillcolor="red" stroked="f" o:allowincell="f" style="position:absolute;left:2939;top:6935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2l9,14l11,16l14,19l14,21l16,24l16,7l14,7l14,4l11,4l9,2l4,2l2,0l0,12l7,12xe" fillcolor="red" stroked="f" o:allowincell="f" style="position:absolute;left:2958;top:6897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3l2,21l0,19l0,36l2,38l2,40l4,40l7,43l24,43l26,40l28,38l31,36l31,33l33,31l36,28l36,9l33,7l31,4l31,2l28,0l28,21l26,23l26,28l24,28l24,31l21,31l19,33l14,33xe" fillcolor="red" stroked="f" o:allowincell="f" style="position:absolute;left:2946;top:6903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2905;top:6962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3l9,21l9,0l7,2l4,2l4,4l2,7l2,12l0,14l0,21l2,23l2,28l4,31l4,33l7,33l7,36l9,36l11,38l14,38l14,40l16,40l19,43l28,43l31,45l57,45l60,43l67,43l69,40l71,40l74,38l76,38l79,36l81,33l83,31l83,28l86,26l86,9l83,7l83,4l81,2l79,0l79,21l76,23l74,26l74,28l71,28l71,31l67,31l64,33l21,33l21,31l16,31xe" fillcolor="red" stroked="f" o:allowincell="f" style="position:absolute;left:2895;top:6971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3762;top:7136;width:8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77,58" path="m33,40l35,43l38,45l40,45l40,47l43,50l45,50l47,52l50,52l50,55l57,55l60,57l64,57l67,55l69,55l71,52l74,52l76,50l76,33l74,36l74,38l71,40l69,43l67,45l55,45l52,43l50,43l47,40l45,38l43,36l40,33l38,31l35,28l35,26l33,23l31,21l28,21l28,19l26,16l23,14l21,11l19,9l16,7l14,7l11,4l9,2l2,2l0,0l0,57l9,57l9,14l11,16l14,19l16,21l19,23l21,26l23,28l26,31l26,33l28,33l31,36l31,38l33,40xe" fillcolor="red" stroked="f" o:allowincell="f" style="position:absolute;left:3735;top:7156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3l16,26l16,47l19,45l21,43l21,40l23,38l23,19l21,16l21,11l19,9l16,7l14,7l14,4l11,4l9,2l4,2l2,0l0,0l0,11l7,11l7,14l9,14xe" fillcolor="red" stroked="f" o:allowincell="f" style="position:absolute;left:3795;top:7159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red" stroked="f" o:allowincell="f" style="position:absolute;left:3743;top:7223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2l0,14l0,21l2,23l2,28l4,31l4,33l7,33l7,36l9,36l11,38l14,38l14,40l16,40l19,43l28,43l31,45l57,45l60,43l67,43l69,40l71,40l74,38l76,38l79,36l81,33l83,31l83,28l86,26l86,9l83,7l83,4l81,2l79,0l79,21l76,23l74,26l74,28l71,28l71,31l67,31l64,33l21,33l21,31l16,31xe" fillcolor="red" stroked="f" o:allowincell="f" style="position:absolute;left:3733;top:723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4525;top:7395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5,22" path="m9,0l0,0l2,2l2,7l4,9l4,11l7,11l7,14l9,16l9,19l11,19l11,21l14,7l11,4l11,2l9,0xe" fillcolor="red" stroked="f" o:allowincell="f" style="position:absolute;left:4551;top:7425;width:14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red" stroked="f" o:allowincell="f" style="position:absolute;left:4499;top:7432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3l69,23l69,9l67,7l64,7l62,4l60,4xe" fillcolor="red" stroked="f" o:allowincell="f" style="position:absolute;left:4506;top:7483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4496;top:7492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3l69,23l69,9l67,7l64,7l62,4l60,4xe" fillcolor="red" stroked="f" o:allowincell="f" style="position:absolute;left:5207;top:7684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6l9,36l11,38l14,38l14,40l16,40l19,43l28,43l31,45l57,45l60,43l67,43l69,40l71,40l74,38l76,38l79,36l81,33l83,31l83,28l86,26l86,9l83,7l83,4l81,2l79,0l79,21l76,23l74,26l74,28l71,28l71,31l67,31l64,33l21,33l21,31l16,31xe" fillcolor="red" stroked="f" o:allowincell="f" style="position:absolute;left:5197;top:7694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red" stroked="f" o:allowincell="f" style="position:absolute;left:5898;top:7900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2,7l69,4l67,2l67,0l64,14l0,14l0,23l83,23l83,16l81,16l81,14l79,14xe" fillcolor="red" stroked="f" o:allowincell="f" style="position:absolute;left:5845;top:7907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5852;top:7958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6l9,36l12,38l14,38l14,40l16,40l19,43l28,43l31,45l57,45l60,43l67,43l69,40l72,40l74,38l76,38l79,36l81,33l83,31l83,28l86,26l86,9l83,7l83,4l81,2l79,0l79,21l76,23l74,26l74,28l72,28l72,31l67,31l64,33l21,33l21,31l16,31xe" fillcolor="red" stroked="f" o:allowincell="f" style="position:absolute;left:5843;top:7966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58" path="m33,40l36,43l38,45l40,45l40,47l43,50l45,50l47,52l50,52l50,55l57,55l60,57l64,57l67,55l69,55l72,52l74,52l76,50l76,33l74,35l74,38l72,40l69,43l67,45l55,45l52,43l50,43l47,40l45,38l43,35l40,33l38,31l36,28l36,26l33,23l31,21l28,21l28,19l26,16l23,14l21,11l19,9l16,7l14,7l12,4l9,2l2,2l0,0l0,57l9,57l9,14l12,16l14,19l16,21l19,23l21,26l23,28l26,31l26,33l28,33l31,35l31,38l33,40xe" fillcolor="red" stroked="f" o:allowincell="f" style="position:absolute;left:6441;top:8123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2,16l14,19l14,24l16,26l16,48l19,45l21,43l21,40l23,38l23,19l21,16l21,12l19,9l16,7l14,7l14,4l12,4l9,2l4,2l2,0l0,0l0,12l7,12l7,14l9,14xe" fillcolor="red" stroked="f" o:allowincell="f" style="position:absolute;left:6501;top:8126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6448;top:819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3l9,21l9,0l7,2l4,2l4,4l2,7l2,12l0,14l0,21l2,23l2,28l4,31l4,33l7,33l7,36l9,36l12,38l14,38l14,40l16,40l19,43l28,43l31,45l57,45l60,43l67,43l69,40l72,40l74,38l76,38l79,36l81,33l83,31l83,28l86,26l86,9l83,7l83,4l81,2l79,0l79,21l76,23l74,26l74,28l72,28l72,31l67,31l64,33l21,33l21,31l16,31xe" fillcolor="red" stroked="f" o:allowincell="f" style="position:absolute;left:6439;top:8199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,22" path="m2,4l0,7l0,21l2,19l4,16l4,14l7,14l9,12l14,12l16,9l14,0l12,0l9,2l4,2l2,4xe" fillcolor="red" stroked="f" o:allowincell="f" style="position:absolute;left:7003;top:8343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6l19,36l16,33l14,31l11,31l11,28l9,26l9,0l7,2l4,4l4,7l2,7l2,14l0,16l0,23l2,26l2,33l4,33l4,36l7,38l9,40l11,43l14,45l19,45xe" fillcolor="red" stroked="f" o:allowincell="f" style="position:absolute;left:6993;top:8351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7036;top:8383;width:8;height:21">
                  <v:shape id="shape_0" coordsize="8,21" path="m4,0l2,4l4,2l7,4l4,0xe" fillcolor="red" stroked="f" o:allowincell="f" style="position:absolute;left:7036;top:8383;width:7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8,21" path="l0,-16l0,9l2,7l2,4l4,0l7,4l7,-16xe" fillcolor="red" stroked="f" o:allowincell="f" style="position:absolute;left:7036;top:8383;width:7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2l9,14l11,16l14,19l14,21l16,23l16,7l14,7l14,4l11,4l9,2l4,2l2,0l0,12l7,12xe" fillcolor="red" stroked="f" o:allowincell="f" style="position:absolute;left:7056;top:8343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4" path="m14,33l12,33l9,31l7,31l4,28l4,26l2,23l2,21l0,19l0,36l2,38l2,40l4,40l7,43l23,43l26,40l28,38l31,36l31,33l33,31l36,28l36,9l33,7l31,4l31,2l28,0l28,21l26,23l26,28l23,28l23,31l21,31l19,33l14,33xe" fillcolor="red" stroked="f" o:allowincell="f" style="position:absolute;left:7044;top:8351;width:35;height: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3l69,23l69,9l67,7l64,7l62,4l60,4xe" fillcolor="red" stroked="f" o:allowincell="f" style="position:absolute;left:7003;top:8409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3l9,21l9,0l7,2l4,2l4,4l2,7l2,11l0,14l0,21l2,23l2,28l4,31l4,33l7,33l7,36l9,36l11,38l14,38l14,40l16,40l19,43l28,43l31,45l57,45l60,43l67,43l69,40l71,40l74,38l76,38l79,36l81,33l83,31l83,28l86,26l86,9l83,7l83,4l81,2l79,0l79,21l76,23l74,26l74,28l71,28l71,31l67,31l64,33l21,33l21,31l16,31xe" fillcolor="red" stroked="f" o:allowincell="f" style="position:absolute;left:6993;top:8419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7" path="m28,0l19,0l19,36l0,36l0,45l19,45l19,57l28,57l28,9l67,36l84,45l84,38l28,0xe" fillcolor="red" stroked="f" o:allowincell="f" style="position:absolute;left:7509;top:8546;width:83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5,9" path="m0,0l0,9l55,9l38,0l0,0xe" fillcolor="red" stroked="f" o:allowincell="f" style="position:absolute;left:7538;top:8582;width:54;height: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3l69,23l69,9l67,7l64,7l62,4l60,4xe" fillcolor="red" stroked="f" o:allowincell="f" style="position:absolute;left:7516;top:8613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2l0,14l0,21l2,23l2,28l4,31l4,33l7,33l7,36l9,36l11,38l14,38l14,40l16,40l19,43l28,43l31,45l57,45l60,43l67,43l69,40l71,40l74,38l76,38l79,36l81,33l83,31l83,28l86,26l86,9l83,7l83,4l81,2l79,0l79,21l76,23l74,26l74,28l71,28l71,31l67,31l64,33l21,33l21,31l16,31xe" fillcolor="red" stroked="f" o:allowincell="f" style="position:absolute;left:7507;top:8623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7,48" path="m4,14l2,14l2,21l0,24l0,28l2,31l2,38l4,40l4,43l7,45l9,48l9,21l12,19l14,16l14,14l16,14l19,12l26,12l24,0l21,0l19,2l14,2l12,4l9,4l9,7l7,9l4,12l4,14xe" fillcolor="red" stroked="f" o:allowincell="f" style="position:absolute;left:7989;top:8728;width:2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8" path="m4,14l4,11l2,11l2,9l0,7l0,21l2,23l4,23l4,26l9,26l12,28l31,28l33,26l36,26l38,23l40,21l38,0l38,7l36,9l36,11l33,14l31,16l28,16l26,19l14,19l12,16l9,16l7,14l4,14xe" fillcolor="red" stroked="f" o:allowincell="f" style="position:absolute;left:7999;top:8755;width:40;height:2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,31" path="m0,0l0,31l2,28l2,26l4,23l4,7l2,4l2,2l0,0xe" fillcolor="red" stroked="f" o:allowincell="f" style="position:absolute;left:8042;top:8743;width:4;height:3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,50" path="m7,24l9,45l12,43l12,12l33,16l33,50l45,50l45,7l2,0l0,9l2,9l2,12l4,14l7,14l7,24xe" fillcolor="red" stroked="f" o:allowincell="f" style="position:absolute;left:8030;top:8731;width:45;height:4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3l69,23l69,9l67,7l64,7l62,4l60,4xe" fillcolor="red" stroked="f" o:allowincell="f" style="position:absolute;left:7999;top:8793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3l9,21l9,0l7,2l4,2l4,4l2,7l2,12l0,14l0,21l2,23l2,28l4,31l4,33l7,33l7,36l9,36l12,38l14,38l14,40l16,40l19,43l28,43l31,45l57,45l60,43l67,43l69,40l72,40l74,38l76,38l79,36l81,33l84,31l84,28l86,26l86,9l84,7l84,4l81,2l79,0l79,21l76,23l74,26l74,28l72,28l72,31l67,31l64,33l21,33l21,31l16,31xe" fillcolor="red" stroked="f" o:allowincell="f" style="position:absolute;left:7989;top:8803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7" path="m38,2l36,4l36,9l33,12l31,12l28,14l23,14l21,16l16,16l14,14l9,14l7,12l4,12l4,9l2,7l0,4l0,19l2,21l4,24l12,24l12,26l28,26l31,24l33,24l36,21l38,21l40,19l38,0l38,2xe" fillcolor="red" stroked="f" o:allowincell="f" style="position:absolute;left:8450;top:8908;width:40;height:2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4,4l4,2l2,2l0,0l0,12l2,14l2,19l4,38l7,36l7,33l9,31l9,26l11,26l11,16l9,14l9,9l7,9l7,7l4,4xe" fillcolor="red" stroked="f" o:allowincell="f" style="position:absolute;left:8486;top:8889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9,9l7,9l7,12l4,14l4,16l2,16l2,24l0,26l0,31l2,33l2,40l4,43l7,45l9,48l9,24l12,21l12,19l14,16l16,14l21,14l21,12l38,12l38,14l40,14l43,16l45,19l45,9l57,9l60,12l64,12l67,14l69,14l72,16l74,19l76,21l76,24l79,26l79,9l76,9l76,7l74,7l72,4l69,4l67,2l60,2l57,0l24,0l21,2l19,2l16,4l14,4l12,7l9,7l9,9xe" fillcolor="red" stroked="f" o:allowincell="f" style="position:absolute;left:8440;top:8879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2,43" path="m12,40l14,38l16,36l19,33l19,31l21,28l21,12l19,9l19,4l16,4l16,2l14,0l14,21l12,23l12,26l9,28l9,31l4,31l2,33l0,33l0,43l7,43l9,40l12,40xe" fillcolor="red" stroked="f" o:allowincell="f" style="position:absolute;left:8505;top:8889;width:21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3l69,23l69,9l67,7l64,7l62,4l60,4xe" fillcolor="red" stroked="f" o:allowincell="f" style="position:absolute;left:8450;top:894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3l9,21l9,0l7,2l4,2l4,4l2,7l2,11l0,14l0,21l2,23l2,28l4,31l4,33l7,33l7,36l9,36l12,38l14,38l14,40l16,40l19,43l28,43l31,45l57,45l60,43l67,43l69,40l72,40l74,38l76,38l79,36l81,33l84,31l84,28l86,26l86,9l84,7l84,4l81,2l79,0l79,21l76,23l74,26l74,28l72,28l72,31l67,31l64,33l21,33l21,31l16,31xe" fillcolor="red" stroked="f" o:allowincell="f" style="position:absolute;left:8440;top:8954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5" path="m40,33l43,36l47,36l50,38l52,38l55,40l57,40l57,43l60,45l62,45l64,47l67,47l69,50l72,52l74,52l74,55l83,55l83,0l72,0l72,40l69,38l67,38l64,36l62,33l60,31l57,31l55,28l52,28l50,26l47,26l45,23l43,23l40,21l38,21l36,19l31,19l28,16l23,16l21,14l7,14l7,11l0,11l0,23l14,23l16,26l23,26l26,28l31,28l33,31l38,31l38,33l40,33xe" fillcolor="red" stroked="f" o:allowincell="f" style="position:absolute;left:8870;top:8983;width:83;height:5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8877;top:9046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8868;top:9057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4,7l2,9l2,14l0,16l0,23l2,26l2,33l4,35l7,38l7,40l9,40l11,43l14,45l16,45l19,47l33,47l35,45l38,45l40,43l43,43l43,26l40,28l40,31l38,33l35,33l35,35l31,35l28,38l23,38l21,35l16,35l16,33l14,33l11,31l11,28l9,26l9,21l7,0l7,2l4,4l4,7xe" fillcolor="red" stroked="f" o:allowincell="f" style="position:absolute;left:9273;top:9021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6,24" path="m2,9l2,7l0,4l0,19l2,19l2,21l7,21l9,23l16,23l19,21l21,21l23,19l26,19l26,0l23,2l23,7l21,9l19,11l7,11l4,9l2,9xe" fillcolor="red" stroked="f" o:allowincell="f" style="position:absolute;left:9326;top:9043;width:2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38,45l38,43l40,40l40,43l43,43l40,38l40,16l43,43l45,45l45,21l48,19l48,16l50,16l52,14l64,14l64,16l67,16l69,19l69,23l72,26l72,47l74,45l74,43l76,40l76,38l79,36l79,16l76,14l74,11l74,9l72,9l69,7l67,4l62,4l60,2l55,2l52,4l50,4l48,7l45,7l43,9l43,11l40,14l40,11l38,11l38,9l36,7l36,4l33,4l31,2l28,2l26,0l12,0l9,2l7,2l4,4l2,4l0,7l2,28l2,21l4,19l4,16l7,14l9,14l12,11l14,11l16,9l21,9l24,11l28,11l28,14l31,14l33,16l33,19l36,21l36,47l38,45xe" fillcolor="red" stroked="f" o:allowincell="f" style="position:absolute;left:9280;top:9014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,26" path="m0,21l2,26l0,0l0,21xe" fillcolor="red" stroked="f" o:allowincell="f" style="position:absolute;left:9321;top:9031;width:2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1l28,11l31,9l38,9l43,11l57,11l57,14l62,14l62,16l64,16l67,19l67,23l69,23l69,9l67,7l64,7l62,4l60,4xe" fillcolor="red" stroked="f" o:allowincell="f" style="position:absolute;left:9283;top:9079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9273;top:9088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1,43" path="m4,9l2,11l2,16l0,19l0,26l2,28l2,33l4,36l4,38l7,40l9,43l9,16l11,16l11,14l14,11l16,11l16,9l21,9l21,0l16,0l14,2l11,2l9,4l7,4l7,7l4,7l4,9xe" fillcolor="red" stroked="f" o:allowincell="f" style="position:absolute;left:9660;top:8896;width:20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7,35l9,35l11,38l11,28l9,26l9,19l7,0l4,2l2,4l2,9l0,11l0,23l2,26l2,28l4,31l4,33l7,35xe" fillcolor="red" stroked="f" o:allowincell="f" style="position:absolute;left:9691;top:8901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2,26l2,21l4,19l4,16l7,14l9,14l9,11l16,11l19,9l21,9l24,11l28,11l31,14l33,14l33,16l36,16l38,19l38,23l40,26l40,7l38,7l38,4l36,4l33,2l28,2l26,0l12,0l9,2l4,2l2,4l0,7l2,26xe" fillcolor="red" stroked="f" o:allowincell="f" style="position:absolute;left:9698;top:8894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48" path="m7,33l7,31l4,31l2,28l2,23l0,23l0,38l2,40l4,40l7,43l9,43l12,45l16,45l19,47l52,47l55,45l60,45l62,43l64,43l67,40l69,38l72,35l72,33l74,33l74,31l76,28l76,9l74,7l74,4l72,4l72,2l69,0l69,21l67,23l67,28l64,31l62,31l62,33l60,33l60,35l40,35l38,33l36,33l36,31l33,31l33,38l21,38l19,35l14,35l12,33l7,33xe" fillcolor="red" stroked="f" o:allowincell="f" style="position:absolute;left:9669;top:8901;width:7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red" stroked="f" o:allowincell="f" style="position:absolute;left:9669;top:895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9660;top:896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red" stroked="f" o:allowincell="f" style="position:absolute;left:10092;top:8133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2,7l69,4l67,2l67,0l64,14l0,14l0,23l83,23l83,16l81,16l81,14l79,14xe" fillcolor="red" stroked="f" o:allowincell="f" style="position:absolute;left:10039;top:8140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0046;top:819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3l9,21l9,0l7,2l4,2l4,4l2,7l2,12l0,14l0,21l2,23l2,28l4,31l4,33l7,33l7,36l9,36l12,38l14,38l14,40l16,40l19,43l28,43l31,45l57,45l60,43l67,43l69,40l72,40l74,38l76,38l79,36l81,33l83,31l83,28l86,26l86,9l83,7l83,4l81,2l79,0l79,21l76,23l74,26l74,28l72,28l72,31l67,31l64,33l21,33l21,31l16,31xe" fillcolor="red" stroked="f" o:allowincell="f" style="position:absolute;left:10036;top:8199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0046;top:82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3l9,21l9,0l7,2l4,2l4,4l2,7l2,11l0,14l0,21l2,23l2,28l4,31l4,33l7,33l7,36l9,36l12,38l14,38l14,40l16,40l19,43l28,43l31,45l57,45l60,43l67,43l69,40l72,40l74,38l76,38l79,36l81,33l83,31l83,28l86,26l86,9l83,7l83,4l81,2l79,0l79,21l76,23l74,26l74,28l72,28l72,31l67,31l64,33l21,33l21,31l16,31xe" fillcolor="red" stroked="f" o:allowincell="f" style="position:absolute;left:10036;top:8265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1,1673" path="m0,0l4,16l12,36l16,52l23,72l28,91l36,110l40,127l47,146l52,165l57,184l64,201l69,220l76,240l81,259l86,278l93,295l98,314l105,333l110,352l115,372l122,391l127,407l132,427l139,446l143,465l148,484l153,503l160,520l165,540l170,559l177,578l182,597l187,616l192,636l199,655l203,674l208,693l213,712l220,732l225,751l230,767l235,787l240,806l244,825l252,844l256,863l261,883l266,902l271,921l276,940l283,960l287,979l292,998l297,1020l302,1039l307,1058l312,1077l316,1096l323,1116l328,1135l333,1154l338,1173l343,1192l347,1212l352,1231l357,1252l362,1272l367,1291l372,1310l376,1329l381,1348l386,1367l391,1389l396,1408l400,1427l405,1447l410,1466l415,1485l420,1507l424,1526l429,1545l434,1564l439,1583l443,1605l448,1624l453,1643l458,1663l460,1672e" stroked="t" o:allowincell="f" style="position:absolute;left:9621;top:9429;width:460;height:1672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595,2472" path="m0,0l4,12l12,33l16,57l23,79l31,100l38,124l43,146l50,167l57,192l64,213l69,237l76,259l83,283l88,304l96,328l103,350l107,374l115,396l122,420l127,441l134,465l139,487l146,511l153,535l158,556l165,580l170,602l177,626l182,650l189,671l194,696l201,720l206,741l213,765l218,789l225,811l230,835l237,859l242,883l249,904l254,928l261,952l266,976l271,998l278,1022l283,1046l290,1070l295,1094l300,1116l307,1140l312,1163l319,1187l323,1211l328,1236l336,1260l340,1283l345,1307l352,1331l357,1353l362,1377l367,1401l374,1425l379,1449l383,1473l391,1497l396,1521l400,1545l405,1569l412,1596l417,1620l422,1643l427,1667l434,1691l439,1716l443,1740l448,1763l453,1787l458,1811l465,1838l470,1862l475,1886l480,1910l484,1934l489,1960l496,1984l501,2008l506,2032l511,2056l516,2083l520,2107l525,2131l530,2157l537,2181l542,2205l547,2229l552,2255l556,2280l561,2306l566,2330l571,2354l576,2380l580,2404l585,2428l590,2455l595,2472e" stroked="t" o:allowincell="f" style="position:absolute;left:9408;top:9491;width:594;height:2471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03,2676" path="m0,0l7,19l14,45l21,71l28,98l36,124l43,151l50,177l57,203l64,230l71,256l79,285l86,311l93,338l100,364l107,391l115,420l122,446l129,472l134,499l141,527l148,554l156,580l163,609l170,635l177,662l182,691l189,717l196,746l203,772l211,799l216,827l223,854l230,883l237,909l242,938l249,964l256,993l263,1022l268,1048l276,1077l283,1103l287,1132l295,1161l302,1187l307,1216l314,1245l321,1271l326,1300l333,1329l338,1358l345,1384l352,1413l357,1442l364,1471l369,1499l376,1528l381,1555l388,1583l393,1612l400,1641l405,1670l412,1699l417,1727l424,1756l429,1785l436,1814l441,1843l448,1871l453,1900l460,1929l465,1958l470,1987l477,2015l482,2047l489,2075l494,2104l499,2133l506,2162l511,2191l518,2222l523,2251l527,2279l535,2308l540,2339l544,2368l551,2397l556,2428l561,2457l566,2486l573,2517l578,2546l583,2577l590,2606l595,2635l600,2666l602,2675e" stroked="t" o:allowincell="f" style="position:absolute;left:9208;top:9503;width:602;height:2675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09,2858" path="m0,0l2,9l12,40l19,69l26,100l36,132l43,163l52,192l60,223l67,254l74,285l83,316l91,347l98,376l107,407l115,439l122,470l129,501l136,532l146,563l153,595l160,626l167,657l175,691l182,722l191,753l199,784l206,816l213,847l220,880l227,912l235,943l242,976l249,1007l256,1039l263,1072l271,1103l278,1137l285,1168l292,1200l300,1233l307,1264l314,1298l319,1332l326,1363l333,1396l340,1427l347,1461l355,1495l362,1526l367,1560l374,1593l381,1627l388,1658l396,1692l400,1725l407,1759l415,1792l422,1826l427,1860l434,1891l441,1924l448,1958l453,1992l460,2025l467,2059l472,2095l480,2128l487,2162l491,2196l499,2229l506,2263l511,2296l518,2332l523,2366l530,2400l537,2433l542,2469l549,2503l554,2536l561,2572l566,2606l573,2642l578,2675l585,2709l590,2745l597,2779l602,2815l609,2848l609,2858e" stroked="t" o:allowincell="f" style="position:absolute;left:9024;top:9489;width:608;height:2857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21,3019" path="m0,0l2,7l11,40l21,76l28,110l38,143l47,180l57,213l64,249l74,283l81,319l91,352l100,388l107,424l117,458l124,494l134,530l141,563l151,600l158,636l167,672l175,707l184,743l191,780l199,816l208,852l215,887l225,923l232,960l240,996l247,1032l256,1067l263,1103l271,1140l280,1178l287,1214l295,1250l302,1288l309,1324l319,1360l326,1399l333,1435l340,1473l347,1509l355,1547l364,1583l371,1622l379,1660l386,1696l393,1735l400,1773l407,1812l415,1847l422,1886l429,1924l436,1963l443,2001l451,2040l458,2078l465,2116l472,2155l480,2193l487,2231l491,2270l499,2308l506,2347l513,2385l520,2426l527,2464l535,2503l540,2541l547,2582l554,2620l561,2661l568,2700l573,2738l580,2779l587,2817l595,2858l600,2899l607,2937l614,2978l621,3016l621,3019e" stroked="t" o:allowincell="f" style="position:absolute;left:8851;top:9460;width:620;height:3018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29,3163" path="m0,0l0,4l9,43l19,81l31,120l40,158l50,196l60,235l69,273l79,312l86,350l96,391l105,429l115,468l124,508l134,547l143,588l151,626l160,667l170,708l180,746l187,787l196,828l206,866l216,907l223,948l232,988l240,1029l249,1070l259,1111l266,1152l276,1192l283,1233l292,1274l300,1315l309,1356l316,1399l326,1440l333,1480l343,1523l350,1564l357,1608l367,1648l374,1692l383,1732l391,1776l398,1816l405,1860l415,1903l422,1946l429,1987l439,2030l446,2073l453,2116l460,2160l467,2203l477,2246l484,2289l492,2332l499,2376l506,2419l513,2464l523,2508l530,2551l537,2594l544,2640l552,2683l559,2726l566,2772l573,2815l580,2860l587,2906l595,2949l602,2995l609,3038l616,3084l623,3129l628,3163e" stroked="t" o:allowincell="f" style="position:absolute;left:8692;top:9423;width:628;height:3162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0,33" path="m60,33l60,21l23,9l21,7l16,7l14,4l12,4l0,0l0,9l60,33xe" fillcolor="blue" stroked="f" o:allowincell="f" style="position:absolute;left:9974;top:10939;width:59;height:32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0,26" path="m60,0l0,21l12,26l16,26l19,24l23,24l60,9l60,0xe" fillcolor="blue" stroked="f" o:allowincell="f" style="position:absolute;left:9974;top:10917;width:59;height:2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path="m0,0l36,0e" stroked="t" o:allowincell="f" style="position:absolute;left:9998;top:11041;width:35;height:0;mso-wrap-style:none;v-text-anchor:middle;mso-position-horizontal-relative:page;mso-position-vertical-relative:page">
                  <v:fill o:detectmouseclick="t" on="false"/>
                  <v:stroke color="blue" weight="36360" joinstyle="round" endcap="flat"/>
                  <w10:wrap type="none"/>
                </v:shape>
                <v:shape id="shape_0" coordsize="26,48" path="m4,14l2,14l2,21l0,23l0,28l2,31l2,38l4,40l4,43l7,45l9,47l9,21l12,19l14,16l14,14l16,14l19,11l26,11l23,0l21,0l19,2l14,2l12,4l9,4l9,7l7,9l4,11l4,14xe" fillcolor="blue" stroked="f" o:allowincell="f" style="position:absolute;left:9972;top:11111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blue" stroked="f" o:allowincell="f" style="position:absolute;left:9981;top:11138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3l4,7l2,4l2,2l0,0xe" fillcolor="blue" stroked="f" o:allowincell="f" style="position:absolute;left:10024;top:11126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0" path="m7,23l9,45l12,43l12,11l33,16l33,50l45,50l45,7l2,0l0,9l2,9l2,11l4,14l7,14l7,23xe" fillcolor="blue" stroked="f" o:allowincell="f" style="position:absolute;left:10012;top:11114;width:45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6" path="m38,2l35,4l35,9l33,12l31,12l28,14l23,14l21,16l16,16l14,14l9,14l7,12l4,12l4,9l2,7l0,4l0,19l2,21l4,24l11,24l11,26l28,26l31,24l33,24l35,21l38,21l40,19l38,0l38,2xe" fillcolor="blue" stroked="f" o:allowincell="f" style="position:absolute;left:10022;top:11986;width:40;height:2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2,38" path="m4,4l4,2l2,2l0,0l0,11l2,14l2,19l4,38l7,35l7,33l9,31l9,26l12,26l12,16l9,14l9,9l7,9l7,7l4,4xe" fillcolor="blue" stroked="f" o:allowincell="f" style="position:absolute;left:10058;top:11967;width:11;height:3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0,48" path="m9,9l7,9l7,11l4,14l4,16l2,16l2,23l0,26l0,31l2,33l2,40l4,43l7,45l9,47l9,23l12,21l12,19l14,16l16,14l21,14l21,11l38,11l38,14l40,14l43,16l45,19l45,9l57,9l60,11l64,11l67,14l69,14l72,16l74,19l76,21l76,23l79,26l79,9l76,9l76,7l74,7l72,4l69,4l67,2l60,2l57,0l23,0l21,2l19,2l16,4l14,4l12,7l9,7l9,9xe" fillcolor="blue" stroked="f" o:allowincell="f" style="position:absolute;left:10012;top:11957;width:79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2,43" path="m11,40l14,38l16,35l19,33l19,31l21,28l21,11l19,9l19,4l16,4l16,2l14,0l14,21l11,23l11,26l9,28l9,31l4,31l2,33l0,33l0,43l7,43l9,40l11,40xe" fillcolor="blue" stroked="f" o:allowincell="f" style="position:absolute;left:10077;top:11967;width:21;height:42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6" path="m40,33l43,36l48,36l50,38l52,38l55,40l57,40l57,43l60,45l62,45l64,48l67,48l69,50l72,52l74,52l74,55l84,55l84,0l72,0l72,40l69,38l67,38l64,36l62,33l60,31l57,31l55,28l52,28l50,26l48,26l45,24l43,24l40,21l38,21l36,19l31,19l28,16l24,16l21,14l7,14l7,12l0,12l0,24l14,24l16,26l24,26l26,28l31,28l33,31l38,31l38,33l40,33xe" fillcolor="blue" stroked="f" o:allowincell="f" style="position:absolute;left:9816;top:12180;width:83;height:5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3,48" path="m4,7l2,9l2,14l0,16l0,24l2,26l2,33l4,36l7,38l7,40l9,40l12,43l14,45l16,45l19,48l33,48l36,45l38,45l40,43l43,43l43,26l40,28l40,31l38,33l36,33l36,36l31,36l28,38l24,38l21,36l16,36l16,33l14,33l12,31l12,28l9,26l9,21l7,0l7,2l4,4l4,7xe" fillcolor="blue" stroked="f" o:allowincell="f" style="position:absolute;left:9636;top:12360;width:42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24" path="m2,9l2,7l0,4l0,19l2,19l2,21l7,21l9,23l16,23l19,21l21,21l23,19l26,19l26,0l23,2l23,7l21,9l19,11l7,11l4,9l2,9xe" fillcolor="blue" stroked="f" o:allowincell="f" style="position:absolute;left:9688;top:12382;width:26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9,48" path="m38,45l38,43l40,40l40,43l43,43l40,38l40,16l43,43l45,45l45,21l48,19l48,16l50,16l52,14l64,14l64,16l67,16l69,19l69,24l72,26l72,48l74,45l74,43l76,40l76,38l79,36l79,16l76,14l74,12l74,9l72,9l69,7l67,4l62,4l60,2l55,2l52,4l50,4l48,7l45,7l43,9l43,12l40,14l40,12l38,12l38,9l36,7l36,4l33,4l31,2l28,2l26,0l12,0l9,2l7,2l4,4l2,4l0,7l2,28l2,21l4,19l4,16l7,14l9,14l12,12l14,12l16,9l21,9l23,12l28,12l28,14l31,14l33,16l33,19l36,21l36,48l38,45xe" fillcolor="blue" stroked="f" o:allowincell="f" style="position:absolute;left:9643;top:12353;width:78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,26" path="m0,21l2,26l0,0l0,21xe" fillcolor="blue" stroked="f" o:allowincell="f" style="position:absolute;left:9684;top:12370;width:1;height:2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2,43" path="m4,9l2,12l2,16l0,19l0,26l2,28l2,33l4,36l4,38l7,40l9,43l9,16l11,16l11,14l14,12l16,12l16,9l21,9l21,0l16,0l14,2l11,2l9,4l7,4l7,7l4,7l4,9xe" fillcolor="blue" stroked="f" o:allowincell="f" style="position:absolute;left:9484;top:12476;width:21;height:42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2,39" path="m7,36l9,36l12,38l12,28l9,26l9,19l7,0l4,2l2,4l2,9l0,12l0,24l2,26l2,28l4,31l4,33l7,36xe" fillcolor="blue" stroked="f" o:allowincell="f" style="position:absolute;left:9516;top:12480;width:11;height:3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7" path="m2,26l2,21l4,19l4,16l7,14l9,14l9,12l16,12l19,9l21,9l23,12l28,12l31,14l33,14l33,16l36,16l38,19l38,24l40,26l40,7l38,7l38,4l36,4l33,2l28,2l26,0l12,0l9,2l4,2l2,4l0,7l2,26xe" fillcolor="blue" stroked="f" o:allowincell="f" style="position:absolute;left:9523;top:12473;width:40;height:2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48" path="m7,33l7,31l4,31l2,28l2,24l0,24l0,38l2,40l4,40l7,43l9,43l12,45l16,45l19,48l52,48l55,45l60,45l62,43l64,43l67,40l69,38l72,36l72,33l74,33l74,31l76,28l76,9l74,7l74,4l72,4l72,2l69,0l69,21l67,24l67,28l64,31l62,31l62,33l60,33l60,36l40,36l38,33l36,33l36,31l33,31l33,38l21,38l19,36l14,36l12,33l7,33xe" fillcolor="blue" stroked="f" o:allowincell="f" style="position:absolute;left:9494;top:12480;width:7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blue" stroked="f" o:allowincell="f" style="position:absolute;left:9379;top:12574;width:13;height:2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blue" stroked="f" o:allowincell="f" style="position:absolute;left:9326;top:12581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ue" stroked="f" o:allowincell="f" style="position:absolute;left:9333;top:12632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blue" stroked="f" o:allowincell="f" style="position:absolute;left:9324;top:12641;width:85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51,3466" path="m0,0l9,35l21,83l33,131l45,180l57,230l67,278l79,326l91,376l103,427l112,475l124,525l136,575l146,623l158,674l167,724l180,775l191,825l201,878l211,928l223,979l232,1031l244,1082l254,1132l263,1185l276,1238l285,1288l295,1341l304,1394l316,1447l326,1500l336,1552l345,1605l355,1658l364,1711l374,1763l386,1819l396,1871l405,1927l415,1980l424,2035l434,2087l441,2143l451,2198l460,2253l470,2308l480,2364l489,2419l499,2474l506,2529l516,2584l525,2639l535,2697l542,2752l551,2810l561,2865l571,2923l578,2978l587,3035l595,3093l604,3151l614,3208l621,3266l631,3323l638,3381l647,3439l650,3465e" stroked="t" o:allowincell="f" style="position:absolute;left:8337;top:9321;width:650;height:3465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69,3703" path="m0,0l2,4l16,62l31,122l43,180l57,237l71,297l83,357l98,415l110,475l124,535l136,595l151,657l163,717l177,777l189,840l201,900l213,962l227,1024l240,1087l251,1149l263,1212l276,1274l287,1336l300,1401l311,1463l323,1528l336,1591l347,1656l360,1720l369,1785l381,1850l393,1915l405,1982l415,2047l427,2112l439,2179l448,2246l460,2311l470,2378l482,2445l494,2512l503,2580l513,2649l525,2716l535,2784l547,2853l556,2920l566,2990l578,3060l587,3129l597,3199l607,3268l619,3338l628,3408l638,3480l647,3549l657,3621l667,3691l669,3703e" stroked="t" o:allowincell="f" style="position:absolute;left:8035;top:9218;width:668;height:3702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84,3897" path="m0,0l7,36l23,103l40,172l55,240l71,309l86,379l103,448l117,518l131,590l148,660l163,732l177,803l191,876l206,948l220,1020l235,1092l249,1166l263,1238l278,1312l292,1387l304,1461l319,1536l333,1612l345,1687l360,1763l371,1838l386,1915l398,1992l412,2068l424,2148l439,2224l451,2304l463,2380l475,2460l489,2539l501,2618l513,2700l525,2779l537,2860l549,2940l561,3021l573,3103l585,3184l597,3266l609,3348l621,3432l631,3513l643,3597l655,3681l667,3765l676,3849l683,3897e" stroked="t" o:allowincell="f" style="position:absolute;left:7773;top:9122;width:683;height:3896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99,4063" path="m0,0l0,4l19,81l36,160l55,240l72,319l88,398l108,477l124,559l141,640l158,720l175,803l192,885l208,967l225,1051l240,1135l256,1219l273,1303l288,1389l304,1473l319,1560l336,1646l350,1732l364,1821l381,1908l396,1996l410,2085l424,2174l439,2263l453,2354l468,2445l482,2534l496,2625l511,2719l525,2810l537,2904l552,2995l566,3088l578,3182l592,3278l604,3372l619,3468l631,3561l645,3657l657,3753l672,3852l684,3948l696,4046l698,4063e" stroked="t" o:allowincell="f" style="position:absolute;left:7540;top:9031;width:698;height:4062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711,4200" path="m0,0l14,69l36,156l55,244l74,333l96,424l115,513l134,604l153,696l172,789l189,880l208,974l228,1070l244,1163l264,1260l280,1353l297,1451l316,1547l333,1646l350,1742l367,1840l384,1941l400,2040l417,2140l434,2241l448,2344l465,2445l482,2548l496,2651l513,2755l528,2858l544,2964l559,3069l573,3175l590,3283l604,3388l619,3496l633,3604l648,3712l662,3823l676,3931l691,4041l705,4152l710,4200e" stroked="t" o:allowincell="f" style="position:absolute;left:7331;top:8951;width:710;height:4199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725,4322" path="m0,0l11,52l33,151l57,249l79,348l100,448l122,549l141,650l163,753l184,856l203,960l225,1065l244,1168l263,1274l285,1382l304,1490l323,1598l343,1706l362,1816l379,1927l398,2037l417,2150l434,2260l453,2376l470,2488l487,2604l506,2719l523,2834l540,2952l556,3069l573,3187l590,3304l607,3424l623,3544l638,3667l655,3787l671,3909l686,4032l703,4154l717,4279l724,4322e" stroked="t" o:allowincell="f" style="position:absolute;left:7142;top:8875;width:724;height:4321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15,21" path="m9,0l0,0l2,2l2,7l4,9l4,11l7,11l7,14l9,16l9,19l12,19l12,21l14,7l12,4l12,2l9,0xe" fillcolor="blue" stroked="f" o:allowincell="f" style="position:absolute;left:9045;top:12812;width:14;height:2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ue" stroked="f" o:allowincell="f" style="position:absolute;left:8992;top:12819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58" path="m33,40l36,43l38,45l40,45l40,48l43,50l45,50l47,52l50,52l50,55l57,55l60,57l64,57l67,55l69,55l72,52l74,52l76,50l76,33l74,36l74,38l72,40l69,43l67,45l55,45l52,43l50,43l47,40l45,38l43,36l40,33l38,31l36,28l36,26l33,24l31,21l28,21l28,19l26,16l23,14l21,12l19,9l16,7l14,7l12,4l9,2l2,2l0,0l0,57l9,57l9,14l12,16l14,19l16,21l19,24l21,26l23,28l26,31l26,33l28,33l31,36l31,38l33,40xe" fillcolor="blue" stroked="f" o:allowincell="f" style="position:absolute;left:8992;top:12869;width:76;height:5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2,16l14,19l14,23l16,26l16,47l19,45l21,43l21,40l23,38l23,19l21,16l21,11l19,9l16,7l14,7l14,4l12,4l9,2l4,2l2,0l0,0l0,11l7,11l7,14l9,14xe" fillcolor="blue" stroked="f" o:allowincell="f" style="position:absolute;left:9052;top:12872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path="m0,0l12,0e" stroked="t" o:allowincell="f" style="position:absolute;left:8992;top:12947;width:11;height:0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26,48" path="m4,14l2,14l2,21l0,23l0,28l2,31l2,38l4,40l4,43l7,45l9,48l9,21l12,19l14,16l14,14l16,14l19,11l26,11l23,0l21,0l19,2l14,2l12,4l9,4l9,7l7,9l4,11l4,14xe" fillcolor="blue" stroked="f" o:allowincell="f" style="position:absolute;left:8990;top:12968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29" path="m4,14l4,12l2,12l2,9l0,7l0,21l2,24l4,24l4,26l9,26l11,28l31,28l33,26l36,26l38,24l40,21l38,0l38,7l36,9l36,12l33,14l31,16l28,16l26,19l14,19l11,16l9,16l7,14l4,14xe" fillcolor="blue" stroked="f" o:allowincell="f" style="position:absolute;left:9000;top:12994;width:39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3l4,7l2,4l2,2l0,0xe" fillcolor="blue" stroked="f" o:allowincell="f" style="position:absolute;left:9043;top:12982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5,50" path="m7,23l9,45l11,43l11,11l33,16l33,50l45,50l45,7l2,0l0,9l2,9l2,11l4,14l7,14l7,23xe" fillcolor="blue" stroked="f" o:allowincell="f" style="position:absolute;left:9031;top:12970;width:44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,22" path="m9,0l0,0l2,2l2,7l4,9l4,12l7,12l7,14l9,16l9,19l11,19l11,21l14,7l11,4l11,2l9,0xe" fillcolor="blue" stroked="f" o:allowincell="f" style="position:absolute;left:8762;top:12946;width:13;height:2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2l74,9l72,7l69,4l67,2l67,0l64,14l0,14l0,24l84,24l84,16l81,16l81,14l79,14xe" fillcolor="blue" stroked="f" o:allowincell="f" style="position:absolute;left:8709;top:12953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6,48" path="m4,14l2,14l2,21l0,24l0,28l2,31l2,38l4,40l4,43l7,45l9,48l9,21l12,19l14,16l14,14l16,14l19,12l26,12l24,0l21,0l19,2l14,2l12,4l9,4l9,7l7,9l4,12l4,14xe" fillcolor="blue" stroked="f" o:allowincell="f" style="position:absolute;left:8707;top:13004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2,28l31,28l33,26l36,26l38,23l40,21l38,0l38,7l36,9l36,11l33,14l31,16l28,16l26,19l14,19l12,16l9,16l7,14l4,14xe" fillcolor="blue" stroked="f" o:allowincell="f" style="position:absolute;left:8716;top:13030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,31" path="m0,0l0,31l2,28l2,26l4,24l4,7l2,4l2,2l0,0xe" fillcolor="blue" stroked="f" o:allowincell="f" style="position:absolute;left:8760;top:13018;width:3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5,50" path="m7,24l9,45l12,43l12,12l33,16l33,50l45,50l45,7l2,0l0,9l2,9l2,12l4,14l7,14l7,24xe" fillcolor="blue" stroked="f" o:allowincell="f" style="position:absolute;left:8748;top:13006;width:44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5,21" path="m9,0l0,0l2,2l2,7l4,9l4,11l7,11l7,14l9,16l9,19l12,19l12,21l14,7l12,4l12,2l9,0xe" fillcolor="blue" stroked="f" o:allowincell="f" style="position:absolute;left:8512;top:13040;width:14;height:2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blue" stroked="f" o:allowincell="f" style="position:absolute;left:8460;top:13047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1,52l74,52l74,55l83,55l83,0l71,0l71,40l69,38l67,38l64,35l62,33l60,31l57,31l55,28l52,28l50,26l47,26l45,23l43,23l40,21l38,21l36,19l31,19l28,16l23,16l21,14l7,14l7,11l0,11l0,23l14,23l16,26l23,26l26,28l31,28l33,31l38,31l38,33l40,33xe" fillcolor="blue" stroked="f" o:allowincell="f" style="position:absolute;left:8460;top:13100;width:83;height:5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path="m0,0l11,0e" stroked="t" o:allowincell="f" style="position:absolute;left:8460;top:13175;width:11;height:0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27,48" path="m4,14l2,14l2,21l0,24l0,28l2,31l2,38l4,40l4,43l7,45l9,48l9,21l11,19l14,16l14,14l16,14l19,12l26,12l23,0l21,0l19,2l14,2l11,4l9,4l9,7l7,9l4,12l4,14xe" fillcolor="blue" stroked="f" o:allowincell="f" style="position:absolute;left:8457;top:13196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2,28l31,28l33,26l36,26l38,23l40,21l38,0l38,7l36,9l36,11l33,14l31,16l28,16l26,19l14,19l12,16l9,16l7,14l4,14xe" fillcolor="blue" stroked="f" o:allowincell="f" style="position:absolute;left:8467;top:13222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3l4,7l2,4l2,2l0,0xe" fillcolor="blue" stroked="f" o:allowincell="f" style="position:absolute;left:8510;top:13210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0" path="m7,24l9,45l12,43l12,12l33,16l33,50l45,50l45,7l2,0l0,9l2,9l2,12l4,14l7,14l7,24xe" fillcolor="blue" stroked="f" o:allowincell="f" style="position:absolute;left:8498;top:13198;width:45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57" path="m33,40l36,43l38,45l40,45l40,47l43,50l45,50l47,52l50,52l50,55l57,55l60,57l64,57l67,55l69,55l71,52l74,52l76,50l76,33l74,35l74,38l71,40l69,43l67,45l55,45l52,43l50,43l47,40l45,38l43,35l40,33l38,31l36,28l36,26l33,23l31,21l28,21l28,19l26,16l23,14l21,11l19,9l16,7l14,7l11,4l9,2l2,2l0,0l0,57l9,57l9,14l11,16l14,19l16,21l19,23l21,26l23,28l26,31l26,33l28,33l31,35l31,38l33,40xe" fillcolor="blue" stroked="f" o:allowincell="f" style="position:absolute;left:8246;top:13112;width:76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1,16l14,19l14,24l16,26l16,48l19,45l21,43l21,40l23,38l23,19l21,16l21,12l19,9l16,7l14,7l14,4l11,4l9,2l4,2l2,0l0,0l0,12l7,12l7,14l9,14xe" fillcolor="blue" stroked="f" o:allowincell="f" style="position:absolute;left:8306;top:13114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blue" stroked="f" o:allowincell="f" style="position:absolute;left:8253;top:13179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blue" stroked="f" o:allowincell="f" style="position:absolute;left:8244;top:13188;width:85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stroked="f" o:allowincell="f" style="position:absolute;left:7862;top:13155;width:279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47,4526" path="m0,0l23,105l52,223l79,340l103,460l129,583l156,705l180,827l203,952l227,1077l251,1204l276,1331l300,1461l321,1591l345,1723l367,1855l391,1987l412,2121l434,2258l456,2395l475,2531l496,2668l518,2810l537,2949l559,3091l578,3232l597,3376l619,3520l638,3667l657,3813l676,3960l696,4108l712,4257l731,4408l746,4526e" stroked="t" o:allowincell="f" style="position:absolute;left:6808;top:8743;width:746;height:4525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763,4689" path="m0,0l16,79l48,215l79,355l110,494l139,635l168,780l196,926l225,1072l254,1219l280,1370l307,1521l336,1672l362,1826l386,1982l412,2138l439,2299l463,2457l487,2618l511,2781l535,2947l559,3112l583,3278l604,3446l628,3616l650,3787l674,3959l696,4132l717,4308l739,4485l758,4660l763,4689e" stroked="t" o:allowincell="f" style="position:absolute;left:6525;top:8630;width:762;height:4688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780,4827" path="m0,0l33,143l69,300l103,460l136,621l170,787l203,952l235,1120l266,1288l297,1461l328,1636l360,1811l388,1989l417,2169l446,2351l475,2534l503,2719l530,2906l556,3096l585,3287l611,3480l635,3674l662,3871l688,4070l712,4269l736,4471l760,4675l780,4826e" stroked="t" o:allowincell="f" style="position:absolute;left:6276;top:8531;width:779;height:4826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792,4940" path="m0,0l26,112l67,290l105,470l143,652l180,837l218,1024l254,1214l290,1408l323,1603l357,1800l391,2001l424,2203l456,2407l487,2615l518,2824l549,3038l580,3251l609,3470l638,3688l667,3909l696,4132l724,4358l751,4586l777,4816l792,4939e" stroked="t" o:allowincell="f" style="position:absolute;left:6055;top:8447;width:791;height:4939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806,5040" path="m0,0l11,52l57,247l100,446l143,648l184,854l225,1063l266,1274l304,1488l343,1706l379,1929l417,2152l453,2380l489,2611l523,2844l556,3079l590,3319l623,3561l655,3806l686,4053l717,4303l748,4557l780,4812l806,5040e" stroked="t" o:allowincell="f" style="position:absolute;left:5855;top:8371;width:805;height:5039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17,21" path="m2,4l0,7l0,21l2,19l4,16l4,14l7,14l9,11l14,11l16,9l14,0l11,0l9,2l4,2l2,4xe" fillcolor="blue" stroked="f" o:allowincell="f" style="position:absolute;left:7567;top:13287;width:16;height:2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3,48" path="m19,45l19,48l36,48l36,45l38,45l40,43l43,43l43,26l40,28l40,31l38,33l36,33l33,36l19,36l16,33l14,31l11,31l11,28l9,26l9,0l7,2l4,4l4,7l2,7l2,14l0,16l0,24l2,26l2,33l4,33l4,36l7,38l9,40l11,43l14,45l19,45xe" fillcolor="blue" stroked="f" o:allowincell="f" style="position:absolute;left:7557;top:13294;width:42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group id="shape_0" style="position:absolute;left:7600;top:13325;width:8;height:22">
                  <v:shape id="shape_0" coordsize="8,22" path="m4,0l2,4l4,2l7,4l4,0xe" fillcolor="blue" stroked="f" o:allowincell="f" style="position:absolute;left:7600;top:13325;width:7;height:21;mso-wrap-style:none;v-text-anchor:middle;mso-position-horizontal-relative:pag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8,22" path="l0,-16l0,9l2,7l2,4l4,0l7,4l7,-16xe" fillcolor="blue" stroked="f" o:allowincell="f" style="position:absolute;left:7600;top:13325;width:7;height:21;mso-wrap-style:none;v-text-anchor:middle;mso-position-horizontal-relative:pag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shape id="shape_0" coordsize="16,24" path="m7,11l9,14l11,16l14,19l14,21l16,23l16,7l14,7l14,4l11,4l9,2l4,2l2,0l0,11l7,11xe" fillcolor="blue" stroked="f" o:allowincell="f" style="position:absolute;left:7620;top:13287;width:15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6,43" path="m14,33l12,33l9,31l7,31l4,28l4,26l2,24l2,21l0,19l0,36l2,38l2,40l4,40l7,43l23,43l26,40l28,38l31,36l31,33l33,31l36,28l36,9l33,7l31,4l31,2l28,0l28,21l26,24l26,28l23,28l23,31l21,31l19,33l14,33xe" fillcolor="blue" stroked="f" o:allowincell="f" style="position:absolute;left:7608;top:13294;width:35;height:42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blue" stroked="f" o:allowincell="f" style="position:absolute;left:7567;top:13352;width:68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blue" stroked="f" o:allowincell="f" style="position:absolute;left:7557;top:13361;width:86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6,22" path="m2,4l0,7l0,21l2,19l4,16l4,14l7,14l9,11l14,11l16,9l14,0l11,0l9,2l4,2l2,4xe" fillcolor="blue" stroked="f" o:allowincell="f" style="position:absolute;left:7296;top:13337;width:15;height:2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3,48" path="m19,45l19,47l36,47l36,45l38,45l40,43l43,43l43,26l40,28l40,31l38,33l36,33l33,35l19,35l16,33l14,31l11,31l11,28l9,26l9,0l7,2l4,4l4,7l2,7l2,14l0,16l0,23l2,26l2,33l4,33l4,35l7,38l9,40l11,43l14,45l19,45xe" fillcolor="blue" stroked="f" o:allowincell="f" style="position:absolute;left:7286;top:13344;width:42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group id="shape_0" style="position:absolute;left:7329;top:13376;width:7;height:21">
                  <v:shape id="shape_0" coordsize="7,21" path="m4,0l2,4l4,2l7,4l4,0xe" fillcolor="blue" stroked="f" o:allowincell="f" style="position:absolute;left:7329;top:13376;width:6;height:20;mso-wrap-style:none;v-text-anchor:middle;mso-position-horizontal-relative:pag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,21" path="l0,-16l0,9l2,7l2,4l4,0l7,4l7,-16xe" fillcolor="blue" stroked="f" o:allowincell="f" style="position:absolute;left:7329;top:13376;width:6;height:20;mso-wrap-style:none;v-text-anchor:middle;mso-position-horizontal-relative:pag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shape id="shape_0" coordsize="17,24" path="m7,11l9,14l11,16l14,19l14,21l16,23l16,7l14,7l14,4l11,4l9,2l4,2l2,0l0,11l7,11xe" fillcolor="blue" stroked="f" o:allowincell="f" style="position:absolute;left:7348;top:13337;width:16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6,44" path="m14,33l12,33l9,31l7,31l4,28l4,26l2,23l2,21l0,19l0,35l2,38l2,40l4,40l7,43l23,43l26,40l28,38l31,35l31,33l33,31l36,28l36,9l33,7l31,4l31,2l28,0l28,21l26,23l26,28l23,28l23,31l21,31l19,33l14,33xe" fillcolor="blue" stroked="f" o:allowincell="f" style="position:absolute;left:7336;top:13344;width:35;height: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6,48" path="m4,14l2,14l2,21l0,23l0,28l2,31l2,38l4,40l4,43l7,45l9,47l9,21l11,19l14,16l14,14l16,14l19,11l26,11l23,0l21,0l19,2l14,2l11,4l9,4l9,7l7,9l4,11l4,14xe" fillcolor="blue" stroked="f" o:allowincell="f" style="position:absolute;left:7286;top:13402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29" path="m4,14l4,12l2,12l2,9l0,7l0,21l2,24l4,24l4,26l9,26l11,28l31,28l33,26l35,26l38,24l40,21l38,0l38,7l35,9l35,12l33,14l31,16l28,16l26,19l14,19l11,16l9,16l7,14l4,14xe" fillcolor="blue" stroked="f" o:allowincell="f" style="position:absolute;left:7296;top:13428;width:39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2" path="m0,0l0,31l2,28l2,26l4,23l4,7l2,4l2,2l0,0xe" fillcolor="blue" stroked="f" o:allowincell="f" style="position:absolute;left:7339;top:13416;width:4;height:3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5,51" path="m7,23l9,45l11,43l11,11l33,16l33,50l45,50l45,7l2,0l0,9l2,9l2,11l4,14l7,14l7,23xe" fillcolor="blue" stroked="f" o:allowincell="f" style="position:absolute;left:7327;top:13404;width:44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7" path="m28,0l19,0l19,36l0,36l0,45l19,45l19,57l28,57l28,9l67,36l84,45l84,38l28,0xe" fillcolor="blue" stroked="f" o:allowincell="f" style="position:absolute;left:7063;top:13371;width:83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6,9" path="m0,0l0,9l55,9l38,0l0,0xe" fillcolor="blue" stroked="f" o:allowincell="f" style="position:absolute;left:7091;top:13407;width:55;height: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blue" stroked="f" o:allowincell="f" style="position:absolute;left:7070;top:13438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5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ue" stroked="f" o:allowincell="f" style="position:absolute;left:7060;top:13448;width:86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7" path="m28,0l19,0l19,35l0,35l0,45l19,45l19,57l28,57l28,9l67,35l83,45l83,38l28,0xe" fillcolor="blue" stroked="f" o:allowincell="f" style="position:absolute;left:6847;top:13395;width:83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5,9" path="m0,0l0,9l55,9l38,0l0,0xe" fillcolor="blue" stroked="f" o:allowincell="f" style="position:absolute;left:6876;top:13431;width:54;height: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3l0,28l2,31l2,38l4,40l4,43l7,45l9,47l9,21l11,19l14,16l14,14l16,14l19,11l26,11l23,0l21,0l19,2l14,2l11,4l9,4l9,7l7,9l4,11l4,14xe" fillcolor="blue" stroked="f" o:allowincell="f" style="position:absolute;left:6844;top:13462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blue" stroked="f" o:allowincell="f" style="position:absolute;left:6854;top:13488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2" path="m0,0l0,31l2,28l2,26l4,23l4,7l2,4l2,2l0,0xe" fillcolor="blue" stroked="f" o:allowincell="f" style="position:absolute;left:6897;top:13476;width:4;height:3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1" path="m7,23l9,45l12,43l12,11l33,16l33,50l45,50l45,7l2,0l0,9l2,9l2,11l4,14l7,14l7,23xe" fillcolor="blue" stroked="f" o:allowincell="f" style="position:absolute;left:6885;top:13464;width:45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4l0,28l2,31l2,38l4,40l4,43l7,45l9,48l9,21l11,19l14,16l14,14l16,14l19,12l26,12l23,0l21,0l19,2l14,2l11,4l9,4l9,7l7,9l4,12l4,14xe" fillcolor="blue" stroked="f" o:allowincell="f" style="position:absolute;left:6664;top:13428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2,28l31,28l33,26l36,26l38,23l40,21l38,0l38,7l36,9l36,11l33,14l31,16l28,16l26,19l14,19l12,16l9,16l7,14l4,14xe" fillcolor="blue" stroked="f" o:allowincell="f" style="position:absolute;left:6674;top:13455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4l4,7l2,4l2,2l0,0xe" fillcolor="blue" stroked="f" o:allowincell="f" style="position:absolute;left:6717;top:13443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0" path="m7,24l9,45l12,43l12,12l33,16l33,50l45,50l45,7l2,0l0,9l2,9l2,12l4,14l7,14l7,24xe" fillcolor="blue" stroked="f" o:allowincell="f" style="position:absolute;left:6705;top:13431;width:45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blue" stroked="f" o:allowincell="f" style="position:absolute;left:6674;top:13493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5" path="m16,31l16,28l14,28l11,26l11,24l9,21l9,0l7,2l4,2l4,4l2,7l2,11l0,14l0,21l2,24l2,28l4,31l4,33l7,33l7,36l9,36l11,38l14,38l14,40l16,40l19,43l28,43l31,45l57,45l60,43l67,43l69,40l71,40l74,38l76,38l79,36l81,33l83,31l83,28l86,26l86,9l83,7l83,4l81,2l79,0l79,21l76,24l74,26l74,28l71,28l71,31l67,31l64,33l21,33l21,31l16,31xe" fillcolor="blue" stroked="f" o:allowincell="f" style="position:absolute;left:6664;top:13503;width:86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28,5208" path="m0,0l12,50l67,285l120,525l170,767l218,1017l266,1269l314,1528l360,1790l405,2059l448,2330l492,2606l532,2887l573,3170l614,3458l652,3751l691,4048l727,4351l765,4656l801,4963l828,5208e" stroked="t" o:allowincell="f" style="position:absolute;left:5507;top:8239;width:827;height:5207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848,5345" path="m0,0l12,52l76,326l136,607l194,892l252,1185l307,1485l362,1790l415,2102l465,2419l513,2743l561,3072l609,3408l655,3748l700,4096l743,4447l787,4804l827,5167l847,5344e" stroked="t" o:allowincell="f" style="position:absolute;left:5211;top:8127;width:847;height:5344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864,5457" path="m0,0l67,287l136,607l204,933l268,1269l333,1612l393,1965l451,2325l508,2692l564,3069l619,3453l671,3842l722,4240l770,4646l818,5059l864,5457e" stroked="t" o:allowincell="f" style="position:absolute;left:4955;top:8035;width:863;height:5456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878,5556" path="m0,0l67,288l146,645l223,1015l295,1394l364,1785l432,2186l496,2596l561,3016l621,3446l679,3888l736,4336l792,4792l847,5260l878,5556e" stroked="t" o:allowincell="f" style="position:absolute;left:4727;top:7953;width:877;height:5556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895,5640" path="m0,0l14,52l105,443l191,847l273,1262l352,1691l429,2135l501,2589l571,3057l638,3535l703,4027l768,4528l828,5042l885,5565l895,5640e" stroked="t" o:allowincell="f" style="position:absolute;left:4520;top:7881;width:894;height:5640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41,26" path="m38,2l36,4l36,9l33,11l31,11l28,14l23,14l21,16l16,16l14,14l9,14l7,11l4,11l4,9l2,7l0,4l0,19l2,21l4,24l12,24l12,26l28,26l31,24l33,24l36,21l38,21l40,19l38,0l38,2xe" fillcolor="blue" stroked="f" o:allowincell="f" style="position:absolute;left:6355;top:13503;width:40;height:2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2,38" path="m4,4l4,2l2,2l0,0l0,12l2,14l2,19l4,38l7,36l7,33l9,31l9,26l11,26l11,16l9,14l9,9l7,9l7,7l4,4xe" fillcolor="blue" stroked="f" o:allowincell="f" style="position:absolute;left:6391;top:13484;width:11;height:3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9,48" path="m9,9l7,9l7,12l4,14l4,16l2,16l2,24l0,26l0,31l2,33l2,40l4,43l7,45l9,48l9,24l12,21l12,19l14,16l16,14l21,14l21,12l38,12l38,14l40,14l43,16l45,19l45,9l57,9l60,12l64,12l67,14l69,14l72,16l74,19l76,21l76,24l79,26l79,9l76,9l76,7l74,7l72,4l69,4l67,2l60,2l57,0l23,0l21,2l19,2l16,4l14,4l12,7l9,7l9,9xe" fillcolor="blue" stroked="f" o:allowincell="f" style="position:absolute;left:6345;top:13474;width:78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1,43" path="m12,40l14,38l16,36l19,33l19,31l21,28l21,12l19,9l19,4l16,4l16,2l14,0l14,21l12,24l12,26l9,28l9,31l4,31l2,33l0,33l0,43l7,43l9,40l12,40xe" fillcolor="blue" stroked="f" o:allowincell="f" style="position:absolute;left:6410;top:13484;width:20;height:42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blue" stroked="f" o:allowincell="f" style="position:absolute;left:6355;top:13539;width:68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blue" stroked="f" o:allowincell="f" style="position:absolute;left:6345;top:13548;width:85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6" path="m40,33l43,36l47,36l50,38l52,38l55,40l57,40l57,43l60,45l62,45l64,48l67,48l69,50l71,52l74,52l74,55l83,55l83,0l71,0l71,40l69,38l67,38l64,36l62,33l60,31l57,31l55,28l52,28l50,26l47,26l45,24l43,24l40,21l38,21l35,19l31,19l28,16l23,16l21,14l7,14l7,12l0,12l0,24l14,24l16,26l23,26l26,28l31,28l33,31l38,31l38,33l40,33xe" fillcolor="blue" stroked="f" o:allowincell="f" style="position:absolute;left:6067;top:13488;width:83;height:5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blue" stroked="f" o:allowincell="f" style="position:absolute;left:6074;top:13553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5" path="m16,31l16,28l14,28l11,26l11,24l9,21l9,0l7,2l4,2l4,4l2,7l2,11l0,14l0,21l2,24l2,28l4,31l4,33l7,33l7,36l9,36l11,38l14,38l14,40l16,40l19,43l28,43l31,45l57,45l60,43l67,43l69,40l71,40l74,38l76,38l79,36l81,33l83,31l83,28l86,26l86,9l83,7l83,4l81,2l79,0l79,21l76,24l74,26l74,28l71,28l71,31l67,31l64,33l21,33l21,31l16,31xe" fillcolor="blue" stroked="f" o:allowincell="f" style="position:absolute;left:6064;top:13563;width:86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3,48" path="m4,7l2,9l2,14l0,16l0,23l2,26l2,33l4,35l7,38l7,40l9,40l12,43l14,45l16,45l19,47l33,47l36,45l38,45l40,43l43,43l43,26l40,28l40,31l38,33l36,33l36,35l31,35l28,38l23,38l21,35l16,35l16,33l14,33l12,31l12,28l9,26l9,21l7,0l7,2l4,4l4,7xe" fillcolor="blue" stroked="f" o:allowincell="f" style="position:absolute;left:5807;top:13520;width:42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24" path="m2,9l2,7l0,4l0,19l2,19l2,21l7,21l9,23l16,23l19,21l21,21l24,19l26,19l26,0l24,2l24,7l21,9l19,11l7,11l4,9l2,9xe" fillcolor="blue" stroked="f" o:allowincell="f" style="position:absolute;left:5859;top:13541;width:26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9,48" path="m38,45l38,43l40,40l40,43l43,43l40,38l40,16l43,43l45,45l45,21l47,19l47,16l50,16l52,14l64,14l64,16l67,16l69,19l69,23l72,26l72,47l74,45l74,43l76,40l76,38l79,35l79,16l76,14l74,11l74,9l72,9l69,7l67,4l62,4l60,2l55,2l52,4l50,4l47,7l45,7l43,9l43,11l40,14l40,11l38,11l38,9l36,7l36,4l33,4l31,2l28,2l26,0l12,0l9,2l7,2l4,4l2,4l0,7l2,28l2,21l4,19l4,16l7,14l9,14l12,11l14,11l16,9l21,9l23,11l28,11l28,14l31,14l33,16l33,19l36,21l36,47l38,45xe" fillcolor="blue" stroked="f" o:allowincell="f" style="position:absolute;left:5814;top:13512;width:78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,27" path="m0,21l2,26l0,0l0,21xe" fillcolor="blue" stroked="f" o:allowincell="f" style="position:absolute;left:5855;top:13529;width:1;height:2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ue" stroked="f" o:allowincell="f" style="position:absolute;left:5816;top:13577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5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blue" stroked="f" o:allowincell="f" style="position:absolute;left:5807;top:13587;width:85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stroked="f" o:allowincell="f" style="position:absolute;left:5411;top:13525;width:27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24,5811" path="m0,0l36,136l148,628l254,1140l355,1672l448,2224l540,2795l626,3386l708,3995l787,4622l864,5265l924,5810e" stroked="t" o:allowincell="f" style="position:absolute;left:4086;top:7732;width:923;height:5811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945,5942" path="m0,0l4,21l141,602l271,1214l391,1857l503,2527l609,3225l710,3950l803,4701l895,5479l945,5942e" stroked="t" o:allowincell="f" style="position:absolute;left:3731;top:7615;width:944;height:5942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965,6051" path="m0,0l158,669l307,1387l444,2145l573,2942l693,3777l806,4646l911,5551l964,6050e" stroked="t" o:allowincell="f" style="position:absolute;left:3428;top:7516;width:964;height:6051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986,6139" path="m0,0l86,333l263,1132l424,1984l573,2887l710,3837l840,4835l960,5877l986,6139e" stroked="t" o:allowincell="f" style="position:absolute;left:3162;top:7435;width:985;height:6139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1003,6218" path="m0,0l124,482l319,1394l496,2371l657,3410l806,4512l943,5668l1003,6218e" stroked="t" o:allowincell="f" style="position:absolute;left:2929;top:7363;width:1002;height:6218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1022,6286" path="m0,0l117,434l335,1442l530,2532l707,3700l868,4941l1017,6249l1022,6285e" stroked="t" o:allowincell="f" style="position:absolute;left:2718;top:7300;width:1021;height:6286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15,21" path="m9,0l0,0l2,2l2,7l4,9l4,11l7,11l7,14l9,16l9,19l11,19l11,21l14,7l11,4l11,2l9,0xe" fillcolor="blue" stroked="f" o:allowincell="f" style="position:absolute;left:5067;top:13563;width:14;height:2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1l74,9l71,7l69,4l67,2l67,0l64,14l0,14l0,23l84,23l84,16l81,16l81,14l79,14xe" fillcolor="blue" stroked="f" o:allowincell="f" style="position:absolute;left:5015;top:13570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6,58" path="m33,40l36,43l38,45l40,45l40,48l43,50l45,50l48,52l50,52l50,55l57,55l60,57l64,57l67,55l69,55l71,52l74,52l76,50l76,33l74,36l74,38l71,40l69,43l67,45l55,45l52,43l50,43l48,40l45,38l43,36l40,33l38,31l36,28l36,26l33,24l31,21l28,21l28,19l26,16l24,14l21,12l19,9l16,7l14,7l11,4l9,2l2,2l0,0l0,57l9,57l9,14l11,16l14,19l16,21l19,24l21,26l24,28l26,31l26,33l28,33l31,36l31,38l33,40xe" fillcolor="blue" stroked="f" o:allowincell="f" style="position:absolute;left:5015;top:13618;width:75;height:5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1,16l14,19l14,24l16,26l16,48l19,45l21,43l21,40l24,38l24,19l21,16l21,12l19,9l16,7l14,7l14,4l11,4l9,2l4,2l2,0l0,0l0,12l7,12l7,14l9,14xe" fillcolor="blue" stroked="f" o:allowincell="f" style="position:absolute;left:5075;top:13620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3l0,28l2,31l2,38l4,40l4,43l7,45l9,48l9,21l12,19l14,16l14,14l16,14l19,11l26,11l24,0l21,0l19,2l14,2l12,4l9,4l9,7l7,9l4,11l4,14xe" fillcolor="blue" stroked="f" o:allowincell="f" style="position:absolute;left:5012;top:13685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8" path="m4,14l4,11l2,11l2,9l0,7l0,21l2,23l4,23l4,26l9,26l11,28l31,28l33,26l35,26l38,23l40,21l38,0l38,7l35,9l35,11l33,14l31,16l28,16l26,19l14,19l11,16l9,16l7,14l4,14xe" fillcolor="blue" stroked="f" o:allowincell="f" style="position:absolute;left:5022;top:13712;width:40;height:2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3l4,7l2,4l2,2l0,0xe" fillcolor="blue" stroked="f" o:allowincell="f" style="position:absolute;left:5065;top:13700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0" path="m7,23l9,45l11,43l11,11l33,16l33,50l45,50l45,7l2,0l0,9l2,9l2,11l4,14l7,14l7,23xe" fillcolor="blue" stroked="f" o:allowincell="f" style="position:absolute;left:5053;top:13688;width:45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,22" path="m9,0l0,0l2,2l2,7l4,9l4,11l7,11l7,14l9,16l9,19l11,19l11,21l14,7l11,4l11,2l9,0xe" fillcolor="blue" stroked="f" o:allowincell="f" style="position:absolute;left:4734;top:13577;width:13;height:2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blue" stroked="f" o:allowincell="f" style="position:absolute;left:4681;top:13584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6,48" path="m4,14l2,14l2,21l0,23l0,28l2,31l2,38l4,40l4,43l7,45l9,47l9,21l11,19l14,16l14,14l16,14l19,11l26,11l23,0l21,0l19,2l14,2l11,4l9,4l9,7l7,9l4,11l4,14xe" fillcolor="blue" stroked="f" o:allowincell="f" style="position:absolute;left:4679;top:13635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1,28l31,28l33,26l36,26l38,23l40,21l38,0l38,7l36,9l36,11l33,14l31,16l28,16l26,19l14,19l11,16l9,16l7,14l4,14xe" fillcolor="blue" stroked="f" o:allowincell="f" style="position:absolute;left:4688;top:13661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4l4,7l2,4l2,2l0,0xe" fillcolor="blue" stroked="f" o:allowincell="f" style="position:absolute;left:4731;top:13649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1" path="m7,23l9,45l11,43l11,11l33,16l33,50l45,50l45,7l2,0l0,9l2,9l2,11l4,14l7,14l7,23xe" fillcolor="blue" stroked="f" o:allowincell="f" style="position:absolute;left:4719;top:13637;width:45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ue" stroked="f" o:allowincell="f" style="position:absolute;left:4688;top:13700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ue" stroked="f" o:allowincell="f" style="position:absolute;left:4679;top:13709;width:85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5,22" path="m9,0l0,0l2,2l2,7l4,9l4,12l7,12l7,14l9,16l9,19l11,19l11,21l14,7l11,4l11,2l9,0xe" fillcolor="blue" stroked="f" o:allowincell="f" style="position:absolute;left:4448;top:13589;width:14;height:2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blue" stroked="f" o:allowincell="f" style="position:absolute;left:4395;top:13596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1,52l74,52l74,55l83,55l83,0l71,0l71,40l69,38l67,38l64,35l62,33l60,31l57,31l55,28l52,28l50,26l47,26l45,23l43,23l40,21l38,21l35,19l31,19l28,16l23,16l21,14l7,14l7,11l0,11l0,23l14,23l16,26l23,26l26,28l31,28l33,31l38,31l38,33l40,33xe" fillcolor="blue" stroked="f" o:allowincell="f" style="position:absolute;left:4395;top:13647;width:83;height:5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6,48" path="m4,14l2,14l2,21l0,23l0,28l2,31l2,38l4,40l4,43l7,45l9,47l9,21l11,19l14,16l14,14l16,14l19,11l26,11l23,0l21,0l19,2l14,2l11,4l9,4l9,7l7,9l4,11l4,14xe" fillcolor="blue" stroked="f" o:allowincell="f" style="position:absolute;left:4393;top:13712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29" path="m4,14l4,12l2,12l2,9l0,7l0,21l2,24l4,24l4,26l9,26l11,28l31,28l33,26l36,26l38,24l40,21l38,0l38,7l36,9l36,12l33,14l31,16l28,16l26,19l14,19l11,16l9,16l7,14l4,14xe" fillcolor="blue" stroked="f" o:allowincell="f" style="position:absolute;left:4403;top:13738;width:39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4l4,7l2,4l2,2l0,0xe" fillcolor="blue" stroked="f" o:allowincell="f" style="position:absolute;left:4446;top:13726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5,50" path="m7,24l9,45l11,43l11,12l33,16l33,50l45,50l45,7l2,0l0,9l2,9l2,12l4,14l7,14l7,24xe" fillcolor="blue" stroked="f" o:allowincell="f" style="position:absolute;left:4434;top:13714;width:44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58" path="m33,40l36,43l38,45l40,45l40,48l43,50l45,50l48,52l50,52l50,55l57,55l60,57l64,57l67,55l69,55l72,52l74,52l76,50l76,33l74,36l74,38l72,40l69,43l67,45l55,45l52,43l50,43l48,40l45,38l43,36l40,33l38,31l36,28l36,26l33,24l31,21l28,21l28,19l26,16l24,14l21,12l19,9l16,7l14,7l12,4l9,2l2,2l0,0l0,57l9,57l9,14l12,16l14,19l16,21l19,24l21,26l24,28l26,31l26,33l28,33l31,36l31,38l33,40xe" fillcolor="blue" stroked="f" o:allowincell="f" style="position:absolute;left:4158;top:13594;width:76;height:5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2,16l14,19l14,23l16,26l16,47l19,45l21,43l21,40l24,38l24,19l21,16l21,11l19,9l16,7l14,7l14,4l12,4l9,2l4,2l2,0l0,0l0,11l7,11l7,14l9,14xe" fillcolor="blue" stroked="f" o:allowincell="f" style="position:absolute;left:4218;top:13596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ue" stroked="f" o:allowincell="f" style="position:absolute;left:4165;top:13661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ue" stroked="f" o:allowincell="f" style="position:absolute;left:4155;top:13671;width:86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blue" stroked="f" o:allowincell="f" style="position:absolute;left:4165;top:13726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ue" stroked="f" o:allowincell="f" style="position:absolute;left:4155;top:13736;width:86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57" path="m33,40l36,43l38,45l40,45l40,47l43,50l45,50l48,52l50,52l50,55l57,55l60,57l64,57l67,55l69,55l71,52l74,52l76,50l76,33l74,35l74,38l71,40l69,43l67,45l55,45l52,43l50,43l48,40l45,38l43,35l40,33l38,31l36,28l36,26l33,23l31,21l28,21l28,19l26,16l24,14l21,11l19,9l16,7l14,7l11,4l9,2l2,2l0,0l0,57l9,57l9,14l11,16l14,19l16,21l19,23l21,26l24,28l26,31l26,33l28,33l31,35l31,38l33,40xe" fillcolor="blue" stroked="f" o:allowincell="f" style="position:absolute;left:3937;top:13587;width:76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1,16l14,19l14,24l16,26l16,48l19,45l21,43l21,40l24,38l24,19l21,16l21,12l19,9l16,7l14,7l14,4l11,4l9,2l4,2l2,0l0,0l0,12l7,12l7,14l9,14xe" fillcolor="blue" stroked="f" o:allowincell="f" style="position:absolute;left:3997;top:13589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57" path="m33,40l36,43l38,45l40,45l40,47l43,50l45,50l48,52l50,52l50,55l57,55l60,57l64,57l67,55l69,55l71,52l74,52l76,50l76,33l74,35l74,38l71,40l69,43l67,45l55,45l52,43l50,43l48,40l45,38l43,35l40,33l38,31l36,28l36,26l33,23l31,21l28,21l28,19l26,16l24,14l21,11l19,9l16,7l14,7l11,4l9,2l2,2l0,0l0,57l9,57l9,14l11,16l14,19l16,21l19,23l21,26l24,28l26,31l26,33l28,33l31,35l31,38l33,40xe" fillcolor="blue" stroked="f" o:allowincell="f" style="position:absolute;left:3937;top:13652;width:76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1,16l14,19l14,24l16,26l16,48l19,45l21,43l21,40l24,38l24,19l21,16l21,12l19,9l16,7l14,7l14,4l11,4l9,2l4,2l2,0l0,0l0,12l7,12l7,14l9,14xe" fillcolor="blue" stroked="f" o:allowincell="f" style="position:absolute;left:3997;top:13654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4l0,28l2,31l2,38l4,40l4,43l7,45l9,48l9,21l12,19l14,16l14,14l16,14l19,12l26,12l24,0l21,0l19,2l14,2l12,4l9,4l9,7l7,9l4,12l4,14xe" fillcolor="blue" stroked="f" o:allowincell="f" style="position:absolute;left:3934;top:13719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1,28l31,28l33,26l35,26l38,23l40,21l38,0l38,7l35,9l35,11l33,14l31,16l28,16l26,19l14,19l11,16l9,16l7,14l4,14xe" fillcolor="blue" stroked="f" o:allowincell="f" style="position:absolute;left:3944;top:13745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4l4,7l2,4l2,2l0,0xe" fillcolor="blue" stroked="f" o:allowincell="f" style="position:absolute;left:3987;top:13733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1" path="m7,23l9,45l11,43l11,11l33,16l33,50l45,50l45,7l2,0l0,9l2,9l2,11l4,14l7,14l7,23xe" fillcolor="blue" stroked="f" o:allowincell="f" style="position:absolute;left:3975;top:13721;width:45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57" path="m33,40l36,43l38,45l40,45l40,48l43,50l45,50l48,52l50,52l50,55l57,55l60,57l64,57l67,55l69,55l71,52l74,52l76,50l76,33l74,36l74,38l71,40l69,43l67,45l55,45l52,43l50,43l48,40l45,38l43,36l40,33l38,31l36,28l36,26l33,24l31,21l28,21l28,19l26,16l23,14l21,12l19,9l16,7l14,7l11,4l9,2l2,2l0,0l0,57l9,57l9,14l11,16l14,19l16,21l19,24l21,26l23,28l26,31l26,33l28,33l31,36l31,38l33,40xe" fillcolor="blue" stroked="f" o:allowincell="f" style="position:absolute;left:3745;top:13599;width:76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1,16l14,19l14,23l16,26l16,47l19,45l21,43l21,40l23,38l23,19l21,16l21,11l19,9l16,7l14,7l14,4l11,4l9,2l4,2l2,0l0,0l0,11l7,11l7,14l9,14xe" fillcolor="blue" stroked="f" o:allowincell="f" style="position:absolute;left:3805;top:13601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6,48" path="m4,14l2,14l2,21l0,24l0,28l2,31l2,38l4,40l4,43l7,45l9,48l9,21l11,19l14,16l14,14l16,14l19,12l26,12l24,0l21,0l19,2l14,2l11,4l9,4l9,7l7,9l4,12l4,14xe" fillcolor="blue" stroked="f" o:allowincell="f" style="position:absolute;left:3743;top:13666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1,28l31,28l33,26l35,26l38,23l40,21l38,0l38,7l35,9l35,11l33,14l31,16l28,16l26,19l14,19l11,16l9,16l7,14l4,14xe" fillcolor="blue" stroked="f" o:allowincell="f" style="position:absolute;left:3752;top:13692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2" path="m0,0l0,31l2,28l2,26l4,24l4,7l2,4l2,2l0,0xe" fillcolor="blue" stroked="f" o:allowincell="f" style="position:absolute;left:3795;top:13680;width:4;height:3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1" path="m7,24l9,45l12,43l12,12l33,16l33,50l45,50l45,7l2,0l0,9l2,9l2,12l4,14l7,14l7,24xe" fillcolor="blue" stroked="f" o:allowincell="f" style="position:absolute;left:3783;top:13668;width:45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blue" stroked="f" o:allowincell="f" style="position:absolute;left:3752;top:13731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blue" stroked="f" o:allowincell="f" style="position:absolute;left:3743;top:13740;width:85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042,6398" path="m0,0l227,909l475,2169l693,3544l887,5028l1041,6398e" stroked="t" o:allowincell="f" style="position:absolute;left:2360;top:7195;width:1041;height:6398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1065,6492" path="m0,0l249,981l537,2464l784,4101l1003,5880l1065,6491e" stroked="t" o:allowincell="f" style="position:absolute;left:2051;top:7106;width:1064;height:6492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907,5924" path="m0,0l335,1658l623,3518l871,5563l907,5923e" stroked="t" o:allowincell="f" style="position:absolute;left:1964;top:7678;width:906;height:5924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87,4922" path="m0,0l335,2023l623,4286l686,4922e" stroked="t" o:allowincell="f" style="position:absolute;left:1964;top:8683;width:686;height:4921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490,3840" path="m0,0l335,2416l489,3839e" stroked="t" o:allowincell="f" style="position:absolute;left:1964;top:9766;width:489;height:3839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stroked="f" o:allowincell="f" style="position:absolute;left:3400;top:13602;width:9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,22" path="m2,4l0,7l0,21l2,19l4,16l4,14l7,14l9,12l14,12l16,9l14,0l11,0l9,2l4,2l2,4xe" fillcolor="blue" stroked="f" o:allowincell="f" style="position:absolute;left:3133;top:13613;width:16;height:2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4,48" path="m19,45l19,48l36,48l36,45l38,45l40,43l43,43l43,26l40,28l40,31l38,33l36,33l33,36l19,36l16,33l14,31l12,31l12,28l9,26l9,0l7,2l4,4l4,7l2,7l2,14l0,16l0,24l2,26l2,33l4,33l4,36l7,38l9,40l12,43l14,45l19,45xe" fillcolor="blue" stroked="f" o:allowincell="f" style="position:absolute;left:3123;top:13620;width:4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group id="shape_0" style="position:absolute;left:3167;top:13652;width:7;height:21">
                  <v:shape id="shape_0" coordsize="7,21" path="m4,0l2,4l4,2l7,4l4,0xe" fillcolor="blue" stroked="f" o:allowincell="f" style="position:absolute;left:3167;top:13652;width:6;height:20;mso-wrap-style:none;v-text-anchor:middle;mso-position-horizontal-relative:pag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,21" path="l0,-16l0,9l2,7l2,4l4,0l7,4l7,-16xe" fillcolor="blue" stroked="f" o:allowincell="f" style="position:absolute;left:3167;top:13652;width:6;height:20;mso-wrap-style:none;v-text-anchor:middle;mso-position-horizontal-relative:pag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shape id="shape_0" coordsize="17,24" path="m7,12l9,14l12,16l14,19l14,21l16,24l16,7l14,7l14,4l12,4l9,2l4,2l2,0l0,12l7,12xe" fillcolor="blue" stroked="f" o:allowincell="f" style="position:absolute;left:3186;top:13613;width:16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6,44" path="m14,33l11,33l9,31l7,31l4,28l4,26l2,24l2,21l0,19l0,36l2,38l2,40l4,40l7,43l24,43l26,40l28,38l31,36l31,33l33,31l36,28l36,9l33,7l31,4l31,2l28,0l28,21l26,24l26,28l24,28l24,31l21,31l19,33l14,33xe" fillcolor="blue" stroked="f" o:allowincell="f" style="position:absolute;left:3174;top:13620;width:35;height: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4l0,28l2,31l2,38l4,40l4,43l7,45l9,48l9,21l12,19l14,16l14,14l16,14l19,12l26,12l24,0l21,0l19,2l14,2l12,4l9,4l9,7l7,9l4,12l4,14xe" fillcolor="blue" stroked="f" o:allowincell="f" style="position:absolute;left:3123;top:13678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1,28l31,28l33,26l35,26l38,23l40,21l38,0l38,7l35,9l35,11l33,14l31,16l28,16l26,19l14,19l11,16l9,16l7,14l4,14xe" fillcolor="blue" stroked="f" o:allowincell="f" style="position:absolute;left:3133;top:13704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2" path="m0,0l0,31l2,28l2,26l4,23l4,7l2,4l2,2l0,0xe" fillcolor="blue" stroked="f" o:allowincell="f" style="position:absolute;left:3176;top:13692;width:4;height:3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1" path="m7,24l9,45l11,43l11,12l33,16l33,50l45,50l45,7l2,0l0,9l2,9l2,12l4,14l7,14l7,24xe" fillcolor="blue" stroked="f" o:allowincell="f" style="position:absolute;left:3164;top:13680;width:45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4l69,24l69,9l67,7l64,7l62,4l60,4xe" fillcolor="blue" stroked="f" o:allowincell="f" style="position:absolute;left:3133;top:13743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6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ue" stroked="f" o:allowincell="f" style="position:absolute;left:3123;top:13752;width:86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7" path="m28,0l19,0l19,36l0,36l0,45l19,45l19,57l28,57l28,9l67,36l83,45l83,38l28,0xe" fillcolor="blue" stroked="f" o:allowincell="f" style="position:absolute;left:2876;top:13611;width:83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5,9" path="m0,0l0,9l55,9l38,0l0,0xe" fillcolor="blue" stroked="f" o:allowincell="f" style="position:absolute;left:2905;top:13647;width:54;height: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blue" stroked="f" o:allowincell="f" style="position:absolute;left:2883;top:13678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blue" stroked="f" o:allowincell="f" style="position:absolute;left:2874;top:13688;width:85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4l69,24l69,9l67,7l64,7l62,4l60,4xe" fillcolor="blue" stroked="f" o:allowincell="f" style="position:absolute;left:2883;top:13743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blue" stroked="f" o:allowincell="f" style="position:absolute;left:2874;top:13752;width:85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8" path="m28,0l19,0l19,36l0,36l0,45l19,45l19,57l28,57l28,9l67,36l83,45l83,38l28,0xe" fillcolor="blue" stroked="f" o:allowincell="f" style="position:absolute;left:2658;top:13618;width:83;height:5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5,10" path="m0,0l0,9l55,9l38,0l0,0xe" fillcolor="blue" stroked="f" o:allowincell="f" style="position:absolute;left:2687;top:13654;width:54;height: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3l0,28l2,31l2,38l4,40l4,43l7,45l9,48l9,21l11,19l14,16l14,14l16,14l19,11l26,11l23,0l21,0l19,2l14,2l11,4l9,4l9,7l7,9l4,11l4,14xe" fillcolor="blue" stroked="f" o:allowincell="f" style="position:absolute;left:2655;top:13685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8" path="m4,14l4,11l2,11l2,9l0,7l0,21l2,23l4,23l4,26l9,26l11,28l31,28l33,26l36,26l38,23l40,21l38,0l38,7l36,9l36,11l33,14l31,16l28,16l26,19l14,19l11,16l9,16l7,14l4,14xe" fillcolor="blue" stroked="f" o:allowincell="f" style="position:absolute;left:2665;top:13712;width:40;height:2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3l4,7l2,4l2,2l0,0xe" fillcolor="blue" stroked="f" o:allowincell="f" style="position:absolute;left:2708;top:13700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0" path="m7,23l9,45l11,43l11,11l33,16l33,50l45,50l45,7l2,0l0,9l2,9l2,11l4,14l7,14l7,23xe" fillcolor="blue" stroked="f" o:allowincell="f" style="position:absolute;left:2696;top:13688;width:45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blue" stroked="f" o:allowincell="f" style="position:absolute;left:2665;top:13750;width:68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5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blue" stroked="f" o:allowincell="f" style="position:absolute;left:2655;top:13760;width:86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4l0,28l2,31l2,38l4,40l4,43l7,45l9,48l9,21l11,19l14,16l14,14l16,14l19,11l26,11l23,0l21,0l19,2l14,2l11,4l9,4l9,7l7,9l4,11l4,14xe" fillcolor="blue" stroked="f" o:allowincell="f" style="position:absolute;left:2444;top:13623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blue" stroked="f" o:allowincell="f" style="position:absolute;left:2454;top:13649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3l4,7l2,4l2,2l0,0xe" fillcolor="blue" stroked="f" o:allowincell="f" style="position:absolute;left:2497;top:13637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1" path="m7,23l9,45l12,43l12,11l33,16l33,50l45,50l45,7l2,0l0,9l2,9l2,11l4,14l7,14l7,23xe" fillcolor="blue" stroked="f" o:allowincell="f" style="position:absolute;left:2485;top:13625;width:45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1l28,11l31,9l38,9l43,11l57,11l57,14l62,14l62,16l64,16l67,19l67,23l69,23l69,9l67,7l64,7l62,4l60,4xe" fillcolor="blue" stroked="f" o:allowincell="f" style="position:absolute;left:2454;top:13688;width:68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blue" stroked="f" o:allowincell="f" style="position:absolute;left:2444;top:13697;width:86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1l28,11l31,9l38,9l43,11l57,11l57,14l62,14l62,16l64,16l67,19l67,23l69,23l69,9l67,7l64,7l62,4l60,4xe" fillcolor="blue" stroked="f" o:allowincell="f" style="position:absolute;left:2454;top:13752;width:68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blue" stroked="f" o:allowincell="f" style="position:absolute;left:2444;top:13762;width:86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117,5129" path="m0,0l57,14l155,38l249,64l343,88l436,115l527,141l621,165l710,192l799,218l890,242l976,268l1065,295l1149,321l1235,347l1322,374l1403,400l1488,427l1572,453l1651,480l1735,506l1814,532l1893,559l1972,585l2049,612l2126,640l2203,667l2280,693l2356,722l2431,748l2503,777l2577,804l2649,830l2721,859l2793,887l2865,914l2935,943l3004,969l3074,998l3141,1027l3211,1053l3278,1082l3345,1111l3410,1140l3477,1168l3542,1197l3607,1226l3672,1255l3734,1284l3799,1312l3861,1341l3923,1370l3983,1399l4046,1427l4106,1456l4166,1487l4226,1516l4286,1545l4343,1576l4403,1605l4461,1634l4519,1665l4576,1694l4632,1725l4689,1754l4744,1785l4799,1814l4855,1845l4910,1876l4965,1907l5018,1936l5071,1967l5123,1999l5176,2030l5229,2061l5282,2092l5332,2124l5385,2155l5435,2186l5486,2220l5536,2251l5587,2282l5637,2313l5685,2347l5733,2378l5783,2412l5832,2443l5880,2476l5928,2510l5973,2541l6021,2575l6069,2608l6115,2642l6160,2675l6206,2709l6252,2743l6297,2776l6343,2810l6388,2846l6432,2880l6477,2913l6520,2949l6563,2985l6607,3019l6650,3055l6693,3091l6736,3127l6780,3163l6820,3199l6863,3237l6904,3273l6948,3312l6988,3347l7029,3386l7070,3424l7111,3463l7152,3501l7192,3542l7233,3580l7272,3621l7312,3662l7353,3703l7392,3746l7430,3787l7471,3830l7509,3873l7548,3916l7586,3962l7624,4007l7663,4055l7701,4104l7740,4152l7778,4202l7814,4252l7852,4308l7891,4363l7929,4420l7965,4483l8003,4600l8040,4747l8078,4915l8116,5128e" stroked="t" o:allowincell="f" style="position:absolute;left:1964;top:2048;width:8117;height:512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2022;top:2062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120;top:2086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214;top:2113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7e" stroked="t" o:allowincell="f" style="position:absolute;left:2313;top:2055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401;top:216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2492;top:218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586;top:221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674;top:2240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2763;top:2266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854;top:229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2e" stroked="t" o:allowincell="f" style="position:absolute;left:2935;top:2228;width:0;height:3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030;top:234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114;top:2370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3200;top:2396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3287;top:242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3368;top:244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3e" stroked="t" o:allowincell="f" style="position:absolute;left:3463;top:2396;width:0;height:16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3536;top:250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3615;top:252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3699;top:255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3779;top:2581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858;top:260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937;top:263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014;top:2660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4091;top:268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167;top:2715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244;top:274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4321;top:277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7e" stroked="t" o:allowincell="f" style="position:absolute;left:4399;top:2715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4467;top:2826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4542;top:2852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614;top:287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686;top:290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4758;top:2936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80e" stroked="t" o:allowincell="f" style="position:absolute;left:4818;top:2869;width:0;height:17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4899;top:299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969;top:3018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039;top:3046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5106;top:307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2e" stroked="t" o:allowincell="f" style="position:absolute;left:5173;top:3015;width:0;height:17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243;top:313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310;top:3159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375;top:3188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5442;top:321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2e" stroked="t" o:allowincell="f" style="position:absolute;left:5505;top:3157;width:0;height:17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5571;top:327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5636;top:330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5699;top:333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5763;top:336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7e" stroked="t" o:allowincell="f" style="position:absolute;left:5817;top:3296;width:0;height:17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888;top:341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949;top:344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011;top:3476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3e" stroked="t" o:allowincell="f" style="position:absolute;left:6080;top:3428;width:0;height:16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6131;top:3536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191;top:356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251;top:359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6309;top:362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80e" stroked="t" o:allowincell="f" style="position:absolute;left:6358;top:3557;width:0;height:17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427;top:368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6484;top:371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542;top:374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6597;top:377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655;top:380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6710;top:383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765;top:386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820;top:389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6876;top:392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6931;top:3956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8e" stroked="t" o:allowincell="f" style="position:absolute;left:6994;top:3913;width:0;height:15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7036;top:4016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089;top:404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142;top:407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2e" stroked="t" o:allowincell="f" style="position:absolute;left:7194;top:4023;width:0;height:17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248;top:4141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298;top:417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0e" stroked="t" o:allowincell="f" style="position:absolute;left:7359;top:4129;width:0;height:16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401;top:4234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7451;top:426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7502;top:429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11e" stroked="t" o:allowincell="f" style="position:absolute;left:7542;top:4232;width:0;height:31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603;top:436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7651;top:439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84e" stroked="t" o:allowincell="f" style="position:absolute;left:7690;top:4328;width:0;height:18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7749;top:446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3e" stroked="t" o:allowincell="f" style="position:absolute;left:7809;top:4424;width:0;height:15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845;top:452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7893;top:455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0e" stroked="t" o:allowincell="f" style="position:absolute;left:7946;top:4515;width:0;height:16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987;top:462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035;top:4657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2e" stroked="t" o:allowincell="f" style="position:absolute;left:8078;top:4602;width:0;height:17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8126;top:47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6e" stroked="t" o:allowincell="f" style="position:absolute;left:8182;top:4686;width:0;height:15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8217;top:479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263;top:482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7e" stroked="t" o:allowincell="f" style="position:absolute;left:8304;top:4767;width:0;height:17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8354;top:489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8e" stroked="t" o:allowincell="f" style="position:absolute;left:8400;top:4846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443;top:496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0e" stroked="t" o:allowincell="f" style="position:absolute;left:8492;top:4921;width:0;height:28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8529;top:503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0e" stroked="t" o:allowincell="f" style="position:absolute;left:8580;top:4993;width:0;height:16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616;top:510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3e" stroked="t" o:allowincell="f" style="position:absolute;left:8665;top:5062;width:0;height:16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702;top:5175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7e" stroked="t" o:allowincell="f" style="position:absolute;left:8748;top:5130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786;top:524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5e" stroked="t" o:allowincell="f" style="position:absolute;left:8827;top:5194;width:0;height:17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1e" stroked="t" o:allowincell="f" style="position:absolute;left:8882;top:5257;width:0;height:15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443e" stroked="t" o:allowincell="f" style="position:absolute;left:8904;top:5130;width:0;height:44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5e" stroked="t" o:allowincell="f" style="position:absolute;left:8958;top:5317;width:0;height:16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995;top:5434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84e" stroked="t" o:allowincell="f" style="position:absolute;left:9030;top:5374;width:0;height:18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5e" stroked="t" o:allowincell="f" style="position:absolute;left:9079;top:5432;width:0;height:16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1e" stroked="t" o:allowincell="f" style="position:absolute;left:9128;top:5484;width:0;height:15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9158;top:559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7e" stroked="t" o:allowincell="f" style="position:absolute;left:9195;top:5538;width:0;height:17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7e" stroked="t" o:allowincell="f" style="position:absolute;left:9238;top:5588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0e" stroked="t" o:allowincell="f" style="position:absolute;left:9283;top:5636;width:0;height:16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83e" stroked="t" o:allowincell="f" style="position:absolute;left:9326;top:5683;width:0;height:28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1e" stroked="t" o:allowincell="f" style="position:absolute;left:9366;top:5728;width:0;height:15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1e" stroked="t" o:allowincell="f" style="position:absolute;left:9405;top:5771;width:0;height:1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3e" stroked="t" o:allowincell="f" style="position:absolute;left:9445;top:5812;width:0;height:15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5e" stroked="t" o:allowincell="f" style="position:absolute;left:9482;top:5853;width:0;height:15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0e" stroked="t" o:allowincell="f" style="position:absolute;left:9518;top:5891;width:0;height:16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8e" stroked="t" o:allowincell="f" style="position:absolute;left:9553;top:5930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7e" stroked="t" o:allowincell="f" style="position:absolute;left:9588;top:5966;width:0;height:17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87e" stroked="t" o:allowincell="f" style="position:absolute;left:9621;top:6002;width:0;height:1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7e" stroked="t" o:allowincell="f" style="position:absolute;left:9668;top:6069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14e" stroked="t" o:allowincell="f" style="position:absolute;left:9699;top:6100;width:0;height:31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6e" stroked="t" o:allowincell="f" style="position:absolute;left:9752;top:6189;width:0;height:14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780;top:621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18;top:6271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7e" stroked="t" o:allowincell="f" style="position:absolute;left:9854;top:6321;width:0;height:17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89e" stroked="t" o:allowincell="f" style="position:absolute;left:9888;top:6367;width:0;height:18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08e" stroked="t" o:allowincell="f" style="position:absolute;left:9930;top:6410;width:0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5e" stroked="t" o:allowincell="f" style="position:absolute;left:9966;top:6439;width:0;height:29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16e" stroked="t" o:allowincell="f" style="position:absolute;left:10003;top:6566;width:0;height:31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10044;top:6964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082;top:7178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9,0e" stroked="t" o:allowincell="f" style="position:absolute;left:2924;top:2678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7,21" path="m2,4l0,7l0,21l2,19l4,16l4,14l7,14l9,12l14,12l16,9l14,0l11,0l9,2l4,2l2,4xe" fillcolor="red" stroked="f" o:allowincell="f" style="position:absolute;left:2905;top:2701;width:16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4,48" path="m19,45l19,47l35,47l35,45l38,45l40,43l43,43l43,26l40,28l40,31l38,33l35,33l33,36l19,36l16,33l14,31l11,31l11,28l9,26l9,0l7,2l4,4l4,7l2,7l2,14l0,16l0,24l2,26l2,33l4,33l4,36l7,38l9,40l11,43l14,45l19,45xe" fillcolor="red" stroked="f" o:allowincell="f" style="position:absolute;left:2895;top:2708;width:4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2939;top:2739;width:7;height:22">
                  <v:shape id="shape_0" coordsize="7,22" path="m4,0l2,4l4,2l7,4l4,0xe" fillcolor="red" stroked="f" o:allowincell="f" style="position:absolute;left:2939;top:2739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2" path="l0,-16l0,9l2,7l2,4l4,0l7,4l7,-16xe" fillcolor="red" stroked="f" o:allowincell="f" style="position:absolute;left:2939;top:2739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2l9,14l11,16l14,19l14,21l16,24l16,7l14,7l14,4l11,4l9,2l4,2l2,0l0,12l7,12xe" fillcolor="red" stroked="f" o:allowincell="f" style="position:absolute;left:2958;top:2701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4l2,21l0,19l0,36l2,38l2,40l4,40l7,43l24,43l26,40l28,38l31,36l31,33l33,31l36,28l36,9l33,7l31,4l31,2l28,0l28,21l26,24l26,28l24,28l24,31l21,31l19,33l14,33xe" fillcolor="red" stroked="f" o:allowincell="f" style="position:absolute;left:2946;top:2708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2905;top:2765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2895;top:2775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3762;top:2942;width:8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77,58" path="m33,40l35,43l38,45l40,45l40,47l43,50l45,50l47,52l50,52l50,55l57,55l60,57l64,57l67,55l69,55l71,52l74,52l76,50l76,33l74,35l74,38l71,40l69,43l67,45l55,45l52,43l50,43l47,40l45,38l43,35l40,33l38,31l35,28l35,26l33,23l31,21l28,21l28,19l26,16l23,14l21,12l19,9l16,7l14,7l11,4l9,2l2,2l0,0l0,57l9,57l9,14l11,16l14,19l16,21l19,23l21,26l23,28l26,31l26,33l28,33l31,35l31,38l33,40xe" fillcolor="red" stroked="f" o:allowincell="f" style="position:absolute;left:3735;top:2962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3l16,26l16,47l19,45l21,43l21,40l23,38l23,19l21,16l21,12l19,9l16,7l14,7l14,4l11,4l9,2l4,2l2,0l0,0l0,12l7,12l7,14l9,14xe" fillcolor="red" stroked="f" o:allowincell="f" style="position:absolute;left:3795;top:2964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3l69,23l69,9l67,7l64,7l62,4l60,4xe" fillcolor="red" stroked="f" o:allowincell="f" style="position:absolute;left:3743;top:3030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3733;top:3039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4525;top:3213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5,22" path="m9,0l0,0l2,2l2,7l4,9l4,12l7,12l7,14l9,16l9,19l11,19l11,21l14,7l11,4l11,2l9,0xe" fillcolor="red" stroked="f" o:allowincell="f" style="position:absolute;left:4551;top:3243;width:14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4499;top:3250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4506;top:3301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4496;top:3310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5207;top:3529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5197;top:353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red" stroked="f" o:allowincell="f" style="position:absolute;left:5898;top:3790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red" stroked="f" o:allowincell="f" style="position:absolute;left:5845;top:3798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5852;top:3848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2,26l12,24l9,21l9,0l7,2l4,2l4,4l2,7l2,12l0,14l0,21l2,24l2,28l4,31l4,33l7,33l7,35l9,35l12,38l14,38l14,40l16,40l19,43l28,43l31,45l57,45l60,43l67,43l69,40l72,40l74,38l76,38l79,35l81,33l83,31l83,28l86,26l86,9l83,7l83,4l81,2l79,0l79,21l76,24l74,26l74,28l72,28l72,31l67,31l64,33l21,33l21,31l16,31xe" fillcolor="red" stroked="f" o:allowincell="f" style="position:absolute;left:5843;top:3858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58" path="m33,40l36,43l38,45l40,45l40,47l43,50l45,50l47,52l50,52l50,55l57,55l60,57l64,57l67,55l69,55l72,52l74,52l76,50l76,33l74,36l74,38l72,40l69,43l67,45l55,45l52,43l50,43l47,40l45,38l43,36l40,33l38,31l36,28l36,26l33,24l31,21l28,21l28,19l26,16l23,14l21,12l19,9l16,7l14,7l12,4l9,2l2,2l0,0l0,57l9,57l9,14l12,16l14,19l16,21l19,24l21,26l23,28l26,31l26,33l28,33l31,36l31,38l33,40xe" fillcolor="red" stroked="f" o:allowincell="f" style="position:absolute;left:6441;top:4076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2,16l14,19l14,24l16,26l16,47l19,45l21,43l21,40l23,38l23,19l21,16l21,12l19,9l16,7l14,7l14,4l12,4l9,2l4,2l2,0l0,0l0,12l7,12l7,14l9,14xe" fillcolor="red" stroked="f" o:allowincell="f" style="position:absolute;left:6501;top:4078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6448;top:4143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2,26l12,24l9,21l9,0l7,2l4,2l4,4l2,7l2,12l0,14l0,21l2,24l2,28l4,31l4,33l7,33l7,35l9,35l12,38l14,38l14,40l16,40l19,43l28,43l31,45l57,45l60,43l67,43l69,40l72,40l74,38l76,38l79,35l81,33l83,31l83,28l86,26l86,9l83,7l83,4l81,2l79,0l79,21l76,24l74,26l74,28l72,28l72,31l67,31l64,33l21,33l21,31l16,31xe" fillcolor="red" stroked="f" o:allowincell="f" style="position:absolute;left:6439;top:4153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,22" path="m2,4l0,7l0,21l2,19l4,16l4,14l7,14l9,12l14,12l16,9l14,0l12,0l9,2l4,2l2,4xe" fillcolor="red" stroked="f" o:allowincell="f" style="position:absolute;left:7003;top:4383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5l19,35l16,33l14,31l11,31l11,28l9,26l9,0l7,2l4,4l4,7l2,7l2,14l0,16l0,24l2,26l2,33l4,33l4,35l7,38l9,40l11,43l14,45l19,45xe" fillcolor="red" stroked="f" o:allowincell="f" style="position:absolute;left:6993;top:4390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7036;top:4421;width:8;height:21">
                  <v:shape id="shape_0" coordsize="8,21" path="m4,0l2,4l4,2l7,4l4,0xe" fillcolor="red" stroked="f" o:allowincell="f" style="position:absolute;left:7036;top:4421;width:7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8,21" path="l0,-16l0,9l2,7l2,4l4,0l7,4l7,-16xe" fillcolor="red" stroked="f" o:allowincell="f" style="position:absolute;left:7036;top:4421;width:7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2l9,14l11,16l14,19l14,21l16,24l16,7l14,7l14,4l11,4l9,2l4,2l2,0l0,12l7,12xe" fillcolor="red" stroked="f" o:allowincell="f" style="position:absolute;left:7056;top:4383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4" path="m14,33l12,33l9,31l7,31l4,28l4,26l2,24l2,21l0,19l0,35l2,38l2,40l4,40l7,43l23,43l26,40l28,38l31,35l31,33l33,31l36,28l36,9l33,7l31,4l31,2l28,0l28,21l26,24l26,28l23,28l23,31l21,31l19,33l14,33xe" fillcolor="red" stroked="f" o:allowincell="f" style="position:absolute;left:7044;top:4390;width:35;height: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7003;top:4448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6993;top:4458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7" path="m28,0l19,0l19,35l0,35l0,45l19,45l19,57l28,57l28,9l67,35l84,45l84,38l28,0xe" fillcolor="red" stroked="f" o:allowincell="f" style="position:absolute;left:7509;top:4692;width:83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5,9" path="m0,0l0,9l55,9l38,0l0,0xe" fillcolor="red" stroked="f" o:allowincell="f" style="position:absolute;left:7538;top:4729;width:54;height: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3l69,23l69,9l67,7l64,7l62,4l60,4xe" fillcolor="red" stroked="f" o:allowincell="f" style="position:absolute;left:7516;top:476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2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7507;top:4770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7,48" path="m4,14l2,14l2,21l0,23l0,28l2,31l2,38l4,40l4,43l7,45l9,47l9,21l12,19l14,16l14,14l16,14l19,11l26,11l24,0l21,0l19,2l14,2l12,4l9,4l9,7l7,9l4,11l4,14xe" fillcolor="red" stroked="f" o:allowincell="f" style="position:absolute;left:7989;top:5022;width:2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red" stroked="f" o:allowincell="f" style="position:absolute;left:7999;top:5048;width:40;height:2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,31" path="m0,0l0,31l2,28l2,26l4,24l4,7l2,4l2,2l0,0xe" fillcolor="red" stroked="f" o:allowincell="f" style="position:absolute;left:8042;top:5036;width:4;height:3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,50" path="m7,24l9,45l12,43l12,12l33,16l33,50l45,50l45,7l2,0l0,9l2,9l2,12l4,14l7,14l7,24xe" fillcolor="red" stroked="f" o:allowincell="f" style="position:absolute;left:8030;top:5024;width:45;height:4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7999;top:5086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4l9,21l9,0l7,2l4,2l4,4l2,7l2,12l0,14l0,21l2,24l2,28l4,31l4,33l7,33l7,36l9,36l12,38l14,38l14,40l16,40l19,43l28,43l31,45l57,45l60,43l67,43l69,40l72,40l74,38l76,38l79,36l81,33l84,31l84,28l86,26l86,9l84,7l84,4l81,2l79,0l79,21l76,24l74,26l74,28l72,28l72,31l67,31l64,33l21,33l21,31l16,31xe" fillcolor="red" stroked="f" o:allowincell="f" style="position:absolute;left:7989;top:5096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7" path="m38,2l36,4l36,9l33,12l31,12l28,14l23,14l21,16l16,16l14,14l9,14l7,12l4,12l4,9l2,7l0,4l0,19l2,21l4,24l12,24l12,26l28,26l31,24l33,24l36,21l38,21l40,19l38,0l38,2xe" fillcolor="red" stroked="f" o:allowincell="f" style="position:absolute;left:8450;top:5391;width:40;height:2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4,4l4,2l2,2l0,0l0,11l2,14l2,19l4,38l7,35l7,33l9,31l9,26l11,26l11,16l9,14l9,9l7,9l7,7l4,4xe" fillcolor="red" stroked="f" o:allowincell="f" style="position:absolute;left:8486;top:5372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9,9l7,9l7,12l4,14l4,16l2,16l2,23l0,26l0,31l2,33l2,40l4,43l7,45l9,47l9,23l12,21l12,19l14,16l16,14l21,14l21,12l38,12l38,14l40,14l43,16l45,19l45,9l57,9l60,12l64,12l67,14l69,14l72,16l74,19l76,21l76,23l79,26l79,9l76,9l76,7l74,7l72,4l69,4l67,2l60,2l57,0l24,0l21,2l19,2l16,4l14,4l12,7l9,7l9,9xe" fillcolor="red" stroked="f" o:allowincell="f" style="position:absolute;left:8440;top:5362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2,43" path="m12,40l14,38l16,35l19,33l19,31l21,28l21,11l19,9l19,4l16,4l16,2l14,0l14,21l12,23l12,26l9,28l9,31l4,31l2,33l0,33l0,43l7,43l9,40l12,40xe" fillcolor="red" stroked="f" o:allowincell="f" style="position:absolute;left:8505;top:5372;width:21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3l69,23l69,9l67,7l64,7l62,4l60,4xe" fillcolor="red" stroked="f" o:allowincell="f" style="position:absolute;left:8450;top:5427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red" stroked="f" o:allowincell="f" style="position:absolute;left:8440;top:5437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2,52l74,52l74,55l83,55l83,0l72,0l72,40l69,38l67,38l64,35l62,33l60,31l57,31l55,28l52,28l50,26l47,26l45,23l43,23l40,21l38,21l36,19l31,19l28,16l23,16l21,14l7,14l7,12l0,12l0,23l14,23l16,26l23,26l26,28l31,28l33,31l38,31l38,33l40,33xe" fillcolor="red" stroked="f" o:allowincell="f" style="position:absolute;left:8870;top:5726;width:83;height:5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8877;top:579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8868;top:5800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4,7l2,9l2,14l0,16l0,24l2,26l2,33l4,35l7,38l7,40l9,40l11,43l14,45l16,45l19,47l33,47l35,45l38,45l40,43l43,43l43,26l40,28l40,31l38,33l35,33l35,35l31,35l28,38l23,38l21,35l16,35l16,33l14,33l11,31l11,28l9,26l9,21l7,0l7,2l4,4l4,7xe" fillcolor="red" stroked="f" o:allowincell="f" style="position:absolute;left:9273;top:6127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6,24" path="m2,9l2,7l0,4l0,19l2,19l2,21l7,21l9,23l16,23l19,21l21,21l23,19l26,19l26,0l23,2l23,7l21,9l19,12l7,12l4,9l2,9xe" fillcolor="red" stroked="f" o:allowincell="f" style="position:absolute;left:9326;top:6148;width:2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38,45l38,43l40,40l40,43l43,43l40,38l40,16l43,43l45,45l45,21l48,19l48,16l50,16l52,14l64,14l64,16l67,16l69,19l69,24l72,26l72,47l74,45l74,43l76,40l76,38l79,36l79,16l76,14l74,12l74,9l72,9l69,7l67,4l62,4l60,2l55,2l52,4l50,4l48,7l45,7l43,9l43,12l40,14l40,12l38,12l38,9l36,7l36,4l33,4l31,2l28,2l26,0l12,0l9,2l7,2l4,4l2,4l0,7l2,28l2,21l4,19l4,16l7,14l9,14l12,12l14,12l16,9l21,9l24,12l28,12l28,14l31,14l33,16l33,19l36,21l36,47l38,45xe" fillcolor="red" stroked="f" o:allowincell="f" style="position:absolute;left:9280;top:6119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,27" path="m0,21l2,26l0,0l0,21xe" fillcolor="red" stroked="f" o:allowincell="f" style="position:absolute;left:9321;top:6136;width:2;height:2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9283;top:6183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9273;top:6194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1,43" path="m4,9l2,12l2,16l0,19l0,26l2,28l2,33l4,35l4,38l7,40l9,43l9,16l11,16l11,14l14,12l16,12l16,9l21,9l21,0l16,0l14,2l11,2l9,4l7,4l7,7l4,7l4,9xe" fillcolor="red" stroked="f" o:allowincell="f" style="position:absolute;left:9660;top:6568;width:20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7,35l9,35l11,38l11,28l9,26l9,19l7,0l4,2l2,4l2,9l0,11l0,23l2,26l2,28l4,31l4,33l7,35xe" fillcolor="red" stroked="f" o:allowincell="f" style="position:absolute;left:9691;top:6573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2,26l2,21l4,19l4,16l7,14l9,14l9,12l16,12l19,9l21,9l24,12l28,12l31,14l33,14l33,16l36,16l38,19l38,23l40,26l40,7l38,7l38,4l36,4l33,2l28,2l26,0l12,0l9,2l4,2l2,4l0,7l2,26xe" fillcolor="red" stroked="f" o:allowincell="f" style="position:absolute;left:9698;top:6566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48" path="m7,33l7,31l4,31l2,28l2,23l0,23l0,38l2,40l4,40l7,43l9,43l12,45l16,45l19,47l52,47l55,45l60,45l62,43l64,43l67,40l69,38l72,35l72,33l74,33l74,31l76,28l76,9l74,7l74,4l72,4l72,2l69,0l69,21l67,23l67,28l64,31l62,31l62,33l60,33l60,35l40,35l38,33l36,33l36,31l33,31l33,38l21,38l19,35l14,35l12,33l7,33xe" fillcolor="red" stroked="f" o:allowincell="f" style="position:absolute;left:9669;top:6573;width:7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red" stroked="f" o:allowincell="f" style="position:absolute;left:9669;top:663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2l0,14l0,21l2,23l2,28l4,31l4,33l7,33l7,36l9,36l11,38l14,38l14,40l16,40l19,43l28,43l31,45l57,45l60,43l67,43l69,40l71,40l74,38l76,38l79,36l81,33l83,31l83,28l86,26l86,9l83,7l83,4l81,2l79,0l79,21l76,23l74,26l74,28l71,28l71,31l67,31l64,33l21,33l21,31l16,31xe" fillcolor="red" stroked="f" o:allowincell="f" style="position:absolute;left:9660;top:6640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1" path="m9,0l0,0l2,2l2,7l4,9l4,11l7,11l7,14l9,16l9,19l12,19l12,21l14,7l12,4l12,2l9,0xe" fillcolor="red" stroked="f" o:allowincell="f" style="position:absolute;left:10092;top:7519;width:13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2,7l69,4l67,2l67,0l64,14l0,14l0,23l83,23l83,16l81,16l81,14l79,14xe" fillcolor="red" stroked="f" o:allowincell="f" style="position:absolute;left:10039;top:7526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0046;top:7576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10036;top:7586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0046;top:764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10036;top:7651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117,4800" path="m0,0l57,14l155,38l249,62l343,86l436,110l527,136l621,160l710,184l799,208l890,232l976,259l1065,283l1149,307l1235,331l1322,357l1403,381l1488,407l1572,432l1651,458l1735,482l1814,508l1893,532l1972,559l2049,585l2126,609l2203,636l2280,662l2356,686l2431,712l2503,739l2577,765l2649,792l2721,818l2793,844l2865,871l2935,895l3004,921l3074,947l3141,976l3211,1003l3278,1029l3345,1056l3410,1082l3477,1108l3542,1135l3607,1164l3672,1190l3734,1216l3799,1245l3861,1272l3923,1298l3983,1327l4046,1353l4106,1382l4166,1408l4226,1437l4286,1464l4343,1492l4403,1519l4461,1547l4519,1576l4576,1605l4632,1632l4689,1660l4744,1689l4799,1718l4855,1747l4910,1773l4965,1802l5018,1831l5071,1860l5123,1888l5176,1917l5229,1948l5282,1977l5332,2006l5385,2035l5435,2064l5486,2095l5536,2124l5587,2152l5637,2184l5685,2212l5733,2244l5783,2272l5832,2304l5880,2332l5928,2364l5973,2395l6021,2424l6069,2455l6115,2486l6160,2517l6206,2548l6252,2580l6297,2611l6343,2642l6388,2673l6432,2707l6477,2738l6520,2769l6563,2803l6607,2834l6650,2867l6693,2899l6736,2932l6780,2966l6820,3000l6863,3033l6904,3067l6948,3100l6988,3134l7029,3170l7070,3204l7111,3240l7152,3273l7192,3309l7233,3345l7272,3381l7312,3420l7353,3456l7392,3492l7430,3530l7471,3568l7509,3607l7548,3647l7586,3686l7624,3727l7663,3767l7701,3811l7740,3852l7778,3897l7814,3940l7852,3988l7891,4046l7929,4147l7965,4252l8003,4365l8040,4488l8078,4627l8116,4800e" stroked="t" o:allowincell="f" style="position:absolute;left:1964;top:2523;width:8117;height:47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4469" path="m0,0l57,14l155,36l249,60l343,81l436,105l527,127l621,151l710,175l799,196l890,220l976,244l1065,268l1149,290l1235,314l1322,338l1403,362l1488,386l1572,410l1651,434l1735,458l1814,482l1893,506l1972,530l2049,554l2126,578l2203,602l2280,626l2356,650l2431,674l2503,700l2577,724l2649,748l2721,772l2793,799l2865,823l2935,847l3004,873l3074,897l3141,921l3211,947l3278,972l3345,998l3410,1022l3477,1048l3542,1072l3607,1099l3672,1123l3734,1149l3799,1176l3861,1200l3923,1226l3983,1252l4046,1279l4106,1303l4166,1329l4226,1356l4286,1382l4343,1406l4403,1432l4461,1459l4519,1485l4576,1512l4632,1538l4689,1564l4744,1591l4799,1617l4855,1644l4910,1670l4965,1696l5018,1723l5071,1749l5123,1778l5176,1804l5229,1831l5282,1857l5332,1886l5385,1912l5435,1939l5486,1967l5536,1994l5587,2023l5637,2049l5685,2078l5733,2104l5783,2133l5832,2160l5880,2188l5928,2215l5973,2244l6021,2272l6069,2301l6115,2330l6160,2356l6206,2385l6252,2414l6297,2443l6343,2472l6388,2500l6432,2529l6477,2558l6520,2589l6563,2618l6607,2647l6650,2678l6693,2707l6736,2736l6780,2767l6820,2796l6863,2827l6904,2858l6948,2889l6988,2918l7029,2949l7070,2980l7111,3012l7152,3043l7192,3076l7233,3107l7272,3139l7312,3172l7353,3206l7392,3237l7430,3271l7471,3304l7509,3338l7548,3374l7586,3407l7624,3444l7663,3480l7701,3516l7740,3556l7778,3631l7814,3708l7852,3784l7891,3866l7929,3950l7965,4036l8003,4128l8040,4226l8078,4336l8116,4468e" stroked="t" o:allowincell="f" style="position:absolute;left:1964;top:3001;width:8117;height:446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4140" path="m0,0l57,12l155,33l249,55l343,76l436,98l527,120l621,141l710,165l799,187l890,208l976,230l1065,252l1149,276l1235,297l1322,319l1403,343l1488,364l1572,386l1651,410l1735,432l1814,453l1893,477l1972,499l2049,523l2126,544l2203,568l2280,590l2356,614l2431,636l2503,660l2577,684l2649,705l2721,729l2793,753l2865,775l2935,799l3004,823l3074,844l3141,868l3211,892l3278,916l3345,940l3410,962l3477,986l3542,1010l3607,1034l3672,1058l3734,1082l3799,1106l3861,1130l3923,1154l3983,1178l4046,1202l4106,1226l4166,1250l4226,1274l4286,1298l4343,1322l4403,1346l4461,1370l4519,1394l4576,1418l4632,1444l4689,1468l4744,1492l4799,1516l4855,1540l4910,1567l4965,1591l5018,1615l5071,1641l5123,1665l5176,1689l5229,1716l5282,1740l5332,1764l5385,1790l5435,1814l5486,1840l5536,1864l5587,1891l5637,1915l5685,1941l5733,1965l5783,1992l5832,2018l5880,2042l5928,2068l5973,2095l6021,2119l6069,2145l6115,2172l6160,2198l6206,2224l6252,2248l6297,2275l6343,2301l6388,2327l6432,2354l6477,2380l6520,2407l6563,2433l6607,2460l6650,2486l6693,2512l6736,2541l6780,2567l6820,2594l6863,2620l6904,2649l6948,2676l6988,2702l7029,2731l7070,2757l7111,2786l7152,2812l7192,2841l7233,2870l7272,2899l7312,2925l7353,2954l7392,2983l7430,3012l7471,3040l7509,3072l7548,3129l7586,3189l7624,3249l7663,3309l7701,3369l7740,3432l7778,3494l7814,3556l7852,3621l7891,3686l7929,3751l7965,3820l8003,3890l8040,3964l8078,4046l8116,4140e" stroked="t" o:allowincell="f" style="position:absolute;left:1964;top:3478;width:8117;height:413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3811" path="m0,0l57,12l155,33l249,55l343,74l436,96l527,115l621,136l710,156l799,177l890,199l976,218l1065,240l1149,261l1235,283l1322,302l1403,324l1488,345l1572,367l1651,388l1735,408l1814,429l1893,451l1972,472l2049,494l2126,516l2203,537l2280,559l2356,580l2431,602l2503,624l2577,645l2649,667l2721,688l2793,710l2865,732l2935,753l3004,775l3074,796l3141,818l3211,840l3278,861l3345,883l3410,907l3477,928l3542,950l3607,972l3672,993l3734,1017l3799,1039l3861,1060l3923,1082l3983,1106l4046,1128l4106,1149l4166,1171l4226,1195l4286,1216l4343,1238l4403,1262l4461,1284l4519,1305l4576,1329l4632,1351l4689,1375l4744,1396l4799,1418l4855,1442l4910,1464l4965,1488l5018,1509l5071,1533l5123,1555l5176,1579l5229,1600l5282,1624l5332,1646l5385,1670l5435,1692l5486,1716l5536,1737l5587,1761l5637,1785l5685,1807l5733,1831l5783,1855l5832,1876l5880,1900l5928,1922l5973,1946l6021,1970l6069,1994l6115,2016l6160,2040l6206,2064l6252,2087l6297,2109l6343,2133l6388,2157l6432,2181l6477,2203l6520,2227l6563,2251l6607,2275l6650,2299l6693,2323l6736,2347l6780,2371l6820,2395l6863,2416l6904,2443l6948,2464l6988,2488l7029,2512l7070,2536l7111,2560l7152,2587l7192,2625l7233,2673l7272,2721l7312,2772l7353,2820l7392,2868l7430,2916l7471,2966l7509,3014l7548,3062l7586,3112l7624,3160l7663,3211l7701,3259l7740,3309l7778,3357l7814,3408l7852,3458l7891,3506l7929,3556l7965,3607l8003,3657l8040,3708l8078,3758l8116,3811e" stroked="t" o:allowincell="f" style="position:absolute;left:1964;top:3954;width:8117;height:381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3480" path="m0,0l57,12l155,31l249,50l343,69l436,88l527,108l621,127l710,146l799,168l890,187l976,206l1065,225l1149,244l1235,264l1322,285l1403,304l1488,324l1572,343l1651,364l1735,384l1814,403l1893,422l1972,444l2049,463l2126,482l2203,504l2280,523l2356,542l2431,564l2503,583l2577,602l2649,624l2721,643l2793,664l2865,684l2935,705l3004,724l3074,744l3141,765l3211,784l3278,806l3345,825l3410,847l3477,866l3542,888l3607,907l3672,928l3734,948l3799,969l3861,988l3923,1010l3983,1029l4046,1051l4106,1072l4166,1092l4226,1113l4286,1132l4343,1154l4403,1173l4461,1195l4519,1216l4576,1236l4632,1257l4689,1276l4744,1298l4799,1320l4855,1339l4910,1360l4965,1380l5018,1401l5071,1423l5123,1442l5176,1464l5229,1485l5282,1504l5332,1526l5385,1548l5435,1567l5486,1588l5536,1610l5587,1629l5637,1651l5685,1672l5733,1692l5783,1713l5832,1735l5880,1754l5928,1776l5973,1797l6021,1816l6069,1838l6115,1860l6160,1879l6206,1900l6252,1922l6297,1941l6343,1963l6388,1984l6432,2004l6477,2025l6520,2047l6563,2066l6607,2088l6650,2109l6693,2140l6736,2181l6780,2224l6820,2265l6863,2306l6904,2347l6948,2388l6988,2431l7029,2472l7070,2512l7111,2553l7152,2594l7192,2635l7233,2676l7272,2716l7312,2755l7353,2796l7392,2836l7430,2875l7471,2916l7509,2954l7548,2995l7586,3033l7624,3072l7663,3110l7701,3146l7740,3184l7778,3220l7814,3256l7852,3292l7891,3326l7929,3360l7965,3391l8003,3420l8040,3446l8078,3468l8116,3480e" stroked="t" o:allowincell="f" style="position:absolute;left:1964;top:4431;width:8117;height:347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3185" path="m0,0l57,9l155,28l249,45l343,64l436,81l527,100l621,120l710,136l799,156l890,175l976,192l1065,211l1149,228l1235,247l1322,266l1403,283l1488,302l1572,321l1651,340l1735,357l1814,376l1893,396l1972,412l2049,432l2126,451l2203,470l2280,487l2356,506l2431,525l2503,544l2577,561l2649,580l2721,600l2793,619l2865,638l2935,655l3004,674l3074,693l3141,712l3211,732l3278,748l3345,768l3410,787l3477,806l3542,825l3607,842l3672,861l3734,880l3799,900l3861,919l3923,938l3983,955l4046,974l4106,993l4166,1012l4226,1032l4286,1048l4343,1068l4403,1087l4461,1106l4519,1125l4576,1144l4632,1161l4689,1180l4744,1200l4799,1219l4855,1238l4910,1255l4965,1274l5018,1293l5071,1312l5123,1332l5176,1348l5229,1368l5282,1387l5332,1406l5385,1425l5435,1442l5486,1461l5536,1480l5587,1497l5637,1516l5685,1536l5733,1555l5783,1572l5832,1591l5880,1610l5928,1627l5973,1653l6021,1689l6069,1725l6115,1764l6160,1800l6206,1836l6252,1872l6297,1910l6343,1946l6388,1982l6432,2018l6477,2054l6520,2090l6563,2126l6607,2160l6650,2196l6693,2232l6736,2268l6780,2301l6820,2337l6863,2373l6904,2407l6948,2440l6988,2476l7029,2510l7070,2544l7111,2577l7152,2611l7192,2644l7233,2676l7272,2709l7312,2740l7353,2774l7392,2805l7430,2836l7471,2865l7509,2896l7548,2925l7586,2954l7624,2980l7663,3009l7701,3036l7740,3060l7778,3084l7814,3105l7852,3127l7891,3146l7929,3160l7965,3175l8003,3182l8040,3184l8078,3177l8116,3148e" stroked="t" o:allowincell="f" style="position:absolute;left:1964;top:4908;width:8117;height:318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2966" path="m0,0l57,12l155,28l249,45l343,62l436,79l527,96l621,112l710,129l799,146l890,163l976,180l1065,199l1149,216l1235,232l1322,249l1403,266l1488,283l1572,300l1651,316l1735,336l1814,352l1893,369l1972,386l2049,403l2126,420l2203,439l2280,456l2356,472l2431,489l2503,506l2577,523l2649,542l2721,559l2793,576l2865,592l2935,609l3004,626l3074,643l3141,662l3211,679l3278,696l3345,712l3410,729l3477,746l3542,763l3607,782l3672,799l3734,816l3799,832l3861,849l3923,866l3983,883l4046,900l4106,916l4166,936l4226,952l4286,969l4343,986l4403,1003l4461,1020l4519,1036l4576,1053l4632,1070l4689,1087l4744,1104l4799,1120l4855,1137l4910,1154l4965,1178l5018,1212l5071,1245l5123,1276l5176,1310l5229,1344l5282,1377l5332,1411l5385,1442l5435,1476l5486,1509l5536,1543l5587,1574l5637,1608l5685,1639l5733,1672l5783,1704l5832,1737l5880,1768l5928,1802l5973,1833l6021,1864l6069,1896l6115,1929l6160,1960l6206,1992l6252,2023l6297,2054l6343,2085l6388,2114l6432,2145l6477,2176l6520,2205l6563,2236l6607,2265l6650,2296l6693,2325l6736,2354l6780,2383l6820,2412l6863,2440l6904,2469l6948,2496l6988,2524l7029,2551l7070,2577l7111,2604l7152,2630l7192,2656l7233,2680l7272,2704l7312,2728l7353,2752l7392,2774l7430,2798l7471,2817l7509,2839l7548,2858l7586,2877l7624,2894l7663,2911l7701,2925l7740,2937l7778,2949l7814,2956l7852,2964l7891,2966l7929,2966l7965,2959l8003,2947l8040,2925l8078,2889l8116,2822e" stroked="t" o:allowincell="f" style="position:absolute;left:1964;top:5384;width:8117;height:296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2812" path="m0,0l57,9l155,26l249,40l343,57l436,72l527,88l621,103l710,120l799,136l890,151l976,168l1065,182l1149,199l1235,216l1322,230l1403,247l1488,261l1572,278l1651,292l1735,309l1814,326l1893,340l1972,357l2049,372l2126,388l2203,405l2280,420l2356,436l2431,451l2503,468l2577,482l2649,499l2721,513l2793,530l2865,544l2935,561l3004,576l3074,592l3141,607l3211,624l3278,638l3345,655l3410,669l3477,686l3542,715l3607,746l3672,777l3734,808l3799,840l3861,871l3923,900l3983,931l4046,962l4106,993l4166,1022l4226,1053l4286,1084l4343,1113l4403,1144l4461,1173l4519,1204l4576,1233l4632,1264l4689,1293l4744,1324l4799,1353l4855,1384l4910,1413l4965,1442l5018,1473l5071,1502l5123,1531l5176,1560l5229,1588l5282,1617l5332,1646l5385,1675l5435,1704l5486,1732l5536,1761l5587,1790l5637,1816l5685,1845l5733,1874l5783,1900l5832,1929l5880,1956l5928,1984l5973,2011l6021,2037l6069,2064l6115,2090l6160,2116l6206,2143l6252,2169l6297,2196l6343,2222l6388,2246l6432,2270l6477,2296l6520,2320l6563,2344l6607,2368l6650,2392l6693,2416l6736,2438l6780,2462l6820,2484l6863,2505l6904,2527l6948,2548l6988,2570l7029,2589l7070,2608l7111,2628l7152,2647l7192,2664l7233,2683l7272,2700l7312,2714l7353,2728l7392,2743l7430,2757l7471,2769l7509,2779l7548,2788l7586,2798l7624,2805l7663,2810l7701,2812l7740,2812l7778,2810l7814,2808l7852,2798l7891,2786l7929,2769l7965,2743l8003,2709l8040,2664l8078,2599l8116,2491e" stroked="t" o:allowincell="f" style="position:absolute;left:1964;top:5863;width:8117;height:281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2719" path="m0,0l57,7l155,21l249,38l343,52l436,67l527,81l621,95l710,110l799,124l890,139l976,153l1065,167l1149,182l1235,196l1322,213l1403,242l1488,271l1572,302l1651,331l1735,359l1814,388l1893,417l1972,446l2049,475l2126,503l2203,532l2280,559l2356,587l2431,616l2503,645l2577,674l2649,703l2721,731l2793,758l2865,787l2935,815l3004,844l3074,873l3141,899l3211,928l3278,955l3345,983l3410,1012l3477,1039l3542,1067l3607,1094l3672,1123l3734,1149l3799,1178l3861,1204l3923,1233l3983,1259l4046,1286l4106,1312l4166,1341l4226,1367l4286,1394l4343,1420l4403,1447l4461,1473l4519,1499l4576,1526l4632,1552l4689,1579l4744,1605l4799,1631l4855,1655l4910,1682l4965,1708l5018,1732l5071,1759l5123,1783l5176,1809l5229,1833l5282,1859l5332,1883l5385,1907l5435,1931l5486,1955l5536,1979l5587,2003l5637,2027l5685,2051l5733,2073l5783,2097l5832,2121l5880,2143l5928,2164l5973,2188l6021,2210l6069,2231l6115,2253l6160,2275l6206,2296l6252,2315l6297,2337l6343,2356l6388,2378l6432,2397l6477,2416l6520,2435l6563,2455l6607,2471l6650,2488l6693,2507l6736,2524l6780,2541l6820,2555l6863,2572l6904,2587l6948,2601l6988,2615l7029,2627l7070,2642l7111,2651l7152,2663l7192,2673l7233,2683l7272,2692l7312,2699l7353,2707l7392,2711l7430,2716l7471,2719l7586,2719l7624,2714l7663,2709l7701,2699l7740,2687l7778,2673l7814,2656l7852,2632l7891,2606l7929,2570l7965,2527l8003,2474l8040,2402l8078,2306l8116,2159e" stroked="t" o:allowincell="f" style="position:absolute;left:1964;top:6340;width:8117;height:271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ack" stroked="f" o:allowincell="f" style="position:absolute;left:1760;top:2437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4,31l84,28l86,26l86,9l84,7l84,4l81,2l79,0l79,21l76,24l74,26l74,28l72,28l72,31l67,31l64,33l21,33l21,31l16,31xe" fillcolor="black" stroked="f" o:allowincell="f" style="position:absolute;left:1751;top:2446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2515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4,22" path="m9,0l0,0l2,2l2,7l4,9l4,12l7,12l7,14l9,16l9,19l11,19l11,21l14,7l11,4l11,2l9,0xe" fillcolor="black" stroked="f" o:allowincell="f" style="position:absolute;left:1806;top:2542;width:13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1,7l69,4l67,2l67,0l64,14l0,14l0,23l84,23l84,16l81,16l81,14l79,14xe" fillcolor="black" stroked="f" o:allowincell="f" style="position:absolute;left:1753;top:2549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ack" stroked="f" o:allowincell="f" style="position:absolute;left:1760;top:2914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2924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2992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7,58" path="m33,40l35,43l38,45l40,45l40,47l43,50l45,50l47,52l50,52l50,55l57,55l60,57l64,57l67,55l69,55l71,52l74,52l76,50l76,33l74,35l74,38l71,40l69,43l67,45l55,45l52,43l50,43l47,40l45,38l43,35l40,33l38,31l35,28l35,26l33,24l31,21l28,21l28,19l26,16l24,14l21,12l19,9l16,7l14,7l11,4l9,2l2,2l0,0l0,57l9,57l9,14l11,16l14,19l16,21l19,24l21,26l24,28l26,31l26,33l28,33l31,35l31,38l33,40xe" fillcolor="black" stroked="f" o:allowincell="f" style="position:absolute;left:1753;top:3010;width:7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8" path="m9,14l11,16l14,19l14,24l16,26l16,47l19,45l21,43l21,40l24,38l24,19l21,16l21,12l19,9l16,7l14,7l14,4l11,4l9,2l4,2l2,0l0,0l0,12l7,12l7,14l9,14xe" fillcolor="black" stroked="f" o:allowincell="f" style="position:absolute;left:1813;top:3013;width:23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ack" stroked="f" o:allowincell="f" style="position:absolute;left:1760;top:3392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3402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3470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7,22" path="m2,4l0,7l0,21l2,19l4,16l4,14l7,14l9,12l14,12l16,9l14,0l11,0l9,2l4,2l2,4xe" fillcolor="black" stroked="f" o:allowincell="f" style="position:absolute;left:1760;top:3490;width:16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5l19,35l16,33l14,31l12,31l12,28l9,26l9,0l7,2l4,4l4,7l2,7l2,14l0,16l0,24l2,26l2,33l4,33l4,35l7,38l9,40l12,43l14,45l19,45xe" fillcolor="black" stroked="f" o:allowincell="f" style="position:absolute;left:1751;top:3498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794;top:3529;width:7;height:21">
                  <v:shape id="shape_0" coordsize="7,21" path="m4,0l2,4l4,2l7,4l4,0xe" fillcolor="black" stroked="f" o:allowincell="f" style="position:absolute;left:1794;top:3529;width:6;height:2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1" path="l0,-16l0,9l2,7l2,4l4,0l7,4l7,-16xe" fillcolor="black" stroked="f" o:allowincell="f" style="position:absolute;left:1794;top:3529;width:6;height:2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,24" path="m7,12l9,14l11,16l14,19l14,21l16,24l16,7l14,7l14,4l11,4l9,2l4,2l2,0l0,12l7,12xe" fillcolor="black" stroked="f" o:allowincell="f" style="position:absolute;left:1813;top:3490;width:1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3" path="m14,33l12,33l9,31l7,31l4,28l4,26l2,24l2,21l0,19l0,35l2,38l2,40l4,40l7,43l24,43l26,40l28,38l31,35l31,33l33,31l36,28l36,9l33,7l31,4l31,2l28,0l28,21l26,24l26,28l24,28l24,31l21,31l19,33l14,33xe" fillcolor="black" stroked="f" o:allowincell="f" style="position:absolute;left:1801;top:3498;width:35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black" stroked="f" o:allowincell="f" style="position:absolute;left:1760;top:3867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3877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3945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4,58" path="m28,0l19,0l19,36l0,36l0,45l19,45l19,57l28,57l28,9l67,36l84,45l84,38l28,0xe" fillcolor="black" stroked="f" o:allowincell="f" style="position:absolute;left:1753;top:3963;width:83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0" path="m0,0l0,9l55,9l38,0l0,0xe" fillcolor="black" stroked="f" o:allowincell="f" style="position:absolute;left:1782;top:3999;width:5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black" stroked="f" o:allowincell="f" style="position:absolute;left:1760;top:4345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4354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4423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6,48" path="m4,14l2,14l2,21l0,24l0,28l2,31l2,38l4,40l4,43l7,45l9,47l9,21l12,19l14,16l14,14l16,14l19,12l26,12l24,0l21,0l19,2l14,2l12,4l9,4l9,7l7,9l4,12l4,14xe" fillcolor="black" stroked="f" o:allowincell="f" style="position:absolute;left:1751;top:4443;width:25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8" path="m4,14l4,12l2,12l2,9l0,7l0,21l2,23l4,23l4,26l9,26l11,28l31,28l33,26l35,26l38,23l40,21l38,0l38,7l35,9l35,12l33,14l31,16l28,16l26,19l14,19l11,16l9,16l7,14l4,14xe" fillcolor="black" stroked="f" o:allowincell="f" style="position:absolute;left:1760;top:4470;width:40;height:2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1" path="m0,0l0,31l2,28l2,26l4,24l4,7l2,4l2,2l0,0xe" fillcolor="black" stroked="f" o:allowincell="f" style="position:absolute;left:1803;top:4458;width:4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0" path="m7,24l9,45l11,43l11,12l33,16l33,50l45,50l45,7l2,0l0,9l2,9l2,12l4,14l7,14l7,24xe" fillcolor="black" stroked="f" o:allowincell="f" style="position:absolute;left:1791;top:4446;width:45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black" stroked="f" o:allowincell="f" style="position:absolute;left:1760;top:4822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4832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4900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1,26" path="m38,2l35,4l35,9l33,12l31,12l28,14l24,14l21,16l16,16l14,14l9,14l7,12l4,12l4,9l2,7l0,4l0,19l2,21l4,23l11,23l11,26l28,26l31,23l33,23l35,21l38,21l40,19l38,0l38,2xe" fillcolor="black" stroked="f" o:allowincell="f" style="position:absolute;left:1760;top:4950;width:40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9" path="m4,4l4,2l2,2l0,0l0,12l2,14l2,19l4,38l7,35l7,33l9,31l9,26l11,26l11,16l9,14l9,9l7,9l7,7l4,4xe" fillcolor="black" stroked="f" o:allowincell="f" style="position:absolute;left:1796;top:4930;width:11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9,9l7,9l7,12l4,14l4,16l2,16l2,24l0,26l0,31l2,33l2,40l4,43l7,45l9,47l9,24l12,21l12,19l14,16l16,14l21,14l21,12l38,12l38,14l40,14l43,16l45,19l45,9l57,9l60,12l64,12l67,14l69,14l72,16l74,19l76,21l76,24l79,26l79,9l76,9l76,7l74,7l72,4l69,4l67,2l60,2l57,0l24,0l21,2l19,2l16,4l14,4l12,7l9,7l9,9xe" fillcolor="black" stroked="f" o:allowincell="f" style="position:absolute;left:1751;top:4921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4" path="m11,40l14,38l16,35l19,33l19,31l21,28l21,12l19,9l19,4l16,4l16,2l14,0l14,21l11,24l11,26l9,28l9,31l4,31l2,33l0,33l0,43l7,43l9,40l11,40xe" fillcolor="black" stroked="f" o:allowincell="f" style="position:absolute;left:1815;top:4930;width:21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black" stroked="f" o:allowincell="f" style="position:absolute;left:1760;top:5300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2,26l12,23l9,21l9,0l7,2l4,2l4,4l2,7l2,12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5310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5378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4,56" path="m40,33l43,36l47,36l50,38l52,38l55,40l57,40l57,43l60,45l62,45l64,47l67,47l69,50l71,52l74,52l74,55l84,55l84,0l71,0l71,40l69,38l67,38l64,36l62,33l60,31l57,31l55,28l52,28l50,26l47,26l45,24l43,24l40,21l38,21l35,19l31,19l28,16l24,16l21,14l7,14l7,12l0,12l0,24l14,24l16,26l24,26l26,28l31,28l33,31l38,31l38,33l40,33xe" fillcolor="black" stroked="f" o:allowincell="f" style="position:absolute;left:1753;top:5398;width:83;height: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black" stroked="f" o:allowincell="f" style="position:absolute;left:1760;top:5779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2,26l12,23l9,21l9,0l7,2l4,2l4,4l2,7l2,12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5788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5857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48" path="m4,7l2,9l2,14l0,16l0,24l2,26l2,33l4,36l7,38l7,40l9,40l12,43l14,45l16,45l19,47l33,47l35,45l38,45l40,43l43,43l43,26l40,28l40,31l38,33l35,33l35,36l31,36l28,38l24,38l21,36l16,36l16,33l14,33l12,31l12,28l9,26l9,21l7,0l7,2l4,4l4,7xe" fillcolor="black" stroked="f" o:allowincell="f" style="position:absolute;left:1751;top:5884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24" path="m2,9l2,7l0,4l0,19l2,19l2,21l7,21l9,23l16,23l19,21l21,21l24,19l26,19l26,0l24,2l24,7l21,9l19,12l7,12l4,9l2,9xe" fillcolor="black" stroked="f" o:allowincell="f" style="position:absolute;left:1803;top:5906;width:2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38,45l38,43l40,40l40,43l43,43l40,38l40,16l43,43l45,45l45,21l48,19l48,16l50,16l52,14l64,14l64,16l67,16l69,19l69,24l72,26l72,47l74,45l74,43l76,40l76,38l79,36l79,16l76,14l74,12l74,9l72,9l69,7l67,4l62,4l60,2l55,2l52,4l50,4l48,7l45,7l43,9l43,12l40,14l40,12l38,12l38,9l35,7l35,4l33,4l31,2l28,2l26,0l12,0l9,2l7,2l4,4l2,4l0,7l2,28l2,21l4,19l4,16l7,14l9,14l12,12l14,12l16,9l21,9l24,12l28,12l28,14l31,14l33,16l33,19l35,21l35,47l38,45xe" fillcolor="black" stroked="f" o:allowincell="f" style="position:absolute;left:1758;top:5877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6" path="m0,21l2,26l0,0l0,21xe" fillcolor="black" stroked="f" o:allowincell="f" style="position:absolute;left:1799;top:5894;width:1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black" stroked="f" o:allowincell="f" style="position:absolute;left:1760;top:6255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2,26l12,23l9,21l9,0l7,2l4,2l4,4l2,7l2,12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6266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6334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1,43" path="m4,9l2,12l2,16l0,19l0,26l2,28l2,33l4,36l4,38l7,40l9,43l9,16l12,16l12,14l14,12l16,12l16,9l21,9l21,0l16,0l14,2l12,2l9,4l7,4l7,7l4,7l4,9xe" fillcolor="black" stroked="f" o:allowincell="f" style="position:absolute;left:1751;top:6357;width:20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8" path="m7,36l9,36l11,38l11,28l9,26l9,19l7,0l4,2l2,4l2,9l0,12l0,24l2,26l2,28l4,31l4,33l7,36xe" fillcolor="black" stroked="f" o:allowincell="f" style="position:absolute;left:1782;top:6362;width:11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6" path="m2,26l2,21l4,19l4,16l7,14l9,14l9,12l16,12l19,9l21,9l24,12l28,12l31,14l33,14l33,16l35,16l38,19l38,24l40,26l40,7l38,7l38,4l35,4l33,2l28,2l26,0l11,0l9,2l4,2l2,4l0,7l2,26xe" fillcolor="black" stroked="f" o:allowincell="f" style="position:absolute;left:1789;top:6355;width:40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48" path="m7,33l7,31l4,31l2,28l2,24l0,24l0,38l2,40l4,40l7,43l9,43l11,45l16,45l19,47l52,47l55,45l60,45l62,43l64,43l67,40l69,38l71,36l71,33l74,33l74,31l76,28l76,9l74,7l74,4l71,4l71,2l69,0l69,21l67,24l67,28l64,31l62,31l62,33l60,33l60,36l40,36l38,33l35,33l35,31l33,31l33,38l21,38l19,36l14,36l11,33l7,33xe" fillcolor="black" stroked="f" o:allowincell="f" style="position:absolute;left:1760;top:6362;width:7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603;top:5849;width:239;height:1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14100e" stroked="t" o:allowincell="f" style="position:absolute;left:4535;top:1422;width:0;height:141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100e" stroked="t" o:allowincell="f" style="position:absolute;left:5821;top:1422;width:0;height:141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100e" stroked="t" o:allowincell="f" style="position:absolute;left:6573;top:1422;width:0;height:141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100e" stroked="t" o:allowincell="f" style="position:absolute;left:8808;top:1422;width:0;height:141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977,62" path="m0,62l335,45l623,26l871,9l976,0e" stroked="t" o:allowincell="f" style="position:absolute;left:1964;top:7365;width:976;height:61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1815,130" path="m0,129l335,115l623,100l871,83l1089,69l1283,52l1461,38l1622,21l1771,4l1814,0e" stroked="t" o:allowincell="f" style="position:absolute;left:1964;top:7629;width:1814;height:129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2578,209" path="m0,208l335,196l623,182l871,170l1089,156l1283,141l1461,129l1622,115l1771,100l1908,86l2037,72l2157,60l2270,45l2375,31l2476,14l2570,0l2577,0e" stroked="t" o:allowincell="f" style="position:absolute;left:1964;top:7888;width:2577;height:208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3279,305" path="m0,304l335,292l623,280l871,268l1089,256l1283,244l1461,232l1622,220l1771,208l1908,196l2037,184l2157,172l2270,158l2375,146l2476,134l2570,122l2661,107l2747,96l2829,83l2908,69l2985,57l3057,43l3127,28l3194,16l3259,2l3278,0e" stroked="t" o:allowincell="f" style="position:absolute;left:1964;top:8140;width:3278;height:304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3922,415" path="m0,415l335,405l623,393l871,383l1089,374l1283,362l1461,352l1622,340l1771,331l1908,321l2037,309l2157,300l2270,287l2375,276l2476,266l2570,254l2661,244l2747,232l2829,220l2908,208l2985,199l3057,187l3127,175l3194,163l3259,151l3324,139l3384,127l3441,115l3499,103l3554,91l3609,79l3662,67l3712,55l3760,43l3808,31l3856,16l3902,4l3921,0e" stroked="t" o:allowincell="f" style="position:absolute;left:1964;top:8383;width:3921;height:414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4519,543" path="m0,542l335,535l623,525l871,516l1089,506l1283,496l1461,487l1622,477l1771,468l1908,458l2037,448l2157,439l2270,429l2375,420l2476,410l2570,400l2661,391l2747,381l2829,372l2908,362l2985,352l3057,340l3127,331l3194,321l3259,312l3324,302l3384,290l3441,280l3499,271l3554,259l3609,249l3662,237l3712,228l3760,218l3808,206l3856,196l3902,184l3948,172l3991,163l4034,151l4075,141l4116,129l4156,117l4195,105l4233,96l4269,83l4308,72l4343,60l4379,48l4413,36l4447,23l4480,12l4514,0l4519,0e" stroked="t" o:allowincell="f" style="position:absolute;left:1964;top:8614;width:4518;height:542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5071,693" path="m0,693l335,686l623,676l871,669l1089,660l1283,652l1461,643l1622,636l1771,626l1908,619l2037,609l2157,602l2270,592l2375,585l2476,576l2570,566l2661,559l2747,549l2829,540l2908,532l2985,523l3057,513l3127,506l3194,496l3259,487l3324,480l3384,470l3441,460l3499,451l3554,441l3609,434l3662,424l3712,415l3760,405l3808,396l3856,386l3902,376l3948,367l3991,357l4034,347l4075,338l4116,328l4156,319l4195,309l4233,300l4269,290l4308,280l4343,268l4379,259l4413,249l4447,240l4480,230l4514,218l4545,208l4576,199l4608,187l4639,177l4670,167l4699,156l4728,146l4756,134l4785,124l4814,112l4840,103l4867,91l4896,79l4922,69l4946,57l4972,45l4999,36l5023,23l5047,11l5071,0e" stroked="t" o:allowincell="f" style="position:absolute;left:1964;top:8834;width:5070;height:692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5587,866" path="m0,866l335,859l623,849l871,842l1089,835l1283,827l1461,820l1622,813l1771,806l1908,799l2037,792l2157,782l2270,775l2375,767l2476,760l2570,753l2661,743l2747,736l2829,729l2908,722l2985,712l3057,705l3127,698l3194,691l3259,681l3324,674l3384,667l3441,657l3499,650l3554,640l3609,633l3662,626l3712,616l3760,609l3808,600l3856,592l3902,585l3948,576l3991,568l4034,559l4075,552l4116,542l4156,532l4195,525l4233,516l4269,508l4308,499l4343,489l4379,482l4413,472l4447,465l4480,456l4514,446l4545,436l4576,429l4608,420l4639,410l4670,400l4699,393l4728,383l4756,374l4785,364l4814,355l4840,345l4867,336l4896,326l4922,316l4946,309l4972,300l4999,287l5023,278l5047,268l5071,259l5095,249l5119,240l5143,230l5164,220l5188,211l5210,199l5234,189l5255,180l5277,170l5299,158l5318,148l5340,136l5361,127l5380,117l5402,105l5421,96l5440,83l5462,74l5481,62l5500,50l5520,40l5539,28l5555,16l5575,7l5587,0e" stroked="t" o:allowincell="f" style="position:absolute;left:1964;top:9038;width:5586;height:865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6070,1068" path="m0,1067l335,1063l623,1056l871,1048l1089,1041l1283,1034l1461,1029l1622,1022l1771,1015l1908,1007l2037,1000l2157,996l2270,988l2375,981l2476,974l2570,967l2661,960l2747,952l2829,945l2908,938l2985,933l3057,926l3127,919l3194,912l3259,904l3324,897l3384,890l3441,883l3499,876l3554,868l3609,861l3662,854l3712,847l3760,840l3808,832l3856,825l3902,818l3948,811l3991,801l4034,794l4075,787l4116,780l4156,772l4195,765l4233,758l4269,751l4308,741l4343,734l4379,727l4413,720l4447,712l4480,703l4514,696l4545,688l4576,681l4608,672l4639,664l4670,657l4699,647l4728,640l4756,633l4785,623l4814,616l4840,609l4867,600l4896,592l4922,583l4946,576l4972,568l4999,559l5023,552l5047,542l5071,535l5095,525l5119,518l5143,508l5164,499l5188,492l5210,482l5234,475l5255,465l5277,456l5299,448l5318,439l5340,429l5361,422l5380,412l5402,403l5421,393l5440,383l5462,376l5481,367l5500,357l5520,347l5539,338l5555,328l5575,319l5594,309l5611,300l5630,290l5647,280l5663,271l5683,261l5700,252l5716,242l5733,232l5750,223l5767,213l5783,201l5800,192l5815,182l5832,172l5848,160l5863,151l5880,141l5894,129l5911,120l5925,107l5940,98l5956,86l5971,76l5985,64l6000,52l6014,43l6028,31l6043,19l6057,9l6069,0e" stroked="t" o:allowincell="f" style="position:absolute;left:1964;top:9218;width:6070;height:1067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6521,1310" path="m0,1310l335,1305l623,1298l871,1293l1089,1286l1283,1281l1461,1274l1622,1269l1771,1262l1908,1255l2037,1250l2157,1243l2270,1238l2375,1231l2476,1226l2570,1219l2661,1212l2747,1207l2829,1200l2908,1195l2985,1187l3057,1180l3127,1176l3194,1168l3259,1161l3324,1156l3384,1149l3441,1142l3499,1137l3554,1130l3609,1123l3662,1118l3712,1111l3760,1103l3808,1096l3856,1092l3902,1084l3948,1077l3991,1070l4034,1065l4075,1058l4116,1051l4156,1043l4195,1039l4233,1032l4269,1024l4308,1017l4343,1010l4379,1005l4413,998l4447,991l4480,983l4514,976l4545,969l4576,962l4608,955l4639,950l4670,943l4699,936l4728,928l4756,921l4785,914l4814,907l4840,900l4867,892l4896,885l4922,878l4946,871l4972,863l4999,856l5023,849l5047,842l5071,835l5095,827l5119,820l5143,811l5164,803l5188,796l5210,789l5234,782l5255,775l5277,767l5299,760l5318,751l5340,743l5361,736l5380,729l5402,720l5421,712l5440,705l5462,698l5481,688l5500,681l5520,674l5539,664l5555,657l5575,650l5594,640l5611,633l5630,626l5647,616l5663,609l5683,600l5700,592l5716,583l5733,576l5750,566l5767,559l5783,549l5800,542l5815,532l5832,525l5848,516l5863,508l5880,499l5894,489l5911,482l5925,472l5940,463l5956,453l5971,446l5985,436l6000,427l6014,417l6028,410l6043,400l6057,391l6072,381l6086,372l6100,362l6112,352l6127,343l6141,333l6153,323l6168,314l6180,304l6194,295l6206,285l6220,276l6232,266l6247,254l6259,244l6271,235l6283,225l6297,213l6309,203l6321,194l6333,182l6345,172l6357,160l6369,151l6381,139l6393,129l6405,117l6417,107l6429,96l6439,83l6451,72l6463,62l6475,50l6484,38l6496,26l6508,14l6518,2l6520,0e" stroked="t" o:allowincell="f" style="position:absolute;left:1964;top:9367;width:6521;height:1309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6948,1603" path="m0,1603l335,1598l623,1593l871,1586l1089,1581l1283,1576l1461,1569l1622,1564l1771,1560l1908,1552l2037,1547l2157,1543l2270,1535l2375,1531l2476,1526l2570,1519l2661,1514l2747,1509l2829,1502l2908,1497l2985,1492l3057,1485l3127,1480l3194,1473l3259,1468l3324,1463l3384,1456l3441,1451l3499,1444l3554,1440l3609,1435l3662,1427l3712,1423l3760,1415l3808,1411l3856,1403l3902,1399l3948,1391l3991,1387l4034,1380l4075,1375l4116,1367l4156,1363l4195,1355l4233,1351l4269,1343l4308,1339l4343,1331l4379,1327l4413,1320l4447,1315l4480,1307l4514,1303l4545,1295l4576,1291l4608,1283l4639,1276l4670,1271l4699,1264l4728,1260l4756,1252l4785,1245l4814,1240l4840,1233l4867,1226l4896,1221l4922,1214l4946,1207l4972,1202l4999,1195l5023,1187l5047,1183l5071,1175l5095,1168l5119,1163l5143,1156l5164,1149l5188,1142l5210,1137l5234,1130l5255,1123l5277,1115l5299,1108l5318,1103l5340,1096l5361,1089l5380,1082l5402,1075l5421,1070l5440,1063l5462,1055l5481,1048l5500,1041l5520,1034l5539,1027l5555,1020l5575,1015l5594,1007l5611,1000l5630,993l5647,986l5663,979l5683,971l5700,964l5716,957l5733,950l5750,943l5767,935l5783,928l5800,921l5815,914l5832,907l5848,900l5863,892l5880,883l5894,875l5911,868l5925,861l5940,854l5956,847l5971,840l5985,830l6000,823l6014,815l6028,808l6043,801l6057,791l6072,784l6086,777l6100,767l6112,760l6127,753l6141,746l6153,736l6168,729l6180,720l6194,712l6206,705l6220,695l6232,688l6247,679l6259,671l6271,662l6283,655l6297,645l6309,638l6321,628l6333,621l6345,611l6357,604l6369,595l6381,585l6393,578l6405,568l6417,559l6429,551l6439,542l6451,532l6463,523l6475,513l6484,506l6496,496l6508,487l6518,477l6530,467l6540,458l6552,448l6563,439l6573,429l6583,420l6595,410l6604,400l6616,391l6626,381l6635,371l6648,362l6657,350l6667,340l6676,331l6688,321l6698,309l6708,300l6717,287l6727,278l6736,268l6746,256l6758,247l6768,235l6777,223l6787,213l6796,201l6806,189l6813,180l6823,167l6832,155l6842,143l6852,131l6861,120l6871,107l6878,95l6888,83l6897,71l6907,60l6914,45l6923,33l6933,21l6943,7l6948,0e" stroked="t" o:allowincell="f" style="position:absolute;left:1964;top:9472;width:6948;height:1602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330,1930" path="m0,1929l335,1924l623,1920l871,1915l1089,1910l1283,1905l1461,1898l1622,1893l1771,1888l1908,1883l2037,1879l2157,1874l2270,1869l2375,1864l2476,1857l2570,1852l2661,1847l2747,1843l2829,1838l2908,1833l2985,1828l3057,1821l3127,1816l3194,1811l3259,1807l3324,1802l3384,1797l3441,1790l3499,1785l3554,1780l3609,1776l3662,1771l3712,1763l3760,1759l3808,1754l3856,1749l3902,1744l3948,1737l3991,1732l4034,1727l4075,1723l4116,1716l4156,1711l4195,1706l4233,1701l4269,1694l4308,1689l4343,1684l4379,1677l4413,1672l4447,1667l4480,1663l4514,1656l4545,1651l4576,1646l4608,1639l4639,1634l4670,1629l4699,1622l4728,1617l4756,1612l4785,1605l4814,1600l4840,1596l4867,1588l4896,1583l4922,1576l4946,1571l4972,1567l4999,1560l5023,1555l5047,1547l5071,1543l5095,1538l5119,1531l5143,1526l5164,1519l5188,1514l5210,1507l5234,1502l5255,1497l5277,1490l5299,1485l5318,1478l5340,1473l5361,1466l5380,1461l5402,1454l5421,1449l5440,1442l5462,1437l5481,1430l5500,1423l5520,1418l5539,1411l5555,1406l5575,1399l5594,1394l5611,1387l5630,1382l5647,1375l5663,1367l5683,1363l5700,1356l5716,1348l5733,1343l5750,1336l5767,1331l5783,1324l5800,1317l5815,1312l5832,1305l5848,1298l5863,1293l5880,1286l5894,1279l5911,1271l5925,1267l5940,1260l5956,1252l5971,1247l5985,1240l6000,1233l6014,1226l6028,1219l6043,1214l6057,1207l6072,1200l6086,1192l6100,1185l6112,1180l6127,1173l6141,1166l6153,1159l6168,1151l6180,1144l6194,1137l6206,1130l6220,1125l6232,1118l6247,1111l6259,1103l6271,1096l6283,1089l6297,1082l6309,1075l6321,1067l6333,1060l6345,1053l6357,1046l6369,1039l6381,1031l6393,1024l6405,1017l6417,1010l6429,1000l6439,993l6451,986l6463,979l6475,971l6484,964l6496,957l6508,947l6518,940l6530,933l6540,926l6552,916l6563,909l6573,902l6583,895l6595,885l6604,878l6616,871l6626,861l6635,854l6648,847l6657,837l6667,830l6676,820l6688,813l6698,806l6708,796l6717,789l6727,780l6736,772l6746,763l6758,756l6768,746l6777,736l6787,729l6796,720l6806,712l6813,703l6823,693l6832,683l6842,676l6852,667l6861,657l6871,647l6878,640l6888,631l6897,621l6907,611l6914,602l6923,592l6933,583l6943,573l6950,563l6960,554l6967,544l6976,535l6986,525l6993,516l7003,506l7010,496l7020,484l7027,475l7036,465l7043,456l7053,443l7060,434l7070,424l7077,412l7084,403l7094,391l7101,381l7111,369l7118,357l7125,347l7132,336l7142,323l7149,314l7156,302l7166,290l7173,278l7180,266l7188,254l7195,242l7204,230l7212,218l7219,206l7226,192l7233,180l7240,167l7250,153l7257,141l7264,127l7272,115l7279,100l7286,86l7293,72l7300,57l7308,45l7315,28l7322,14l7329,0e" stroked="t" o:allowincell="f" style="position:absolute;left:1964;top:9550;width:7330;height:1929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21,50" path="m0,50l7,35l14,19l21,4l21,0e" stroked="t" o:allowincell="f" style="position:absolute;left:9295;top:9501;width:20;height:49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330,1608" path="m0,1607l335,1603l623,1598l871,1593l1089,1588l1283,1583l1461,1579l1622,1574l1771,1571l1908,1567l2037,1562l2157,1557l2270,1552l2375,1547l2476,1543l2570,1538l2661,1533l2747,1528l2829,1523l2908,1519l2985,1514l3057,1509l3127,1504l3194,1499l3259,1495l3324,1490l3384,1485l3441,1480l3499,1475l3554,1471l3609,1466l3662,1461l3712,1456l3760,1451l3808,1447l3856,1442l3902,1437l3948,1432l3991,1427l4034,1423l4075,1418l4116,1413l4156,1408l4195,1403l4233,1399l4269,1394l4308,1389l4343,1384l4379,1377l4413,1372l4447,1367l4480,1363l4514,1358l4545,1353l4576,1348l4608,1343l4639,1339l4670,1334l4699,1329l4728,1322l4756,1317l4785,1312l4814,1307l4840,1303l4867,1298l4896,1293l4922,1288l4946,1281l4972,1276l4999,1271l5023,1267l5047,1262l5071,1257l5095,1250l5119,1245l5143,1240l5164,1235l5188,1231l5210,1223l5234,1219l5255,1214l5277,1209l5299,1204l5318,1197l5340,1192l5361,1187l5380,1183l5402,1175l5421,1171l5440,1166l5462,1161l5481,1154l5500,1149l5520,1144l5539,1139l5555,1132l5575,1127l5594,1123l5611,1115l5630,1111l5647,1106l5663,1101l5683,1094l5700,1089l5716,1084l5733,1077l5750,1072l5767,1067l5783,1060l5800,1055l5815,1048l5832,1043l5848,1039l5863,1031l5880,1027l5894,1022l5911,1015l5925,1010l5940,1003l5956,998l5971,993l5985,986l6000,981l6014,974l6028,969l6043,962l6057,957l6072,952l6086,945l6100,940l6112,933l6127,928l6141,921l6153,916l6168,909l6180,904l6194,897l6206,892l6220,885l6232,878l6247,873l6259,866l6271,861l6283,854l6297,849l6309,842l6321,835l6333,830l6345,823l6357,818l6369,811l6381,803l6393,799l6405,791l6417,784l6429,779l6439,772l6451,765l6463,760l6475,753l6484,746l6496,741l6508,734l6518,727l6530,722l6540,715l6552,707l6563,700l6573,693l6583,688l6595,681l6604,674l6616,667l6626,662l6635,655l6648,647l6657,640l6667,633l6676,626l6688,619l6698,614l6708,607l6717,599l6727,592l6736,585l6746,578l6758,571l6768,563l6777,556l6787,549l6796,542l6806,535l6813,527l6823,520l6832,513l6842,506l6852,499l6861,491l6871,484l6878,477l6888,470l6897,463l6907,453l6914,446l6923,439l6933,431l6943,424l6950,417l6960,407l6967,400l6976,393l6986,386l6993,376l7003,369l7010,362l7020,352l7027,345l7036,338l7043,328l7053,321l7060,314l7070,304l7077,297l7084,287l7094,280l7101,273l7111,263l7118,256l7125,247l7132,239l7142,230l7149,220l7156,213l7166,203l7173,196l7180,187l7188,177l7195,170l7204,160l7212,151l7219,141l7226,134l7233,124l7240,115l7250,105l7257,95l7264,86l7272,79l7279,69l7286,59l7293,50l7300,40l7308,31l7315,21l7322,9l7329,0e" stroked="t" o:allowincell="f" style="position:absolute;left:1964;top:10286;width:7330;height:1607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410,905" path="m0,904l7,895l14,885l21,875l28,866l36,854l43,844l47,835l55,823l62,813l69,803l76,791l83,782l91,770l96,760l103,748l110,736l117,727l124,715l129,703l136,693l143,681l151,669l156,657l163,645l170,633l177,621l182,609l189,597l196,583l201,571l208,559l216,544l220,532l227,518l235,506l240,491l247,477l251,465l259,451l266,436l271,422l278,407l283,391l290,376l295,362l302,345l307,331l314,314l319,297l326,280l331,263l338,247l343,230l350,211l355,194l362,175l367,155l374,136l379,117l383,95l391,74l396,52l403,31l407,9l410,0e" stroked="t" o:allowincell="f" style="position:absolute;left:9295;top:9381;width:409;height:904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330,1395" path="m0,1394l335,1389l623,1384l871,1380l1089,1377l1283,1372l1461,1368l1622,1363l1771,1360l1908,1356l2037,1351l2157,1346l2270,1341l2375,1339l2476,1334l2570,1329l2661,1324l2747,1320l2829,1317l2908,1312l2985,1308l3057,1303l3127,1298l3194,1296l3259,1291l3324,1286l3384,1281l3441,1276l3499,1272l3554,1269l3609,1264l3662,1260l3712,1255l3760,1250l3808,1245l3856,1243l3902,1238l3948,1233l3991,1228l4034,1224l4075,1219l4116,1214l4156,1212l4195,1207l4233,1202l4269,1197l4308,1192l4343,1188l4379,1183l4413,1178l4447,1173l4480,1171l4514,1166l4545,1161l4576,1156l4608,1152l4639,1147l4670,1142l4699,1137l4728,1132l4756,1128l4785,1123l4814,1118l4840,1116l4867,1111l4896,1106l4922,1101l4946,1096l4972,1092l4999,1087l5023,1082l5047,1077l5071,1072l5095,1068l5119,1063l5143,1058l5164,1053l5188,1048l5210,1044l5234,1039l5255,1034l5277,1029l5299,1024l5318,1020l5340,1015l5361,1010l5380,1005l5402,1000l5421,996l5440,991l5462,986l5481,981l5500,976l5520,972l5539,967l5555,962l5575,957l5594,952l5611,948l5630,940l5647,936l5663,931l5683,926l5700,921l5716,916l5733,912l5750,907l5767,902l5783,897l5800,892l5815,885l5832,880l5848,876l5863,871l5880,866l5894,861l5911,856l5925,852l5940,844l5956,840l5971,835l5985,830l6000,825l6014,820l6028,813l6043,808l6057,804l6072,799l6086,794l6100,787l6112,782l6127,777l6141,772l6153,768l6168,760l6180,756l6194,751l6206,746l6220,741l6232,734l6247,729l6259,724l6271,720l6283,712l6297,708l6309,703l6321,696l6333,691l6345,686l6357,681l6369,674l6381,669l6393,664l6405,657l6417,652l6429,648l6439,640l6451,636l6463,631l6475,623l6484,619l6496,614l6508,607l6518,602l6530,595l6540,590l6552,585l6563,578l6573,573l6583,566l6595,561l6604,556l6616,549l6626,544l6635,537l6648,532l6657,525l6667,520l6676,516l6688,508l6698,503l6708,496l6717,492l6727,484l6736,480l6746,472l6758,468l6768,460l6777,453l6787,448l6796,441l6806,436l6813,429l6823,424l6832,417l6842,412l6852,405l6861,398l6871,393l6878,386l6888,381l6897,374l6907,367l6914,362l6923,355l6933,348l6943,343l6950,336l6960,328l6967,323l6976,316l6986,309l6993,302l7003,297l7010,290l7020,283l7027,276l7036,271l7043,263l7053,256l7060,249l7070,244l7077,237l7084,230l7094,223l7101,216l7111,208l7118,203l7125,196l7132,189l7142,182l7149,175l7156,168l7166,160l7173,153l7180,146l7188,139l7195,132l7204,124l7212,117l7219,110l7226,103l7233,96l7240,88l7250,81l7257,74l7264,67l7272,60l7279,52l7286,45l7293,38l7300,31l7308,23l7315,14l7322,7l7329,0e" stroked="t" o:allowincell="f" style="position:absolute;left:1964;top:10918;width:7330;height:1394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87,2270" path="m0,2270l7,2263l14,2256l21,2246l28,2239l36,2232l43,2224l47,2215l55,2207l62,2200l69,2193l76,2184l83,2176l91,2167l96,2160l103,2152l110,2143l117,2136l124,2126l129,2119l136,2109l143,2102l151,2092l156,2085l163,2076l170,2068l177,2059l182,2052l189,2042l196,2032l201,2025l208,2016l216,2006l220,1999l227,1989l235,1980l240,1970l247,1960l251,1953l259,1943l266,1934l271,1924l278,1915l283,1905l290,1896l295,1886l302,1876l307,1867l314,1857l319,1847l326,1838l331,1828l338,1816l343,1807l350,1797l355,1787l362,1776l367,1766l374,1756l379,1744l383,1735l391,1725l396,1713l403,1701l407,1692l412,1680l420,1670l424,1658l431,1646l436,1636l441,1624l448,1612l453,1600l458,1588l465,1576l470,1564l475,1552l480,1540l487,1528l491,1516l496,1502l503,1490l508,1478l513,1463l518,1452l525,1437l530,1425l535,1411l540,1396l547,1382l551,1367l556,1353l561,1339l566,1324l571,1310l578,1296l583,1281l587,1264l592,1250l597,1233l602,1216l609,1200l614,1183l619,1166l623,1149l628,1132l633,1113l638,1096l643,1077l650,1058l655,1039l660,1020l664,998l669,979l674,957l679,936l683,912l688,890l693,866l698,842l703,816l707,792l712,763l717,736l722,707l727,676l731,645l736,612l741,578l746,540l751,499l756,456l760,410l765,360l770,302l775,237l780,158l784,55l787,0e" stroked="t" o:allowincell="f" style="position:absolute;left:9295;top:8649;width:786;height:2269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330,1234" path="m0,1233l335,1231l623,1226l871,1223l1089,1219l1283,1214l1461,1211l1622,1207l1771,1202l1908,1199l2037,1195l2157,1190l2270,1187l2375,1183l2476,1178l2570,1175l2661,1171l2747,1166l2829,1163l2908,1159l2985,1154l3057,1151l3127,1147l3194,1142l3259,1139l3324,1135l3384,1130l3441,1127l3499,1123l3554,1118l3609,1115l3662,1111l3712,1106l3760,1103l3808,1099l3856,1094l3902,1089l3948,1087l3991,1082l4034,1077l4075,1075l4116,1070l4156,1065l4195,1060l4233,1058l4269,1053l4308,1048l4343,1046l4379,1041l4413,1036l4447,1031l4480,1029l4514,1024l4545,1019l4576,1015l4608,1012l4639,1007l4670,1003l4699,998l4728,995l4756,991l4785,986l4814,981l4840,979l4867,974l4896,969l4922,964l4946,959l4972,957l4999,952l5023,947l5047,943l5071,940l5095,935l5119,931l5143,926l5164,921l5188,916l5210,914l5234,909l5255,904l5277,899l5299,895l5318,892l5340,887l5361,883l5380,878l5402,873l5421,868l5440,866l5462,861l5481,856l5500,851l5520,847l5539,842l5555,837l5575,835l5594,830l5611,825l5630,820l5647,815l5663,811l5683,806l5700,801l5716,799l5733,794l5750,789l5767,784l5783,779l5800,775l5815,770l5832,765l5848,760l5863,755l5880,753l5894,748l5911,743l5925,739l5940,734l5956,729l5971,724l5985,719l6000,715l6014,710l6028,705l6043,700l6057,695l6072,691l6086,686l6100,681l6112,676l6127,671l6141,667l6153,662l6168,657l6180,652l6194,647l6206,643l6220,638l6232,633l6247,628l6259,623l6271,619l6283,614l6297,609l6309,604l6321,599l6333,595l6345,590l6357,585l6369,580l6381,575l6393,571l6405,566l6417,561l6429,556l6439,551l6451,547l6463,542l6475,535l6484,530l6496,525l6508,520l6518,515l6530,511l6540,506l6552,501l6563,496l6573,491l6583,484l6595,479l6604,475l6616,470l6626,465l6635,460l6648,455l6657,448l6667,443l6676,439l6688,434l6698,429l6708,424l6717,417l6727,412l6736,407l6746,403l6758,398l6768,391l6777,386l6787,381l6796,376l6806,369l6813,364l6823,359l6832,355l6842,350l6852,343l6861,338l6871,333l6878,326l6888,321l6897,316l6907,311l6914,304l6923,299l6933,295l6943,287l6950,283l6960,278l6967,273l6976,266l6986,261l6993,256l7003,249l7010,244l7020,237l7027,232l7036,227l7043,220l7053,215l7060,211l7070,203l7077,199l7084,191l7094,187l7101,182l7111,175l7118,170l7125,163l7132,158l7142,151l7149,146l7156,139l7166,134l7173,129l7180,122l7188,117l7195,110l7204,105l7212,98l7219,93l7226,86l7233,81l7240,74l7250,67l7257,62l7264,55l7272,50l7279,43l7286,38l7293,31l7300,23l7308,19l7315,11l7322,7l7329,0e" stroked="t" o:allowincell="f" style="position:absolute;left:1964;top:11506;width:7330;height:1233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87,1162" path="m0,1161l7,1154l14,1149l21,1142l28,1135l36,1130l43,1123l47,1116l55,1111l62,1104l69,1096l76,1092l83,1084l91,1077l96,1070l103,1065l110,1058l117,1051l124,1044l129,1039l136,1032l143,1024l151,1017l156,1010l163,1005l170,998l177,991l182,984l189,976l196,969l201,962l208,957l216,950l220,943l227,936l235,928l240,921l247,914l251,907l259,900l266,892l271,885l278,878l283,871l290,864l295,856l302,849l307,842l314,835l319,828l326,818l331,811l338,804l343,796l350,789l355,782l362,775l367,765l374,758l379,751l383,744l391,734l396,727l403,720l407,712l412,703l420,696l424,688l431,679l436,672l441,664l448,655l453,648l458,638l465,631l470,621l475,614l480,607l487,597l491,588l496,580l503,571l508,564l513,554l518,547l525,537l530,528l535,520l540,511l547,501l551,494l556,484l561,475l566,465l571,456l578,448l583,439l587,429l592,420l597,410l602,400l609,391l614,381l619,372l623,362l628,352l633,343l638,333l643,324l650,314l655,304l660,292l664,283l669,273l674,264l679,252l683,242l688,232l693,220l698,211l703,199l707,189l712,177l717,168l722,156l727,144l731,134l736,122l741,110l746,100l751,88l756,76l760,64l765,52l770,40l775,28l780,16l784,4l787,0e" stroked="t" o:allowincell="f" style="position:absolute;left:9295;top:10342;width:786;height:1161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330,1109" path="m0,1108l335,1103l623,1101l871,1096l1089,1094l1283,1089l1461,1087l1622,1082l1771,1080l1908,1075l2037,1072l2157,1068l2270,1065l2375,1060l2476,1058l2570,1053l2661,1051l2747,1046l2829,1043l2908,1039l2985,1034l3057,1032l3127,1027l3194,1024l3259,1020l3324,1017l3384,1012l3441,1010l3499,1005l3554,1000l3609,998l3662,993l3712,991l3760,986l3808,983l3856,979l3902,974l3948,971l3991,967l4034,964l4075,960l4116,957l4156,952l4195,948l4233,945l4269,940l4308,938l4343,933l4379,928l4413,926l4447,921l4480,919l4514,914l4545,909l4576,907l4608,902l4639,900l4670,895l4699,890l4728,888l4756,883l4785,880l4814,876l4840,871l4867,868l4896,863l4922,859l4946,856l4972,851l4999,847l5023,844l5047,840l5071,837l5095,832l5119,828l5143,825l5164,820l5188,816l5210,813l5234,808l5255,803l5277,801l5299,796l5318,791l5340,789l5361,784l5380,780l5402,777l5421,772l5440,768l5462,763l5481,760l5500,756l5520,751l5539,748l5555,744l5575,739l5594,736l5611,731l5630,727l5647,722l5663,720l5683,715l5700,710l5716,708l5733,703l5750,698l5767,693l5783,691l5800,686l5815,681l5832,679l5848,674l5863,669l5880,664l5894,662l5911,657l5925,652l5940,648l5956,645l5971,640l5985,636l6000,631l6014,626l6028,624l6043,619l6057,614l6072,609l6086,607l6100,602l6112,597l6127,592l6141,588l6153,585l6168,580l6180,576l6194,571l6206,566l6220,564l6232,559l6247,554l6259,549l6271,544l6283,542l6297,537l6309,532l6321,528l6333,523l6345,518l6357,516l6369,511l6381,506l6393,501l6405,496l6417,491l6429,487l6439,484l6451,480l6463,475l6475,470l6484,465l6496,460l6508,456l6518,451l6530,448l6540,444l6552,439l6563,434l6573,429l6583,424l6595,420l6604,415l6616,410l6626,405l6635,403l6648,398l6657,393l6667,388l6676,384l6688,379l6698,374l6708,369l6717,364l6727,360l6736,355l6746,350l6758,345l6768,340l6777,336l6787,331l6796,326l6806,321l6813,316l6823,311l6832,307l6842,302l6852,297l6861,292l6871,288l6878,283l6888,278l6897,273l6907,268l6914,264l6923,259l6933,254l6943,249l6950,244l6960,240l6967,235l6976,230l6986,225l6993,220l7003,216l7010,211l7020,206l7027,201l7036,196l7043,191l7053,187l7060,182l7070,175l7077,170l7084,165l7094,160l7101,156l7111,151l7118,146l7125,141l7132,136l7142,129l7149,124l7156,120l7166,115l7173,110l7180,105l7188,100l7195,93l7204,88l7212,84l7219,79l7226,74l7233,69l7240,62l7250,57l7257,52l7264,48l7272,43l7279,36l7286,31l7293,26l7300,21l7308,14l7315,9l7322,4l7329,0e" stroked="t" o:allowincell="f" style="position:absolute;left:1964;top:12065;width:7330;height:1108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87,897" path="m0,897l7,892l14,885l21,880l28,876l36,868l43,863l47,859l55,854l62,847l69,842l76,837l83,830l91,825l96,820l103,816l110,808l117,803l124,799l129,791l136,787l143,780l151,775l156,770l163,763l170,758l177,753l182,746l189,741l196,734l201,729l208,724l216,717l220,712l227,705l235,700l240,693l247,688l251,683l259,676l266,671l271,664l278,660l283,652l290,648l295,640l302,636l307,628l314,623l319,616l326,611l331,604l338,600l343,592l350,585l355,580l362,573l367,568l374,561l379,554l383,549l391,542l396,537l403,530l407,523l412,518l420,511l424,503l431,499l436,492l441,484l448,480l453,472l458,465l465,460l470,453l475,446l480,439l487,434l491,427l496,420l503,412l508,407l513,400l518,393l525,386l530,379l535,374l540,367l547,360l551,352l556,345l561,338l566,333l571,326l578,319l583,312l587,304l592,297l597,290l602,283l609,276l614,268l619,261l623,254l628,247l633,240l638,232l643,225l650,218l655,211l660,203l664,196l669,189l674,182l679,175l683,167l688,158l693,151l698,143l703,136l707,129l712,122l717,112l722,105l727,98l731,91l736,83l741,74l746,67l751,60l756,50l760,43l765,36l770,26l775,19l780,12l784,2l787,0e" stroked="t" o:allowincell="f" style="position:absolute;left:9295;top:11168;width:786;height:896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330,1005" path="m0,1005l335,1003l623,1000l871,995l1089,993l1283,988l1461,986l1622,981l1771,979l1908,976l2037,971l2157,969l2270,964l2375,962l2476,960l2570,955l2661,952l2747,948l2829,945l2908,940l2985,938l3057,933l3127,931l3194,928l3259,923l3324,921l3384,916l3441,914l3499,909l3554,907l3609,902l3662,900l3712,897l3760,892l3808,890l3856,885l3902,883l3948,878l3991,875l4034,871l4075,868l4116,863l4156,861l4195,856l4233,854l4269,851l4308,847l4343,844l4379,840l4413,837l4447,832l4480,830l4514,825l4545,823l4576,818l4608,816l4639,811l4670,808l4699,803l4728,801l4756,796l4785,794l4814,789l4840,787l4867,782l4896,780l4922,775l4946,772l4972,768l4999,765l5023,760l5047,758l5071,753l5095,751l5119,746l5143,743l5164,739l5188,734l5210,731l5234,727l5255,724l5277,720l5299,717l5318,712l5340,710l5361,705l5380,703l5402,698l5421,696l5440,691l5462,686l5481,683l5500,679l5520,676l5539,671l5555,669l5575,664l5594,662l5611,657l5630,652l5647,650l5663,645l5683,643l5700,638l5716,636l5733,631l5750,626l5767,623l5783,619l5800,616l5815,611l5832,607l5848,604l5863,600l5880,597l5894,592l5911,588l5925,585l5940,580l5956,578l5971,573l5985,568l6000,566l6014,561l6028,559l6043,554l6057,549l6072,547l6086,542l6100,537l6112,535l6127,530l6141,528l6153,523l6168,518l6180,516l6194,511l6206,506l6220,503l6232,499l6247,494l6259,491l6271,487l6283,482l6297,480l6309,475l6321,470l6333,468l6345,463l6357,458l6369,456l6381,451l6393,446l6405,443l6417,439l6429,434l6439,431l6451,427l6463,422l6475,420l6484,415l6496,410l6508,405l6518,403l6530,398l6540,393l6552,391l6563,386l6573,381l6583,376l6595,374l6604,369l6616,364l6626,362l6635,357l6648,352l6657,348l6667,345l6676,340l6688,336l6698,331l6708,328l6717,323l6727,319l6736,314l6746,311l6758,307l6768,302l6777,297l6787,295l6796,290l6806,285l6813,280l6823,278l6832,273l6842,268l6852,263l6861,259l6871,256l6878,251l6888,247l6897,242l6907,237l6914,235l6923,230l6933,225l6943,220l6950,216l6960,213l6967,208l6976,203l6986,199l6993,194l7003,189l7010,187l7020,182l7027,177l7036,172l7043,168l7053,163l7060,158l7070,156l7077,151l7084,146l7094,141l7101,136l7111,131l7118,127l7125,124l7132,120l7142,115l7149,110l7156,105l7166,100l7173,96l7180,91l7188,86l7195,83l7204,79l7212,74l7219,69l7226,64l7233,60l7240,55l7250,50l7257,45l7264,40l7272,36l7279,31l7286,26l7293,21l7300,16l7308,14l7315,9l7322,4l7329,0e" stroked="t" o:allowincell="f" style="position:absolute;left:1964;top:12608;width:7330;height:1004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87,747" path="m0,746l7,741l14,736l21,731l28,727l36,722l43,717l47,712l55,707l62,703l69,698l76,693l83,688l91,683l96,679l103,674l110,669l117,664l124,659l129,655l136,650l143,645l151,640l156,635l163,628l170,623l177,619l182,614l189,609l196,604l201,599l208,595l216,590l220,585l227,580l235,575l240,571l247,563l251,559l259,554l266,549l271,544l278,539l283,535l290,530l295,525l302,518l307,513l314,508l319,503l326,499l331,494l338,487l343,482l350,477l355,472l362,467l367,463l374,455l379,451l383,446l391,441l396,436l403,429l407,424l412,419l420,415l424,407l431,403l436,398l441,393l448,388l453,381l458,376l465,371l470,364l475,359l480,355l487,350l491,343l496,338l503,333l508,326l513,321l518,316l525,311l530,304l535,299l540,295l547,287l551,283l556,278l561,271l566,266l571,259l578,254l583,249l587,242l592,237l597,232l602,225l609,220l614,213l619,208l623,201l628,196l633,191l638,184l643,179l650,172l655,167l660,160l664,155l669,148l674,143l679,136l683,131l688,124l693,119l698,112l703,107l707,100l712,95l717,88l722,83l727,76l731,71l736,64l741,59l746,52l751,45l756,40l760,33l765,28l770,21l775,16l780,9l784,2l787,0e" stroked="t" o:allowincell="f" style="position:absolute;left:9295;top:11861;width:786;height:746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path="m0,0l9,0e" stroked="t" o:allowincell="f" style="position:absolute;left:1563;top:7361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7,22" path="m2,4l0,7l0,21l2,19l4,16l4,14l7,14l9,12l14,12l16,9l14,0l11,0l9,2l4,2l2,4xe" fillcolor="red" stroked="f" o:allowincell="f" style="position:absolute;left:1544;top:7384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6l19,36l16,33l14,31l11,31l11,28l9,26l9,0l7,2l4,4l4,7l2,7l2,14l0,16l0,23l2,26l2,33l4,33l4,36l7,38l9,40l11,43l14,45l19,45xe" fillcolor="red" stroked="f" o:allowincell="f" style="position:absolute;left:1535;top:7390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1578;top:7423;width:7;height:21">
                  <v:shape id="shape_0" coordsize="7,21" path="m4,0l2,4l4,2l7,4l4,0xe" fillcolor="red" stroked="f" o:allowincell="f" style="position:absolute;left:1578;top:7423;width:6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1" path="l0,-16l0,9l2,7l2,4l4,0l7,4l7,-16xe" fillcolor="red" stroked="f" o:allowincell="f" style="position:absolute;left:1578;top:7423;width:6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7,24" path="m7,12l9,14l11,16l14,19l14,21l16,23l16,7l14,7l14,4l11,4l9,2l4,2l2,0l0,12l7,12xe" fillcolor="red" stroked="f" o:allowincell="f" style="position:absolute;left:1597;top:7384;width:16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4" path="m14,33l12,33l9,31l7,31l4,28l4,26l2,23l2,21l0,19l0,36l2,38l2,40l4,40l7,43l24,43l26,40l28,38l31,36l31,33l33,31l35,28l35,9l33,7l31,4l31,2l28,0l28,21l26,23l26,28l24,28l24,31l21,31l19,33l14,33xe" fillcolor="red" stroked="f" o:allowincell="f" style="position:absolute;left:1585;top:7390;width:35;height: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544;top:744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6l9,36l11,38l14,38l14,40l16,40l19,43l28,43l31,45l57,45l60,43l67,43l69,40l71,40l74,38l76,38l79,36l81,33l84,31l84,28l86,26l86,9l84,7l84,4l81,2l79,0l79,21l76,23l74,26l74,28l71,28l71,31l67,31l64,33l21,33l21,31l16,31xe" fillcolor="red" stroked="f" o:allowincell="f" style="position:absolute;left:1535;top:7459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1563;top:7693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77,58" path="m33,40l35,43l38,45l40,45l40,48l43,50l45,50l47,52l50,52l50,55l57,55l60,57l64,57l67,55l69,55l71,52l74,52l76,50l76,33l74,36l74,38l71,40l69,43l67,45l55,45l52,43l50,43l47,40l45,38l43,36l40,33l38,31l35,28l35,26l33,23l31,21l28,21l28,19l26,16l23,14l21,12l19,9l16,7l14,7l11,4l9,2l2,2l0,0l0,57l9,57l9,14l11,16l14,19l16,21l19,23l21,26l23,28l26,31l26,33l28,33l31,36l31,38l33,40xe" fillcolor="red" stroked="f" o:allowincell="f" style="position:absolute;left:1537;top:7713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3l16,26l16,48l19,45l21,43l21,40l23,38l23,19l21,16l21,12l19,9l16,7l14,7l14,4l11,4l9,2l4,2l2,0l0,0l0,12l7,12l7,14l9,14xe" fillcolor="red" stroked="f" o:allowincell="f" style="position:absolute;left:1597;top:7715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544;top:778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red" stroked="f" o:allowincell="f" style="position:absolute;left:1535;top:7790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1563;top:8033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4,22" path="m9,0l0,0l2,2l2,7l4,9l4,11l7,11l7,14l9,16l9,19l11,19l11,21l14,7l11,4l11,2l9,0xe" fillcolor="red" stroked="f" o:allowincell="f" style="position:absolute;left:1590;top:8063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1537;top:8071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812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8131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8415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8426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1" path="m9,0l0,0l2,2l2,7l4,9l4,12l7,12l7,14l9,16l9,19l11,19l11,21l14,7l11,4l11,2l9,0xe" fillcolor="red" stroked="f" o:allowincell="f" style="position:absolute;left:1590;top:8743;width:13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red" stroked="f" o:allowincell="f" style="position:absolute;left:1537;top:8750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544;top:880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red" stroked="f" o:allowincell="f" style="position:absolute;left:1535;top:8810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58" path="m33,40l35,43l38,45l40,45l40,48l43,50l45,50l47,52l50,52l50,55l57,55l60,57l64,57l67,55l69,55l71,52l74,52l76,50l76,33l74,36l74,38l71,40l69,43l67,45l55,45l52,43l50,43l47,40l45,38l43,36l40,33l38,31l35,28l35,26l33,23l31,21l28,21l28,19l26,16l23,14l21,12l19,9l16,7l14,7l11,4l9,2l2,2l0,0l0,57l9,57l9,14l11,16l14,19l16,21l19,23l21,26l23,28l26,31l26,33l28,33l31,36l31,38l33,40xe" fillcolor="red" stroked="f" o:allowincell="f" style="position:absolute;left:1537;top:9095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3l16,26l16,47l19,45l21,43l21,40l23,38l23,19l21,16l21,12l19,9l16,7l14,7l14,4l11,4l9,2l4,2l2,0l0,0l0,12l7,12l7,14l9,14xe" fillcolor="red" stroked="f" o:allowincell="f" style="position:absolute;left:1597;top:9098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9163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red" stroked="f" o:allowincell="f" style="position:absolute;left:1535;top:9172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,22" path="m2,4l0,7l0,21l2,19l4,16l4,14l7,14l9,11l14,11l16,9l14,0l11,0l9,2l4,2l2,4xe" fillcolor="red" stroked="f" o:allowincell="f" style="position:absolute;left:1544;top:9465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5l19,35l16,33l14,31l11,31l11,28l9,26l9,0l7,2l4,4l4,7l2,7l2,14l0,16l0,23l2,26l2,33l4,33l4,35l7,38l9,40l11,43l14,45l19,45xe" fillcolor="red" stroked="f" o:allowincell="f" style="position:absolute;left:1535;top:9472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1578;top:9503;width:7;height:22">
                  <v:shape id="shape_0" coordsize="7,22" path="m4,0l2,4l4,2l7,4l4,0xe" fillcolor="red" stroked="f" o:allowincell="f" style="position:absolute;left:1578;top:9503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2" path="l0,-16l0,9l2,7l2,4l4,0l7,4l7,-16xe" fillcolor="red" stroked="f" o:allowincell="f" style="position:absolute;left:1578;top:9503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7,24" path="m7,11l9,14l11,16l14,19l14,21l16,23l16,7l14,7l14,4l11,4l9,2l4,2l2,0l0,11l7,11xe" fillcolor="red" stroked="f" o:allowincell="f" style="position:absolute;left:1597;top:9465;width:16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3l2,21l0,19l0,35l2,38l2,40l4,40l7,43l24,43l26,40l28,38l31,35l31,33l33,31l35,28l35,9l33,7l31,4l31,2l28,0l28,21l26,23l26,28l24,28l24,31l21,31l19,33l14,33xe" fillcolor="red" stroked="f" o:allowincell="f" style="position:absolute;left:1585;top:9472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953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9539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8" path="m28,0l19,0l19,36l0,36l0,45l19,45l19,57l28,57l28,9l67,36l83,45l83,38l28,0xe" fillcolor="red" stroked="f" o:allowincell="f" style="position:absolute;left:1537;top:9838;width:83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5,10" path="m0,0l0,9l55,9l38,0l0,0xe" fillcolor="red" stroked="f" o:allowincell="f" style="position:absolute;left:1566;top:9875;width:54;height: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544;top:9907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6l9,36l11,38l14,38l14,40l16,40l19,43l28,43l31,45l57,45l60,43l67,43l69,40l71,40l74,38l76,38l79,36l81,33l84,31l84,28l86,26l86,9l84,7l84,4l81,2l79,0l79,21l76,23l74,26l74,28l71,28l71,31l67,31l64,33l21,33l21,31l16,31xe" fillcolor="red" stroked="f" o:allowincell="f" style="position:absolute;left:1535;top:9916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6,48" path="m4,14l2,14l2,21l0,24l0,28l2,31l2,38l4,40l4,43l7,45l9,48l9,21l11,19l14,16l14,14l16,14l19,12l26,12l24,0l21,0l19,2l14,2l11,4l9,4l9,7l7,9l4,12l4,14xe" fillcolor="red" stroked="f" o:allowincell="f" style="position:absolute;left:1535;top:10226;width:25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9" path="m4,14l4,12l2,12l2,9l0,7l0,21l2,24l4,24l4,26l9,26l11,28l31,28l33,26l35,26l38,24l40,21l38,0l38,7l35,9l35,12l33,14l31,16l28,16l26,19l14,19l11,16l9,16l7,14l4,14xe" fillcolor="red" stroked="f" o:allowincell="f" style="position:absolute;left:1544;top:10252;width:40;height:2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,31" path="m0,0l0,31l2,28l2,26l4,23l4,7l2,4l2,2l0,0xe" fillcolor="red" stroked="f" o:allowincell="f" style="position:absolute;left:1587;top:10240;width:4;height:3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,51" path="m7,24l9,45l11,43l11,12l33,16l33,50l45,50l45,7l2,0l0,9l2,9l2,12l4,14l7,14l7,24xe" fillcolor="red" stroked="f" o:allowincell="f" style="position:absolute;left:1575;top:10228;width:45;height:5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1029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red" stroked="f" o:allowincell="f" style="position:absolute;left:1535;top:10300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38,2l35,4l35,9l33,11l31,11l28,14l24,14l21,16l16,16l14,14l9,14l7,11l4,11l4,9l2,7l0,4l0,19l2,21l4,23l11,23l11,26l28,26l31,23l33,23l35,21l38,21l40,19l38,0l38,2xe" fillcolor="red" stroked="f" o:allowincell="f" style="position:absolute;left:1544;top:10646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4,4l4,2l2,2l0,0l0,12l2,14l2,19l4,38l7,36l7,33l9,31l9,26l11,26l11,16l9,14l9,9l7,9l7,7l4,4xe" fillcolor="red" stroked="f" o:allowincell="f" style="position:absolute;left:1580;top:10627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9,48" path="m9,9l7,9l7,12l4,14l4,16l2,16l2,24l0,26l0,31l2,33l2,40l4,43l7,45l9,48l9,24l11,21l11,19l14,16l16,14l21,14l21,12l38,12l38,14l40,14l43,16l45,19l45,9l57,9l60,12l64,12l67,14l69,14l71,16l74,19l76,21l76,24l79,26l79,9l76,9l76,7l74,7l71,4l69,4l67,2l60,2l57,0l24,0l21,2l19,2l16,4l14,4l11,7l9,7l9,9xe" fillcolor="red" stroked="f" o:allowincell="f" style="position:absolute;left:1535;top:10617;width:78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2,43" path="m12,40l14,38l16,36l19,33l19,31l21,28l21,12l19,9l19,4l16,4l16,2l14,0l14,21l12,23l12,26l9,28l9,31l4,31l2,33l0,33l0,43l7,43l9,40l12,40xe" fillcolor="red" stroked="f" o:allowincell="f" style="position:absolute;left:1599;top:10627;width:21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544;top:10682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6l9,36l11,38l14,38l14,40l16,40l19,43l28,43l31,45l57,45l60,43l67,43l69,40l71,40l74,38l76,38l79,36l81,33l84,31l84,28l86,26l86,9l84,7l84,4l81,2l79,0l79,21l76,23l74,26l74,28l71,28l71,31l67,31l64,33l21,33l21,31l16,31xe" fillcolor="red" stroked="f" o:allowincell="f" style="position:absolute;left:1535;top:10691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5" path="m40,33l43,36l47,36l50,38l52,38l55,40l57,40l57,43l60,45l62,45l64,48l67,48l69,50l71,52l74,52l74,55l83,55l83,0l71,0l71,40l69,38l67,38l64,36l62,33l60,31l57,31l55,28l52,28l50,26l47,26l45,24l43,24l40,21l38,21l35,19l31,19l28,16l23,16l21,14l7,14l7,12l0,12l0,24l14,24l16,26l23,26l26,28l31,28l33,31l38,31l38,33l40,33xe" fillcolor="red" stroked="f" o:allowincell="f" style="position:absolute;left:1537;top:11013;width:83;height:5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544;top:11078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11087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4,7l2,9l2,14l0,16l0,23l2,26l2,33l4,35l7,38l7,40l9,40l11,43l14,45l16,45l19,47l33,47l35,45l38,45l40,43l43,43l43,26l40,28l40,31l38,33l35,33l35,35l31,35l28,38l24,38l21,35l16,35l16,33l14,33l11,31l11,28l9,26l9,21l7,0l7,2l4,4l4,7xe" fillcolor="red" stroked="f" o:allowincell="f" style="position:absolute;left:1535;top:11427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7,24" path="m2,9l2,7l0,4l0,19l2,19l2,21l7,21l9,24l16,24l19,21l21,21l24,19l26,19l26,0l24,2l24,7l21,9l19,12l7,12l4,9l2,9xe" fillcolor="red" stroked="f" o:allowincell="f" style="position:absolute;left:1587;top:11448;width:26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9,48" path="m38,45l38,43l40,40l40,43l43,43l40,38l40,16l43,43l45,45l45,21l48,19l48,16l50,16l52,14l64,14l64,16l67,16l69,19l69,23l71,26l71,47l74,45l74,43l76,40l76,38l79,35l79,16l76,14l74,11l74,9l71,9l69,7l67,4l62,4l60,2l55,2l52,4l50,4l48,7l45,7l43,9l43,11l40,14l40,11l38,11l38,9l35,7l35,4l33,4l31,2l28,2l26,0l11,0l9,2l7,2l4,4l2,4l0,7l2,28l2,21l4,19l4,16l7,14l9,14l11,11l14,11l16,9l21,9l24,11l28,11l28,14l31,14l33,16l33,19l35,21l35,47l38,45xe" fillcolor="red" stroked="f" o:allowincell="f" style="position:absolute;left:1542;top:11420;width:78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,27" path="m0,21l2,26l0,0l0,21xe" fillcolor="red" stroked="f" o:allowincell="f" style="position:absolute;left:1583;top:11436;width:1;height:2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544;top:1148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11494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1,43" path="m4,9l2,11l2,16l0,19l0,26l2,28l2,33l4,35l4,38l7,40l9,43l9,16l11,16l11,14l14,11l16,11l16,9l21,9l21,0l16,0l14,2l11,2l9,4l7,4l7,7l4,7l4,9xe" fillcolor="red" stroked="f" o:allowincell="f" style="position:absolute;left:1535;top:11835;width:20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7,35l9,35l11,38l11,28l9,26l9,19l7,0l4,2l2,4l2,9l0,11l0,23l2,26l2,28l4,31l4,33l7,35xe" fillcolor="red" stroked="f" o:allowincell="f" style="position:absolute;left:1566;top:11840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7" path="m2,26l2,21l4,19l4,16l7,14l9,14l9,11l16,11l19,9l21,9l24,11l28,11l31,14l33,14l33,16l35,16l38,19l38,23l40,26l40,7l38,7l38,4l35,4l33,2l28,2l26,0l11,0l9,2l4,2l2,4l0,7l2,26xe" fillcolor="red" stroked="f" o:allowincell="f" style="position:absolute;left:1573;top:11832;width:40;height:2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48" path="m7,33l7,31l4,31l2,28l2,23l0,23l0,38l2,40l4,40l7,43l9,43l11,45l16,45l19,47l52,47l55,45l60,45l62,43l64,43l67,40l69,38l71,35l71,33l74,33l74,31l76,28l76,9l74,7l74,4l71,4l71,2l69,0l69,21l67,23l67,28l64,31l62,31l62,33l60,33l60,35l40,35l38,33l35,33l35,31l33,31l33,38l21,38l19,35l14,35l11,33l7,33xe" fillcolor="red" stroked="f" o:allowincell="f" style="position:absolute;left:1544;top:11840;width:7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11897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red" stroked="f" o:allowincell="f" style="position:absolute;left:1535;top:11907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1,19l11,21l14,7l11,4l11,2l9,0xe" fillcolor="red" stroked="f" o:allowincell="f" style="position:absolute;left:1590;top:12226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1537;top:12233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544;top:1228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1229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544;top:12348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1235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1,19l11,21l14,7l11,4l11,2l9,0xe" fillcolor="red" stroked="f" o:allowincell="f" style="position:absolute;left:1590;top:12653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1537;top:12660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1,19l11,21l14,7l11,4l11,2l9,0xe" fillcolor="red" stroked="f" o:allowincell="f" style="position:absolute;left:1590;top:12718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1,7l69,4l67,2l67,0l64,14l0,14l0,24l83,24l83,16l81,16l81,14l79,14xe" fillcolor="red" stroked="f" o:allowincell="f" style="position:absolute;left:1537;top:12725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544;top:12776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1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12785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1" path="m9,0l0,0l2,2l2,7l4,9l4,11l7,11l7,14l9,16l9,19l11,19l11,21l14,7l11,4l11,2l9,0xe" fillcolor="red" stroked="f" o:allowincell="f" style="position:absolute;left:1590;top:13088;width:13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red" stroked="f" o:allowincell="f" style="position:absolute;left:1537;top:13095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57" path="m33,40l35,43l38,45l40,45l40,48l43,50l45,50l47,52l50,52l50,55l57,55l60,57l64,57l67,55l69,55l71,52l74,52l76,50l76,33l74,36l74,38l71,40l69,43l67,45l55,45l52,43l50,43l47,40l45,38l43,36l40,33l38,31l35,28l35,26l33,24l31,21l28,21l28,19l26,16l23,14l21,11l19,9l16,7l14,7l11,4l9,2l2,2l0,0l0,57l9,57l9,14l11,16l14,19l16,21l19,24l21,26l23,28l26,31l26,33l28,33l31,36l31,38l33,40xe" fillcolor="red" stroked="f" o:allowincell="f" style="position:absolute;left:1537;top:13143;width:76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3l16,26l16,48l19,45l21,43l21,40l23,38l23,19l21,16l21,11l19,9l16,7l14,7l14,4l11,4l9,2l4,2l2,0l0,0l0,11l7,11l7,14l9,14xe" fillcolor="red" stroked="f" o:allowincell="f" style="position:absolute;left:1597;top:13145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1321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red" stroked="f" o:allowincell="f" style="position:absolute;left:1535;top:13220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1" path="m9,0l0,0l2,2l2,7l4,9l4,11l7,11l7,14l9,16l9,19l11,19l11,21l14,7l11,4l11,2l9,0xe" fillcolor="red" stroked="f" o:allowincell="f" style="position:absolute;left:1590;top:13527;width:13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1537;top:13534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,22" path="m2,4l0,7l0,21l2,19l4,16l4,14l7,14l9,11l14,11l16,9l14,0l11,0l9,2l4,2l2,4xe" fillcolor="red" stroked="f" o:allowincell="f" style="position:absolute;left:1544;top:13584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5l19,35l16,33l14,31l11,31l11,28l9,26l9,0l7,2l4,4l4,7l2,7l2,14l0,16l0,23l2,26l2,33l4,33l4,35l7,38l9,40l11,43l14,45l19,45xe" fillcolor="red" stroked="f" o:allowincell="f" style="position:absolute;left:1535;top:13592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1578;top:13623;width:7;height:21">
                  <v:shape id="shape_0" coordsize="7,21" path="m4,0l2,4l4,2l7,4l4,0xe" fillcolor="red" stroked="f" o:allowincell="f" style="position:absolute;left:1578;top:13623;width:6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1" path="l0,-16l0,9l2,7l2,4l4,0l7,4l7,-16xe" fillcolor="red" stroked="f" o:allowincell="f" style="position:absolute;left:1578;top:13623;width:6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7,24" path="m7,11l9,14l11,16l14,19l14,21l16,23l16,7l14,7l14,4l11,4l9,2l4,2l2,0l0,11l7,11xe" fillcolor="red" stroked="f" o:allowincell="f" style="position:absolute;left:1597;top:13584;width:16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3l2,21l0,19l0,35l2,38l2,40l4,40l7,43l24,43l26,40l28,38l31,35l31,33l33,31l35,28l35,9l33,7l31,4l31,2l28,0l28,21l26,23l26,28l24,28l24,31l21,31l19,33l14,33xe" fillcolor="red" stroked="f" o:allowincell="f" style="position:absolute;left:1585;top:13592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544;top:1364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13659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83l0,0e" stroked="t" o:allowincell="f" style="position:absolute;left:3963;top:255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585;top:3680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801;top:3798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643;top:6035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717;top:600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739;top:616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9799;top:624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835;top:629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866;top:6343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895;top:6261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3e" stroked="t" o:allowincell="f" style="position:absolute;left:9984;top:6590;width:0;height:15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6088;top:3301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7953;top:4386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9415;top:5641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black" stroked="f" o:allowincell="f" style="position:absolute;left:6052;top:3008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2,26l12,24l9,21l9,0l7,2l4,2l4,4l2,7l2,12l0,14l0,21l2,24l2,28l4,31l4,33l7,33l7,35l9,35l12,38l14,38l14,40l16,40l19,43l28,43l31,45l57,45l60,43l67,43l69,40l72,40l74,38l76,38l79,35l81,33l84,31l84,28l86,26l86,9l84,7l84,4l81,2l79,0l79,21l76,24l74,26l74,28l72,28l72,31l67,31l64,33l21,33l21,31l16,31xe" fillcolor="black" stroked="f" o:allowincell="f" style="position:absolute;left:6043;top:3018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6045;top:3086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48" path="m4,7l2,9l2,14l0,16l0,24l2,26l2,33l4,36l7,38l7,40l9,40l12,43l14,45l16,45l19,48l33,48l36,45l38,45l40,43l43,43l43,26l40,28l40,31l38,33l36,33l36,36l31,36l28,38l24,38l21,36l16,36l16,33l14,33l12,31l12,28l9,26l9,21l7,0l7,2l4,4l4,7xe" fillcolor="black" stroked="f" o:allowincell="f" style="position:absolute;left:6043;top:3114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4" path="m2,9l2,7l0,4l0,19l2,19l2,21l7,21l9,24l16,24l19,21l21,21l23,19l26,19l26,0l23,2l23,7l21,9l19,12l7,12l4,9l2,9xe" fillcolor="black" stroked="f" o:allowincell="f" style="position:absolute;left:6096;top:3135;width:25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38,45l38,43l40,40l40,43l43,43l40,38l40,16l43,43l45,45l45,21l48,19l48,16l50,16l52,14l64,14l64,16l67,16l69,19l69,24l72,26l72,48l74,45l74,43l76,40l76,38l79,36l79,16l76,14l74,12l74,9l72,9l69,7l67,4l62,4l60,2l55,2l52,4l50,4l48,7l45,7l43,9l43,12l40,14l40,12l38,12l38,9l36,7l36,4l33,4l31,2l28,2l26,0l12,0l9,2l7,2l4,4l2,4l0,7l2,28l2,21l4,19l4,16l7,14l9,14l12,12l14,12l16,9l21,9l23,12l28,12l28,14l31,14l33,16l33,19l36,21l36,48l38,45xe" fillcolor="black" stroked="f" o:allowincell="f" style="position:absolute;left:6050;top:3106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7" path="m0,21l2,26l0,0l0,21xe" fillcolor="black" stroked="f" o:allowincell="f" style="position:absolute;left:6091;top:3123;width:1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black" stroked="f" o:allowincell="f" style="position:absolute;left:7917;top:4095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2,26l12,23l9,21l9,0l7,2l4,2l4,4l2,7l2,12l0,14l0,21l2,23l2,28l4,31l4,33l7,33l7,35l9,35l12,38l14,38l14,40l16,40l19,43l28,43l31,45l57,45l60,43l67,43l69,40l72,40l74,38l76,38l79,35l81,33l83,31l83,28l86,26l86,9l83,7l83,4l81,2l79,0l79,21l76,23l74,26l74,28l72,28l72,31l67,31l64,33l21,33l21,31l16,31xe" fillcolor="black" stroked="f" o:allowincell="f" style="position:absolute;left:7908;top:4105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7910;top:4173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1,43" path="m4,9l2,12l2,16l0,19l0,26l2,28l2,33l4,36l4,38l7,40l9,43l9,16l12,16l12,14l14,12l16,12l16,9l21,9l21,0l16,0l14,2l12,2l9,4l7,4l7,7l4,7l4,9xe" fillcolor="black" stroked="f" o:allowincell="f" style="position:absolute;left:7908;top:4196;width:20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8" path="m7,36l9,36l12,38l12,28l9,26l9,19l7,0l4,2l2,4l2,9l0,12l0,24l2,26l2,28l4,31l4,33l7,36xe" fillcolor="black" stroked="f" o:allowincell="f" style="position:absolute;left:7939;top:4201;width:11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6" path="m2,26l2,21l4,19l4,16l7,14l9,14l9,12l16,12l19,9l21,9l23,12l28,12l31,14l33,14l33,16l36,16l38,19l38,24l40,26l40,7l38,7l38,4l36,4l33,2l28,2l26,0l11,0l9,2l4,2l2,4l0,7l2,26xe" fillcolor="black" stroked="f" o:allowincell="f" style="position:absolute;left:7946;top:4194;width:40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48" path="m7,33l7,31l4,31l2,28l2,24l0,24l0,38l2,40l4,40l7,43l9,43l11,45l16,45l19,47l52,47l55,45l60,45l62,43l64,43l67,40l69,38l71,36l71,33l74,33l74,31l76,28l76,9l74,7l74,4l71,4l71,2l69,0l69,21l67,24l67,28l64,31l62,31l62,33l60,33l60,36l40,36l38,33l36,33l36,31l33,31l33,38l21,38l19,36l14,36l11,33l7,33xe" fillcolor="black" stroked="f" o:allowincell="f" style="position:absolute;left:7917;top:4201;width:7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black" stroked="f" o:allowincell="f" style="position:absolute;left:8904;top:4894;width:13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black" stroked="f" o:allowincell="f" style="position:absolute;left:8851;top:4902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1" path="m9,0l0,0l2,2l2,7l4,9l4,12l7,12l7,14l9,16l9,19l11,19l11,21l14,7l11,4l11,2l9,0xe" fillcolor="black" stroked="f" o:allowincell="f" style="position:absolute;left:9424;top:5357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3l83,23l83,16l81,16l81,14l79,14xe" fillcolor="black" stroked="f" o:allowincell="f" style="position:absolute;left:9372;top:5365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9372;top:5428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5,22" path="m9,0l0,0l2,2l2,7l4,9l4,12l7,12l7,14l9,16l9,19l11,19l11,21l14,7l11,4l11,2l9,0xe" fillcolor="black" stroked="f" o:allowincell="f" style="position:absolute;left:9424;top:5456;width:14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ack" stroked="f" o:allowincell="f" style="position:absolute;left:9372;top:546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2l7,12l7,14l9,16l9,19l12,19l12,21l14,7l12,4l12,2l9,0xe" fillcolor="black" stroked="f" o:allowincell="f" style="position:absolute;left:9727;top:5719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3l83,23l83,16l81,16l81,14l79,14xe" fillcolor="black" stroked="f" o:allowincell="f" style="position:absolute;left:9674;top:5726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9674;top:5789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7,58" path="m33,40l36,43l38,45l40,45l40,48l43,50l45,50l48,52l50,52l50,55l57,55l60,57l64,57l67,55l69,55l72,52l74,52l76,50l76,33l74,36l74,38l72,40l69,43l67,45l55,45l52,43l50,43l48,40l45,38l43,36l40,33l38,31l36,28l36,26l33,24l31,21l28,21l28,19l26,16l23,14l21,12l19,9l16,7l14,7l12,4l9,2l2,2l0,0l0,57l9,57l9,14l12,16l14,19l16,21l19,24l21,26l23,28l26,31l26,33l28,33l31,36l31,38l33,40xe" fillcolor="black" stroked="f" o:allowincell="f" style="position:absolute;left:9674;top:5806;width:7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8" path="m9,14l12,16l14,19l14,24l16,26l16,48l19,45l21,43l21,40l23,38l23,19l21,16l21,12l19,9l16,7l14,7l14,4l12,4l9,2l4,2l2,0l0,0l0,12l7,12l7,14l9,14xe" fillcolor="black" stroked="f" o:allowincell="f" style="position:absolute;left:9734;top:5810;width:23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black" stroked="f" o:allowincell="f" style="position:absolute;left:9907;top:5975;width:13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ack" stroked="f" o:allowincell="f" style="position:absolute;left:9854;top:598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9854;top:6046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7,21" path="m2,4l0,7l0,21l2,19l4,16l4,14l7,14l9,12l14,12l16,9l14,0l12,0l9,2l4,2l2,4xe" fillcolor="black" stroked="f" o:allowincell="f" style="position:absolute;left:9861;top:6067;width:16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19,45l19,47l36,47l36,45l38,45l40,43l43,43l43,26l40,28l40,31l38,33l36,33l33,35l19,35l16,33l14,31l12,31l12,28l9,26l9,0l7,2l4,4l4,7l2,7l2,14l0,16l0,24l2,26l2,33l4,33l4,35l7,38l9,40l12,43l14,45l19,45xe" fillcolor="black" stroked="f" o:allowincell="f" style="position:absolute;left:9852;top:6074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9895;top:6105;width:7;height:22">
                  <v:shape id="shape_0" coordsize="7,22" path="m4,0l2,4l4,2l7,4l4,0xe" fillcolor="black" stroked="f" o:allowincell="f" style="position:absolute;left:9895;top:6105;width:6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2" path="l0,-16l0,9l2,7l2,4l4,0l7,4l7,-16xe" fillcolor="black" stroked="f" o:allowincell="f" style="position:absolute;left:9895;top:6105;width:6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,24" path="m7,12l9,14l12,16l14,19l14,21l16,24l16,7l14,7l14,4l12,4l9,2l4,2l2,0l0,12l7,12xe" fillcolor="black" stroked="f" o:allowincell="f" style="position:absolute;left:9914;top:6067;width:1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3" path="m14,33l11,33l9,31l7,31l4,28l4,26l2,24l2,21l0,19l0,35l2,38l2,40l4,40l7,43l23,43l26,40l28,38l31,35l31,33l33,31l35,28l35,9l33,7l31,4l31,2l28,0l28,21l26,24l26,28l23,28l23,31l21,31l19,33l14,33xe" fillcolor="black" stroked="f" o:allowincell="f" style="position:absolute;left:9902;top:6074;width:35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33" path="m60,33l60,21l23,9l21,7l16,7l14,4l11,4l0,0l0,9l60,33xe" fillcolor="black" stroked="f" o:allowincell="f" style="position:absolute;left:9960;top:6194;width:59;height: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27" path="m60,0l0,21l11,26l16,26l19,24l23,24l60,9l60,0xe" fillcolor="black" stroked="f" o:allowincell="f" style="position:absolute;left:9960;top:6172;width:59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36,0e" stroked="t" o:allowincell="f" style="position:absolute;left:9984;top:6296;width:35;height:0;mso-wrap-style:none;v-text-anchor:middle;mso-position-horizontal-relative:page;mso-position-vertical-relative:page">
                  <v:fill o:detectmouseclick="t" on="false"/>
                  <v:stroke color="black" weight="36360" joinstyle="round" endcap="flat"/>
                  <w10:wrap type="none"/>
                </v:shape>
                <v:shape id="shape_0" coordsize="15,21" path="m9,0l0,0l2,2l2,7l4,9l4,12l7,12l7,14l9,16l9,19l12,19l12,21l14,7l12,4l12,2l9,0xe" fillcolor="black" stroked="f" o:allowincell="f" style="position:absolute;left:10012;top:6374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1,7l69,4l67,2l67,0l64,14l0,14l0,23l83,23l83,16l81,16l81,14l79,14xe" fillcolor="black" stroked="f" o:allowincell="f" style="position:absolute;left:9960;top:6381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7" path="m28,0l19,0l19,36l0,36l0,45l19,45l19,57l28,57l28,9l67,36l83,45l83,38l28,0xe" fillcolor="black" stroked="f" o:allowincell="f" style="position:absolute;left:9960;top:6463;width:83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" path="m0,0l0,9l55,9l38,0l0,0xe" fillcolor="black" stroked="f" o:allowincell="f" style="position:absolute;left:9988;top:6499;width:5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51" path="m0,0l2,0l7,2l12,2l16,4l21,7l26,7l33,9l38,12l43,12l48,14l52,14l57,16l62,19l67,19l72,21l76,23l81,23l86,26l91,26l96,28l100,31l105,31l110,33l115,36l120,36l124,38l129,38l134,40l139,43l143,43l148,45l153,45l158,47l163,47l168,50l170,50e" stroked="t" o:allowincell="f" style="position:absolute;left:9912;top:9160;width:169;height:50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490,170" path="m0,0l4,2l9,4l16,7l21,9l28,11l33,14l40,16l45,19l52,19l57,21l64,23l69,26l76,28l81,31l86,33l93,33l98,35l105,38l110,40l115,43l122,45l127,47l134,47l139,50l143,52l151,55l156,57l160,60l167,60l172,62l177,64l182,67l189,69l194,69l199,71l206,74l211,76l216,79l220,79l227,81l232,83l237,86l242,86l249,88l254,91l259,93l263,93l268,95l273,98l280,100l285,100l290,103l295,105l300,107l304,107l312,110l316,112l321,115l326,115l331,117l336,120l340,122l345,122l352,124l357,127l362,127l367,129l372,131l376,131l381,134l386,136l391,139l396,139l400,141l405,143l410,143l415,146l420,148l424,148l429,151l434,153l439,153l443,155l448,158l453,158l458,160l463,163l467,163l472,165l477,167l482,167l487,170l489,170e" stroked="t" o:allowincell="f" style="position:absolute;left:9592;top:9441;width:489;height:169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1567,641" path="m0,0l2,2l14,4l23,9l33,14l45,19l55,23l67,28l76,33l86,38l98,43l107,47l117,52l127,57l139,60l148,64l158,69l167,74l177,79l187,81l196,86l208,91l218,96l227,98l237,103l247,107l256,112l263,115l273,120l283,124l292,127l302,131l311,136l321,139l328,143l338,148l347,151l357,156l364,158l374,163l383,165l393,170l400,175l410,177l417,182l427,184l436,189l443,191l453,196l460,199l470,203l477,206l487,211l494,213l503,218l511,220l520,225l527,227l535,230l544,235l551,237l561,242l568,244l576,249l583,251l592,254l600,259l607,261l616,263l623,268l631,271l638,273l645,278l655,280l662,283l669,287l676,290l683,292l691,297l700,300l707,302l715,304l722,309l729,311l736,314l743,319l751,321l758,323l765,326l772,328l780,333l787,336l794,338l801,340l808,345l816,347l823,350l827,352l835,355l842,357l849,362l856,364l863,367l871,369l876,371l883,374l890,379l897,381l904,383l909,386l916,388l923,391l931,393l936,396l943,398l950,403l957,405l962,407l969,410l976,412l981,415l988,417l996,420l1000,422l1007,424l1015,427l1020,429l1027,431l1031,434l1039,436l1046,439l1051,441l1058,443l1063,446l1070,448l1075,451l1082,453l1087,456l1094,458l1099,460l1106,463l1111,465l1118,467l1123,470l1130,472l1135,475l1142,477l1147,480l1154,482l1159,484l1163,487l1171,489l1176,491l1183,494l1187,496l1192,499l1200,501l1204,503l1211,503l1216,506l1221,508l1228,511l1233,513l1238,516l1245,518l1250,520l1255,523l1260,525l1267,525l1271,527l1276,530l1283,532l1288,535l1293,537l1298,540l1305,542l1310,542l1315,544l1320,547l1327,549l1331,551l1336,554l1341,556l1346,556l1351,559l1358,561l1363,563l1367,566l1372,568l1377,568l1382,571l1389,573l1394,576l1399,578l1403,578l1408,580l1413,583l1418,585l1423,587l1430,587l1435,590l1440,592l1444,595l1449,595l1454,597l1459,600l1463,602l1468,602l1473,604l1478,607l1483,609l1487,611l1492,611l1497,614l1502,616l1507,619l1511,619l1516,621l1521,623l1526,623l1531,626l1536,628l1540,631l1545,631l1550,633l1555,636l1560,638l1564,638l1567,640e" stroked="t" o:allowincell="f" style="position:absolute;left:8515;top:9376;width:1566;height:640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4536,2138" path="m0,0l62,28l134,62l203,93l271,124l336,156l400,184l460,213l518,240l576,268l631,292l686,319l739,343l789,367l837,391l885,415l933,436l979,458l1024,480l1067,499l1111,520l1151,540l1192,559l1233,578l1271,597l1310,616l1346,633l1384,650l1420,669l1456,686l1490,703l1523,717l1557,734l1591,751l1622,765l1653,782l1684,796l1716,811l1747,825l1776,840l1804,854l1833,868l1862,880l1891,895l1917,907l1943,921l1972,933l1999,945l2023,960l2049,972l2076,983l2100,996l2124,1008l2147,1020l2171,1032l2196,1041l2220,1053l2241,1065l2265,1075l2287,1087l2311,1096l2332,1108l2354,1118l2376,1128l2395,1140l2416,1149l2438,1159l2457,1168l2479,1178l2498,1188l2517,1197l2539,1207l2558,1216l2577,1226l2596,1236l2616,1243l2632,1252l2651,1262l2671,1272l2687,1279l2707,1288l2724,1296l2740,1305l2760,1312l2776,1322l2793,1329l2810,1339l2827,1346l2844,1353l2860,1363l2877,1370l2891,1377l2908,1384l2925,1392l2940,1401l2956,1408l2971,1416l2987,1423l3002,1430l3016,1437l3033,1444l3047,1452l3062,1459l3076,1466l3091,1473l3105,1480l3120,1485l3134,1492l3148,1500l3163,1507l3177,1514l3189,1519l3204,1526l3218,1533l3230,1538l3244,1545l3256,1552l3271,1557l3283,1564l3297,1569l3309,1576l3324,1581l3336,1588l3347,1593l3360,1600l3374,1605l3386,1612l3398,1617l3410,1624l3422,1629l3434,1634l3446,1641l3458,1646l3470,1651l3482,1658l3494,1663l3506,1668l3516,1675l3527,1680l3540,1684l3551,1689l3561,1696l3573,1701l3585,1706l3595,1711l3607,1716l3616,1720l3628,1725l3640,1732l3650,1737l3660,1742l3671,1747l3681,1752l3693,1756l3703,1761l3712,1766l3724,1771l3734,1776l3744,1780l3753,1785l3765,1790l3775,1795l3784,1800l3794,1804l3804,1807l3813,1812l3823,1816l3835,1821l3844,1826l3854,1831l3864,1836l3873,1840l3883,1843l3890,1848l3900,1852l3909,1857l3919,1862l3928,1864l3938,1869l3947,1874l3955,1879l3964,1881l3974,1886l3984,1891l3991,1893l4000,1898l4010,1903l4020,1905l4027,1910l4036,1915l4044,1917l4053,1922l4063,1927l4070,1929l4080,1934l4087,1939l4096,1941l4104,1946l4113,1948l4120,1953l4130,1956l4137,1960l4147,1965l4154,1968l4161,1972l4171,1975l4178,1980l4188,1982l4195,1987l4202,1989l4209,1994l4219,1996l4226,2001l4233,2003l4243,2006l4250,2011l4257,2013l4264,2018l4271,2020l4281,2025l4288,2028l4296,2032l4303,2035l4310,2037l4317,2042l4327,2044l4334,2047l4341,2052l4348,2054l4356,2059l4363,2061l4370,2064l4377,2068l4384,2071l4391,2073l4399,2078l4406,2080l4413,2083l4420,2085l4428,2090l4435,2092l4442,2095l4449,2100l4454,2102l4461,2104l4468,2107l4476,2112l4483,2114l4490,2116l4497,2119l4502,2124l4509,2126l4516,2128l4524,2131l4531,2136l4536,2138e" stroked="t" o:allowincell="f" style="position:absolute;left:4887;top:8011;width:4535;height:2137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658,276" path="m0,0l7,2l14,4l21,7l26,12l33,14l40,16l47,19l52,21l60,23l67,28l71,31l79,33l86,36l91,38l98,40l105,43l110,47l117,50l122,52l129,55l136,57l141,60l148,62l153,64l160,67l165,72l172,74l177,76l184,79l189,81l196,83l201,86l208,88l213,91l220,93l225,96l232,98l237,100l244,103l249,105l254,107l261,110l266,112l273,115l278,117l283,120l290,122l295,124l302,127l307,129l311,132l319,134l323,136l328,139l335,141l340,143l345,146l350,148l357,151l362,153l367,156l374,158l379,160l383,163l388,165l395,167l400,170l405,172l410,175l417,175l422,177l427,180l431,182l436,184l441,187l448,189l453,192l458,194l463,196l467,196l472,199l480,201l484,203l489,206l494,208l499,211l503,213l508,216l513,216l520,218l525,220l530,223l535,225l540,227l544,227l549,230l554,232l559,235l563,237l568,240l573,242l578,242l583,244l587,247l592,249l597,252l602,252l607,254l611,256l616,259l621,261l626,261l631,263l635,266l640,268l645,271l650,271l655,273l657,276e" stroked="t" o:allowincell="f" style="position:absolute;left:9424;top:10149;width:657;height:275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6648,3204" path="m0,0l175,76l393,172l588,259l765,338l926,412l1075,480l1212,542l1341,602l1461,657l1574,710l1680,758l1780,806l1874,851l1965,895l2052,935l2133,974l2212,1012l2289,1048l2361,1084l2431,1118l2498,1149l2563,1180l2628,1211l2688,1240l2745,1269l2803,1298l2858,1324l2913,1351l2966,1377l3016,1401l3064,1425l3112,1449l3160,1473l3206,1495l3252,1519l3295,1540l3338,1560l3379,1581l3420,1603l3460,1622l3499,1641l3537,1660l3573,1680l3612,1696l3647,1715l3684,1732l3717,1749l3751,1766l3784,1783l3818,1800l3849,1816l3880,1833l3912,1847l3943,1864l3974,1879l4003,1893l4032,1907l4060,1922l4089,1936l4118,1951l4144,1965l4171,1977l4200,1991l4226,2003l4250,2018l4276,2030l4303,2044l4327,2056l4351,2068l4375,2080l4399,2092l4423,2104l4447,2116l4468,2128l4492,2140l4514,2150l4538,2162l4560,2174l4581,2184l4603,2195l4622,2205l4644,2217l4665,2227l4684,2236l4706,2246l4725,2258l4744,2267l4766,2277l4785,2287l4804,2296l4824,2306l4843,2315l4860,2325l4879,2335l4898,2344l4915,2351l4934,2361l4951,2371l4968,2380l4987,2387l5004,2397l5020,2404l5037,2414l5054,2424l5071,2431l5088,2438l5104,2447l5119,2455l5136,2464l5152,2471l5167,2479l5184,2488l5198,2495l5215,2503l5229,2510l5244,2517l5260,2527l5275,2534l5289,2541l5304,2548l5318,2555l5332,2563l5347,2570l5361,2577l5376,2584l5390,2591l5404,2599l5416,2604l5431,2611l5445,2618l5457,2625l5472,2632l5484,2637l5498,2644l5510,2651l5524,2659l5536,2664l5551,2671l5563,2678l5575,2683l5587,2690l5601,2695l5613,2702l5625,2709l5637,2714l5649,2721l5661,2726l5673,2733l5685,2738l5697,2743l5709,2750l5721,2755l5733,2762l5743,2767l5755,2771l5767,2779l5779,2784l5788,2791l5800,2795l5812,2800l5822,2805l5834,2812l5844,2817l5856,2822l5868,2827l5877,2834l5887,2839l5899,2844l5908,2848l5920,2853l5930,2858l5940,2865l5952,2870l5961,2875l5971,2880l5980,2884l5992,2889l6002,2894l6012,2899l6021,2904l6031,2908l6040,2913l6050,2918l6062,2923l6072,2927l6081,2932l6091,2937l6100,2942l6110,2947l6117,2951l6127,2956l6136,2961l6146,2964l6156,2968l6165,2973l6175,2978l6182,2983l6192,2987l6201,2990l6211,2995l6218,3000l6228,3004l6237,3009l6247,3011l6254,3016l6264,3021l6271,3026l6280,3028l6290,3033l6297,3038l6307,3043l6314,3045l6324,3050l6331,3055l6340,3057l6348,3062l6357,3067l6364,3069l6374,3074l6381,3079l6388,3081l6398,3086l6405,3091l6415,3093l6422,3098l6429,3100l6436,3105l6446,3107l6453,3112l6460,3117l6470,3120l6477,3124l6484,3127l6492,3131l6499,3134l6508,3139l6516,3141l6523,3146l6530,3148l6537,3153l6544,3155l6554,3160l6561,3163l6568,3167l6576,3170l6583,3175l6590,3177l6597,3180l6604,3184l6612,3187l6619,3191l6626,3194l6633,3196l6640,3201l6648,3204e" stroked="t" o:allowincell="f" style="position:absolute;left:2660;top:7281;width:6648;height:3203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73,353" path="m0,0l7,4l14,7l21,9l28,14l33,16l40,19l48,23l55,26l62,31l69,33l76,35l81,38l88,43l96,45l103,47l110,52l115,55l122,57l129,62l136,64l141,67l148,69l156,74l163,76l168,79l175,81l182,86l187,88l194,91l201,93l206,98l213,100l220,103l225,105l232,107l237,112l244,115l252,117l256,119l264,122l268,127l276,129l280,131l288,134l292,136l300,139l304,141l312,146l316,148l324,151l328,153l336,155l340,158l348,160l352,163l360,167l364,170l369,172l376,175l381,177l388,179l393,182l398,184l405,187l410,189l417,191l422,196l427,199l434,201l439,203l444,206l451,208l456,211l460,213l465,215l472,218l477,220l482,223l489,225l494,227l499,230l504,232l511,235l516,237l520,239l525,242l532,244l537,247l542,249l547,251l552,254l556,256l564,259l568,261l573,263l578,266l583,268l588,271l595,273l600,275l604,278l609,280l614,283l619,283l624,285l628,287l636,290l640,292l645,295l650,297l655,299l660,302l664,304l669,307l674,309l679,311l684,311l688,314l693,316l698,319l703,321l708,323l712,326l717,328l722,331l727,331l732,333l736,335l741,338l746,340l751,343l756,345l760,345l765,347l770,350l772,352e" stroked="t" o:allowincell="f" style="position:absolute;left:9309;top:10485;width:772;height:352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330,3639" path="m0,0l335,146l623,273l871,386l1089,484l1283,576l1461,657l1622,734l1771,803l1908,868l2037,931l2157,988l2270,1041l2375,1094l2476,1142l2570,1190l2661,1233l2747,1276l2829,1317l2908,1356l2985,1394l3057,1430l3127,1466l3194,1500l3259,1531l3324,1562l3384,1593l3441,1624l3499,1653l3554,1680l3609,1708l3662,1735l3712,1761l3760,1785l3808,1812l3856,1836l3902,1857l3948,1881l3991,1903l4034,1924l4075,1946l4116,1968l4156,1989l4195,2008l4233,2028l4269,2049l4308,2066l4343,2085l4379,2104l4413,2121l4447,2140l4480,2157l4514,2174l4545,2191l4576,2208l4608,2224l4639,2239l4670,2256l4699,2270l4728,2287l4756,2301l4785,2316l4814,2330l4840,2344l4867,2359l4896,2373l4922,2388l4946,2400l4972,2414l4999,2428l5023,2440l5047,2452l5071,2467l5095,2479l5119,2491l5143,2503l5164,2515l5188,2527l5210,2539l5234,2551l5255,2563l5277,2575l5299,2584l5318,2596l5340,2608l5361,2618l5380,2630l5402,2640l5421,2649l5440,2661l5462,2671l5481,2680l5500,2692l5520,2702l5539,2712l5555,2721l5575,2731l5594,2740l5611,2750l5630,2760l5647,2769l5663,2779l5683,2786l5700,2796l5716,2805l5733,2815l5750,2822l5767,2832l5783,2841l5800,2848l5815,2858l5832,2865l5848,2875l5863,2882l5880,2892l5894,2899l5911,2906l5925,2916l5940,2923l5956,2930l5971,2937l5985,2947l6000,2954l6014,2961l6028,2968l6043,2976l6057,2983l6072,2992l6086,3000l6100,3007l6112,3014l6127,3021l6141,3028l6153,3036l6168,3040l6180,3047l6194,3055l6206,3062l6220,3069l6232,3076l6247,3084l6259,3088l6271,3096l6283,3103l6297,3107l6309,3115l6321,3122l6333,3129l6345,3134l6357,3141l6369,3146l6381,3153l6393,3160l6405,3165l6417,3172l6429,3177l6439,3184l6451,3189l6463,3196l6475,3201l6484,3206l6496,3213l6508,3218l6518,3225l6530,3230l6540,3235l6552,3242l6563,3247l6573,3252l6583,3259l6595,3264l6604,3268l6616,3276l6626,3280l6635,3285l6648,3290l6657,3297l6667,3302l6676,3307l6688,3312l6698,3316l6708,3321l6717,3326l6727,3333l6736,3338l6746,3343l6758,3347l6768,3352l6777,3357l6787,3362l6796,3367l6806,3372l6813,3376l6823,3381l6832,3386l6842,3391l6852,3396l6861,3400l6871,3405l6878,3410l6888,3415l6897,3420l6907,3424l6914,3429l6923,3434l6933,3436l6943,3441l6950,3446l6960,3451l6967,3456l6976,3460l6986,3465l6993,3467l7003,3472l7010,3477l7020,3482l7027,3487l7036,3489l7043,3494l7053,3499l7060,3504l7070,3506l7077,3511l7084,3516l7094,3518l7101,3523l7111,3527l7118,3532l7125,3535l7132,3540l7142,3544l7149,3547l7156,3552l7166,3556l7173,3559l7180,3564l7188,3566l7195,3571l7204,3576l7212,3578l7219,3583l7226,3585l7233,3590l7240,3595l7250,3597l7257,3602l7264,3604l7272,3609l7279,3612l7286,3616l7293,3619l7300,3624l7308,3626l7315,3631l7322,3633l7329,3638e" stroked="t" o:allowincell="f" style="position:absolute;left:1964;top:7235;width:7330;height:3638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87,381" path="m0,0l7,2l14,7l21,9l28,14l36,16l43,21l47,23l55,26l62,31l69,33l76,38l83,40l91,45l96,47l103,50l110,55l117,57l124,60l129,64l136,67l143,71l151,74l156,76l163,81l170,83l177,86l182,91l189,93l196,96l201,100l208,103l216,105l220,110l227,112l235,115l240,117l247,122l251,124l259,127l266,129l271,134l278,136l283,139l290,143l295,146l302,148l307,151l314,153l319,158l326,160l331,163l338,165l343,170l350,172l355,175l362,177l367,180l374,182l379,187l383,189l391,191l396,194l403,196l407,199l412,203l420,206l424,208l431,211l436,213l441,216l448,218l453,223l458,225l465,227l470,230l475,232l480,235l487,237l491,240l496,242l503,247l508,249l513,251l518,254l525,256l530,259l535,261l540,263l547,266l551,268l556,271l561,273l566,276l571,278l578,280l583,285l587,287l592,290l597,292l602,295l609,297l614,300l619,302l623,304l628,307l633,309l638,311l643,314l650,316l655,319l660,321l664,323l669,326l674,328l679,331l683,333l688,336l693,338l698,340l703,340l707,343l712,345l717,347l722,350l727,352l731,355l736,357l741,360l746,362l751,364l756,367l760,369l765,371l770,374l775,376l780,376l784,379l787,381e" stroked="t" o:allowincell="f" style="position:absolute;left:9295;top:10874;width:786;height:380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330,3783" path="m0,0l335,153l623,285l871,400l1089,503l1283,597l1461,681l1622,760l1771,832l1908,902l2037,964l2157,1024l2270,1080l2375,1135l2476,1185l2570,1233l2661,1279l2747,1322l2829,1365l2908,1406l2985,1444l3057,1483l3127,1519l3194,1555l3259,1588l3324,1620l3384,1653l3441,1684l3499,1713l3554,1742l3609,1771l3662,1797l3712,1826l3760,1852l3808,1876l3856,1903l3902,1927l3948,1951l3991,1972l4034,1996l4075,2018l4116,2040l4156,2061l4195,2083l4233,2102l4269,2124l4308,2143l4343,2162l4379,2181l4413,2200l4447,2220l4480,2236l4514,2253l4545,2272l4576,2289l4608,2306l4639,2323l4670,2340l4699,2354l4728,2371l4756,2385l4785,2402l4814,2416l4840,2431l4867,2447l4896,2462l4922,2476l4946,2488l4972,2503l4999,2517l5023,2531l5047,2544l5071,2558l5095,2570l5119,2584l5143,2596l5164,2608l5188,2620l5210,2632l5234,2644l5255,2656l5277,2668l5299,2680l5318,2692l5340,2704l5361,2716l5380,2726l5402,2738l5421,2747l5440,2760l5462,2769l5481,2781l5500,2791l5520,2803l5539,2812l5555,2822l5575,2831l5594,2844l5611,2853l5630,2863l5647,2872l5663,2882l5683,2891l5700,2901l5716,2911l5733,2920l5750,2927l5767,2937l5783,2947l5800,2956l5815,2964l5832,2973l5848,2983l5863,2990l5880,3000l5894,3007l5911,3016l5925,3024l5940,3033l5956,3040l5971,3050l5985,3057l6000,3064l6014,3074l6028,3081l6043,3088l6057,3095l6072,3105l6086,3112l6100,3120l6112,3127l6127,3134l6141,3141l6153,3148l6168,3155l6180,3163l6194,3172l6206,3177l6220,3184l6232,3191l6247,3199l6259,3206l6271,3213l6283,3220l6297,3227l6309,3235l6321,3240l6333,3247l6345,3254l6357,3261l6369,3266l6381,3273l6393,3280l6405,3285l6417,3292l6429,3300l6439,3304l6451,3311l6463,3319l6475,3324l6484,3331l6496,3335l6508,3343l6518,3347l6530,3355l6540,3360l6552,3367l6563,3371l6573,3379l6583,3384l6595,3388l6604,3395l6616,3400l6626,3405l6635,3412l6648,3417l6657,3422l6667,3429l6676,3434l6688,3439l6698,3446l6708,3451l6717,3455l6727,3460l6736,3465l6746,3472l6758,3477l6768,3482l6777,3487l6787,3491l6796,3496l6806,3504l6813,3508l6823,3513l6832,3518l6842,3523l6852,3527l6861,3532l6871,3537l6878,3542l6888,3547l6897,3551l6907,3556l6914,3561l6923,3566l6933,3571l6943,3575l6950,3580l6960,3585l6967,3590l6976,3595l6986,3600l6993,3604l7003,3609l7010,3614l7020,3616l7027,3621l7036,3626l7043,3631l7053,3635l7060,3640l7070,3645l7077,3647l7084,3652l7094,3657l7101,3662l7111,3667l7118,3669l7125,3674l7132,3679l7142,3684l7149,3686l7156,3691l7166,3695l7173,3700l7180,3703l7188,3707l7195,3712l7204,3715l7212,3720l7219,3724l7226,3727l7233,3731l7240,3736l7250,3739l7257,3744l7264,3748l7272,3751l7279,3755l7286,3758l7293,3763l7300,3767l7308,3770l7315,3775l7322,3777l7329,3782e" stroked="t" o:allowincell="f" style="position:absolute;left:1964;top:7492;width:7330;height:3782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87,405" path="m0,0l7,4l14,7l21,12l28,14l36,19l43,21l47,26l55,28l62,33l69,36l76,40l83,43l91,48l96,50l103,55l110,57l117,62l124,64l129,69l136,72l143,74l151,79l156,81l163,86l170,88l177,93l182,96l189,98l196,103l201,105l208,110l216,112l220,115l227,120l235,122l240,124l247,129l251,132l259,134l266,139l271,141l278,144l283,148l290,151l295,153l302,158l307,160l314,163l319,168l326,170l331,172l338,177l343,180l350,182l355,184l362,189l367,192l374,194l379,196l383,201l391,204l396,206l403,208l407,213l412,216l420,218l424,220l431,223l436,228l441,230l448,232l453,235l458,237l465,242l470,244l475,247l480,249l487,252l491,254l496,259l503,261l508,264l513,266l518,268l525,271l530,276l535,278l540,280l547,283l551,285l556,288l561,290l566,292l571,297l578,300l583,302l587,304l592,307l597,309l602,312l609,314l614,316l619,319l623,321l628,326l633,328l638,331l643,333l650,336l655,338l660,340l664,343l669,345l674,348l679,350l683,352l688,355l693,357l698,360l703,362l707,364l712,367l717,369l722,372l727,374l731,376l736,379l741,381l746,384l751,386l756,388l760,391l765,393l770,396l775,398l780,400l784,403l787,405e" stroked="t" o:allowincell="f" style="position:absolute;left:9295;top:11276;width:786;height:404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330,3924" path="m0,0l335,158l623,295l871,415l1089,520l1283,619l1461,705l1622,787l1771,861l1908,933l2037,998l2157,1060l2270,1118l2375,1173l2476,1226l2570,1276l2661,1324l2747,1370l2829,1413l2908,1454l2985,1495l3057,1533l3127,1571l3194,1607l3259,1643l3324,1677l3384,1711l3441,1742l3499,1773l3554,1802l3609,1833l3662,1862l3712,1888l3760,1915l3808,1941l3856,1967l3902,1994l3948,2018l3991,2042l4034,2066l4075,2090l4116,2111l4156,2133l4195,2155l4233,2176l4269,2198l4308,2217l4343,2239l4379,2258l4413,2277l4447,2296l4480,2315l4514,2332l4545,2351l4576,2368l4608,2387l4639,2404l4670,2421l4699,2438l4728,2455l4756,2469l4785,2486l4814,2503l4840,2517l4867,2531l4896,2548l4922,2563l4946,2577l4972,2591l4999,2606l5023,2620l5047,2635l5071,2647l5095,2661l5119,2673l5143,2687l5164,2700l5188,2714l5210,2726l5234,2738l5255,2752l5277,2764l5299,2776l5318,2788l5340,2800l5361,2812l5380,2822l5402,2834l5421,2846l5440,2858l5462,2867l5481,2880l5500,2891l5520,2901l5539,2913l5555,2923l5575,2932l5594,2944l5611,2954l5630,2964l5647,2973l5663,2985l5683,2995l5700,3004l5716,3014l5733,3024l5750,3033l5767,3043l5783,3052l5800,3062l5815,3069l5832,3079l5848,3088l5863,3098l5880,3107l5894,3115l5911,3124l5925,3131l5940,3141l5956,3151l5971,3158l5985,3167l6000,3175l6014,3184l6028,3191l6043,3199l6057,3208l6072,3215l6086,3223l6100,3232l6112,3240l6127,3247l6141,3254l6153,3264l6168,3271l6180,3278l6194,3285l6206,3292l6220,3300l6232,3307l6247,3314l6259,3321l6271,3328l6283,3335l6297,3343l6309,3350l6321,3357l6333,3364l6345,3371l6357,3379l6369,3386l6381,3393l6393,3398l6405,3405l6417,3412l6429,3420l6439,3424l6451,3431l6463,3439l6475,3444l6484,3451l6496,3458l6508,3463l6518,3470l6530,3477l6540,3482l6552,3489l6563,3494l6573,3501l6583,3506l6595,3513l6604,3518l6616,3525l6626,3530l6635,3537l6648,3542l6657,3549l6667,3554l6676,3559l6688,3566l6698,3571l6708,3575l6717,3583l6727,3587l6736,3592l6746,3600l6758,3604l6768,3609l6777,3616l6787,3621l6796,3626l6806,3631l6813,3638l6823,3643l6832,3647l6842,3652l6852,3657l6861,3662l6871,3669l6878,3674l6888,3679l6897,3684l6907,3688l6914,3693l6923,3698l6933,3703l6943,3707l6950,3712l6960,3717l6967,3722l6976,3727l6986,3731l6993,3736l7003,3741l7010,3746l7020,3751l7027,3755l7036,3760l7043,3765l7053,3770l7060,3775l7070,3780l7077,3784l7084,3789l7094,3794l7101,3799l7111,3804l7118,3806l7125,3811l7132,3815l7142,3820l7149,3825l7156,3830l7166,3832l7173,3837l7180,3842l7188,3847l7195,3851l7204,3854l7212,3859l7219,3864l7226,3868l7233,3871l7240,3875l7250,3880l7257,3885l7264,3887l7272,3892l7279,3897l7286,3900l7293,3904l7300,3909l7308,3911l7315,3916l7322,3921l7329,3924e" stroked="t" o:allowincell="f" style="position:absolute;left:1964;top:7759;width:7330;height:3923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648,352" path="m0,0l7,4l14,9l21,12l28,16l36,19l43,24l47,28l55,31l62,36l69,38l76,43l83,48l91,50l96,55l103,57l110,62l117,64l124,69l129,72l136,76l143,79l151,84l156,86l163,91l170,93l177,98l182,100l189,105l196,108l201,112l208,115l216,120l220,122l227,127l235,129l240,132l247,136l251,139l259,144l266,146l271,151l278,153l283,156l290,160l295,163l302,168l307,170l314,172l319,177l326,180l331,182l338,187l343,189l350,192l355,196l362,199l367,201l374,206l379,208l383,211l391,216l396,218l403,220l407,225l412,228l420,230l424,232l431,237l436,240l441,242l448,244l453,249l458,252l465,254l470,259l475,261l480,264l487,266l491,268l496,273l503,276l508,278l513,280l518,285l525,288l530,290l535,292l540,295l547,300l551,302l556,304l561,307l566,309l571,314l578,316l583,319l587,321l592,324l597,326l602,328l609,333l614,336l619,338l623,340l628,343l633,345l638,348l643,352l647,352e" stroked="t" o:allowincell="f" style="position:absolute;left:9295;top:11684;width:647;height:351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330,4068" path="m0,0l335,165l623,307l871,429l1089,540l1283,640l1461,731l1622,815l1771,892l1908,964l2037,1034l2157,1096l2270,1156l2375,1214l2476,1269l2570,1320l2661,1370l2747,1415l2829,1461l2908,1504l2985,1547l3057,1586l3127,1627l3194,1663l3259,1699l3324,1735l3384,1768l3441,1802l3499,1833l3554,1864l3609,1895l3662,1924l3712,1953l3760,1982l3808,2008l3856,2035l3902,2061l3948,2087l3991,2111l4034,2138l4075,2160l4116,2184l4156,2207l4195,2229l4233,2251l4269,2272l4308,2294l4343,2315l4379,2335l4413,2356l4447,2375l4480,2395l4514,2414l4545,2433l4576,2450l4608,2469l4639,2486l4670,2505l4699,2522l4728,2539l4756,2555l4785,2572l4814,2587l4840,2604l4867,2620l4896,2635l4922,2651l4946,2666l4972,2680l4999,2695l5023,2709l5047,2724l5071,2738l5095,2752l5119,2767l5143,2781l5164,2793l5188,2807l5210,2820l5234,2834l5255,2846l5277,2860l5299,2872l5318,2884l5340,2896l5361,2908l5380,2920l5402,2932l5421,2944l5440,2956l5462,2968l5481,2980l5500,2990l5520,3002l5539,3014l5555,3024l5575,3035l5594,3045l5611,3057l5630,3067l5647,3079l5663,3088l5683,3098l5700,3107l5716,3120l5733,3129l5750,3139l5767,3148l5783,3158l5800,3167l5815,3177l5832,3187l5848,3196l5863,3206l5880,3215l5894,3225l5911,3232l5925,3242l5940,3251l5956,3259l5971,3268l5985,3278l6000,3285l6014,3295l6028,3304l6043,3311l6057,3321l6072,3328l6086,3338l6100,3345l6112,3352l6127,3362l6141,3369l6153,3376l6168,3386l6180,3393l6194,3400l6206,3407l6220,3417l6232,3424l6247,3431l6259,3439l6271,3446l6283,3453l6297,3460l6309,3470l6321,3477l6333,3484l6345,3491l6357,3499l6369,3504l6381,3511l6393,3518l6405,3525l6417,3532l6429,3539l6439,3547l6451,3554l6463,3559l6475,3566l6484,3573l6496,3580l6508,3587l6518,3592l6530,3599l6540,3607l6552,3611l6563,3619l6573,3626l6583,3631l6595,3638l6604,3643l6616,3650l6626,3657l6635,3662l6648,3669l6657,3674l6667,3681l6676,3686l6688,3693l6698,3698l6708,3705l6717,3710l6727,3715l6736,3722l6746,3727l6758,3734l6768,3739l6777,3743l6787,3751l6796,3755l6806,3760l6813,3767l6823,3772l6832,3777l6842,3784l6852,3789l6861,3794l6871,3799l6878,3806l6888,3811l6897,3815l6907,3820l6914,3825l6923,3832l6933,3837l6943,3842l6950,3847l6960,3851l6967,3856l6976,3861l6986,3866l6993,3871l7003,3878l7010,3883l7020,3887l7027,3892l7036,3897l7043,3902l7053,3907l7060,3911l7070,3916l7077,3921l7084,3926l7094,3931l7101,3935l7111,3940l7118,3945l7125,3950l7132,3955l7142,3957l7149,3962l7156,3967l7166,3971l7173,3976l7180,3981l7188,3986l7195,3991l7204,3995l7212,3998l7219,4003l7226,4007l7233,4012l7240,4017l7250,4019l7257,4024l7264,4029l7272,4034l7279,4039l7286,4041l7293,4046l7300,4051l7308,4055l7315,4058l7322,4063l7329,4067e" stroked="t" o:allowincell="f" style="position:absolute;left:1964;top:8032;width:7330;height:4067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374,216" path="m0,0l7,4l14,7l21,11l28,16l36,19l43,23l47,28l55,31l62,35l69,40l76,43l83,47l91,52l96,55l103,59l110,64l117,67l124,71l129,74l136,79l143,83l151,86l156,91l163,93l170,98l177,100l182,105l189,110l196,112l201,117l208,119l216,124l220,127l227,131l235,134l240,139l247,141l251,146l259,148l266,153l271,155l278,160l283,163l290,167l295,170l302,172l307,177l314,179l319,184l326,187l331,191l338,194l343,196l350,201l355,203l362,208l367,211l374,213l374,215e" stroked="t" o:allowincell="f" style="position:absolute;left:9295;top:12101;width:373;height:215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330,4210" path="m0,0l335,170l623,316l871,443l1089,559l1283,662l1461,756l1622,842l1771,923l1908,998l2037,1068l2157,1132l2270,1195l2375,1255l2476,1310l2570,1363l2661,1416l2747,1463l2829,1509l2908,1555l2985,1598l3057,1639l3127,1680l3194,1718l3259,1756l3324,1792l3384,1826l3441,1862l3499,1896l3554,1927l3609,1958l3662,1989l3712,2018l3760,2047l3808,2076l3856,2102l3902,2131l3948,2157l3991,2181l4034,2207l4075,2232l4116,2256l4156,2280l4195,2304l4233,2325l4269,2349l4308,2371l4343,2392l4379,2412l4413,2433l4447,2452l4480,2474l4514,2493l4545,2512l4576,2532l4608,2551l4639,2567l4670,2587l4699,2604l4728,2623l4756,2640l4785,2656l4814,2673l4840,2690l4867,2707l4896,2724l4922,2738l4946,2755l4972,2769l4999,2786l5023,2800l5047,2815l5071,2829l5095,2844l5119,2858l5143,2872l5164,2887l5188,2901l5210,2913l5234,2927l5255,2942l5277,2954l5299,2968l5318,2980l5340,2992l5361,3007l5380,3019l5402,3031l5421,3043l5440,3055l5462,3067l5481,3079l5500,3091l5520,3103l5539,3112l5555,3124l5575,3136l5594,3148l5611,3158l5630,3170l5647,3180l5663,3192l5683,3201l5700,3213l5716,3223l5733,3232l5750,3244l5767,3254l5783,3264l5800,3273l5815,3283l5832,3292l5848,3302l5863,3314l5880,3324l5894,3331l5911,3340l5925,3350l5940,3360l5956,3369l5971,3379l5985,3388l6000,3396l6014,3405l6028,3415l6043,3422l6057,3432l6072,3441l6086,3448l6100,3458l6112,3465l6127,3475l6141,3482l6153,3492l6168,3499l6180,3508l6194,3516l6206,3523l6220,3532l6232,3540l6247,3547l6259,3554l6271,3564l6283,3571l6297,3578l6309,3585l6321,3592l6333,3602l6345,3609l6357,3616l6369,3624l6381,3631l6393,3638l6405,3645l6417,3652l6429,3660l6439,3667l6451,3674l6463,3681l6475,3688l6484,3693l6496,3700l6508,3708l6518,3715l6530,3722l6540,3729l6552,3734l6563,3741l6573,3748l6583,3756l6595,3760l6604,3768l6616,3775l6626,3780l6635,3787l6648,3794l6657,3799l6667,3806l6676,3813l6688,3818l6698,3825l6708,3830l6717,3837l6727,3842l6736,3849l6746,3854l6758,3861l6768,3866l6777,3873l6787,3878l6796,3885l6806,3890l6813,3895l6823,3902l6832,3907l6842,3914l6852,3919l6861,3924l6871,3931l6878,3936l6888,3940l6897,3945l6907,3952l6914,3957l6923,3962l6933,3969l6943,3974l6950,3979l6960,3984l6967,3988l6976,3996l6986,4000l6993,4005l7003,4010l7010,4015l7020,4020l7027,4027l7036,4032l7043,4036l7053,4041l7060,4046l7070,4051l7077,4056l7084,4060l7094,4065l7101,4070l7111,4075l7118,4080l7125,4084l7132,4089l7142,4094l7149,4099l7156,4104l7166,4108l7173,4113l7180,4118l7188,4123l7195,4128l7204,4132l7212,4137l7219,4142l7226,4147l7233,4152l7240,4156l7250,4161l7257,4166l7264,4168l7272,4173l7279,4178l7286,4183l7293,4188l7300,4192l7308,4195l7315,4200l7322,4204l7329,4209e" stroked="t" o:allowincell="f" style="position:absolute;left:1964;top:8315;width:7330;height:4209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62,38" path="m0,0l7,4l14,7l21,12l28,16l36,21l43,26l47,28l55,33l62,38e" stroked="t" o:allowincell="f" style="position:absolute;left:9295;top:12526;width:61;height:37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042,4169" path="m0,0l335,175l623,326l871,458l1089,576l1283,684l1461,780l1622,868l1771,952l1908,1029l2037,1101l2157,1168l2270,1233l2375,1293l2476,1351l2570,1406l2661,1459l2747,1509l2829,1557l2908,1603l2985,1648l3057,1692l3127,1732l3194,1773l3259,1812l3324,1848l3384,1886l3441,1920l3499,1956l3554,1987l3609,2020l3662,2052l3712,2083l3760,2112l3808,2140l3856,2169l3902,2198l3948,2224l3991,2251l4034,2277l4075,2304l4116,2328l4156,2352l4195,2376l4233,2400l4269,2424l4308,2445l4343,2467l4379,2488l4413,2510l4447,2532l4480,2553l4514,2572l4545,2592l4576,2611l4608,2632l4639,2649l4670,2668l4699,2688l4728,2704l4756,2724l4785,2740l4814,2760l4840,2776l4867,2793l4896,2810l4922,2827l4946,2841l4972,2858l4999,2875l5023,2889l5047,2904l5071,2920l5095,2935l5119,2949l5143,2964l5164,2978l5188,2992l5210,3007l5234,3021l5255,3036l5277,3048l5299,3062l5318,3076l5340,3088l5361,3103l5380,3115l5402,3127l5421,3141l5440,3153l5462,3165l5481,3177l5500,3189l5520,3201l5539,3213l5555,3225l5575,3237l5594,3249l5611,3259l5630,3271l5647,3283l5663,3292l5683,3304l5700,3316l5716,3326l5733,3338l5750,3348l5767,3357l5783,3369l5800,3379l5815,3388l5832,3400l5848,3410l5863,3420l5880,3429l5894,3439l5911,3448l5925,3458l5940,3468l5956,3477l5971,3487l5985,3496l6000,3506l6014,3516l6028,3525l6043,3532l6057,3542l6072,3552l6086,3561l6100,3568l6112,3578l6127,3588l6141,3595l6153,3604l6168,3612l6180,3621l6194,3628l6206,3638l6220,3645l6232,3655l6247,3662l6259,3669l6271,3679l6283,3686l6297,3693l6309,3703l6321,3710l6333,3717l6345,3724l6357,3734l6369,3741l6381,3748l6393,3756l6405,3763l6417,3770l6429,3777l6439,3787l6451,3794l6463,3801l6475,3808l6484,3816l6496,3823l6508,3828l6518,3835l6530,3842l6540,3849l6552,3856l6563,3864l6573,3871l6583,3878l6595,3885l6604,3890l6616,3897l6626,3904l6635,3912l6648,3916l6657,3924l6667,3931l6676,3936l6688,3943l6698,3950l6708,3955l6717,3962l6727,3969l6736,3974l6746,3981l6758,3986l6768,3993l6777,4000l6787,4005l6796,4012l6806,4017l6813,4024l6823,4029l6832,4036l6842,4041l6852,4048l6861,4053l6871,4058l6878,4065l6888,4070l6897,4077l6907,4082l6914,4087l6923,4094l6933,4099l6943,4104l6950,4111l6960,4116l6967,4120l6976,4128l6986,4132l6993,4137l7003,4142l7010,4149l7020,4154l7027,4159l7036,4164l7041,4168e" stroked="t" o:allowincell="f" style="position:absolute;left:1964;top:8608;width:7042;height:4168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6655,4046" path="m0,0l335,180l623,336l871,472l1089,592l1283,703l1461,803l1622,895l1771,981l1908,1060l2037,1135l2157,1204l2270,1272l2375,1334l2476,1394l2570,1449l2661,1504l2747,1555l2829,1605l2908,1653l2985,1699l3057,1742l3127,1785l3194,1826l3259,1867l3324,1905l3384,1943l3441,1980l3499,2013l3554,2049l3609,2083l3662,2114l3712,2145l3760,2176l3808,2208l3856,2236l3902,2265l3948,2292l3991,2320l4034,2347l4075,2373l4116,2400l4156,2424l4195,2448l4233,2474l4269,2496l4308,2520l4343,2544l4379,2565l4413,2587l4447,2608l4480,2630l4514,2652l4545,2671l4576,2692l4608,2712l4639,2731l4670,2750l4699,2769l4728,2788l4756,2808l4785,2824l4814,2844l4840,2860l4867,2877l4896,2896l4922,2913l4946,2930l4972,2947l4999,2961l5023,2978l5047,2995l5071,3009l5095,3026l5119,3040l5143,3055l5164,3072l5188,3086l5210,3100l5234,3115l5255,3129l5277,3144l5299,3156l5318,3170l5340,3184l5361,3196l5380,3211l5402,3223l5421,3237l5440,3249l5462,3264l5481,3276l5500,3288l5520,3300l5539,3312l5555,3324l5575,3336l5594,3348l5611,3360l5630,3372l5647,3384l5663,3396l5683,3408l5700,3417l5716,3429l5733,3441l5750,3451l5767,3463l5783,3472l5800,3484l5815,3494l5832,3504l5848,3516l5863,3525l5880,3535l5894,3547l5911,3556l5925,3566l5940,3576l5956,3585l5971,3595l5985,3604l6000,3614l6014,3624l6028,3633l6043,3643l6057,3652l6072,3662l6086,3672l6100,3681l6112,3688l6127,3698l6141,3708l6153,3717l6168,3724l6180,3734l6194,3744l6206,3751l6220,3760l6232,3768l6247,3777l6259,3784l6271,3794l6283,3801l6297,3811l6309,3818l6321,3825l6333,3835l6345,3842l6357,3849l6369,3859l6381,3866l6393,3873l6405,3880l6417,3890l6429,3897l6439,3904l6451,3912l6463,3919l6475,3926l6484,3933l6496,3943l6508,3950l6518,3957l6530,3964l6540,3972l6552,3979l6563,3986l6573,3993l6583,4000l6595,4005l6604,4012l6616,4020l6626,4027l6635,4034l6648,4041l6655,4046e" stroked="t" o:allowincell="f" style="position:absolute;left:1964;top:8911;width:6655;height:4045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6235,3886" path="m0,0l335,187l623,345l871,487l1089,612l1283,724l1461,827l1622,923l1771,1012l1908,1094l2037,1171l2157,1243l2270,1310l2375,1375l2476,1437l2570,1495l2661,1550l2747,1603l2829,1656l2908,1703l2985,1752l3057,1797l3127,1840l3194,1883l3259,1924l3324,1963l3384,2001l3441,2040l3499,2076l3554,2111l3609,2145l3662,2179l3712,2212l3760,2244l3808,2275l3856,2304l3902,2335l3948,2364l3991,2390l4034,2419l4075,2445l4116,2471l4156,2498l4195,2524l4233,2548l4269,2572l4308,2596l4343,2620l4379,2644l4413,2666l4447,2688l4480,2712l4514,2733l4545,2752l4576,2774l4608,2795l4639,2815l4670,2834l4699,2855l4728,2875l4756,2892l4785,2911l4814,2930l4840,2949l4867,2966l4896,2983l4922,3002l4946,3019l4972,3035l4999,3052l5023,3069l5047,3086l5071,3100l5095,3117l5119,3134l5143,3148l5164,3165l5188,3180l5210,3194l5234,3208l5255,3225l5277,3240l5299,3254l5318,3268l5340,3280l5361,3295l5380,3309l5402,3324l5421,3335l5440,3350l5462,3362l5481,3376l5500,3388l5520,3400l5539,3415l5555,3427l5575,3439l5594,3451l5611,3463l5630,3475l5647,3487l5663,3499l5683,3511l5700,3523l5716,3535l5733,3547l5750,3556l5767,3568l5783,3580l5800,3590l5815,3602l5832,3612l5848,3624l5863,3633l5880,3645l5894,3655l5911,3664l5925,3676l5940,3686l5956,3695l5971,3705l5985,3717l6000,3727l6014,3736l6028,3746l6043,3755l6057,3765l6072,3775l6086,3784l6100,3794l6112,3804l6127,3813l6141,3823l6153,3830l6168,3840l6180,3849l6194,3859l6206,3866l6220,3875l6232,3885l6235,3885e" stroked="t" o:allowincell="f" style="position:absolute;left:1964;top:9220;width:6235;height:3885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5784,3687" path="m0,0l335,192l623,357l871,501l1089,631l1283,748l1461,854l1622,952l1771,1041l1908,1128l2037,1204l2157,1279l2270,1351l2375,1416l2476,1480l2570,1540l2661,1596l2747,1651l2829,1703l2908,1754l2985,1804l3057,1850l3127,1896l3194,1939l3259,1982l3324,2023l3384,2061l3441,2100l3499,2138l3554,2174l3609,2210l3662,2244l3712,2277l3760,2311l3808,2342l3856,2373l3902,2402l3948,2433l3991,2462l4034,2491l4075,2517l4116,2546l4156,2572l4195,2599l4233,2623l4269,2649l4308,2673l4343,2697l4379,2721l4413,2745l4447,2769l4480,2791l4514,2812l4545,2834l4576,2856l4608,2877l4639,2899l4670,2918l4699,2940l4728,2959l4756,2978l4785,2997l4814,3016l4840,3036l4867,3055l4896,3072l4922,3091l4946,3108l4972,3127l4999,3144l5023,3160l5047,3177l5071,3194l5095,3211l5119,3225l5143,3242l5164,3259l5188,3273l5210,3290l5234,3304l5255,3319l5277,3336l5299,3350l5318,3364l5340,3379l5361,3393l5380,3408l5402,3422l5421,3434l5440,3448l5462,3463l5481,3475l5500,3489l5520,3501l5539,3516l5555,3528l5575,3542l5594,3554l5611,3566l5630,3578l5647,3592l5663,3604l5683,3616l5700,3628l5716,3640l5733,3652l5750,3662l5767,3674l5783,3686e" stroked="t" o:allowincell="f" style="position:absolute;left:1964;top:9539;width:5784;height:3686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5309,3454" path="m0,0l335,199l623,367l871,518l1089,650l1283,770l1461,878l1622,979l1771,1072l1908,1159l2037,1240l2157,1317l2270,1389l2375,1456l2476,1523l2570,1583l2661,1643l2747,1699l2829,1754l2908,1807l2985,1855l3057,1903l3127,1951l3194,1994l3259,2040l3324,2080l3384,2121l3441,2162l3499,2200l3554,2236l3609,2272l3662,2308l3712,2342l3760,2376l3808,2409l3856,2440l3902,2472l3948,2503l3991,2534l4034,2563l4075,2592l4116,2618l4156,2647l4195,2673l4233,2700l4269,2726l4308,2750l4343,2776l4379,2800l4413,2824l4447,2848l4480,2872l4514,2894l4545,2916l4576,2940l4608,2961l4639,2983l4670,3002l4699,3024l4728,3045l4756,3064l4785,3084l4814,3103l4840,3122l4867,3141l4896,3160l4922,3180l4946,3199l4972,3216l4999,3232l5023,3252l5047,3268l5071,3285l5095,3302l5119,3319l5143,3336l5164,3352l5188,3369l5210,3384l5234,3400l5255,3415l5277,3432l5299,3446l5308,3453e" stroked="t" o:allowincell="f" style="position:absolute;left:1964;top:9868;width:5308;height:3453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4812,3189" path="m0,0l335,203l623,379l871,532l1089,669l1283,792l1461,904l1622,1007l1771,1103l1908,1192l2037,1276l2157,1356l2270,1427l2375,1500l2476,1564l2570,1629l2661,1689l2747,1747l2829,1804l2908,1857l2985,1908l3057,1958l3127,2006l3194,2052l3259,2097l3324,2140l3384,2181l3441,2222l3499,2260l3554,2299l3609,2337l3662,2373l3712,2409l3760,2443l3808,2476l3856,2510l3902,2541l3948,2572l3991,2604l4034,2635l4075,2664l4116,2692l4156,2721l4195,2748l4233,2776l4269,2803l4308,2829l4343,2853l4379,2880l4413,2904l4447,2928l4480,2952l4514,2976l4545,3000l4576,3021l4608,3043l4639,3067l4670,3088l4699,3108l4728,3129l4756,3151l4785,3170l4812,3189e" stroked="t" o:allowincell="f" style="position:absolute;left:1964;top:10207;width:4811;height:3188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4299,2899" path="m0,0l335,208l623,388l871,547l1089,686l1283,813l1461,928l1622,1036l1771,1135l1908,1226l2037,1312l2157,1392l2270,1468l2375,1540l2476,1610l2570,1675l2661,1737l2747,1797l2829,1852l2908,1908l2985,1960l3057,2011l3127,2061l3194,2109l3259,2155l3324,2198l3384,2241l3441,2282l3499,2323l3554,2364l3609,2402l3662,2438l3712,2474l3760,2510l3808,2546l3856,2580l3902,2613l3948,2644l3991,2676l4034,2707l4075,2738l4116,2767l4156,2796l4195,2824l4233,2851l4269,2880l4298,2899e" stroked="t" o:allowincell="f" style="position:absolute;left:1964;top:10555;width:4298;height:2898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3773,2587" path="m0,0l335,216l623,400l871,561l1089,705l1283,835l1461,955l1622,1063l1771,1166l1908,1260l2037,1348l2157,1430l2270,1509l2375,1581l2476,1653l2570,1720l2661,1783l2747,1845l2829,1903l2908,1960l2985,2013l3057,2066l3127,2116l3194,2164l3259,2212l3324,2258l3384,2301l3441,2344l3499,2388l3554,2426l3609,2467l3662,2505l3712,2541l3760,2577l3772,2587e" stroked="t" o:allowincell="f" style="position:absolute;left:1964;top:10912;width:3772;height:2586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3235,2254" path="m0,0l335,220l623,410l871,576l1089,724l1283,859l1461,981l1622,1092l1771,1197l1908,1293l2037,1384l2157,1468l2270,1548l2375,1624l2476,1696l2570,1766l2661,1831l2747,1893l2829,1953l2908,2011l2985,2068l3057,2121l3127,2172l3194,2222l3235,2253e" stroked="t" o:allowincell="f" style="position:absolute;left:1964;top:11280;width:3234;height:2253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stroked="f" o:allowincell="f" style="position:absolute;left:1957;top:11651;width:2799;height:19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8;top:8846;width:99;height:7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lime" stroked="f" o:allowincell="f" style="position:absolute;left:10130;top:9766;width:13;height:21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lime" stroked="f" o:allowincell="f" style="position:absolute;left:10077;top:9775;width:83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56" path="m40,33l43,36l47,36l50,38l52,38l55,40l57,40l57,43l60,45l62,45l64,47l67,47l69,50l71,52l74,52l74,55l83,55l83,0l71,0l71,40l69,38l67,38l64,36l62,33l60,31l57,31l55,28l52,28l50,26l47,26l45,23l43,23l40,21l38,21l36,19l31,19l28,16l23,16l21,14l7,14l7,11l0,11l0,23l14,23l16,26l23,26l26,28l31,28l33,31l38,31l38,33l40,33xe" fillcolor="lime" stroked="f" o:allowincell="f" style="position:absolute;left:10077;top:9827;width:83;height:55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lime" stroked="f" o:allowincell="f" style="position:absolute;left:10084;top:9892;width:69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6,45" path="m16,31l16,28l14,28l11,26l11,23l9,21l9,0l7,2l4,2l4,4l2,7l2,12l0,14l0,21l2,23l2,28l4,31l4,33l7,33l7,36l9,36l11,38l14,38l14,40l16,40l19,43l28,43l31,45l57,45l60,43l67,43l69,40l71,40l74,38l76,38l79,36l81,33l83,31l83,28l86,26l86,9l83,7l83,4l81,2l79,0l79,21l76,23l74,26l74,28l71,28l71,31l67,31l64,33l21,33l21,31l16,31xe" fillcolor="lime" stroked="f" o:allowincell="f" style="position:absolute;left:10075;top:9902;width:85;height:4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lime" stroked="f" o:allowincell="f" style="position:absolute;left:10084;top:9957;width:69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6,45" path="m16,31l16,28l14,28l11,26l11,23l9,21l9,0l7,2l4,2l4,4l2,7l2,12l0,14l0,21l2,23l2,28l4,31l4,33l7,33l7,36l9,36l11,38l14,38l14,40l16,40l19,43l28,43l31,45l57,45l60,43l67,43l69,40l71,40l74,38l76,38l79,36l81,33l83,31l83,28l86,26l86,9l83,7l83,4l81,2l79,0l79,21l76,23l74,26l74,28l71,28l71,31l67,31l64,33l21,33l21,31l16,31xe" fillcolor="lime" stroked="f" o:allowincell="f" style="position:absolute;left:10075;top:9967;width:85;height:4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4,21" path="m9,0l0,0l2,2l2,7l4,9l4,11l7,11l7,14l9,16l9,19l12,19l12,21l14,7l12,4l12,2l9,0xe" fillcolor="lime" stroked="f" o:allowincell="f" style="position:absolute;left:10130;top:10159;width:13;height:20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lime" stroked="f" o:allowincell="f" style="position:absolute;left:10077;top:10166;width:83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1,52l74,52l74,55l83,55l83,0l71,0l71,40l69,38l67,38l64,35l62,33l60,31l57,31l55,28l52,28l50,26l47,26l45,23l43,23l40,21l38,21l36,19l31,19l28,16l23,16l21,14l7,14l7,11l0,11l0,23l14,23l16,26l23,26l26,28l31,28l33,31l38,31l38,33l40,33xe" fillcolor="lime" stroked="f" o:allowincell="f" style="position:absolute;left:10077;top:10219;width:83;height:5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7,58" path="m33,40l36,43l38,45l40,45l40,47l43,50l45,50l47,52l50,52l50,55l57,55l60,57l64,57l67,55l69,55l71,52l74,52l76,50l76,33l74,35l74,38l71,40l69,43l67,45l55,45l52,43l50,43l47,40l45,38l43,35l40,33l38,31l36,28l36,26l33,23l31,21l28,21l28,19l26,16l23,14l21,11l19,9l16,7l14,7l11,4l9,2l2,2l0,0l0,57l9,57l9,14l11,16l14,19l16,21l19,23l21,26l23,28l26,31l26,33l28,33l31,35l31,38l33,40xe" fillcolor="lime" stroked="f" o:allowincell="f" style="position:absolute;left:10077;top:10281;width:76;height:5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4,48" path="m9,14l11,16l14,19l14,24l16,26l16,48l19,45l21,43l21,40l23,38l23,19l21,16l21,12l19,9l16,7l14,7l14,4l11,4l9,2l4,2l2,0l0,0l0,12l7,12l7,14l9,14xe" fillcolor="lime" stroked="f" o:allowincell="f" style="position:absolute;left:10137;top:10283;width:23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6,48" path="m4,14l2,14l2,21l0,24l0,28l2,31l2,38l4,40l4,43l7,45l9,48l9,21l11,19l14,16l14,14l16,14l19,12l26,12l23,0l21,0l19,2l14,2l11,4l9,4l9,7l7,9l4,12l4,14xe" fillcolor="lime" stroked="f" o:allowincell="f" style="position:absolute;left:10075;top:10348;width:25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1,28" path="m4,14l4,12l2,12l2,9l0,7l0,21l2,24l4,24l4,26l9,26l11,28l31,28l33,26l35,26l38,24l40,21l38,0l38,7l35,9l35,12l33,14l31,16l28,16l26,19l14,19l11,16l9,16l7,14l4,14xe" fillcolor="lime" stroked="f" o:allowincell="f" style="position:absolute;left:10084;top:10375;width:40;height:2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,31" path="m0,0l0,31l2,28l2,26l4,24l4,7l2,4l2,2l0,0xe" fillcolor="lime" stroked="f" o:allowincell="f" style="position:absolute;left:10128;top:10363;width:3;height:30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5,50" path="m7,23l9,45l12,43l12,11l33,16l33,50l45,50l45,7l2,0l0,9l2,9l2,11l4,14l7,14l7,23xe" fillcolor="lime" stroked="f" o:allowincell="f" style="position:absolute;left:10116;top:10351;width:44;height:49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lime" stroked="f" o:allowincell="f" style="position:absolute;left:10130;top:10583;width:13;height:21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lime" stroked="f" o:allowincell="f" style="position:absolute;left:10077;top:10591;width:83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56" path="m40,33l43,36l47,36l50,38l52,38l55,40l57,40l57,43l60,45l62,45l64,48l67,48l69,50l71,52l74,52l74,55l83,55l83,0l71,0l71,40l69,38l67,38l64,36l62,33l60,31l57,31l55,28l52,28l50,26l47,26l45,24l43,24l40,21l38,21l36,19l31,19l28,16l23,16l21,14l7,14l7,12l0,12l0,24l14,24l16,26l23,26l26,28l31,28l33,31l38,31l38,33l40,33xe" fillcolor="lime" stroked="f" o:allowincell="f" style="position:absolute;left:10077;top:10643;width:83;height:55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6,48" path="m4,14l2,14l2,21l0,24l0,28l2,31l2,38l4,40l4,43l7,45l9,48l9,21l11,19l14,16l14,14l16,14l19,12l26,12l23,0l21,0l19,2l14,2l11,4l9,4l9,7l7,9l4,12l4,14xe" fillcolor="lime" stroked="f" o:allowincell="f" style="position:absolute;left:10075;top:10708;width:25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1,28" path="m4,14l4,12l2,12l2,9l0,7l0,21l2,24l4,24l4,26l9,26l11,28l31,28l33,26l35,26l38,24l40,21l38,0l38,7l35,9l35,12l33,14l31,16l28,16l26,19l14,19l11,16l9,16l7,14l4,14xe" fillcolor="lime" stroked="f" o:allowincell="f" style="position:absolute;left:10084;top:10735;width:40;height:2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,31" path="m0,0l0,31l2,28l2,26l4,24l4,7l2,4l2,2l0,0xe" fillcolor="lime" stroked="f" o:allowincell="f" style="position:absolute;left:10128;top:10723;width:3;height:30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5,50" path="m7,23l9,45l12,43l12,11l33,16l33,50l45,50l45,7l2,0l0,9l2,9l2,11l4,14l7,14l7,23xe" fillcolor="lime" stroked="f" o:allowincell="f" style="position:absolute;left:10116;top:10711;width:44;height:49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lime" stroked="f" o:allowincell="f" style="position:absolute;left:10084;top:10773;width:69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lime" stroked="f" o:allowincell="f" style="position:absolute;left:10075;top:10783;width:85;height:4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lime" stroked="f" o:allowincell="f" style="position:absolute;left:10130;top:11001;width:13;height:21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lime" stroked="f" o:allowincell="f" style="position:absolute;left:10077;top:11007;width:83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1,52l74,52l74,55l83,55l83,0l71,0l71,40l69,38l67,38l64,35l62,33l60,31l57,31l55,28l52,28l50,26l47,26l45,23l43,23l40,21l38,21l36,19l31,19l28,16l23,16l21,14l7,14l7,11l0,11l0,23l14,23l16,26l23,26l26,28l31,28l33,31l38,31l38,33l40,33xe" fillcolor="lime" stroked="f" o:allowincell="f" style="position:absolute;left:10077;top:11061;width:83;height:5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1,52l74,52l74,55l83,55l83,0l71,0l71,40l69,38l67,38l64,35l62,33l60,31l57,31l55,28l52,28l50,26l47,26l45,23l43,23l40,21l38,21l36,19l31,19l28,16l23,16l21,14l7,14l7,11l0,11l0,23l14,23l16,26l23,26l26,28l31,28l33,31l38,31l38,33l40,33xe" fillcolor="lime" stroked="f" o:allowincell="f" style="position:absolute;left:10077;top:11126;width:83;height:5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6,48" path="m4,14l2,14l2,21l0,23l0,28l2,31l2,38l4,40l4,43l7,45l9,47l9,21l11,19l14,16l14,14l16,14l19,11l26,11l23,0l21,0l19,2l14,2l11,4l9,4l9,7l7,9l4,11l4,14xe" fillcolor="lime" stroked="f" o:allowincell="f" style="position:absolute;left:10075;top:11192;width:25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1,29" path="m4,14l4,12l2,12l2,9l0,7l0,21l2,24l4,24l4,26l9,26l11,28l31,28l33,26l35,26l38,24l40,21l38,0l38,7l35,9l35,12l33,14l31,16l28,16l26,19l14,19l11,16l9,16l7,14l4,14xe" fillcolor="lime" stroked="f" o:allowincell="f" style="position:absolute;left:10084;top:11218;width:40;height:28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,31" path="m0,0l0,31l2,28l2,26l4,23l4,7l2,4l2,2l0,0xe" fillcolor="lime" stroked="f" o:allowincell="f" style="position:absolute;left:10128;top:11206;width:3;height:30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5,50" path="m7,24l9,45l12,43l12,12l33,16l33,50l45,50l45,7l2,0l0,9l2,9l2,12l4,14l7,14l7,24xe" fillcolor="lime" stroked="f" o:allowincell="f" style="position:absolute;left:10116;top:11194;width:44;height:49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stroked="f" o:allowincell="f" style="position:absolute;left:10068;top:11415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3;top:11737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9;top:12011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2;top:12267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9;top:12481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5;top:12678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0;top:12810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,21" path="m9,0l0,0l2,2l2,7l4,9l4,11l7,11l7,14l9,16l9,19l12,19l12,21l14,7l12,4l12,2l9,0xe" fillcolor="lime" stroked="f" o:allowincell="f" style="position:absolute;left:7783;top:12963;width:13;height:20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24" path="m79,14l76,11l74,9l72,7l69,4l67,2l67,0l64,14l0,14l0,23l83,23l83,16l81,16l81,14l79,14xe" fillcolor="lime" stroked="f" o:allowincell="f" style="position:absolute;left:7730;top:12970;width:83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1,43" path="m4,9l2,11l2,16l0,19l0,26l2,28l2,33l4,36l4,38l7,40l9,43l9,16l12,16l12,14l14,11l16,11l16,9l21,9l21,0l16,0l14,2l12,2l9,4l7,4l7,7l4,7l4,9xe" fillcolor="lime" stroked="f" o:allowincell="f" style="position:absolute;left:7728;top:13025;width:20;height:42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2,38" path="m7,35l9,35l12,38l12,28l9,26l9,19l7,0l4,2l2,4l2,9l0,11l0,23l2,26l2,28l4,31l4,33l7,35xe" fillcolor="lime" stroked="f" o:allowincell="f" style="position:absolute;left:7759;top:13030;width:11;height:3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1,26" path="m2,26l2,21l4,19l4,16l7,14l9,14l9,11l16,11l19,9l21,9l23,11l28,11l31,14l33,14l33,16l36,16l38,19l38,24l40,26l40,7l38,7l38,4l36,4l33,2l28,2l26,0l11,0l9,2l4,2l2,4l0,7l2,26xe" fillcolor="lime" stroked="f" o:allowincell="f" style="position:absolute;left:7766;top:13023;width:40;height:25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7,48" path="m7,33l7,31l4,31l2,28l2,23l0,23l0,38l2,40l4,40l7,43l9,43l11,45l16,45l19,48l52,48l55,45l60,45l62,43l64,43l67,40l69,38l71,35l71,33l74,33l74,31l76,28l76,9l74,7l74,4l71,4l71,2l69,0l69,21l67,23l67,28l64,31l62,31l62,33l60,33l60,35l40,35l38,33l36,33l36,31l33,31l33,38l21,38l19,35l14,35l11,33l7,33xe" fillcolor="lime" stroked="f" o:allowincell="f" style="position:absolute;left:7737;top:13030;width:76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55" path="m40,33l43,36l47,36l50,38l52,38l55,40l57,40l57,43l60,45l62,45l64,48l67,48l69,50l72,52l74,52l74,55l83,55l83,0l72,0l72,40l69,38l67,38l64,36l62,33l60,31l57,31l55,28l52,28l50,26l47,26l45,23l43,23l40,21l38,21l36,19l31,19l28,16l23,16l21,14l7,14l7,11l0,11l0,23l14,23l16,26l23,26l26,28l31,28l33,31l38,31l38,33l40,33xe" fillcolor="lime" stroked="f" o:allowincell="f" style="position:absolute;left:7730;top:13088;width:83;height:5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6,48" path="m4,14l2,14l2,21l0,23l0,28l2,31l2,38l4,40l4,43l7,45l9,47l9,21l12,19l14,16l14,14l16,14l19,11l26,11l23,0l21,0l19,2l14,2l12,4l9,4l9,7l7,9l4,11l4,14xe" fillcolor="lime" stroked="f" o:allowincell="f" style="position:absolute;left:7728;top:13152;width:25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1,29" path="m4,14l4,12l2,12l2,9l0,7l0,21l2,24l4,24l4,26l9,26l11,28l31,28l33,26l36,26l38,24l40,21l38,0l38,7l36,9l36,12l33,14l31,16l28,16l26,19l14,19l11,16l9,16l7,14l4,14xe" fillcolor="lime" stroked="f" o:allowincell="f" style="position:absolute;left:7737;top:13179;width:40;height:28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5,31" path="m0,0l0,31l2,28l2,26l4,23l4,7l2,4l2,2l0,0xe" fillcolor="lime" stroked="f" o:allowincell="f" style="position:absolute;left:7780;top:13167;width:4;height:30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6,50" path="m7,23l9,45l11,43l11,11l33,16l33,50l45,50l45,7l2,0l0,9l2,9l2,11l4,14l7,14l7,23xe" fillcolor="lime" stroked="f" o:allowincell="f" style="position:absolute;left:7768;top:13155;width:45;height:49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stroked="f" o:allowincell="f" style="position:absolute;left:7255;top:13038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4;top:13112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13179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13215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7,58" path="m33,40l36,43l38,45l40,45l40,48l43,50l45,50l47,52l50,52l50,55l57,55l60,57l64,57l67,55l69,55l71,52l74,52l76,50l76,33l74,36l74,38l71,40l69,43l67,45l55,45l52,43l50,43l47,40l45,38l43,36l40,33l38,31l36,28l36,26l33,24l31,21l28,21l28,19l26,16l23,14l21,12l19,9l16,7l14,7l11,4l9,2l2,2l0,0l0,57l9,57l9,14l11,16l14,19l16,21l19,24l21,26l23,28l26,31l26,33l28,33l31,36l31,38l33,40xe" fillcolor="lime" stroked="f" o:allowincell="f" style="position:absolute;left:5192;top:13253;width:76;height:5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4,48" path="m9,14l11,16l14,19l14,24l16,26l16,48l19,45l21,43l21,40l23,38l23,19l21,16l21,12l19,9l16,7l14,7l14,4l11,4l9,2l4,2l2,0l0,0l0,12l7,12l7,14l9,14xe" fillcolor="lime" stroked="f" o:allowincell="f" style="position:absolute;left:5252;top:13256;width:23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lime" stroked="f" o:allowincell="f" style="position:absolute;left:5245;top:13330;width:13;height:21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lime" stroked="f" o:allowincell="f" style="position:absolute;left:5192;top:13337;width:83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lime" stroked="f" o:allowincell="f" style="position:absolute;left:5199;top:13388;width:69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lime" stroked="f" o:allowincell="f" style="position:absolute;left:5190;top:13397;width:85;height:45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lime" stroked="f" o:allowincell="f" style="position:absolute;left:5199;top:13452;width:69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lime" stroked="f" o:allowincell="f" style="position:absolute;left:5190;top:13462;width:85;height:45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stroked="f" o:allowincell="f" style="position:absolute;left:325;top:6401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7255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,89" path="m45,0l31,0l31,55l0,55l0,69l31,69l31,88l45,88l45,14l103,55l127,69l127,57l45,0xe" fillcolor="black" stroked="f" o:allowincell="f" style="position:absolute;left:335;top:8110;width:126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380;top:8167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0" path="m2,38l2,33l4,31l4,28l9,26l11,23l14,21l16,21l19,19l23,19l26,16l76,16l81,19l86,19l88,21l91,21l93,23l95,23l98,26l100,28l103,31l103,33l105,38l105,14l103,11l100,9l95,7l93,7l88,4l86,4l81,2l71,2l69,0l38,0l33,2l23,2l19,4l14,4l11,7l7,7l4,9l2,11l0,14l0,40l2,38xe" fillcolor="black" stroked="f" o:allowincell="f" style="position:absolute;left:344;top:8215;width:105;height: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6l14,31l12,26l12,0l9,2l7,4l4,7l4,9l2,14l2,16l0,19l0,36l2,38l2,40l4,45l4,47l7,50l9,52l12,55l16,57l19,60l21,62l26,62l28,64l36,64l38,67l52,67l57,69l76,69l79,67l93,67l96,64l100,64l105,62l107,60l110,60l115,57l117,55l120,52l122,50l124,47l124,45l127,43l127,40l129,38l129,16l127,12l127,9l124,7l122,4l122,2l120,0l117,0l117,31l115,33l115,38l112,40l110,43l107,45l105,45l103,47l100,47l96,50l86,50l83,52l45,52l43,50xe" fillcolor="black" stroked="f" o:allowincell="f" style="position:absolute;left:332;top:8229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3l14,21l16,21l19,19l23,19l26,16l76,16l81,19l86,19l88,21l91,21l93,23l95,23l98,26l100,28l103,31l103,33l105,38l105,14l103,12l100,9l95,7l93,7l88,4l86,4l81,2l71,2l69,0l38,0l33,2l23,2l19,4l14,4l11,7l7,7l4,9l2,12l0,14l0,40l2,38xe" fillcolor="black" stroked="f" o:allowincell="f" style="position:absolute;left:344;top:8313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6l14,31l12,26l12,0l9,2l7,4l4,7l4,9l2,14l2,16l0,19l0,36l2,38l2,40l4,45l4,47l7,50l9,52l12,55l16,57l19,60l21,62l26,62l28,64l36,64l38,67l52,67l57,69l76,69l79,67l93,67l96,64l100,64l105,62l107,60l110,60l115,57l117,55l120,52l122,50l124,47l124,45l127,43l127,40l129,38l129,16l127,11l127,9l124,7l122,4l122,2l120,0l117,0l117,31l115,33l115,38l112,40l110,43l107,45l105,45l103,47l100,47l96,50l86,50l83,52l45,52l43,50xe" fillcolor="black" stroked="f" o:allowincell="f" style="position:absolute;left:332;top:8326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9" path="m45,0l31,0l31,55l0,55l0,69l31,69l31,88l45,88l45,14l103,55l127,69l127,57l45,0xe" fillcolor="black" stroked="f" o:allowincell="f" style="position:absolute;left:335;top:8966;width:126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380;top:9021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4" path="m14,83l14,21l16,23l21,26l23,28l26,31l28,33l31,36l33,38l35,43l38,47l40,47l43,50l45,55l47,57l50,60l52,62l55,64l57,67l60,69l62,72l64,74l69,76l71,79l74,79l76,81l79,81l81,83l103,83l105,81l110,79l112,79l115,76l115,50l112,52l112,55l110,60l107,62l105,64l103,67l83,67l81,64l76,62l74,60l71,60l69,57l67,55l64,55l62,52l60,47l57,45l55,43l52,40l50,36l47,33l45,31l40,26l38,23l35,21l33,19l31,16l28,14l28,12l26,12l23,9l19,7l16,4l14,4l11,2l7,2l2,0l0,0l0,83l14,83xe" fillcolor="black" stroked="f" o:allowincell="f" style="position:absolute;left:335;top:9067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4" path="m7,16l12,19l14,19l16,21l19,23l21,26l21,28l23,31l23,33l26,38l26,74l28,72l31,69l33,67l33,62l36,60l36,57l38,52l38,31l36,28l36,23l33,21l33,19l31,16l28,14l26,12l23,9l21,7l19,4l16,4l14,2l7,2l2,0l0,16l7,16xe" fillcolor="black" stroked="f" o:allowincell="f" style="position:absolute;left:423;top:9069;width:38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3l14,21l16,21l19,19l23,19l26,16l76,16l81,19l86,19l88,21l91,21l93,23l95,23l98,26l100,28l103,31l103,33l105,38l105,14l103,11l100,9l95,7l93,7l88,4l86,4l81,2l71,2l69,0l38,0l33,2l23,2l19,4l14,4l11,7l7,7l4,9l2,11l0,14l0,40l2,38xe" fillcolor="black" stroked="f" o:allowincell="f" style="position:absolute;left:344;top:9167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8l26,48l26,45l21,45l19,43l16,38l14,36l14,31l12,26l12,0l9,2l7,4l4,7l4,9l2,14l2,16l0,19l0,36l2,38l2,40l4,45l4,48l7,50l9,52l12,55l16,57l19,60l21,62l26,62l28,64l36,64l38,67l52,67l57,69l76,69l79,67l93,67l96,64l100,64l105,62l107,60l110,60l115,57l117,55l120,52l122,50l124,48l124,45l127,43l127,40l129,38l129,16l127,12l127,9l124,7l122,4l122,2l120,0l117,0l117,31l115,33l115,38l112,40l110,43l107,45l105,45l103,48l100,48l96,50l86,50l83,52l45,52l43,50xe" fillcolor="black" stroked="f" o:allowincell="f" style="position:absolute;left:332;top:9182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9" path="m45,0l31,0l31,55l0,55l0,69l31,69l31,88l45,88l45,14l103,55l127,69l127,57l45,0xe" fillcolor="black" stroked="f" o:allowincell="f" style="position:absolute;left:335;top:9820;width:126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5" path="m0,0l0,14l81,14l57,0l0,0xe" fillcolor="black" stroked="f" o:allowincell="f" style="position:absolute;left:380;top:9875;width:81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8" path="m45,0l31,0l31,55l0,55l0,69l31,69l31,88l45,88l45,14l103,55l127,69l127,57l45,0xe" fillcolor="black" stroked="f" o:allowincell="f" style="position:absolute;left:335;top:9919;width:126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380;top:9974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3l14,21l16,21l19,19l23,19l26,16l76,16l81,19l86,19l88,21l91,21l93,23l95,23l98,26l100,28l103,31l103,33l105,38l105,14l103,12l100,9l95,7l93,7l88,4l86,4l81,2l71,2l69,0l38,0l33,2l23,2l19,4l14,4l11,7l7,7l4,9l2,12l0,14l0,40l2,38xe" fillcolor="black" stroked="f" o:allowincell="f" style="position:absolute;left:344;top:10022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6l14,31l12,26l12,0l9,2l7,4l4,7l4,9l2,14l2,16l0,19l0,36l2,38l2,40l4,45l4,47l7,50l9,52l12,55l16,57l19,60l21,62l26,62l28,64l36,64l38,67l52,67l57,69l76,69l79,67l93,67l96,64l100,64l105,62l107,60l110,60l115,57l117,55l120,52l122,50l124,47l124,45l127,43l127,40l129,38l129,16l127,11l127,9l124,7l122,4l122,2l120,0l117,0l117,31l115,33l115,38l112,40l110,43l107,45l105,45l103,47l100,47l96,50l86,50l83,52l45,52l43,50xe" fillcolor="black" stroked="f" o:allowincell="f" style="position:absolute;left:332;top:10036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8" path="m45,0l31,0l31,55l0,55l0,69l31,69l31,88l45,88l45,14l103,55l127,69l127,57l45,0xe" fillcolor="black" stroked="f" o:allowincell="f" style="position:absolute;left:335;top:10675;width:126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380;top:10730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41" path="m7,14l4,11l2,9l2,2l0,0l0,28l2,31l7,33l9,35l11,35l14,38l21,38l23,40l35,40l40,38l47,38l50,35l52,35l55,33l59,31l62,28l59,0l59,2l57,4l57,9l55,11l52,14l50,16l50,19l47,19l45,21l40,21l38,23l21,23l16,21l14,21l11,19l9,16l7,14xe" fillcolor="black" stroked="f" o:allowincell="f" style="position:absolute;left:344;top:10821;width:62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8" path="m12,14l12,9l9,7l7,4l4,2l0,0l0,14l2,19l2,21l4,24l4,28l7,57l9,52l12,50l14,48l14,45l16,40l16,21l14,16l14,14l12,14xe" fillcolor="black" stroked="f" o:allowincell="f" style="position:absolute;left:399;top:10791;width:1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72" path="m4,24l2,26l2,33l0,36l0,50l2,55l2,57l4,60l4,64l7,67l9,69l12,72l12,43l14,40l14,33l16,31l16,28l19,26l21,24l23,21l28,21l28,19l36,19l40,16l47,16l52,19l55,19l57,21l60,21l62,24l64,26l67,28l67,14l79,14l81,16l91,16l93,19l98,19l98,21l103,21l105,24l107,26l110,28l112,31l115,33l115,36l117,40l117,14l115,12l112,12l110,9l107,7l105,7l103,4l96,4l93,2l86,2l83,0l40,0l36,2l33,2l28,4l23,4l21,7l19,9l16,9l14,12l12,14l9,19l7,21l4,24xe" fillcolor="black" stroked="f" o:allowincell="f" style="position:absolute;left:332;top:10778;width:117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67" path="m2,67l4,67l7,64l11,64l14,62l19,62l21,60l23,57l26,55l26,52l28,50l31,48l31,45l33,40l33,21l31,19l31,14l28,12l28,9l26,7l23,2l21,0l21,33l19,36l19,40l16,43l14,45l11,48l9,48l4,50l0,50l2,67xe" fillcolor="black" stroked="f" o:allowincell="f" style="position:absolute;left:428;top:10791;width:33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3l14,21l16,21l19,19l23,19l26,16l76,16l81,19l86,19l88,21l91,21l93,23l95,23l98,26l100,28l103,31l103,33l105,38l105,14l103,11l100,9l95,7l93,7l88,4l86,4l81,2l71,2l69,0l38,0l33,2l23,2l19,4l14,4l11,7l7,7l4,9l2,11l0,14l0,40l2,38xe" fillcolor="black" stroked="f" o:allowincell="f" style="position:absolute;left:344;top:10876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7l26,47l26,45l21,45l19,43l16,38l14,35l14,31l12,26l12,0l9,2l7,4l4,7l4,9l2,14l2,16l0,19l0,35l2,38l2,40l4,45l4,47l7,50l9,52l12,55l16,57l19,59l21,62l26,62l28,64l36,64l38,67l52,67l57,69l76,69l79,67l93,67l96,64l100,64l105,62l107,59l110,59l115,57l117,55l120,52l122,50l124,47l124,45l127,43l127,40l129,38l129,16l127,11l127,9l124,7l122,4l122,2l120,0l117,0l117,31l115,33l115,38l112,40l110,43l107,45l105,45l103,47l100,47l96,50l86,50l83,52l45,52l43,50xe" fillcolor="black" stroked="f" o:allowincell="f" style="position:absolute;left:332;top:10891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9" path="m45,0l31,0l31,55l0,55l0,69l31,69l31,88l45,88l45,14l103,55l127,69l127,57l45,0xe" fillcolor="black" stroked="f" o:allowincell="f" style="position:absolute;left:335;top:11530;width:126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5" path="m0,0l0,14l81,14l57,0l0,0xe" fillcolor="black" stroked="f" o:allowincell="f" style="position:absolute;left:380;top:11585;width:81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72" path="m38,72l45,72l50,69l52,69l55,67l60,64l62,62l64,60l64,36l62,40l62,43l60,45l57,47l55,50l52,52l47,52l45,55l28,55l26,52l23,50l19,47l19,45l16,43l14,40l14,33l12,31l12,0l9,0l7,2l7,7l4,9l2,12l2,19l0,21l0,38l2,43l2,45l4,50l4,52l7,55l9,57l12,60l14,62l16,64l19,67l21,67l23,69l28,69l31,72l38,72xe" fillcolor="black" stroked="f" o:allowincell="f" style="position:absolute;left:332;top:11645;width:64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3" path="m19,16l14,16l11,14l9,14l7,12l4,9l2,7l2,2l0,0l0,24l2,26l4,28l7,28l9,31l11,31l16,33l26,33l28,31l31,31l36,28l38,26l40,26l40,2l38,4l36,7l33,12l31,14l26,16l19,16xe" fillcolor="black" stroked="f" o:allowincell="f" style="position:absolute;left:409;top:11679;width:40;height: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72" path="m2,38l2,31l4,28l7,26l9,24l11,21l14,19l16,19l19,16l35,16l40,19l43,21l45,24l47,26l47,28l50,31l52,33l52,72l55,69l57,67l57,62l59,60l59,62l62,67l64,69l64,38l67,36l67,31l69,28l71,26l76,24l79,21l91,21l93,24l95,24l98,26l100,28l103,31l103,33l105,38l105,72l107,69l110,67l110,64l112,62l115,60l115,55l117,52l117,28l115,26l115,24l112,19l110,16l107,14l105,12l100,9l98,7l95,7l91,4l79,4l74,7l71,7l69,9l67,12l64,14l62,16l59,21l59,24l57,19l57,16l55,14l52,12l50,9l47,7l47,4l43,4l40,2l38,2l33,0l19,0l16,2l9,2l7,4l4,7l2,9l0,12l0,43l2,38xe" fillcolor="black" stroked="f" o:allowincell="f" style="position:absolute;left:344;top:11633;width:117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0" path="m2,38l2,33l4,31l4,28l9,26l11,23l14,21l16,21l19,19l23,19l26,16l76,16l81,19l86,19l88,21l91,21l93,23l95,23l98,26l100,28l103,31l103,33l105,38l105,14l103,11l100,9l95,7l93,7l88,4l86,4l81,2l71,2l69,0l38,0l33,2l23,2l19,4l14,4l11,7l7,7l4,9l2,11l0,14l0,40l2,38xe" fillcolor="black" stroked="f" o:allowincell="f" style="position:absolute;left:344;top:11732;width:105;height: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8l26,48l26,45l21,45l19,43l16,38l14,36l14,31l12,26l12,0l9,2l7,4l4,7l4,9l2,14l2,16l0,19l0,36l2,38l2,40l4,45l4,48l7,50l9,52l12,55l16,57l19,60l21,62l26,62l28,64l36,64l38,67l52,67l57,69l76,69l79,67l93,67l96,64l100,64l105,62l107,60l110,60l115,57l117,55l120,52l122,50l124,48l124,45l127,43l127,40l129,38l129,16l127,12l127,9l124,7l122,4l122,2l120,0l117,0l117,31l115,33l115,38l112,40l110,43l107,45l105,45l103,48l100,48l96,50l86,50l83,52l45,52l43,50xe" fillcolor="black" stroked="f" o:allowincell="f" style="position:absolute;left:332;top:11746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5;top:12383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,72" path="m9,67l9,69l12,72l12,40l14,38l14,31l16,28l19,24l21,24l23,21l26,19l28,19l33,16l36,16l36,0l31,0l26,2l23,2l21,4l16,7l14,7l12,9l9,12l7,14l7,16l4,19l2,24l2,28l0,33l0,48l2,52l2,57l4,62l7,64l9,67xe" fillcolor="black" stroked="f" o:allowincell="f" style="position:absolute;left:332;top:13244;width:35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44" path="m16,23l14,23l11,21l9,19l7,16l4,14l2,9l2,4l0,0l0,31l4,33l7,35l9,38l11,38l16,40l19,40l21,43l45,43l47,40l52,40l55,38l57,35l59,33l62,31l59,0l59,7l57,11l57,14l55,16l52,19l52,21l47,23l45,23l43,26l21,26l16,23xe" fillcolor="black" stroked="f" o:allowincell="f" style="position:absolute;left:344;top:13284;width:62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48" path="m4,2l2,0l0,48l2,45l4,43l7,40l7,36l9,33l9,14l7,11l7,9l4,4l4,2xe" fillcolor="black" stroked="f" o:allowincell="f" style="position:absolute;left:409;top:13265;width:9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7" path="m14,69l16,67l19,19l52,26l52,76l67,76l67,12l2,0l0,14l2,16l4,19l7,21l9,24l11,28l11,38l14,69xe" fillcolor="black" stroked="f" o:allowincell="f" style="position:absolute;left:392;top:13246;width:66;height: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4" path="m14,83l14,21l16,23l21,26l23,28l26,31l28,33l31,35l33,38l35,43l38,47l40,47l43,50l45,55l47,57l50,59l52,62l55,64l57,67l60,69l62,71l64,74l69,76l71,79l74,79l76,81l79,81l81,83l103,83l105,81l110,79l112,79l115,76l115,50l112,52l112,55l110,59l107,62l105,64l103,67l83,67l81,64l76,62l74,59l71,59l69,57l67,55l64,55l62,52l60,47l57,45l55,43l52,40l50,35l47,33l45,31l40,26l38,23l35,21l33,19l31,16l28,14l28,11l26,11l23,9l19,7l16,4l14,4l11,2l7,2l2,0l0,0l0,83l14,83xe" fillcolor="black" stroked="f" o:allowincell="f" style="position:absolute;left:335;top:13340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4" path="m7,16l12,19l14,19l16,21l19,23l21,26l21,28l23,31l23,33l26,38l26,74l28,71l31,69l33,67l33,62l36,59l36,57l38,52l38,31l36,28l36,23l33,21l33,19l31,16l28,14l26,11l23,9l21,7l19,4l16,4l14,2l7,2l2,0l0,16l7,16xe" fillcolor="black" stroked="f" o:allowincell="f" style="position:absolute;left:423;top:13342;width:38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4l14,21l16,21l19,19l23,19l26,16l76,16l81,19l86,19l88,21l91,21l93,24l95,24l98,26l100,28l103,31l103,33l105,38l105,14l103,12l100,9l95,7l93,7l88,4l86,4l81,2l71,2l69,0l38,0l33,2l23,2l19,4l14,4l11,7l7,7l4,9l2,12l0,14l0,40l2,38xe" fillcolor="black" stroked="f" o:allowincell="f" style="position:absolute;left:344;top:13440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7l26,47l26,45l21,45l19,43l16,38l14,35l14,31l12,26l12,0l9,2l7,4l4,7l4,9l2,14l2,16l0,19l0,35l2,38l2,40l4,45l4,47l7,50l9,52l12,55l16,57l19,59l21,62l26,62l28,64l36,64l38,67l52,67l57,69l76,69l79,67l93,67l96,64l100,64l105,62l107,59l110,59l115,57l117,55l120,52l122,50l124,47l124,45l127,43l127,40l129,38l129,16l127,11l127,9l124,7l122,4l122,2l120,0l117,0l117,31l115,33l115,38l112,40l110,43l107,45l105,45l103,47l100,47l96,50l86,50l83,52l45,52l43,50xe" fillcolor="black" stroked="f" o:allowincell="f" style="position:absolute;left:332;top:13455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72" path="m9,67l9,69l12,72l12,40l14,38l14,31l16,28l19,24l21,24l23,21l26,19l28,19l33,16l36,16l36,0l31,0l26,2l23,2l21,4l16,7l14,7l12,9l9,12l7,14l7,16l4,19l2,24l2,28l0,33l0,48l2,52l2,57l4,62l7,64l9,67xe" fillcolor="black" stroked="f" o:allowincell="f" style="position:absolute;left:332;top:14098;width:35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43" path="m16,24l14,24l11,21l9,19l7,16l4,14l2,9l2,4l0,0l0,31l4,33l7,36l9,38l11,38l16,40l19,40l21,43l45,43l47,40l52,40l55,38l57,36l59,33l62,31l59,0l59,7l57,12l57,14l55,16l52,19l52,21l47,24l45,24l43,26l21,26l16,24xe" fillcolor="black" stroked="f" o:allowincell="f" style="position:absolute;left:344;top:14139;width:62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48" path="m4,2l2,0l0,47l2,45l4,43l7,40l7,35l9,33l9,14l7,11l7,9l4,4l4,2xe" fillcolor="black" stroked="f" o:allowincell="f" style="position:absolute;left:409;top:14120;width:9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7" path="m14,69l16,67l19,19l52,26l52,76l67,76l67,12l2,0l0,14l2,16l4,19l7,21l9,24l11,28l11,38l14,69xe" fillcolor="black" stroked="f" o:allowincell="f" style="position:absolute;left:392;top:14100;width:66;height: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8" path="m45,0l31,0l31,55l0,55l0,69l31,69l31,88l45,88l45,14l103,55l127,69l127,57l45,0xe" fillcolor="black" stroked="f" o:allowincell="f" style="position:absolute;left:335;top:14192;width:126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380;top:14247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3l14,21l16,21l19,19l23,19l26,16l76,16l81,19l86,19l88,21l91,21l93,23l95,23l98,26l100,28l103,31l103,33l105,38l105,14l103,11l100,9l95,7l93,7l88,4l86,4l81,2l71,2l69,0l38,0l33,2l23,2l19,4l14,4l11,7l7,7l4,9l2,11l0,14l0,40l2,38xe" fillcolor="black" stroked="f" o:allowincell="f" style="position:absolute;left:344;top:14295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5l14,31l12,26l12,0l9,2l7,4l4,7l4,9l2,14l2,16l0,19l0,35l2,38l2,40l4,45l4,47l7,50l9,52l12,55l16,57l19,59l21,62l26,62l28,64l36,64l38,67l52,67l57,69l76,69l79,67l93,67l96,64l100,64l105,62l107,59l110,59l115,57l117,55l120,52l122,50l124,47l124,45l127,43l127,40l129,38l129,16l127,11l127,9l124,7l122,4l122,2l120,0l117,0l117,31l115,33l115,38l112,40l110,43l107,45l105,45l103,47l100,47l96,50l86,50l83,52l45,52l43,50xe" fillcolor="black" stroked="f" o:allowincell="f" style="position:absolute;left:332;top:14309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5;top:14946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,31" path="m2,7l2,9l4,12l7,16l9,21l12,23l14,26l16,28l16,31l19,9l16,7l16,2l14,0l0,0l0,2l2,7xe" fillcolor="black" stroked="f" o:allowincell="f" style="position:absolute;left:11510;top:1292;width:18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8" path="m108,11l108,9l105,7l103,2l100,0l98,21l0,21l0,38l127,38l127,26l124,26l122,23l120,21l115,19l112,16l110,14l108,11xe" fillcolor="black" stroked="f" o:allowincell="f" style="position:absolute;left:11428;top:1302;width:127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4" path="m14,84l14,21l16,24l21,26l24,28l26,31l28,33l31,36l33,38l36,43l38,48l40,48l43,50l45,55l48,57l50,60l52,62l55,64l57,67l60,69l62,72l64,74l69,76l72,79l74,79l76,81l79,81l81,84l103,84l105,81l110,79l112,79l115,76l115,50l112,52l112,55l110,60l108,62l105,64l103,67l84,67l81,64l76,62l74,60l72,60l69,57l67,55l64,55l62,52l60,48l57,45l55,43l52,40l50,36l48,33l45,31l40,26l38,24l36,21l33,19l31,16l28,14l28,12l26,12l24,9l19,7l16,4l14,4l12,2l7,2l2,0l0,0l0,84l14,84xe" fillcolor="black" stroked="f" o:allowincell="f" style="position:absolute;left:11428;top:1376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5" path="m7,16l12,19l14,19l16,21l19,24l21,26l21,28l23,31l23,33l26,38l26,74l28,72l31,69l33,67l33,62l35,60l35,57l38,52l38,31l35,28l35,24l33,21l33,19l31,16l28,14l26,12l23,9l21,7l19,4l16,4l14,2l7,2l2,0l0,16l7,16xe" fillcolor="black" stroked="f" o:allowincell="f" style="position:absolute;left:11517;top:1378;width:38;height: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1l100,9l96,7l93,7l88,4l86,4l81,2l72,2l69,0l38,0l33,2l24,2l19,4l14,4l12,7l7,7l4,9l2,11l0,14l0,40l2,38xe" fillcolor="black" stroked="f" o:allowincell="f" style="position:absolute;left:11438;top:1477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8l26,48l26,45l21,45l19,43l16,38l14,36l14,31l12,26l12,0l9,2l7,4l4,7l4,9l2,14l2,16l0,19l0,36l2,38l2,40l4,45l4,48l7,50l9,52l12,55l16,57l19,60l21,62l26,62l28,64l36,64l38,67l52,67l57,69l76,69l79,67l93,67l96,64l100,64l105,62l108,60l110,60l115,57l117,55l120,52l122,50l124,48l124,45l127,43l127,40l129,38l129,16l127,12l127,9l124,7l122,4l122,2l120,0l117,0l117,31l115,33l115,38l112,40l110,43l108,45l105,45l103,48l100,48l96,50l86,50l84,52l45,52l43,50xe" fillcolor="black" stroked="f" o:allowincell="f" style="position:absolute;left:11426;top:1491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32" path="m2,7l2,9l4,12l7,16l9,21l12,24l14,26l16,28l16,31l19,9l16,7l16,2l14,0l0,0l0,2l2,7xe" fillcolor="black" stroked="f" o:allowincell="f" style="position:absolute;left:11510;top:2146;width:18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8" path="m108,12l108,9l105,7l103,2l100,0l98,21l0,21l0,38l127,38l127,26l124,26l122,24l120,21l115,19l112,16l110,14l108,12xe" fillcolor="black" stroked="f" o:allowincell="f" style="position:absolute;left:11428;top:2156;width:127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1" path="m7,14l4,12l2,9l2,2l0,0l0,28l2,31l7,33l9,36l12,36l14,38l21,38l24,40l36,40l40,38l47,38l50,36l52,36l55,33l60,31l62,28l60,0l60,2l57,4l57,9l55,12l52,14l50,16l50,19l47,19l45,21l40,21l38,24l21,24l16,21l14,21l12,19l9,16l7,14xe" fillcolor="black" stroked="f" o:allowincell="f" style="position:absolute;left:11438;top:2276;width:61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8" path="m12,14l12,9l9,7l7,4l4,2l0,0l0,14l2,19l2,21l4,23l4,28l7,57l9,52l12,50l14,47l14,45l16,40l16,21l14,16l14,14l12,14xe" fillcolor="black" stroked="f" o:allowincell="f" style="position:absolute;left:11493;top:2247;width:1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72" path="m4,24l2,26l2,33l0,35l0,50l2,55l2,57l4,60l4,64l7,67l9,69l12,72l12,43l14,40l14,33l16,31l16,28l19,26l21,24l24,21l28,21l28,19l36,19l40,16l48,16l52,19l55,19l57,21l60,21l62,24l64,26l67,28l67,14l79,14l81,16l91,16l93,19l98,19l98,21l103,21l105,24l108,26l110,28l112,31l115,33l115,35l117,40l117,14l115,12l112,12l110,9l108,7l105,7l103,4l96,4l93,2l86,2l84,0l40,0l36,2l33,2l28,4l24,4l21,7l19,9l16,9l14,12l12,14l9,19l7,21l4,24xe" fillcolor="black" stroked="f" o:allowincell="f" style="position:absolute;left:11426;top:2233;width:116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67" path="m2,67l4,67l7,64l12,64l14,62l19,62l21,60l23,57l26,55l26,52l28,50l31,47l31,45l33,40l33,21l31,19l31,14l28,12l28,9l26,7l23,2l21,0l21,33l19,35l19,40l16,43l14,45l12,47l9,47l4,50l0,50l2,67xe" fillcolor="black" stroked="f" o:allowincell="f" style="position:absolute;left:11522;top:2247;width:33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4l14,21l16,21l19,19l24,19l26,16l76,16l81,19l86,19l88,21l91,21l93,24l96,24l98,26l100,28l103,31l103,33l105,38l105,14l103,12l100,9l96,7l93,7l88,4l86,4l81,2l72,2l69,0l38,0l33,2l24,2l19,4l14,4l12,7l7,7l4,9l2,12l0,14l0,40l2,38xe" fillcolor="black" stroked="f" o:allowincell="f" style="position:absolute;left:11438;top:2331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7l26,47l26,45l21,45l19,43l16,38l14,36l14,31l12,26l12,0l9,2l7,4l4,7l4,9l2,14l2,16l0,19l0,36l2,38l2,40l4,45l4,47l7,50l9,52l12,55l16,57l19,60l21,62l26,62l28,64l36,64l38,67l52,67l57,69l76,69l79,67l93,67l96,64l100,64l105,62l108,60l110,60l115,57l117,55l120,52l122,50l124,47l124,45l127,43l127,40l129,38l129,16l127,12l127,9l124,7l122,4l122,2l120,0l117,0l117,31l115,33l115,38l112,40l110,43l108,45l105,45l103,47l100,47l96,50l86,50l84,52l45,52l43,50xe" fillcolor="black" stroked="f" o:allowincell="f" style="position:absolute;left:11426;top:2346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419;top:2980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5,84" path="m14,84l14,21l16,24l21,26l24,28l26,31l28,33l31,36l33,38l36,43l38,47l40,47l43,50l45,55l48,57l50,60l52,62l55,64l57,67l60,69l62,72l64,74l69,76l72,79l74,79l76,81l79,81l81,84l103,84l105,81l110,79l112,79l115,76l115,50l112,52l112,55l110,60l108,62l105,64l103,67l84,67l81,64l76,62l74,60l72,60l69,57l67,55l64,55l62,52l60,47l57,45l55,43l52,40l50,36l48,33l45,31l40,26l38,24l36,21l33,19l31,16l28,14l28,12l26,12l24,9l19,7l16,4l14,4l12,2l7,2l2,0l0,0l0,84l14,84xe" fillcolor="black" stroked="f" o:allowincell="f" style="position:absolute;left:11428;top:3841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5" path="m7,16l12,19l14,19l16,21l19,24l21,26l21,28l23,31l23,33l26,38l26,74l28,72l31,69l33,67l33,62l35,60l35,57l38,52l38,31l35,28l35,24l33,21l33,19l31,16l28,14l26,12l23,9l21,7l19,4l16,4l14,2l7,2l2,0l0,16l7,16xe" fillcolor="black" stroked="f" o:allowincell="f" style="position:absolute;left:11517;top:3843;width:38;height: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9" path="m45,0l31,0l31,55l0,55l0,69l31,69l31,88l45,88l45,14l103,55l127,69l127,57l45,0xe" fillcolor="black" stroked="f" o:allowincell="f" style="position:absolute;left:11428;top:3937;width:127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11474;top:3992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2l100,9l96,7l93,7l88,4l86,4l81,2l72,2l69,0l38,0l33,2l24,2l19,4l14,4l12,7l7,7l4,9l2,12l0,14l0,40l2,38xe" fillcolor="black" stroked="f" o:allowincell="f" style="position:absolute;left:11438;top:4040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5l14,31l12,26l12,0l9,2l7,4l4,7l4,9l2,14l2,16l0,19l0,35l2,38l2,40l4,45l4,47l7,50l9,52l12,55l16,57l19,60l21,62l26,62l28,64l36,64l38,67l52,67l57,69l76,69l79,67l93,67l96,64l100,64l105,62l108,60l110,60l115,57l117,55l120,52l122,50l124,47l124,45l127,43l127,40l129,38l129,16l127,11l127,9l124,7l122,4l122,2l120,0l117,0l117,31l115,33l115,38l112,40l110,43l108,45l105,45l103,47l100,47l96,50l86,50l84,52l45,52l43,50xe" fillcolor="black" stroked="f" o:allowincell="f" style="position:absolute;left:11426;top:4054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419;top:4689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9;top:5545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9;top:6401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9;top:7255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8,89" path="m45,0l31,0l31,55l0,55l0,69l31,69l31,88l45,88l45,14l103,55l127,69l127,57l45,0xe" fillcolor="black" stroked="f" o:allowincell="f" style="position:absolute;left:11428;top:8110;width:127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11474;top:8167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0" path="m2,38l2,33l4,31l4,28l9,26l12,23l14,21l16,21l19,19l24,19l26,16l76,16l81,19l86,19l88,21l91,21l93,23l96,23l98,26l100,28l103,31l103,33l105,38l105,14l103,11l100,9l96,7l93,7l88,4l86,4l81,2l72,2l69,0l38,0l33,2l24,2l19,4l14,4l12,7l7,7l4,9l2,11l0,14l0,40l2,38xe" fillcolor="black" stroked="f" o:allowincell="f" style="position:absolute;left:11438;top:8215;width:104;height: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6l14,31l12,26l12,0l9,2l7,4l4,7l4,9l2,14l2,16l0,19l0,36l2,38l2,40l4,45l4,47l7,50l9,52l12,55l16,57l19,60l21,62l26,62l28,64l36,64l38,67l52,67l57,69l76,69l79,67l93,67l96,64l100,64l105,62l108,60l110,60l115,57l117,55l120,52l122,50l124,47l124,45l127,43l127,40l129,38l129,16l127,12l127,9l124,7l122,4l122,2l120,0l117,0l117,31l115,33l115,38l112,40l110,43l108,45l105,45l103,47l100,47l96,50l86,50l84,52l45,52l43,50xe" fillcolor="black" stroked="f" o:allowincell="f" style="position:absolute;left:11426;top:8229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2l100,9l96,7l93,7l88,4l86,4l81,2l72,2l69,0l38,0l33,2l24,2l19,4l14,4l12,7l7,7l4,9l2,12l0,14l0,40l2,38xe" fillcolor="black" stroked="f" o:allowincell="f" style="position:absolute;left:11438;top:8313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6l14,31l12,26l12,0l9,2l7,4l4,7l4,9l2,14l2,16l0,19l0,36l2,38l2,40l4,45l4,47l7,50l9,52l12,55l16,57l19,60l21,62l26,62l28,64l36,64l38,67l52,67l57,69l76,69l79,67l93,67l96,64l100,64l105,62l108,60l110,60l115,57l117,55l120,52l122,50l124,47l124,45l127,43l127,40l129,38l129,16l127,11l127,9l124,7l122,4l122,2l120,0l117,0l117,31l115,33l115,38l112,40l110,43l108,45l105,45l103,47l100,47l96,50l86,50l84,52l45,52l43,50xe" fillcolor="black" stroked="f" o:allowincell="f" style="position:absolute;left:11426;top:8326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9" path="m45,0l31,0l31,55l0,55l0,69l31,69l31,88l45,88l45,14l103,55l127,69l127,57l45,0xe" fillcolor="black" stroked="f" o:allowincell="f" style="position:absolute;left:11428;top:8966;width:127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11474;top:9021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4" path="m14,83l14,21l16,23l21,26l24,28l26,31l28,33l31,36l33,38l36,43l38,47l40,47l43,50l45,55l48,57l50,60l52,62l55,64l57,67l60,69l62,72l64,74l69,76l72,79l74,79l76,81l79,81l81,83l103,83l105,81l110,79l112,79l115,76l115,50l112,52l112,55l110,60l108,62l105,64l103,67l84,67l81,64l76,62l74,60l72,60l69,57l67,55l64,55l62,52l60,47l57,45l55,43l52,40l50,36l48,33l45,31l40,26l38,23l36,21l33,19l31,16l28,14l28,12l26,12l24,9l19,7l16,4l14,4l12,2l7,2l2,0l0,0l0,83l14,83xe" fillcolor="black" stroked="f" o:allowincell="f" style="position:absolute;left:11428;top:9067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4" path="m7,16l12,19l14,19l16,21l19,23l21,26l21,28l23,31l23,33l26,38l26,74l28,72l31,69l33,67l33,62l35,60l35,57l38,52l38,31l35,28l35,23l33,21l33,19l31,16l28,14l26,12l23,9l21,7l19,4l16,4l14,2l7,2l2,0l0,16l7,16xe" fillcolor="black" stroked="f" o:allowincell="f" style="position:absolute;left:11517;top:9069;width:38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1l100,9l96,7l93,7l88,4l86,4l81,2l72,2l69,0l38,0l33,2l24,2l19,4l14,4l12,7l7,7l4,9l2,11l0,14l0,40l2,38xe" fillcolor="black" stroked="f" o:allowincell="f" style="position:absolute;left:11438;top:9167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8l26,48l26,45l21,45l19,43l16,38l14,36l14,31l12,26l12,0l9,2l7,4l4,7l4,9l2,14l2,16l0,19l0,36l2,38l2,40l4,45l4,48l7,50l9,52l12,55l16,57l19,60l21,62l26,62l28,64l36,64l38,67l52,67l57,69l76,69l79,67l93,67l96,64l100,64l105,62l108,60l110,60l115,57l117,55l120,52l122,50l124,48l124,45l127,43l127,40l129,38l129,16l127,12l127,9l124,7l122,4l122,2l120,0l117,0l117,31l115,33l115,38l112,40l110,43l108,45l105,45l103,48l100,48l96,50l86,50l84,52l45,52l43,50xe" fillcolor="black" stroked="f" o:allowincell="f" style="position:absolute;left:11426;top:9182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9" path="m45,0l31,0l31,55l0,55l0,69l31,69l31,88l45,88l45,14l103,55l127,69l127,57l45,0xe" fillcolor="black" stroked="f" o:allowincell="f" style="position:absolute;left:11428;top:9820;width:127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5" path="m0,0l0,14l81,14l57,0l0,0xe" fillcolor="black" stroked="f" o:allowincell="f" style="position:absolute;left:11474;top:9875;width:81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8" path="m45,0l31,0l31,55l0,55l0,69l31,69l31,88l45,88l45,14l103,55l127,69l127,57l45,0xe" fillcolor="black" stroked="f" o:allowincell="f" style="position:absolute;left:11428;top:9919;width:127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11474;top:9974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2l100,9l96,7l93,7l88,4l86,4l81,2l72,2l69,0l38,0l33,2l24,2l19,4l14,4l12,7l7,7l4,9l2,12l0,14l0,40l2,38xe" fillcolor="black" stroked="f" o:allowincell="f" style="position:absolute;left:11438;top:10022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6l14,31l12,26l12,0l9,2l7,4l4,7l4,9l2,14l2,16l0,19l0,36l2,38l2,40l4,45l4,47l7,50l9,52l12,55l16,57l19,60l21,62l26,62l28,64l36,64l38,67l52,67l57,69l76,69l79,67l93,67l96,64l100,64l105,62l108,60l110,60l115,57l117,55l120,52l122,50l124,47l124,45l127,43l127,40l129,38l129,16l127,11l127,9l124,7l122,4l122,2l120,0l117,0l117,31l115,33l115,38l112,40l110,43l108,45l105,45l103,47l100,47l96,50l86,50l84,52l45,52l43,50xe" fillcolor="black" stroked="f" o:allowincell="f" style="position:absolute;left:11426;top:10036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8" path="m45,0l31,0l31,55l0,55l0,69l31,69l31,88l45,88l45,14l103,55l127,69l127,57l45,0xe" fillcolor="black" stroked="f" o:allowincell="f" style="position:absolute;left:11428;top:10675;width:127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11474;top:10730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1" path="m7,14l4,11l2,9l2,2l0,0l0,28l2,31l7,33l9,35l12,35l14,38l21,38l24,40l36,40l40,38l47,38l50,35l52,35l55,33l60,31l62,28l60,0l60,2l57,4l57,9l55,11l52,14l50,16l50,19l47,19l45,21l40,21l38,23l21,23l16,21l14,21l12,19l9,16l7,14xe" fillcolor="black" stroked="f" o:allowincell="f" style="position:absolute;left:11438;top:10821;width:61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8" path="m12,14l12,9l9,7l7,4l4,2l0,0l0,14l2,19l2,21l4,24l4,28l7,57l9,52l12,50l14,48l14,45l16,40l16,21l14,16l14,14l12,14xe" fillcolor="black" stroked="f" o:allowincell="f" style="position:absolute;left:11493;top:10791;width:1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72" path="m4,24l2,26l2,33l0,36l0,50l2,55l2,57l4,60l4,64l7,67l9,69l12,72l12,43l14,40l14,33l16,31l16,28l19,26l21,24l24,21l28,21l28,19l36,19l40,16l48,16l52,19l55,19l57,21l60,21l62,24l64,26l67,28l67,14l79,14l81,16l91,16l93,19l98,19l98,21l103,21l105,24l108,26l110,28l112,31l115,33l115,36l117,40l117,14l115,12l112,12l110,9l108,7l105,7l103,4l96,4l93,2l86,2l84,0l40,0l36,2l33,2l28,4l24,4l21,7l19,9l16,9l14,12l12,14l9,19l7,21l4,24xe" fillcolor="black" stroked="f" o:allowincell="f" style="position:absolute;left:11426;top:10778;width:116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67" path="m2,67l4,67l7,64l12,64l14,62l19,62l21,60l23,57l26,55l26,52l28,50l31,48l31,45l33,40l33,21l31,19l31,14l28,12l28,9l26,7l23,2l21,0l21,33l19,36l19,40l16,43l14,45l12,48l9,48l4,50l0,50l2,67xe" fillcolor="black" stroked="f" o:allowincell="f" style="position:absolute;left:11522;top:10791;width:33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1l100,9l96,7l93,7l88,4l86,4l81,2l72,2l69,0l38,0l33,2l24,2l19,4l14,4l12,7l7,7l4,9l2,11l0,14l0,40l2,38xe" fillcolor="black" stroked="f" o:allowincell="f" style="position:absolute;left:11438;top:10876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7l26,47l26,45l21,45l19,43l16,38l14,35l14,31l12,26l12,0l9,2l7,4l4,7l4,9l2,14l2,16l0,19l0,35l2,38l2,40l4,45l4,47l7,50l9,52l12,55l16,57l19,59l21,62l26,62l28,64l36,64l38,67l52,67l57,69l76,69l79,67l93,67l96,64l100,64l105,62l108,59l110,59l115,57l117,55l120,52l122,50l124,47l124,45l127,43l127,40l129,38l129,16l127,11l127,9l124,7l122,4l122,2l120,0l117,0l117,31l115,33l115,38l112,40l110,43l108,45l105,45l103,47l100,47l96,50l86,50l84,52l45,52l43,50xe" fillcolor="black" stroked="f" o:allowincell="f" style="position:absolute;left:11426;top:10891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9" path="m45,0l31,0l31,55l0,55l0,69l31,69l31,88l45,88l45,14l103,55l127,69l127,57l45,0xe" fillcolor="black" stroked="f" o:allowincell="f" style="position:absolute;left:11428;top:11530;width:127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5" path="m0,0l0,14l81,14l57,0l0,0xe" fillcolor="black" stroked="f" o:allowincell="f" style="position:absolute;left:11474;top:11585;width:81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72" path="m38,72l45,72l50,69l52,69l55,67l60,64l62,62l64,60l64,36l62,40l62,43l60,45l57,47l55,50l52,52l48,52l45,55l28,55l26,52l24,50l19,47l19,45l16,43l14,40l14,33l12,31l12,0l9,0l7,2l7,7l4,9l2,12l2,19l0,21l0,38l2,43l2,45l4,50l4,52l7,55l9,57l12,60l14,62l16,64l19,67l21,67l24,69l28,69l31,72l38,72xe" fillcolor="black" stroked="f" o:allowincell="f" style="position:absolute;left:11426;top:11645;width:64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33" path="m19,16l14,16l12,14l9,14l7,12l4,9l2,7l2,2l0,0l0,24l2,26l4,28l7,28l9,31l12,31l16,33l26,33l28,31l31,31l35,28l38,26l40,26l40,2l38,4l35,7l33,12l31,14l26,16l19,16xe" fillcolor="black" stroked="f" o:allowincell="f" style="position:absolute;left:11503;top:11679;width:39;height: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72" path="m2,38l2,31l4,28l7,26l9,24l12,21l14,19l16,19l19,16l36,16l40,19l43,21l45,24l47,26l47,28l50,31l52,33l52,72l55,69l57,67l57,62l60,60l60,62l62,67l64,69l64,38l67,36l67,31l69,28l72,26l76,24l79,21l91,21l93,24l96,24l98,26l100,28l103,31l103,33l105,38l105,72l107,69l110,67l110,64l112,62l115,60l115,55l117,52l117,28l115,26l115,24l112,19l110,16l107,14l105,12l100,9l98,7l96,7l91,4l79,4l74,7l72,7l69,9l67,12l64,14l62,16l60,21l60,24l57,19l57,16l55,14l52,12l50,9l47,7l47,4l43,4l40,2l38,2l33,0l19,0l16,2l9,2l7,4l4,7l2,9l0,12l0,43l2,38xe" fillcolor="black" stroked="f" o:allowincell="f" style="position:absolute;left:11438;top:11633;width:117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0" path="m2,38l2,33l4,31l4,28l9,26l12,23l14,21l16,21l19,19l24,19l26,16l76,16l81,19l86,19l88,21l91,21l93,23l96,23l98,26l100,28l103,31l103,33l105,38l105,14l103,11l100,9l96,7l93,7l88,4l86,4l81,2l72,2l69,0l38,0l33,2l24,2l19,4l14,4l12,7l7,7l4,9l2,11l0,14l0,40l2,38xe" fillcolor="black" stroked="f" o:allowincell="f" style="position:absolute;left:11438;top:11732;width:104;height: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8l26,48l26,45l21,45l19,43l16,38l14,36l14,31l12,26l12,0l9,2l7,4l4,7l4,9l2,14l2,16l0,19l0,36l2,38l2,40l4,45l4,48l7,50l9,52l12,55l16,57l19,60l21,62l26,62l28,64l36,64l38,67l52,67l57,69l76,69l79,67l93,67l96,64l100,64l105,62l108,60l110,60l115,57l117,55l120,52l122,50l124,48l124,45l127,43l127,40l129,38l129,16l127,12l127,9l124,7l122,4l122,2l120,0l117,0l117,31l115,33l115,38l112,40l110,43l108,45l105,45l103,48l100,48l96,50l86,50l84,52l45,52l43,50xe" fillcolor="black" stroked="f" o:allowincell="f" style="position:absolute;left:11426;top:11746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419;top:12383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,72" path="m9,67l9,69l12,72l12,40l14,38l14,31l16,28l19,24l21,24l24,21l26,19l28,19l33,16l36,16l36,0l31,0l26,2l24,2l21,4l16,7l14,7l12,9l9,12l7,14l7,16l4,19l2,24l2,28l0,33l0,48l2,52l2,57l4,62l7,64l9,67xe" fillcolor="black" stroked="f" o:allowincell="f" style="position:absolute;left:11426;top:13244;width:35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4" path="m19,40l21,43l45,43l47,40l52,40l55,38l57,35l60,33l62,31l60,0l60,11l57,14l55,16l52,19l52,21l47,23l45,23l43,26l21,26l16,23l14,23l12,21l9,19l7,16l4,14l2,9l2,4l0,0l0,31l4,33l7,35l9,38l12,38l16,40l19,40xe" fillcolor="black" stroked="f" o:allowincell="f" style="position:absolute;left:11438;top:13284;width:61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8" path="m4,2l2,0l0,48l2,45l4,43l7,40l7,36l9,33l9,14l7,11l7,9l4,4l4,2xe" fillcolor="black" stroked="f" o:allowincell="f" style="position:absolute;left:11503;top:13265;width: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7" path="m14,69l16,67l19,19l52,26l52,76l67,76l67,12l2,0l0,14l2,16l4,19l7,21l9,24l12,28l12,38l14,69xe" fillcolor="black" stroked="f" o:allowincell="f" style="position:absolute;left:11486;top:13246;width:66;height: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4" path="m14,83l14,21l16,23l21,26l24,28l26,31l28,33l31,35l33,38l36,43l38,47l40,47l43,50l45,55l48,57l50,59l52,62l55,64l57,67l60,69l62,71l64,74l69,76l72,79l74,79l76,81l79,81l81,83l103,83l105,81l110,79l112,79l115,76l115,50l112,52l112,55l110,59l108,62l105,64l103,67l84,67l81,64l76,62l74,59l72,59l69,57l67,55l64,55l62,52l60,47l57,45l55,43l52,40l50,35l48,33l45,31l40,26l38,23l36,21l33,19l31,16l28,14l28,11l26,11l24,9l19,7l16,4l14,4l12,2l7,2l2,0l0,0l0,83l14,83xe" fillcolor="black" stroked="f" o:allowincell="f" style="position:absolute;left:11428;top:13340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4" path="m7,16l12,19l14,19l16,21l19,23l21,26l21,28l23,31l23,33l26,38l26,74l28,71l31,69l33,67l33,62l35,59l35,57l38,52l38,31l35,28l35,23l33,21l33,19l31,16l28,14l26,11l23,9l21,7l19,4l16,4l14,2l7,2l2,0l0,16l7,16xe" fillcolor="black" stroked="f" o:allowincell="f" style="position:absolute;left:11517;top:13342;width:38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4l14,21l16,21l19,19l24,19l26,16l76,16l81,19l86,19l88,21l91,21l93,24l96,24l98,26l100,28l103,31l103,33l105,38l105,14l103,12l100,9l96,7l93,7l88,4l86,4l81,2l72,2l69,0l38,0l33,2l24,2l19,4l14,4l12,7l7,7l4,9l2,12l0,14l0,40l2,38xe" fillcolor="black" stroked="f" o:allowincell="f" style="position:absolute;left:11438;top:13440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7l26,47l26,45l21,45l19,43l16,38l14,35l14,31l12,26l12,0l9,2l7,4l4,7l4,9l2,14l2,16l0,19l0,35l2,38l2,40l4,45l4,47l7,50l9,52l12,55l16,57l19,59l21,62l26,62l28,64l36,64l38,67l52,67l57,69l76,69l79,67l93,67l96,64l100,64l105,62l108,59l110,59l115,57l117,55l120,52l122,50l124,47l124,45l127,43l127,40l129,38l129,16l127,11l127,9l124,7l122,4l122,2l120,0l117,0l117,31l115,33l115,38l112,40l110,43l108,45l105,45l103,47l100,47l96,50l86,50l84,52l45,52l43,50xe" fillcolor="black" stroked="f" o:allowincell="f" style="position:absolute;left:11426;top:13455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72" path="m9,67l9,69l12,72l12,40l14,38l14,31l16,28l19,24l21,24l24,21l26,19l28,19l33,16l36,16l36,0l31,0l26,2l24,2l21,4l16,7l14,7l12,9l9,12l7,14l7,16l4,19l2,24l2,28l0,33l0,48l2,52l2,57l4,62l7,64l9,67xe" fillcolor="black" stroked="f" o:allowincell="f" style="position:absolute;left:11426;top:14098;width:35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3" path="m19,40l21,43l45,43l47,40l52,40l55,38l57,36l60,33l62,31l60,0l60,12l57,14l55,16l52,19l52,21l47,24l45,24l43,26l21,26l16,24l14,24l12,21l9,19l7,16l4,14l2,9l2,4l0,0l0,31l4,33l7,36l9,38l12,38l16,40l19,40xe" fillcolor="black" stroked="f" o:allowincell="f" style="position:absolute;left:11438;top:14139;width:6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8" path="m4,2l2,0l0,47l2,45l4,43l7,40l7,35l9,33l9,14l7,11l7,9l4,4l4,2xe" fillcolor="black" stroked="f" o:allowincell="f" style="position:absolute;left:11503;top:14120;width: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7" path="m14,69l16,67l19,19l52,26l52,76l67,76l67,12l2,0l0,14l2,16l4,19l7,21l9,24l12,28l12,38l14,69xe" fillcolor="black" stroked="f" o:allowincell="f" style="position:absolute;left:11486;top:14100;width:66;height: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8" path="m45,0l31,0l31,55l0,55l0,69l31,69l31,88l45,88l45,14l103,55l127,69l127,57l45,0xe" fillcolor="black" stroked="f" o:allowincell="f" style="position:absolute;left:11428;top:14192;width:127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11474;top:14247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1l100,9l96,7l93,7l88,4l86,4l81,2l72,2l69,0l38,0l33,2l24,2l19,4l14,4l12,7l7,7l4,9l2,11l0,14l0,40l2,38xe" fillcolor="black" stroked="f" o:allowincell="f" style="position:absolute;left:11438;top:14295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5l14,31l12,26l12,0l9,2l7,4l4,7l4,9l2,14l2,16l0,19l0,35l2,38l2,40l4,45l4,47l7,50l9,52l12,55l16,57l19,59l21,62l26,62l28,64l36,64l38,67l52,67l57,69l76,69l79,67l93,67l96,64l100,64l105,62l108,59l110,59l115,57l117,55l120,52l122,50l124,47l124,45l127,43l127,40l129,38l129,16l127,11l127,9l124,7l122,4l122,2l120,0l117,0l117,31l115,33l115,38l112,40l110,43l108,45l105,45l103,47l100,47l96,50l86,50l84,52l45,52l43,50xe" fillcolor="black" stroked="f" o:allowincell="f" style="position:absolute;left:11426;top:14309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419;top:14946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black" stroked="f" o:allowincell="f" style="position:absolute;left:1928;top:918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1,26l11,23l9,21l9,0l7,2l4,2l4,4l2,7l2,12l0,14l0,21l2,23l2,28l4,31l4,33l7,33l7,35l9,35l11,38l14,38l14,40l16,40l19,43l28,43l31,45l57,45l60,43l67,43l69,40l71,40l74,38l76,38l79,35l81,33l84,31l84,28l86,26l86,9l84,7l84,4l81,2l79,0l79,21l76,23l74,26l74,28l71,28l71,31l67,31l64,33l21,33l21,31l16,31xe" fillcolor="black" stroked="f" o:allowincell="f" style="position:absolute;left:1919;top:927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1921;top:996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6,48" path="m4,14l2,14l2,21l0,24l0,28l2,31l2,38l4,40l4,43l7,45l9,48l9,21l11,19l14,16l14,14l16,14l19,12l26,12l24,0l21,0l19,2l14,2l11,4l9,4l9,7l7,9l4,12l4,14xe" fillcolor="black" stroked="f" o:allowincell="f" style="position:absolute;left:1919;top:1016;width:25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9" path="m4,14l4,12l2,12l2,9l0,7l0,21l2,23l4,23l4,26l9,26l12,28l31,28l33,26l36,26l38,23l40,21l38,0l38,7l36,9l36,12l33,14l31,16l28,16l26,19l14,19l12,16l9,16l7,14l4,14xe" fillcolor="black" stroked="f" o:allowincell="f" style="position:absolute;left:1928;top:1042;width:4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2" path="m0,0l0,31l2,28l2,26l4,24l4,7l2,4l2,2l0,0xe" fillcolor="black" stroked="f" o:allowincell="f" style="position:absolute;left:1971;top:1030;width: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1" path="m7,24l9,45l12,43l12,12l33,16l33,50l45,50l45,7l2,0l0,9l2,9l2,12l4,14l7,14l7,24xe" fillcolor="black" stroked="f" o:allowincell="f" style="position:absolute;left:1959;top:1018;width:4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2l7,12l7,14l9,16l9,19l12,19l12,21l14,7l12,4l12,2l9,0xe" fillcolor="black" stroked="f" o:allowincell="f" style="position:absolute;left:3260;top:973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black" stroked="f" o:allowincell="f" style="position:absolute;left:3207;top:980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58" path="m33,40l36,43l38,45l40,45l40,47l43,50l45,50l48,52l50,52l50,55l57,55l60,57l64,57l67,55l69,55l71,52l74,52l76,50l76,33l74,36l74,38l71,40l69,43l67,45l55,45l52,43l50,43l48,40l45,38l43,36l40,33l38,31l36,28l36,26l33,24l31,21l28,21l28,19l26,16l24,14l21,12l19,9l16,7l14,7l11,4l9,2l2,2l0,0l0,57l9,57l9,14l11,16l14,19l16,21l19,24l21,26l24,28l26,31l26,33l28,33l31,36l31,38l33,40xe" fillcolor="black" stroked="f" o:allowincell="f" style="position:absolute;left:4491;top:963;width:7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8" path="m9,14l11,16l14,19l14,24l16,26l16,47l19,45l21,43l21,40l24,38l24,19l21,16l21,12l19,9l16,7l14,7l14,4l11,4l9,2l4,2l2,0l0,0l0,12l7,12l7,14l9,14xe" fillcolor="black" stroked="f" o:allowincell="f" style="position:absolute;left:4551;top:965;width:23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1" path="m2,4l0,7l0,21l2,19l4,16l4,14l7,14l9,12l14,12l16,9l14,0l11,0l9,2l4,2l2,4xe" fillcolor="black" stroked="f" o:allowincell="f" style="position:absolute;left:5252;top:965;width:16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19,45l19,47l36,47l36,45l38,45l40,43l43,43l43,26l40,28l40,31l38,33l36,33l33,35l19,35l16,33l14,31l12,31l12,28l9,26l9,0l7,2l4,4l4,7l2,7l2,14l0,16l0,24l2,26l2,33l4,33l4,35l7,38l9,40l12,43l14,45l19,45xe" fillcolor="black" stroked="f" o:allowincell="f" style="position:absolute;left:5243;top:973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286;top:1004;width:7;height:22">
                  <v:shape id="shape_0" coordsize="7,22" path="m4,0l2,4l4,2l7,4l4,0xe" fillcolor="black" stroked="f" o:allowincell="f" style="position:absolute;left:5286;top:1004;width:6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2" path="l0,-16l0,9l2,7l2,4l4,0l7,4l7,-16xe" fillcolor="black" stroked="f" o:allowincell="f" style="position:absolute;left:5286;top:1004;width:6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,24" path="m7,12l9,14l12,16l14,19l14,21l16,24l16,7l14,7l14,4l12,4l9,2l4,2l2,0l0,12l7,12xe" fillcolor="black" stroked="f" o:allowincell="f" style="position:absolute;left:5305;top:965;width:1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3" path="m14,33l12,33l9,31l7,31l4,28l4,26l2,24l2,21l0,19l0,35l2,38l2,40l4,40l7,43l24,43l26,40l28,38l31,35l31,33l33,31l36,28l36,9l33,7l31,4l31,2l28,0l28,21l26,24l26,28l24,28l24,31l21,31l19,33l14,33xe" fillcolor="black" stroked="f" o:allowincell="f" style="position:absolute;left:5293;top:973;width:35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8" path="m28,0l19,0l19,36l0,36l0,45l19,45l19,57l28,57l28,9l67,36l83,45l83,38l28,0xe" fillcolor="black" stroked="f" o:allowincell="f" style="position:absolute;left:5778;top:963;width:83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0" path="m0,0l0,9l55,9l38,0l0,0xe" fillcolor="black" stroked="f" o:allowincell="f" style="position:absolute;left:5807;top:999;width:5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8" path="m4,14l2,14l2,21l0,24l0,28l2,31l2,38l4,40l4,43l7,45l9,47l9,21l12,19l14,16l14,14l16,14l19,12l26,12l24,0l21,0l19,2l14,2l12,4l9,4l9,7l7,9l4,12l4,14xe" fillcolor="black" stroked="f" o:allowincell="f" style="position:absolute;left:6191;top:965;width:2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9" path="m4,14l4,12l2,12l2,9l0,7l0,21l2,23l4,23l4,26l9,26l12,28l31,28l33,26l36,26l38,23l40,21l38,0l38,7l36,9l36,12l33,14l31,16l28,16l26,19l14,19l12,16l9,16l7,14l4,14xe" fillcolor="black" stroked="f" o:allowincell="f" style="position:absolute;left:6201;top:992;width:4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1" path="m0,0l0,31l2,28l2,26l4,24l4,7l2,4l2,2l0,0xe" fillcolor="black" stroked="f" o:allowincell="f" style="position:absolute;left:6244;top:980;width:4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0" path="m7,24l9,45l12,43l12,12l33,16l33,50l45,50l45,7l2,0l0,9l2,9l2,12l4,14l7,14l7,24xe" fillcolor="black" stroked="f" o:allowincell="f" style="position:absolute;left:6232;top:968;width:45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7" path="m38,2l36,4l36,9l33,11l31,11l28,14l23,14l21,16l16,16l14,14l9,14l7,11l4,11l4,9l2,7l0,4l0,19l2,21l4,23l11,23l11,26l28,26l31,23l33,23l36,21l38,21l40,19l38,0l38,2xe" fillcolor="black" stroked="f" o:allowincell="f" style="position:absolute;left:6540;top:994;width:39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9" path="m4,4l4,2l2,2l0,0l0,12l2,14l2,19l4,38l7,35l7,33l9,31l9,26l11,26l11,16l9,14l9,9l7,9l7,7l4,4xe" fillcolor="black" stroked="f" o:allowincell="f" style="position:absolute;left:6576;top:975;width:11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9,9l7,9l7,12l4,14l4,16l2,16l2,24l0,26l0,31l2,33l2,40l4,43l7,45l9,47l9,24l12,21l12,19l14,16l16,14l21,14l21,12l38,12l38,14l40,14l43,16l45,19l45,9l57,9l60,12l64,12l67,14l69,14l72,16l74,19l76,21l76,24l79,26l79,9l76,9l76,7l74,7l72,4l69,4l67,2l60,2l57,0l23,0l21,2l19,2l16,4l14,4l12,7l9,7l9,9xe" fillcolor="black" stroked="f" o:allowincell="f" style="position:absolute;left:6530;top:965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43" path="m12,40l14,38l16,35l19,33l19,31l21,28l21,12l19,9l19,4l16,4l16,2l14,0l14,21l12,24l12,26l9,28l9,31l4,31l2,33l0,33l0,43l7,43l9,40l12,40xe" fillcolor="black" stroked="f" o:allowincell="f" style="position:absolute;left:6595;top:975;width:20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5" path="m40,33l43,36l48,36l50,38l52,38l55,40l57,40l57,43l60,45l62,45l64,47l67,47l69,50l72,52l74,52l74,55l84,55l84,0l72,0l72,40l69,38l67,38l64,36l62,33l60,31l57,31l55,28l52,28l50,26l48,26l45,24l43,24l40,21l38,21l36,19l31,19l28,16l24,16l21,14l7,14l7,12l0,12l0,24l14,24l16,26l24,26l26,28l31,28l33,31l38,31l38,33l40,33xe" fillcolor="black" stroked="f" o:allowincell="f" style="position:absolute;left:6818;top:965;width:83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4,7l2,9l2,14l0,16l0,24l2,26l2,33l4,35l7,38l7,40l9,40l12,43l14,45l16,45l19,47l33,47l36,45l38,45l40,43l43,43l43,26l40,28l40,31l38,33l36,33l36,35l31,35l28,38l24,38l21,35l16,35l16,33l14,33l12,31l12,28l9,26l9,21l7,0l7,2l4,4l4,7xe" fillcolor="black" stroked="f" o:allowincell="f" style="position:absolute;left:7063;top:973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4" path="m2,9l2,7l0,4l0,19l2,19l2,21l7,21l9,23l16,23l19,21l21,21l23,19l26,19l26,0l23,2l23,7l21,9l19,11l7,11l4,9l2,9xe" fillcolor="black" stroked="f" o:allowincell="f" style="position:absolute;left:7116;top:994;width:25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38,45l38,43l40,40l40,43l43,43l40,38l40,16l43,43l45,45l45,21l47,19l47,16l50,16l52,14l64,14l64,16l67,16l69,19l69,24l72,26l72,47l74,45l74,43l76,40l76,38l79,36l79,16l76,14l74,12l74,9l72,9l69,7l67,4l62,4l60,2l55,2l52,4l50,4l47,7l45,7l43,9l43,12l40,14l40,12l38,12l38,9l36,7l36,4l33,4l31,2l28,2l26,0l12,0l9,2l7,2l4,4l2,4l0,7l2,28l2,21l4,19l4,16l7,14l9,14l12,12l14,12l16,9l21,9l23,12l28,12l28,14l31,14l33,16l33,19l36,21l36,47l38,45xe" fillcolor="black" stroked="f" o:allowincell="f" style="position:absolute;left:7070;top:965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7" path="m0,21l2,26l0,0l0,21xe" fillcolor="black" stroked="f" o:allowincell="f" style="position:absolute;left:7111;top:982;width:1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3" path="m4,9l2,12l2,16l0,19l0,26l2,28l2,33l4,36l4,38l7,40l9,43l9,16l12,16l12,14l14,12l16,12l16,9l21,9l21,0l16,0l14,2l12,2l9,4l7,4l7,7l4,7l4,9xe" fillcolor="black" stroked="f" o:allowincell="f" style="position:absolute;left:7281;top:968;width:2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8" path="m7,35l9,35l12,38l12,28l9,26l9,19l7,0l4,2l2,4l2,9l0,12l0,24l2,26l2,28l4,31l4,33l7,35xe" fillcolor="black" stroked="f" o:allowincell="f" style="position:absolute;left:7312;top:973;width:11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6" path="m2,26l2,21l4,19l4,16l7,14l9,14l9,12l16,12l19,9l21,9l23,12l28,12l31,14l33,14l33,16l36,16l38,19l38,24l40,26l40,7l38,7l38,4l36,4l33,2l28,2l26,0l11,0l9,2l4,2l2,4l0,7l2,26xe" fillcolor="black" stroked="f" o:allowincell="f" style="position:absolute;left:7320;top:965;width:39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48" path="m7,33l7,31l4,31l2,28l2,24l0,24l0,38l2,40l4,40l7,43l9,43l11,45l16,45l19,47l52,47l55,45l60,45l62,43l64,43l67,40l69,38l71,35l71,33l74,33l74,31l76,28l76,9l74,7l74,4l71,4l71,2l69,0l69,21l67,24l67,28l64,31l62,31l62,33l60,33l60,35l40,35l38,33l36,33l36,31l33,31l33,38l21,38l19,35l14,35l11,33l7,33xe" fillcolor="black" stroked="f" o:allowincell="f" style="position:absolute;left:7291;top:973;width:7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1l7,11l7,14l9,16l9,19l11,19l11,21l14,7l11,4l11,2l9,0xe" fillcolor="black" stroked="f" o:allowincell="f" style="position:absolute;left:7531;top:942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4,24l84,16l81,16l81,14l79,14xe" fillcolor="black" stroked="f" o:allowincell="f" style="position:absolute;left:7478;top:948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7485;top:999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ack" stroked="f" o:allowincell="f" style="position:absolute;left:7476;top:1009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1" path="m9,0l0,0l2,2l2,7l4,9l4,11l7,11l7,14l9,16l9,19l12,19l12,21l14,7l12,4l12,2l9,0xe" fillcolor="black" stroked="f" o:allowincell="f" style="position:absolute;left:7869;top:942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ack" stroked="f" o:allowincell="f" style="position:absolute;left:7816;top:948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57" path="m33,40l36,43l38,45l40,45l40,47l43,50l45,50l48,52l50,52l50,55l57,55l60,57l64,57l67,55l69,55l72,52l74,52l76,50l76,33l74,35l74,38l72,40l69,43l67,45l55,45l52,43l50,43l48,40l45,38l43,35l40,33l38,31l36,28l36,26l33,23l31,21l28,21l28,19l26,16l23,14l21,11l19,9l16,7l14,7l12,4l9,2l2,2l0,0l0,57l9,57l9,14l12,16l14,19l16,21l19,23l21,26l23,28l26,31l26,33l28,33l31,35l31,38l33,40xe" fillcolor="black" stroked="f" o:allowincell="f" style="position:absolute;left:7816;top:997;width:76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8" path="m9,14l12,16l14,19l14,23l16,26l16,47l19,45l21,43l21,40l23,38l23,19l21,16l21,11l19,9l16,7l14,7l14,4l12,4l9,2l4,2l2,0l0,0l0,11l7,11l7,14l9,14xe" fillcolor="black" stroked="f" o:allowincell="f" style="position:absolute;left:7876;top:999;width:23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1l7,11l7,14l9,16l9,19l11,19l11,21l14,7l11,4l11,2l9,0xe" fillcolor="black" stroked="f" o:allowincell="f" style="position:absolute;left:8157;top:942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black" stroked="f" o:allowincell="f" style="position:absolute;left:8104;top:948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7" path="m28,0l19,0l19,35l0,35l0,45l19,45l19,57l28,57l28,9l67,35l83,45l83,38l28,0xe" fillcolor="black" stroked="f" o:allowincell="f" style="position:absolute;left:8104;top:997;width:83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9" path="m0,0l0,9l55,9l38,0l0,0xe" fillcolor="black" stroked="f" o:allowincell="f" style="position:absolute;left:8133;top:1033;width: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1" path="m9,0l0,0l2,2l2,7l4,9l4,11l7,11l7,14l9,16l9,19l11,19l11,21l14,7l11,4l11,2l9,0xe" fillcolor="black" stroked="f" o:allowincell="f" style="position:absolute;left:8404;top:942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4,24l84,16l81,16l81,14l79,14xe" fillcolor="black" stroked="f" o:allowincell="f" style="position:absolute;left:8352;top:948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6" path="m38,2l36,4l36,9l33,12l31,12l28,14l23,14l21,16l16,16l14,14l9,14l7,12l4,12l4,9l2,7l0,4l0,19l2,21l4,24l12,24l12,26l28,26l31,24l33,24l36,21l38,21l40,19l38,0l38,2xe" fillcolor="black" stroked="f" o:allowincell="f" style="position:absolute;left:8359;top:1028;width:40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8" path="m4,4l4,2l2,2l0,0l0,12l2,14l2,19l4,38l7,36l7,33l9,31l9,26l11,26l11,16l9,14l9,9l7,9l7,7l4,4xe" fillcolor="black" stroked="f" o:allowincell="f" style="position:absolute;left:8395;top:1009;width:11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9,9l7,9l7,11l4,14l4,16l2,16l2,23l0,26l0,31l2,33l2,40l4,43l7,45l9,47l9,23l12,21l12,19l14,16l16,14l21,14l21,11l38,11l38,14l40,14l43,16l45,19l45,9l57,9l60,11l64,11l67,14l69,14l72,16l74,19l76,21l76,23l79,26l79,9l76,9l76,7l74,7l72,4l69,4l67,2l60,2l57,0l24,0l21,2l19,2l16,4l14,4l12,7l9,7l9,9xe" fillcolor="black" stroked="f" o:allowincell="f" style="position:absolute;left:8349;top:999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3" path="m12,40l14,38l16,36l19,33l19,31l21,28l21,12l19,9l19,4l16,4l16,2l14,0l14,21l12,24l12,26l9,28l9,31l4,31l2,33l0,33l0,43l7,43l9,40l12,40xe" fillcolor="black" stroked="f" o:allowincell="f" style="position:absolute;left:8414;top:1009;width:2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1l7,11l7,14l9,16l9,19l12,19l12,21l14,7l12,4l12,2l9,0xe" fillcolor="black" stroked="f" o:allowincell="f" style="position:absolute;left:8623;top:942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ack" stroked="f" o:allowincell="f" style="position:absolute;left:8570;top:948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4,7l2,9l2,14l0,16l0,24l2,26l2,33l4,36l7,38l7,40l9,40l12,43l14,45l16,45l19,48l33,48l36,45l38,45l40,43l43,43l43,26l40,28l40,31l38,33l36,33l36,36l31,36l28,38l23,38l21,36l16,36l16,33l14,33l12,31l12,28l9,26l9,21l7,0l7,2l4,4l4,7xe" fillcolor="black" stroked="f" o:allowincell="f" style="position:absolute;left:8568;top:1006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24" path="m2,9l2,7l0,4l0,19l2,19l2,21l7,21l9,24l16,24l19,21l21,21l24,19l26,19l26,0l24,2l24,7l21,9l19,12l7,12l4,9l2,9xe" fillcolor="black" stroked="f" o:allowincell="f" style="position:absolute;left:8620;top:1028;width:2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38,45l38,43l40,40l40,43l43,43l40,38l40,16l43,43l45,45l45,21l47,19l47,16l50,16l52,14l64,14l64,16l67,16l69,19l69,23l71,26l71,47l74,45l74,43l76,40l76,38l79,35l79,16l76,14l74,11l74,9l71,9l69,7l67,4l62,4l60,2l55,2l52,4l50,4l47,7l45,7l43,9l43,11l40,14l40,11l38,11l38,9l36,7l36,4l33,4l31,2l28,2l26,0l11,0l9,2l7,2l4,4l2,4l0,7l2,28l2,21l4,19l4,16l7,14l9,14l11,11l14,11l16,9l21,9l23,11l28,11l28,14l31,14l33,16l33,19l36,21l36,47l38,45xe" fillcolor="black" stroked="f" o:allowincell="f" style="position:absolute;left:8575;top:999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6" path="m0,21l2,26l0,0l0,21xe" fillcolor="black" stroked="f" o:allowincell="f" style="position:absolute;left:8616;top:1016;width:1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755;top:925;width:85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4,58" path="m28,0l19,0l19,35l0,35l0,45l19,45l19,57l28,57l28,9l67,35l83,45l83,38l28,0xe" fillcolor="black" stroked="f" o:allowincell="f" style="position:absolute;left:10051;top:932;width:83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0" path="m0,0l0,9l55,9l38,0l0,0xe" fillcolor="black" stroked="f" o:allowincell="f" style="position:absolute;left:10080;top:968;width:5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10058;top:999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ack" stroked="f" o:allowincell="f" style="position:absolute;left:10048;top:1009;width:86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8" path="m4,14l2,14l2,21l0,23l0,28l2,31l2,38l4,40l4,43l7,45l9,47l9,21l12,19l14,16l14,14l16,14l19,11l26,11l24,0l21,0l19,2l14,2l12,4l9,4l9,7l7,9l4,11l4,14xe" fillcolor="black" stroked="f" o:allowincell="f" style="position:absolute;left:10463;top:934;width:2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black" stroked="f" o:allowincell="f" style="position:absolute;left:10473;top:961;width:4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1" path="m0,0l0,31l2,28l2,26l4,24l4,7l2,4l2,2l0,0xe" fillcolor="black" stroked="f" o:allowincell="f" style="position:absolute;left:10516;top:948;width:4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0" path="m7,23l9,45l12,43l12,11l33,16l33,50l45,50l45,7l2,0l0,9l2,9l2,11l4,14l7,14l7,23xe" fillcolor="black" stroked="f" o:allowincell="f" style="position:absolute;left:10504;top:937;width:45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10473;top:999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45" path="m16,31l16,28l14,28l12,26l12,24l9,21l9,0l7,2l4,2l4,4l2,7l2,12l0,14l0,21l2,24l2,28l4,31l4,33l7,33l7,36l9,36l12,38l14,38l14,40l16,40l19,43l28,43l31,45l57,45l60,43l67,43l69,40l72,40l74,38l76,38l79,36l81,33l84,31l84,28l86,26l86,9l84,7l84,4l81,2l79,0l79,21l76,24l74,26l74,28l72,28l72,31l67,31l64,33l21,33l21,31l16,31xe" fillcolor="black" stroked="f" o:allowincell="f" style="position:absolute;left:10463;top:1009;width:86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1928;top:15872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black" stroked="f" o:allowincell="f" style="position:absolute;left:1919;top:15881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1921;top:15950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6,48" path="m4,14l2,14l2,21l0,24l0,28l2,31l2,38l4,40l4,43l7,45l9,48l9,21l11,19l14,16l14,14l16,14l19,12l26,12l24,0l21,0l19,2l14,2l11,4l9,4l9,7l7,9l4,12l4,14xe" fillcolor="black" stroked="f" o:allowincell="f" style="position:absolute;left:1919;top:15970;width:25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9" path="m4,14l4,11l2,11l2,9l0,7l0,21l2,23l4,23l4,26l9,26l12,28l31,28l33,26l36,26l38,23l40,21l38,0l38,7l36,9l36,11l33,14l31,16l28,16l26,19l14,19l12,16l9,16l7,14l4,14xe" fillcolor="black" stroked="f" o:allowincell="f" style="position:absolute;left:1928;top:15996;width:4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2" path="m0,0l0,31l2,28l2,26l4,24l4,7l2,4l2,2l0,0xe" fillcolor="black" stroked="f" o:allowincell="f" style="position:absolute;left:1971;top:15984;width: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1" path="m7,24l9,45l12,43l12,12l33,16l33,50l45,50l45,7l2,0l0,9l2,9l2,12l4,14l7,14l7,24xe" fillcolor="black" stroked="f" o:allowincell="f" style="position:absolute;left:1959;top:15972;width:4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black" stroked="f" o:allowincell="f" style="position:absolute;left:3260;top:15929;width:13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black" stroked="f" o:allowincell="f" style="position:absolute;left:3207;top:15936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57" path="m33,40l36,43l38,45l40,45l40,48l43,50l45,50l48,52l50,52l50,55l57,55l60,57l64,57l67,55l69,55l71,52l74,52l76,50l76,33l74,36l74,38l71,40l69,43l67,45l55,45l52,43l50,43l48,40l45,38l43,36l40,33l38,31l36,28l36,26l33,24l31,21l28,21l28,19l26,16l24,14l21,12l19,9l16,7l14,7l11,4l9,2l2,2l0,0l0,57l9,57l9,14l11,16l14,19l16,21l19,24l21,26l24,28l26,31l26,33l28,33l31,36l31,38l33,40xe" fillcolor="black" stroked="f" o:allowincell="f" style="position:absolute;left:4491;top:15920;width:76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8" path="m9,14l11,16l14,19l14,24l16,26l16,48l19,45l21,43l21,40l24,38l24,19l21,16l21,12l19,9l16,7l14,7l14,4l11,4l9,2l4,2l2,0l0,0l0,12l7,12l7,14l9,14xe" fillcolor="black" stroked="f" o:allowincell="f" style="position:absolute;left:4551;top:15922;width:23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2" path="m2,4l0,7l0,21l2,19l4,16l4,14l7,14l9,12l14,12l16,9l14,0l11,0l9,2l4,2l2,4xe" fillcolor="black" stroked="f" o:allowincell="f" style="position:absolute;left:5252;top:15922;width:16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19,45l19,47l36,47l36,45l38,45l40,43l43,43l43,26l40,28l40,31l38,33l36,33l33,35l19,35l16,33l14,31l12,31l12,28l9,26l9,0l7,2l4,4l4,7l2,7l2,14l0,16l0,23l2,26l2,33l4,33l4,35l7,38l9,40l12,43l14,45l19,45xe" fillcolor="black" stroked="f" o:allowincell="f" style="position:absolute;left:5243;top:15929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286;top:15960;width:7;height:22">
                  <v:shape id="shape_0" coordsize="7,22" path="m4,0l2,4l4,2l7,4l4,0xe" fillcolor="black" stroked="f" o:allowincell="f" style="position:absolute;left:5286;top:15960;width:6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2" path="l0,-16l0,9l2,7l2,4l4,0l7,4l7,-16xe" fillcolor="black" stroked="f" o:allowincell="f" style="position:absolute;left:5286;top:15960;width:6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,24" path="m7,12l9,14l12,16l14,19l14,21l16,24l16,7l14,7l14,4l12,4l9,2l4,2l2,0l0,12l7,12xe" fillcolor="black" stroked="f" o:allowincell="f" style="position:absolute;left:5305;top:15922;width:1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3" path="m14,33l12,33l9,31l7,31l4,28l4,26l2,23l2,21l0,19l0,35l2,38l2,40l4,40l7,43l24,43l26,40l28,38l31,35l31,33l33,31l36,28l36,9l33,7l31,4l31,2l28,0l28,21l26,23l26,28l24,28l24,31l21,31l19,33l14,33xe" fillcolor="black" stroked="f" o:allowincell="f" style="position:absolute;left:5293;top:15929;width:35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7" path="m28,0l19,0l19,36l0,36l0,45l19,45l19,57l28,57l28,9l67,36l83,45l83,38l28,0xe" fillcolor="black" stroked="f" o:allowincell="f" style="position:absolute;left:5778;top:15920;width:83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9" path="m0,0l0,9l55,9l38,0l0,0xe" fillcolor="black" stroked="f" o:allowincell="f" style="position:absolute;left:5807;top:15956;width: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8" path="m4,14l2,14l2,21l0,24l0,28l2,31l2,38l4,40l4,43l7,45l9,48l9,21l12,19l14,16l14,14l16,14l19,12l26,12l24,0l21,0l19,2l14,2l12,4l9,4l9,7l7,9l4,12l4,14xe" fillcolor="black" stroked="f" o:allowincell="f" style="position:absolute;left:6191;top:15922;width:2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9" path="m4,14l4,11l2,11l2,9l0,7l0,21l2,23l4,23l4,26l9,26l12,28l31,28l33,26l36,26l38,23l40,21l38,0l38,7l36,9l36,11l33,14l31,16l28,16l26,19l14,19l12,16l9,16l7,14l4,14xe" fillcolor="black" stroked="f" o:allowincell="f" style="position:absolute;left:6201;top:15948;width:4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2" path="m0,0l0,31l2,28l2,26l4,23l4,7l2,4l2,2l0,0xe" fillcolor="black" stroked="f" o:allowincell="f" style="position:absolute;left:6244;top:15936;width: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1" path="m7,24l9,45l12,43l12,12l33,16l33,50l45,50l45,7l2,0l0,9l2,9l2,12l4,14l7,14l7,24xe" fillcolor="black" stroked="f" o:allowincell="f" style="position:absolute;left:6232;top:15924;width:4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6" path="m38,2l36,4l36,9l33,11l31,11l28,14l23,14l21,16l16,16l14,14l9,14l7,11l4,11l4,9l2,7l0,4l0,19l2,21l4,23l11,23l11,26l28,26l31,23l33,23l36,21l38,21l40,19l38,0l38,2xe" fillcolor="black" stroked="f" o:allowincell="f" style="position:absolute;left:6540;top:15951;width:39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8" path="m4,4l4,2l2,2l0,0l0,11l2,14l2,19l4,38l7,35l7,33l9,31l9,26l11,26l11,16l9,14l9,9l7,9l7,7l4,4xe" fillcolor="black" stroked="f" o:allowincell="f" style="position:absolute;left:6576;top:15932;width:11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9,9l7,9l7,12l4,14l4,16l2,16l2,24l0,26l0,31l2,33l2,40l4,43l7,45l9,48l9,24l12,21l12,19l14,16l16,14l21,14l21,12l38,12l38,14l40,14l43,16l45,19l45,9l57,9l60,12l64,12l67,14l69,14l72,16l74,19l76,21l76,24l79,26l79,9l76,9l76,7l74,7l72,4l69,4l67,2l60,2l57,0l23,0l21,2l19,2l16,4l14,4l12,7l9,7l9,9xe" fillcolor="black" stroked="f" o:allowincell="f" style="position:absolute;left:6530;top:15922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43" path="m12,40l14,38l16,35l19,33l19,31l21,28l21,11l19,9l19,4l16,4l16,2l14,0l14,21l12,23l12,26l9,28l9,31l4,31l2,33l0,33l0,43l7,43l9,40l12,40xe" fillcolor="black" stroked="f" o:allowincell="f" style="position:absolute;left:6595;top:15932;width:20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5" path="m40,33l43,36l48,36l50,38l52,38l55,40l57,40l57,43l60,45l62,45l64,48l67,48l69,50l72,52l74,52l74,55l84,55l84,0l72,0l72,40l69,38l67,38l64,36l62,33l60,31l57,31l55,28l52,28l50,26l48,26l45,24l43,24l40,21l38,21l36,19l31,19l28,16l24,16l21,14l7,14l7,12l0,12l0,24l14,24l16,26l24,26l26,28l31,28l33,31l38,31l38,33l40,33xe" fillcolor="black" stroked="f" o:allowincell="f" style="position:absolute;left:6818;top:15922;width:83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4,7l2,9l2,14l0,16l0,23l2,26l2,33l4,35l7,38l7,40l9,40l12,43l14,45l16,45l19,47l33,47l36,45l38,45l40,43l43,43l43,26l40,28l40,31l38,33l36,33l36,35l31,35l28,38l24,38l21,35l16,35l16,33l14,33l12,31l12,28l9,26l9,21l7,0l7,2l4,4l4,7xe" fillcolor="black" stroked="f" o:allowincell="f" style="position:absolute;left:7063;top:15929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4" path="m2,9l2,7l0,4l0,19l2,19l2,21l7,21l9,23l16,23l19,21l21,21l23,19l26,19l26,0l23,2l23,7l21,9l19,11l7,11l4,9l2,9xe" fillcolor="black" stroked="f" o:allowincell="f" style="position:absolute;left:7116;top:15951;width:25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38,45l38,43l40,40l40,43l43,43l40,38l40,16l43,43l45,45l45,21l47,19l47,16l50,16l52,14l64,14l64,16l67,16l69,19l69,24l72,26l72,48l74,45l74,43l76,40l76,38l79,36l79,16l76,14l74,12l74,9l72,9l69,7l67,4l62,4l60,2l55,2l52,4l50,4l47,7l45,7l43,9l43,12l40,14l40,12l38,12l38,9l36,7l36,4l33,4l31,2l28,2l26,0l12,0l9,2l7,2l4,4l2,4l0,7l2,28l2,21l4,19l4,16l7,14l9,14l12,12l14,12l16,9l21,9l23,12l28,12l28,14l31,14l33,16l33,19l36,21l36,48l38,45xe" fillcolor="black" stroked="f" o:allowincell="f" style="position:absolute;left:7070;top:15922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6" path="m0,21l2,26l0,0l0,21xe" fillcolor="black" stroked="f" o:allowincell="f" style="position:absolute;left:7111;top:15939;width:1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4" path="m4,9l2,12l2,16l0,19l0,26l2,28l2,33l4,36l4,38l7,40l9,43l9,16l12,16l12,14l14,12l16,12l16,9l21,9l21,0l16,0l14,2l12,2l9,4l7,4l7,7l4,7l4,9xe" fillcolor="black" stroked="f" o:allowincell="f" style="position:absolute;left:7281;top:15924;width:21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9" path="m7,35l9,35l12,38l12,28l9,26l9,19l7,0l4,2l2,4l2,9l0,11l0,26l2,26l2,28l4,31l4,33l7,35xe" fillcolor="black" stroked="f" o:allowincell="f" style="position:absolute;left:7312;top:15929;width:11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6" path="m2,26l2,21l4,19l4,16l7,14l9,14l9,12l16,12l19,9l21,9l23,12l28,12l31,14l33,14l33,16l36,16l38,19l38,24l40,26l40,7l38,7l38,4l36,4l33,2l28,2l26,0l11,0l9,2l4,2l2,4l0,7l2,26xe" fillcolor="black" stroked="f" o:allowincell="f" style="position:absolute;left:7320;top:15922;width:39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48" path="m7,33l7,31l4,31l2,28l2,23l0,23l0,38l2,40l4,40l7,43l9,43l11,45l16,45l19,47l52,47l55,45l60,45l62,43l64,43l67,40l69,38l71,35l71,33l74,33l74,31l76,28l76,9l74,7l74,4l71,4l71,2l69,0l69,21l67,23l67,28l64,31l62,31l62,33l60,33l60,35l40,35l38,33l36,33l36,31l33,31l33,38l21,38l19,35l14,35l11,33l7,33xe" fillcolor="black" stroked="f" o:allowincell="f" style="position:absolute;left:7291;top:15929;width:7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1l7,11l7,14l9,16l9,19l11,19l11,21l14,7l11,4l11,2l9,0xe" fillcolor="black" stroked="f" o:allowincell="f" style="position:absolute;left:7531;top:15896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4,24l84,16l81,16l81,14l79,14xe" fillcolor="black" stroked="f" o:allowincell="f" style="position:absolute;left:7478;top:1590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7485;top:15953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ack" stroked="f" o:allowincell="f" style="position:absolute;left:7476;top:15963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1" path="m9,0l0,0l2,2l2,7l4,9l4,11l7,11l7,14l9,16l9,19l12,19l12,21l14,7l12,4l12,2l9,0xe" fillcolor="black" stroked="f" o:allowincell="f" style="position:absolute;left:7869;top:15896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ack" stroked="f" o:allowincell="f" style="position:absolute;left:7816;top:1590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57" path="m33,40l36,43l38,45l40,45l40,47l43,50l45,50l48,52l50,52l50,55l57,55l60,57l64,57l67,55l69,55l72,52l74,52l76,50l76,33l74,35l74,38l72,40l69,43l67,45l55,45l52,43l50,43l48,40l45,38l43,35l40,33l38,31l36,28l36,26l33,23l31,21l28,21l28,19l26,16l23,14l21,11l19,9l16,7l14,7l12,4l9,2l2,2l0,0l0,57l9,57l9,14l12,16l14,19l16,21l19,23l21,26l23,28l26,31l26,33l28,33l31,35l31,38l33,40xe" fillcolor="black" stroked="f" o:allowincell="f" style="position:absolute;left:7816;top:15951;width:76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8" path="m9,14l12,16l14,19l14,23l16,26l16,47l19,45l21,43l21,40l23,38l23,19l21,16l21,11l19,9l16,7l14,7l14,4l12,4l9,2l4,2l2,0l0,0l0,11l7,11l7,14l9,14xe" fillcolor="black" stroked="f" o:allowincell="f" style="position:absolute;left:7876;top:15953;width:23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1l7,11l7,14l9,16l9,19l11,19l11,21l14,7l11,4l11,2l9,0xe" fillcolor="black" stroked="f" o:allowincell="f" style="position:absolute;left:8157;top:15896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black" stroked="f" o:allowincell="f" style="position:absolute;left:8104;top:1590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7" path="m28,0l19,0l19,35l0,35l0,45l19,45l19,57l28,57l28,9l67,35l83,45l83,38l28,0xe" fillcolor="black" stroked="f" o:allowincell="f" style="position:absolute;left:8104;top:15951;width:83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9" path="m0,0l0,9l55,9l38,0l0,0xe" fillcolor="black" stroked="f" o:allowincell="f" style="position:absolute;left:8133;top:15987;width: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1" path="m9,0l0,0l2,2l2,7l4,9l4,11l7,11l7,14l9,16l9,19l11,19l11,21l14,7l11,4l11,2l9,0xe" fillcolor="black" stroked="f" o:allowincell="f" style="position:absolute;left:8404;top:15896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4,24l84,16l81,16l81,14l79,14xe" fillcolor="black" stroked="f" o:allowincell="f" style="position:absolute;left:8352;top:1590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6" path="m38,2l36,4l36,9l33,12l31,12l28,14l23,14l21,16l16,16l14,14l9,14l7,12l4,12l4,9l2,7l0,4l0,19l2,21l4,24l12,24l12,26l28,26l31,24l33,24l36,21l38,21l40,19l38,0l38,2xe" fillcolor="black" stroked="f" o:allowincell="f" style="position:absolute;left:8359;top:15982;width:40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8" path="m4,4l4,2l2,2l0,0l0,12l2,14l2,19l4,38l7,36l7,33l9,31l9,26l11,26l11,16l9,14l9,9l7,9l7,7l4,4xe" fillcolor="black" stroked="f" o:allowincell="f" style="position:absolute;left:8395;top:15963;width:11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9,9l7,9l7,11l4,14l4,16l2,16l2,23l0,26l0,31l2,33l2,40l4,43l7,45l9,47l9,23l12,21l12,19l14,16l16,14l21,14l21,11l38,11l38,14l40,14l43,16l45,19l45,9l57,9l60,11l64,11l67,14l69,14l72,16l74,19l76,21l76,23l79,26l79,9l76,9l76,7l74,7l72,4l69,4l67,2l60,2l57,0l24,0l21,2l19,2l16,4l14,4l12,7l9,7l9,9xe" fillcolor="black" stroked="f" o:allowincell="f" style="position:absolute;left:8349;top:15953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3" path="m12,40l14,38l16,36l19,33l19,31l21,28l21,12l19,9l19,4l16,4l16,2l14,0l14,21l12,24l12,26l9,28l9,31l4,31l2,33l0,33l0,43l7,43l9,40l12,40xe" fillcolor="black" stroked="f" o:allowincell="f" style="position:absolute;left:8414;top:15963;width:2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1l7,11l7,14l9,16l9,19l12,19l12,21l14,7l12,4l12,2l9,0xe" fillcolor="black" stroked="f" o:allowincell="f" style="position:absolute;left:8623;top:15896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ack" stroked="f" o:allowincell="f" style="position:absolute;left:8570;top:1590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4,7l2,9l2,14l0,16l0,24l2,26l2,33l4,36l7,38l7,40l9,40l12,43l14,45l16,45l19,48l33,48l36,45l38,45l40,43l43,43l43,26l40,28l40,31l38,33l36,33l36,36l31,36l28,38l23,38l21,36l16,36l16,33l14,33l12,31l12,28l9,26l9,21l7,0l7,2l4,4l4,7xe" fillcolor="black" stroked="f" o:allowincell="f" style="position:absolute;left:8568;top:15960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24" path="m2,9l2,7l0,4l0,19l2,19l2,21l7,21l9,24l16,24l19,21l21,21l24,19l26,19l26,0l24,2l24,7l21,9l19,12l7,12l4,9l2,9xe" fillcolor="black" stroked="f" o:allowincell="f" style="position:absolute;left:8620;top:15982;width:2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38,45l38,43l40,40l40,43l43,43l40,38l40,16l43,43l45,45l45,21l47,19l47,16l50,16l52,14l64,14l64,16l67,16l69,19l69,23l71,26l71,47l74,45l74,43l76,40l76,38l79,35l79,16l76,14l74,11l74,9l71,9l69,7l67,4l62,4l60,2l55,2l52,4l50,4l47,7l45,7l43,9l43,11l40,14l40,11l38,11l38,9l36,7l36,4l33,4l31,2l28,2l26,0l11,0l9,2l7,2l4,4l2,4l0,7l2,28l2,21l4,19l4,16l7,14l9,14l11,11l14,11l16,9l21,9l23,11l28,11l28,14l31,14l33,16l33,19l36,21l36,47l38,45xe" fillcolor="black" stroked="f" o:allowincell="f" style="position:absolute;left:8575;top:15953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6" path="m0,21l2,26l0,0l0,21xe" fillcolor="black" stroked="f" o:allowincell="f" style="position:absolute;left:8616;top:15970;width:1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755;top:15879;width:85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4,58" path="m28,0l19,0l19,35l0,35l0,45l19,45l19,57l28,57l28,9l67,35l83,45l83,38l28,0xe" fillcolor="black" stroked="f" o:allowincell="f" style="position:absolute;left:10051;top:15886;width:83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0" path="m0,0l0,9l55,9l38,0l0,0xe" fillcolor="black" stroked="f" o:allowincell="f" style="position:absolute;left:10080;top:15922;width:5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10058;top:15953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ack" stroked="f" o:allowincell="f" style="position:absolute;left:10048;top:15963;width:86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8" path="m4,14l2,14l2,21l0,23l0,28l2,31l2,38l4,40l4,43l7,45l9,47l9,21l12,19l14,16l14,14l16,14l19,11l26,11l24,0l21,0l19,2l14,2l12,4l9,4l9,7l7,9l4,11l4,14xe" fillcolor="black" stroked="f" o:allowincell="f" style="position:absolute;left:10463;top:15888;width:2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black" stroked="f" o:allowincell="f" style="position:absolute;left:10473;top:15915;width:4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1" path="m0,0l0,31l2,28l2,26l4,24l4,7l2,4l2,2l0,0xe" fillcolor="black" stroked="f" o:allowincell="f" style="position:absolute;left:10516;top:15903;width:4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0" path="m7,23l9,45l12,43l12,11l33,16l33,50l45,50l45,7l2,0l0,9l2,9l2,11l4,14l7,14l7,23xe" fillcolor="black" stroked="f" o:allowincell="f" style="position:absolute;left:10504;top:15891;width:45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10473;top:15953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45" path="m16,31l16,28l14,28l12,26l12,24l9,21l9,0l7,2l4,2l4,4l2,7l2,12l0,14l0,21l2,24l2,28l4,31l4,33l7,33l7,36l9,36l12,38l14,38l14,40l16,40l19,43l28,43l31,45l57,45l60,43l67,43l69,40l72,40l74,38l76,38l79,36l81,33l84,31l84,28l86,26l86,9l84,7l84,4l81,2l79,0l79,21l76,24l74,26l74,28l72,28l72,31l67,31l64,33l21,33l21,31l16,31xe" fillcolor="black" stroked="f" o:allowincell="f" style="position:absolute;left:10463;top:15963;width:86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13;top:15852;width:89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904;width:83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5545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4689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5,84" path="m14,84l14,21l16,24l21,26l23,28l26,31l28,33l31,36l33,38l35,43l38,47l40,47l43,50l45,55l47,57l50,60l52,62l55,64l57,67l60,69l62,72l64,74l69,76l71,79l74,79l76,81l79,81l81,84l103,84l105,81l110,79l112,79l115,76l115,50l112,52l112,55l110,60l107,62l105,64l103,67l83,67l81,64l76,62l74,60l71,60l69,57l67,55l64,55l62,52l60,47l57,45l55,43l52,40l50,36l47,33l45,31l40,26l38,24l35,21l33,19l31,16l28,14l28,12l26,12l23,9l19,7l16,4l14,4l11,2l7,2l2,0l0,0l0,84l14,84xe" fillcolor="black" stroked="f" o:allowincell="f" style="position:absolute;left:335;top:3841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5" path="m7,16l12,19l14,19l16,21l19,24l21,26l21,28l23,31l23,33l26,38l26,74l28,72l31,69l33,67l33,62l36,60l36,57l38,52l38,31l36,28l36,24l33,21l33,19l31,16l28,14l26,12l23,9l21,7l19,4l16,4l14,2l7,2l2,0l0,16l7,16xe" fillcolor="black" stroked="f" o:allowincell="f" style="position:absolute;left:423;top:3843;width:38;height: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9" path="m45,0l31,0l31,55l0,55l0,69l31,69l31,88l45,88l45,14l103,55l127,69l127,57l45,0xe" fillcolor="black" stroked="f" o:allowincell="f" style="position:absolute;left:335;top:3937;width:126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380;top:3992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3l14,21l16,21l19,19l23,19l26,16l76,16l81,19l86,19l88,21l91,21l93,23l95,23l98,26l100,28l103,31l103,33l105,38l105,14l103,12l100,9l95,7l93,7l88,4l86,4l81,2l71,2l69,0l38,0l33,2l23,2l19,4l14,4l11,7l7,7l4,9l2,12l0,14l0,40l2,38xe" fillcolor="black" stroked="f" o:allowincell="f" style="position:absolute;left:344;top:4040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5l14,31l12,26l12,0l9,2l7,4l4,7l4,9l2,14l2,16l0,19l0,35l2,38l2,40l4,45l4,47l7,50l9,52l12,55l16,57l19,60l21,62l26,62l28,64l36,64l38,67l52,67l57,69l76,69l79,67l93,67l96,64l100,64l105,62l107,60l110,60l115,57l117,55l120,52l122,50l124,47l124,45l127,43l127,40l129,38l129,16l127,11l127,9l124,7l122,4l122,2l120,0l117,0l117,31l115,33l115,38l112,40l110,43l107,45l105,45l103,47l100,47l96,50l86,50l83,52l45,52l43,50xe" fillcolor="black" stroked="f" o:allowincell="f" style="position:absolute;left:332;top:4054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5;top:2980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,32" path="m2,7l2,9l4,12l7,16l9,21l12,24l14,26l16,28l16,31l19,9l16,7l16,2l14,0l0,0l0,2l2,7xe" fillcolor="black" stroked="f" o:allowincell="f" style="position:absolute;left:416;top:2146;width:18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38" path="m107,12l107,9l105,7l103,2l100,0l98,21l0,21l0,38l127,38l127,26l124,26l122,24l120,21l115,19l112,16l110,14l107,12xe" fillcolor="black" stroked="f" o:allowincell="f" style="position:absolute;left:335;top:2156;width:126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41" path="m7,14l4,12l2,9l2,2l0,0l0,28l2,31l7,33l9,36l11,36l14,38l21,38l23,40l35,40l40,38l47,38l50,36l52,36l55,33l59,31l62,28l59,0l59,2l57,4l57,9l55,12l52,14l50,16l50,19l47,19l45,21l40,21l38,24l21,24l16,21l14,21l11,19l9,16l7,14xe" fillcolor="black" stroked="f" o:allowincell="f" style="position:absolute;left:344;top:2276;width:62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8" path="m12,14l12,9l9,7l7,4l4,2l0,0l0,14l2,19l2,21l4,23l4,28l7,57l9,52l12,50l14,47l14,45l16,40l16,21l14,16l14,14l12,14xe" fillcolor="black" stroked="f" o:allowincell="f" style="position:absolute;left:399;top:2247;width:1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72" path="m4,24l2,26l2,33l0,35l0,50l2,55l2,57l4,60l4,64l7,67l9,69l12,72l12,43l14,40l14,33l16,31l16,28l19,26l21,24l23,21l28,21l28,19l36,19l40,16l47,16l52,19l55,19l57,21l60,21l62,24l64,26l67,28l67,14l79,14l81,16l91,16l93,19l98,19l98,21l103,21l105,24l107,26l110,28l112,31l115,33l115,35l117,40l117,14l115,12l112,12l110,9l107,7l105,7l103,4l96,4l93,2l86,2l83,0l40,0l36,2l33,2l28,4l23,4l21,7l19,9l16,9l14,12l12,14l9,19l7,21l4,24xe" fillcolor="black" stroked="f" o:allowincell="f" style="position:absolute;left:332;top:2233;width:117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67" path="m2,67l4,67l7,64l11,64l14,62l19,62l21,60l23,57l26,55l26,52l28,50l31,47l31,45l33,40l33,21l31,19l31,14l28,12l28,9l26,7l23,2l21,0l21,33l19,35l19,40l16,43l14,45l11,47l9,47l4,50l0,50l2,67xe" fillcolor="black" stroked="f" o:allowincell="f" style="position:absolute;left:428;top:2247;width:33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4l14,21l16,21l19,19l23,19l26,16l76,16l81,19l86,19l88,21l91,21l93,24l95,24l98,26l100,28l103,31l103,33l105,38l105,14l103,12l100,9l95,7l93,7l88,4l86,4l81,2l71,2l69,0l38,0l33,2l23,2l19,4l14,4l11,7l7,7l4,9l2,12l0,14l0,40l2,38xe" fillcolor="black" stroked="f" o:allowincell="f" style="position:absolute;left:344;top:2331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7l26,47l26,45l21,45l19,43l16,38l14,36l14,31l12,26l12,0l9,2l7,4l4,7l4,9l2,14l2,16l0,19l0,36l2,38l2,40l4,45l4,47l7,50l9,52l12,55l16,57l19,60l21,62l26,62l28,64l36,64l38,67l52,67l57,69l76,69l79,67l93,67l96,64l100,64l105,62l107,60l110,60l115,57l117,55l120,52l122,50l124,47l124,45l127,43l127,40l129,38l129,16l127,12l127,9l124,7l122,4l122,2l120,0l117,0l117,31l115,33l115,38l112,40l110,43l107,45l105,45l103,47l100,47l96,50l86,50l83,52l45,52l43,50xe" fillcolor="black" stroked="f" o:allowincell="f" style="position:absolute;left:332;top:2346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8;top:783;width:179;height:1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;top:176;width:11412;height:16479;mso-wrap-style:none;v-text-anchor:middle;mso-position-horizontal-relative:page;mso-position-vertical-relative:page">
                  <v:fill o:detectmouseclick="t" on="false"/>
                  <v:stroke color="black" weight="14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0:41:00Z</dcterms:created>
  <dc:creator>Fred Benet</dc:creator>
  <dc:description>Document créé par {applicationname}, version: {version}</dc:description>
  <cp:keywords/>
  <dc:language>en-US</dc:language>
  <cp:lastModifiedBy>biloute</cp:lastModifiedBy>
  <dcterms:modified xsi:type="dcterms:W3CDTF">2011-03-16T20:41:00Z</dcterms:modified>
  <cp:revision>2</cp:revision>
  <dc:subject/>
  <dc:title>D:\Diagrammes\Diagrammes et abaques\Perso\R134a\R134a PDF A4 (1</dc:title>
</cp:coreProperties>
</file>