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ande vocale d’une lampe à partir d’un Smartphone ANDROID via une carte Arduino 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r la liaison Bluetooth des 2 unités de trait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oir exemple 1_</w:t>
      </w:r>
      <w:r>
        <w:rPr>
          <w:rFonts w:cs="Arial" w:ascii="Arial" w:hAnsi="Arial"/>
          <w:sz w:val="24"/>
        </w:rPr>
        <w:t>AppInv-Arduino_config Bluetooth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figuration des liaisons Bluetooth n’est donc pas détaillée dans cette f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er un programme Arduino traitant les trames de la liaison Bluetoo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Voir exemple </w:t>
      </w:r>
      <w:r>
        <w:rPr>
          <w:rFonts w:cs="Arial" w:ascii="Arial" w:hAnsi="Arial"/>
          <w:sz w:val="24"/>
        </w:rPr>
        <w:t>2 _ Commander une lampe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ogramme de la carte Arduino ne sera pas détaillé car identique à l’application N°2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34404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entique à la fiche : </w:t>
            </w:r>
            <w:r>
              <w:rPr>
                <w:rFonts w:cs="Arial" w:ascii="Arial" w:hAnsi="Arial"/>
                <w:i/>
                <w:sz w:val="24"/>
              </w:rPr>
              <w:t>N°2   Commander une lam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3269"/>
      </w:tblGrid>
      <w:tr>
        <w:trPr/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object w:dxaOrig="4784" w:dyaOrig="634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9.25pt;height:317.25pt" filled="f" o:ole="">
                  <v:imagedata r:id="rId4" o:title=""/>
                </v:shape>
                <o:OLEObject Type="Embed" ProgID="" ShapeID="ole_rId3" DrawAspect="Content" ObjectID="_1178040053" r:id="rId3"/>
              </w:objec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4525" cy="3667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3584"/>
      </w:tblGrid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0" cy="752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0" cy="272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Liaison bluetooth non décri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que « BP_vocal » est cliqué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Lancer la procédure de     reconnaissance vocale</w:t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Sansinterligne"/>
              <w:rPr/>
            </w:pPr>
            <w:r>
              <w:rPr>
                <w:lang w:val="en-US" w:eastAsia="en-US"/>
              </w:rPr>
              <w:t>Lorsque la reconnaissance vocale a reconnu un texte, il est stocké dans la variable « result »</w:t>
            </w:r>
          </w:p>
          <w:p>
            <w:pPr>
              <w:pStyle w:val="Sansinterlign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« result » est affiché dans la zone « consignes » de l’écran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result » = « on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 sur le port Bluetooth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result » = « off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 sur le port Bluetooth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ffichage du texte « result » dans la zone « consignes » a pour objectif de s’assurer que la reconnaissance vocale vous a bien compris 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nte</w:t>
      </w:r>
    </w:p>
    <w:p>
      <w:pPr>
        <w:pStyle w:val="Normal"/>
        <w:rPr/>
      </w:pPr>
      <w:r>
        <w:rPr/>
        <w:t>Vous pouvez aussi changer la couleur du bouton pour accuser réception des tests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95675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Le bouton devient vert si «result » = « on »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135" w:right="962" w:gutter="0" w:header="708" w:top="851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8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11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6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3 _ Commande vocal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9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3 _ Commande vocal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9:00Z</dcterms:created>
  <dc:creator>RNR STI</dc:creator>
  <dc:description/>
  <cp:keywords/>
  <dc:language>en-US</dc:language>
  <cp:lastModifiedBy>RNR STI</cp:lastModifiedBy>
  <cp:lastPrinted>2014-02-11T08:42:00Z</cp:lastPrinted>
  <dcterms:modified xsi:type="dcterms:W3CDTF">2014-02-11T07:49:00Z</dcterms:modified>
  <cp:revision>7</cp:revision>
  <dc:subject/>
  <dc:title/>
</cp:coreProperties>
</file>