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EDUCTEUR – type FDA/FDJ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YSTEME D’OUVERTURE AUTOMATIQUE DE PORT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produi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quoi s’agit-il ? d’un kit de motorisation de portail ROBOPOR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qui sert-il ? à un utilisateur (automobiliste ou piét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 quoi agit-il ? sur le port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quoi faire ? pour ouvrir ou fermer le portail automatiqu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2005</wp:posOffset>
                </wp:positionH>
                <wp:positionV relativeFrom="paragraph">
                  <wp:posOffset>-6985</wp:posOffset>
                </wp:positionV>
                <wp:extent cx="1320800" cy="359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5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15pt;margin-top:-0.55pt;width:103.95pt;height:2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Utilis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-3175</wp:posOffset>
                </wp:positionV>
                <wp:extent cx="1155700" cy="359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5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Port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15pt;margin-top:-0.25pt;width:90.95pt;height:2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Port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126365</wp:posOffset>
                </wp:positionV>
                <wp:extent cx="1892300" cy="563245"/>
                <wp:effectExtent l="508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887">
                              <a:moveTo>
                                <a:pt x="0" y="40"/>
                              </a:moveTo>
                              <a:cubicBezTo>
                                <a:pt x="471" y="463"/>
                                <a:pt x="943" y="887"/>
                                <a:pt x="1440" y="880"/>
                              </a:cubicBezTo>
                              <a:cubicBezTo>
                                <a:pt x="1937" y="873"/>
                                <a:pt x="2680" y="140"/>
                                <a:pt x="2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887" path="m0,40c471,463,943,887,1440,880c1937,873,2680,140,2980,0e" stroked="t" o:allowincell="f" style="position:absolute;margin-left:141.15pt;margin-top:9.95pt;width:148.95pt;height:4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105410</wp:posOffset>
                </wp:positionV>
                <wp:extent cx="2628900" cy="76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IT DE MO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15pt;margin-top:8.3pt;width:206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IT DE MOTORIS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1035</wp:posOffset>
            </wp:positionH>
            <wp:positionV relativeFrom="paragraph">
              <wp:posOffset>432435</wp:posOffset>
            </wp:positionV>
            <wp:extent cx="4692015" cy="3683635"/>
            <wp:effectExtent l="0" t="0" r="0" b="0"/>
            <wp:wrapTopAndBottom/>
            <wp:docPr id="5" name="PAGE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E1_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2465" cy="7292975"/>
            <wp:effectExtent l="0" t="0" r="0" b="0"/>
            <wp:wrapTopAndBottom/>
            <wp:docPr id="6" name="PAGE2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2_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22:04:00Z</dcterms:created>
  <dc:creator>David JAMES</dc:creator>
  <dc:description/>
  <dc:language>en-US</dc:language>
  <cp:lastModifiedBy>microsoft</cp:lastModifiedBy>
  <dcterms:modified xsi:type="dcterms:W3CDTF">1998-03-03T22:04:00Z</dcterms:modified>
  <cp:revision>2</cp:revision>
  <dc:subject/>
  <dc:title>REDUCTEUR – type FDA/FDJ</dc:title>
</cp:coreProperties>
</file>