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EVOLUTION DE LA LIAISON POULIE/ARBRE DES POMPES HP CITROË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object w:dxaOrig="2429" w:dyaOrig="3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45pt;margin-top:8pt;width:121.45pt;height:186.5pt;mso-wrap-distance-left:9.05pt;mso-wrap-distance-right:0pt;mso-position-horizontal-relative:text;mso-position-vertical-relative:text" filled="f" o:ole="">
            <v:imagedata r:id="rId3" o:title=""/>
          </v:shape>
          <o:OLEObject Type="Embed" ProgID="" ShapeID="ole_rId2" DrawAspect="Content" ObjectID="_242523336" r:id="rId2"/>
        </w:object>
      </w:r>
    </w:p>
    <w:p>
      <w:pPr>
        <w:pStyle w:val="Normal"/>
        <w:ind w:right="3402" w:hanging="0"/>
        <w:rPr>
          <w:b/>
          <w:b/>
          <w:i/>
          <w:i/>
          <w:iCs/>
        </w:rPr>
      </w:pPr>
      <w:r>
        <w:rPr>
          <w:b/>
          <w:i/>
          <w:iCs/>
        </w:rPr>
        <w:t>1972 - Pompe 7 pistons sur DS 20</w:t>
      </w:r>
    </w:p>
    <w:p>
      <w:pPr>
        <w:pStyle w:val="Normal"/>
        <w:ind w:right="3402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3402" w:hanging="0"/>
        <w:jc w:val="both"/>
        <w:rPr/>
      </w:pPr>
      <w:r>
        <w:rPr>
          <w:b/>
        </w:rPr>
        <w:t>Poulie :</w:t>
      </w:r>
      <w:r>
        <w:rPr/>
        <w:t xml:space="preserve"> monobloc en alliage léger moulée usinée, cette poulie possède 2 gorges pour recevoir 2 courroie trapézoïdales.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b/>
        </w:rPr>
        <w:t>Entraînement en rotation :</w:t>
      </w:r>
      <w:r>
        <w:rPr/>
        <w:t xml:space="preserve"> par clavette disque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b/>
        </w:rPr>
        <w:t>Arrêt en translation :</w:t>
      </w:r>
      <w:r>
        <w:rPr/>
        <w:t xml:space="preserve"> écrou sur arbre fileté et plaquette frein d'écrou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b/>
        </w:rPr>
        <w:t>Fonction complémentaire :</w:t>
      </w:r>
      <w:r>
        <w:rPr/>
        <w:t xml:space="preserve"> cette poulie sert en même temps de renvoi de mouvement pour la poulie de pompe à eau. Si la pompe est défaillante la panne n'est que plus conséquent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280" w:dyaOrig="4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7.9pt;margin-top:6.6pt;width:114pt;height:228pt;mso-wrap-distance-left:9.05pt;mso-wrap-distance-right:0pt;mso-position-horizontal-relative:text;mso-position-vertical-relative:text" filled="f" o:ole="">
            <v:imagedata r:id="rId5" o:title=""/>
          </v:shape>
          <o:OLEObject Type="Embed" ProgID="" ShapeID="ole_rId4" DrawAspect="Content" ObjectID="_1458793795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1975 - Pompe 7 pistons sur CX 220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3402" w:hanging="0"/>
        <w:jc w:val="both"/>
        <w:rPr/>
      </w:pPr>
      <w:r>
        <w:rPr>
          <w:b/>
        </w:rPr>
        <w:t>Poulie :</w:t>
      </w:r>
      <w:r>
        <w:rPr/>
        <w:t xml:space="preserve"> pièce en tôle emboutie mécanosoudée sur bague usinée en acier.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b/>
        </w:rPr>
        <w:t>Entraînement en rotation et arrêt en translation :</w:t>
      </w:r>
      <w:r>
        <w:rPr/>
        <w:t xml:space="preserve"> identique au modèle précédent.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b/>
        </w:rPr>
        <w:t>Evolution :</w:t>
      </w:r>
      <w:r>
        <w:rPr/>
        <w:t xml:space="preserve"> cette poulie ne sert plus de renvoi, elle ne possède donc plus qu'une seule gorg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object w:dxaOrig="235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4.15pt;margin-top:-14.2pt;width:117.75pt;height:216pt;mso-wrap-distance-left:9.05pt;mso-wrap-distance-right:0pt;mso-position-horizontal-relative:text;mso-position-vertical-relative:text" filled="f" o:ole="">
            <v:imagedata r:id="rId7" o:title=""/>
          </v:shape>
          <o:OLEObject Type="Embed" ProgID="" ShapeID="ole_rId6" DrawAspect="Content" ObjectID="_1614586521" r:id="rId6"/>
        </w:object>
      </w:r>
      <w:r>
        <w:rPr>
          <w:b/>
          <w:i/>
          <w:iCs/>
        </w:rPr>
        <w:t>1985 - Pompe 5 pistons sur BX 16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3402" w:hanging="0"/>
        <w:rPr/>
      </w:pPr>
      <w:r>
        <w:rPr>
          <w:b/>
        </w:rPr>
        <w:t>Poulie :</w:t>
      </w:r>
      <w:r>
        <w:rPr/>
        <w:t xml:space="preserve"> identique à la solution précédente.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b/>
        </w:rPr>
        <w:t>Entraînement en rotation et arrêt en translation :</w:t>
      </w:r>
      <w:r>
        <w:rPr/>
        <w:t xml:space="preserve"> liaison par frettage devant résister sans glisser à un effort axial de 1000 daN mini avec un serrage maxi de 0,065 mm sur un diamètre de 16 mm. On notera la présence d'un trou taraudé M9 pour :</w:t>
      </w:r>
    </w:p>
    <w:p>
      <w:pPr>
        <w:pStyle w:val="Normal"/>
        <w:ind w:right="3402" w:hanging="0"/>
        <w:jc w:val="both"/>
        <w:rPr/>
      </w:pPr>
      <w:r>
        <w:rPr/>
        <w:tab/>
        <w:t>- faciliter le montage des différentes pièces ;</w:t>
      </w:r>
    </w:p>
    <w:p>
      <w:pPr>
        <w:pStyle w:val="Normal"/>
        <w:ind w:right="3402" w:hanging="0"/>
        <w:jc w:val="both"/>
        <w:rPr/>
      </w:pPr>
      <w:r>
        <w:rPr/>
        <w:tab/>
        <w:t>- faciliter le démontage de la poulie à l'aide d'une arrache moyeu dont les griffes prennent appui dans la rainure circulaire de la pou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304" w:dyaOrig="33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6.7pt;margin-top:3.35pt;width:115.2pt;height:166.1pt;mso-wrap-distance-left:9.05pt;mso-wrap-distance-right:0pt;mso-position-horizontal-relative:text;mso-position-vertical-relative:text" filled="f" o:ole="">
            <v:imagedata r:id="rId9" o:title=""/>
          </v:shape>
          <o:OLEObject Type="Embed" ProgID="" ShapeID="ole_rId8" DrawAspect="Content" ObjectID="_1113237479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1993 : Pompe 6+2 sur Xantia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3402" w:hanging="0"/>
        <w:rPr/>
      </w:pPr>
      <w:r>
        <w:rPr>
          <w:b/>
        </w:rPr>
        <w:t>Poulie :</w:t>
      </w:r>
      <w:r>
        <w:rPr/>
        <w:t xml:space="preserve"> en acier mécanosoudée sur une bague usinée en acier.</w:t>
      </w:r>
    </w:p>
    <w:p>
      <w:pPr>
        <w:pStyle w:val="Normal"/>
        <w:ind w:right="3402" w:hanging="0"/>
        <w:rPr/>
      </w:pPr>
      <w:r>
        <w:rPr/>
        <w:t>Cette poulie possède 6 gorges pour courroie Poly-V.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>
          <w:b/>
        </w:rPr>
        <w:t>Entraînement en rotation et arrêt en translation :</w:t>
      </w:r>
      <w:r>
        <w:rPr/>
        <w:t xml:space="preserve"> pas d'évolution notable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567" w:footer="0" w:bottom="5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volution des Caractéristiques des pompes CITROË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552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3189"/>
        <w:gridCol w:w="3096"/>
        <w:gridCol w:w="3096"/>
        <w:gridCol w:w="302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actéristiques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pe HP monocylindre</w:t>
            </w:r>
          </w:p>
          <w:p>
            <w:pPr>
              <w:pStyle w:val="Normal"/>
              <w:rPr/>
            </w:pPr>
            <w:r>
              <w:rPr/>
              <w:t>ID 19 - DS 19 - GS - CX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pe HP 7 pistons</w:t>
            </w:r>
          </w:p>
          <w:p>
            <w:pPr>
              <w:pStyle w:val="Normal"/>
              <w:rPr/>
            </w:pPr>
            <w:r>
              <w:rPr/>
              <w:t>DS 20/21/23 - CX (1975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pe HP 5 pistons</w:t>
            </w:r>
          </w:p>
          <w:p>
            <w:pPr>
              <w:pStyle w:val="Normal"/>
              <w:rPr/>
            </w:pPr>
            <w:r>
              <w:rPr/>
              <w:t>BX -CX (1982) Option Diravi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pe HP 6+2 pistons</w:t>
            </w:r>
          </w:p>
          <w:p>
            <w:pPr>
              <w:pStyle w:val="Normal"/>
              <w:rPr/>
            </w:pPr>
            <w:r>
              <w:rPr/>
              <w:t>XANTI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înement mécanique de la pompe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e-galet sur arbre à cames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rroie trapézoïdale et poulie sur arbre à cam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rroie poly-V et poulie sur arbre à cames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gime de rotation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cycle par tour d'arbre à cames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2 fréquence de rotation du moteur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 pistons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pour la direction et </w:t>
            </w:r>
          </w:p>
          <w:p>
            <w:pPr>
              <w:pStyle w:val="Normal"/>
              <w:rPr/>
            </w:pPr>
            <w:r>
              <w:rPr/>
              <w:t>2 pour la suspension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bit par tour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7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 et 1,1 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ètre des pistons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mm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 mm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mm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mm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rse utile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mm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 mm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7 mm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 mm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ion d'utilisation : 145.10</w:t>
      </w:r>
      <w:r>
        <w:rPr>
          <w:vertAlign w:val="superscript"/>
        </w:rPr>
        <w:t>5</w:t>
      </w:r>
      <w:r>
        <w:rPr/>
        <w:t xml:space="preserve"> Pa à 180.10</w:t>
      </w:r>
      <w:r>
        <w:rPr>
          <w:vertAlign w:val="superscript"/>
        </w:rPr>
        <w:t>5</w:t>
      </w:r>
      <w:r>
        <w:rPr/>
        <w:t xml:space="preserve"> Pa à 60°C</w:t>
      </w:r>
    </w:p>
    <w:p>
      <w:pPr>
        <w:pStyle w:val="Normal"/>
        <w:rPr/>
      </w:pPr>
      <w:r>
        <w:rPr/>
        <w:t>Débit à 60°C (Température du Liquide Hydraulique Minéral LHM) sous pression de 150.10</w:t>
      </w:r>
      <w:r>
        <w:rPr>
          <w:vertAlign w:val="superscript"/>
        </w:rPr>
        <w:t>5</w:t>
      </w:r>
      <w:r>
        <w:rPr/>
        <w:t xml:space="preserve"> 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volution des véhicules CITROËN équipés de pompes hydrauliqu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976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665"/>
        <w:gridCol w:w="2665"/>
        <w:gridCol w:w="2665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actéristiques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 1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 2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X 2200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rée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1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5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5 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issance maxi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 ch DIN à 4500 tr/min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ch DIN à 5500 tr/min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 ch DIN à 5500 tr/min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ple maxi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 daN.m à 3500 tr/min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5 daN.m à 3500 tr/min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daN.m à 3500 tr/m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694"/>
        <w:gridCol w:w="2651"/>
        <w:gridCol w:w="2651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actéristiqu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X 16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ANTIA 1.8i SX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 X40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ré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0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1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issance max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5 ch DIN à 6000 tr/min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 ch DIN à 5500 tr/min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ple max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 daN.m à 3500 tr/min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 daN.m à 2600 tr/min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2:12:00Z</dcterms:created>
  <dc:creator>RIDON René</dc:creator>
  <dc:description/>
  <dc:language>en-US</dc:language>
  <cp:lastModifiedBy>cnr-cmao</cp:lastModifiedBy>
  <cp:lastPrinted>2000-04-24T02:59:00Z</cp:lastPrinted>
  <dcterms:modified xsi:type="dcterms:W3CDTF">2007-05-24T15:17:00Z</dcterms:modified>
  <cp:revision>18</cp:revision>
  <dc:subject/>
  <dc:title>EVOLUTION DE LA LIAISON POULIE/ARBRE</dc:title>
</cp:coreProperties>
</file>