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40"/>
          <w:u w:val="single"/>
        </w:rPr>
        <w:t>NOMENCLATURE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40"/>
          <w:u w:val="single"/>
        </w:rPr>
      </w:pPr>
      <w:r>
        <w:rPr>
          <w:rFonts w:ascii="Times New Roman" w:hAnsi="Times New Roman"/>
          <w:b/>
          <w:sz w:val="40"/>
          <w:u w:val="single"/>
        </w:rPr>
      </w:r>
    </w:p>
    <w:tbl>
      <w:tblPr>
        <w:tblW w:w="1020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3970"/>
        <w:gridCol w:w="1700"/>
        <w:gridCol w:w="2836"/>
      </w:tblGrid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Join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Bouchon, vis sans tête HC M12*1,5-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Conique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Rondell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Vis C HC M10-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Classe 12.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NF E 25-112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Bague d'étanchéité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STEFA CK 25*40*8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Rondell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Circlips pour alésage 40*1,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NF E 25-165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Jonc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Bague d'étanchéité forme 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STEFA CB 42*72*8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Boucho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Filetage G 3/4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Roue mené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6 NC 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Cémenté 0,6-0,8 - 60HRC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Roue menant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6 NC 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Cémenté 0,6-0,8 - 60HRC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Joint de lunett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En 2 parties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Lunett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Cu Sn 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Corp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FGS 350-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Joint toriqu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SIMRIT OR 80,00-2,50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Goupille de positionnemen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Coussin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Flasqu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FGS 350-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Circlips pour arbre 35*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NF E 22-163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Rondell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CC 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Roulement à rouleaux coniqu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Réf. 32007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Rondell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CC 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Roulement à rouleaux coniqu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Réf. 32207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Arbre moteu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6 NC 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Cémenté 0,6-0,8 - 60HRC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Re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Nb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Désignatio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Matièr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Observations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932</Characters>
  <CharactersWithSpaces>759</CharactersWithSpaces>
  <Company>windows9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7T21:23:00Z</dcterms:created>
  <dc:creator>microsoft</dc:creator>
  <dc:description/>
  <dc:language>en-US</dc:language>
  <cp:lastModifiedBy/>
  <dcterms:modified xsi:type="dcterms:W3CDTF">1998-03-07T21:41:00Z</dcterms:modified>
  <cp:revision>1</cp:revision>
  <dc:subject/>
  <dc:title>NOMENCLAT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crosoft</vt:lpwstr>
  </property>
</Properties>
</file>