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menclatu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0"/>
        <w:gridCol w:w="1418"/>
        <w:gridCol w:w="1418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b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iè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tion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4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sphaté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NCD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mpé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e de pis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NCD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ni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llet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NCD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ni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NCD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ni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sort : longueur libre 41 mm – Raideur 2,5 N/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ig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NCD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ni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e de doig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NCD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ni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au élastique pour arbre 6x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verc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NCD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au élastique pour alésage 25x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t torique 1,5x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t U 25x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12:41:00Z</dcterms:created>
  <dc:creator>leveiller</dc:creator>
  <dc:description/>
  <dc:language>en-US</dc:language>
  <cp:lastModifiedBy>leveiller</cp:lastModifiedBy>
  <dcterms:modified xsi:type="dcterms:W3CDTF">2000-06-07T13:00:00Z</dcterms:modified>
  <cp:revision>1</cp:revision>
  <dc:subject/>
  <dc:title>Nomenclature</dc:title>
</cp:coreProperties>
</file>