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03945" cy="5755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394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2"/>
        <w:rPr/>
      </w:pPr>
      <w:r>
        <w:rPr/>
        <w:t>Descriptif du module E : Placer l’accroch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8405</wp:posOffset>
                </wp:positionH>
                <wp:positionV relativeFrom="paragraph">
                  <wp:posOffset>126365</wp:posOffset>
                </wp:positionV>
                <wp:extent cx="2466975" cy="238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38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1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Carter de maintien des accro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2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Butées d'index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3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Roue d'entraînement du baril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4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Vérin index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5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Récepteur accr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6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Vérin d'emmanch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7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Détecteur présence accr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8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Détecteur présence man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  <w:t>E9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ab/>
                              <w:t>Magas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de-DE"/>
                              </w:rPr>
                              <w:t>E10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ab/>
                              <w:t>Accro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11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Baril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12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lots de dét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13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Man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14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Vés fixes et but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15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ince d'alignement et de maintien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 man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16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Vérin de fermeture / ouverture pi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7.5pt;mso-wrap-distance-left:9.05pt;mso-wrap-distance-right:9.05pt;mso-wrap-distance-top:0pt;mso-wrap-distance-bottom:0pt;margin-top:9.95pt;mso-position-vertical-relative:text;margin-left:2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1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Carter de maintien des accro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2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Butées d'index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3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Roue d'entraînement du baril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4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Vérin index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5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Récepteur accr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6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Vérin d'emmanch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7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Détecteur présence accr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8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Détecteur présence man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  <w:t>E9 :</w:t>
                      </w: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ab/>
                        <w:t>Magas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de-DE"/>
                        </w:rPr>
                        <w:t>E10 :</w:t>
                      </w: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ab/>
                        <w:t>Accro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11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Baril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12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lots de dét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13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Man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14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Vés fixes et but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15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ince d'alignement et de maintien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u manch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16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Vérin de fermeture / ouverture p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650</wp:posOffset>
            </wp:positionH>
            <wp:positionV relativeFrom="paragraph">
              <wp:posOffset>203200</wp:posOffset>
            </wp:positionV>
            <wp:extent cx="5760085" cy="65627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>
          <w:rFonts w:cs="Arial" w:ascii="Arial" w:hAnsi="Arial"/>
          <w:b/>
          <w:u w:val="single"/>
        </w:rPr>
        <w:t>Nota :</w:t>
      </w:r>
      <w:r>
        <w:rPr>
          <w:rFonts w:cs="Arial" w:ascii="Arial" w:hAnsi="Arial"/>
        </w:rPr>
        <w:t xml:space="preserve"> Les pièces hachurées sont fixes par rapport au bâti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 sont pas représentés :</w:t>
      </w:r>
    </w:p>
    <w:p>
      <w:pPr>
        <w:pStyle w:val="Head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'actionneur qui entraîne le barillet en rotation : vérin pneumatique rotatif 1/4 tour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détecteurs fin de course et le détecteur de proximité inductif S4: détection du plot d'indexage E12.</w:t>
      </w:r>
    </w:p>
    <w:p>
      <w:pPr>
        <w:pStyle w:val="Header"/>
        <w:jc w:val="both"/>
        <w:rPr/>
      </w:pPr>
      <w:r>
        <w:rPr/>
        <w:drawing>
          <wp:inline distT="0" distB="0" distL="0" distR="0">
            <wp:extent cx="10191750" cy="7202805"/>
            <wp:effectExtent l="0" t="0" r="0" b="0"/>
            <wp:docPr id="4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61" t="6560" r="5096" b="6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284" w:right="0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DOSSIER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DOSSIER TECHNIQU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8"/>
      <w:gridCol w:w="2693"/>
      <w:gridCol w:w="1205"/>
    </w:tblGrid>
    <w:tr>
      <w:trPr/>
      <w:tc>
        <w:tcPr>
          <w:tcW w:w="10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Terminale STI Génie Electronique</w:t>
          </w:r>
        </w:p>
      </w:tc>
      <w:tc>
        <w:tcPr>
          <w:tcW w:w="389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Assemblage de manches à balais-DT.doc</w:t>
          </w:r>
        </w:p>
      </w:tc>
    </w:tr>
    <w:tr>
      <w:trPr/>
      <w:tc>
        <w:tcPr>
          <w:tcW w:w="127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ossier Technique: Machine d’assemblage de manches à balais</w:t>
          </w:r>
        </w:p>
      </w:tc>
      <w:tc>
        <w:tcPr>
          <w:tcW w:w="12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T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6"/>
      <w:gridCol w:w="2693"/>
      <w:gridCol w:w="1205"/>
    </w:tblGrid>
    <w:tr>
      <w:trPr/>
      <w:tc>
        <w:tcPr>
          <w:tcW w:w="5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Terminale STI Génie Electronique</w:t>
          </w:r>
        </w:p>
      </w:tc>
      <w:tc>
        <w:tcPr>
          <w:tcW w:w="389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Assemblage de manches à balais-DT.doc</w:t>
          </w:r>
        </w:p>
      </w:tc>
    </w:tr>
    <w:tr>
      <w:trPr/>
      <w:tc>
        <w:tcPr>
          <w:tcW w:w="80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ossier Technique: Machine d’assemblage de manches à balais</w:t>
          </w:r>
        </w:p>
      </w:tc>
      <w:tc>
        <w:tcPr>
          <w:tcW w:w="12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T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1">
    <w:name w:val="T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</w:pPr>
    <w:rPr>
      <w:rFonts w:ascii="Arial" w:hAnsi="Arial" w:cs="Arial"/>
      <w:b/>
    </w:rPr>
  </w:style>
  <w:style w:type="paragraph" w:styleId="T2">
    <w:name w:val="T2"/>
    <w:basedOn w:val="Normal"/>
    <w:qFormat/>
    <w:pPr>
      <w:shd w:fill="8C8C8C" w:val="clea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 tête DT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7:35:00Z</dcterms:created>
  <dc:creator>PASTRE Patrick</dc:creator>
  <dc:description/>
  <dc:language>en-US</dc:language>
  <cp:lastModifiedBy>Patrick PASTRE</cp:lastModifiedBy>
  <cp:lastPrinted>1999-11-21T17:08:00Z</cp:lastPrinted>
  <dcterms:modified xsi:type="dcterms:W3CDTF">2001-09-09T16:25:00Z</dcterms:modified>
  <cp:revision>10</cp:revision>
  <dc:subject/>
  <dc:title>TITRE</dc:title>
</cp:coreProperties>
</file>