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080</wp:posOffset>
                </wp:positionH>
                <wp:positionV relativeFrom="paragraph">
                  <wp:posOffset>290830</wp:posOffset>
                </wp:positionV>
                <wp:extent cx="1845945" cy="187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87200"/>
                          <a:chOff x="0" y="0"/>
                          <a:chExt cx="1846080" cy="18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068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0"/>
                            <a:ext cx="154044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ROTTINETTE SUR SOL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4pt;margin-top:22.9pt;width:145.35pt;height:14.75pt" coordorigin="-808,458" coordsize="2907,2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08;top:458;width:48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27;top:458;width:242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ROTTINETTE SUR SO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6385</wp:posOffset>
                </wp:positionH>
                <wp:positionV relativeFrom="paragraph">
                  <wp:posOffset>675640</wp:posOffset>
                </wp:positionV>
                <wp:extent cx="1256665" cy="1873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87200"/>
                          <a:chOff x="0" y="0"/>
                          <a:chExt cx="1256760" cy="18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068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0"/>
                            <a:ext cx="95184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ROTTINETT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5pt;margin-top:53.2pt;width:98.95pt;height:14.75pt" coordorigin="-451,1064" coordsize="1979,295">
                <v:shape id="shape_0" stroked="t" o:allowincell="f" style="position:absolute;left:-451;top:1064;width:48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;top:1064;width:149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ROTTINET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2270</wp:posOffset>
                </wp:positionH>
                <wp:positionV relativeFrom="paragraph">
                  <wp:posOffset>481330</wp:posOffset>
                </wp:positionV>
                <wp:extent cx="0" cy="2800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pt,37.9pt" to="-30.1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0365</wp:posOffset>
                </wp:positionH>
                <wp:positionV relativeFrom="paragraph">
                  <wp:posOffset>761365</wp:posOffset>
                </wp:positionV>
                <wp:extent cx="9525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5pt,59.95pt" to="-22.5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8460</wp:posOffset>
                </wp:positionH>
                <wp:positionV relativeFrom="paragraph">
                  <wp:posOffset>572135</wp:posOffset>
                </wp:positionV>
                <wp:extent cx="8001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8pt,45.05pt" to="-23.5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6575</wp:posOffset>
                </wp:positionH>
                <wp:positionV relativeFrom="paragraph">
                  <wp:posOffset>180975</wp:posOffset>
                </wp:positionV>
                <wp:extent cx="0" cy="8869680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4.25pt" to="242.25pt,71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5305</wp:posOffset>
                </wp:positionH>
                <wp:positionV relativeFrom="paragraph">
                  <wp:posOffset>179705</wp:posOffset>
                </wp:positionV>
                <wp:extent cx="131445" cy="190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14.15pt" to="252.4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7385</wp:posOffset>
                </wp:positionH>
                <wp:positionV relativeFrom="paragraph">
                  <wp:posOffset>184785</wp:posOffset>
                </wp:positionV>
                <wp:extent cx="0" cy="1695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14.55pt" to="252.5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4370</wp:posOffset>
                </wp:positionH>
                <wp:positionV relativeFrom="paragraph">
                  <wp:posOffset>256540</wp:posOffset>
                </wp:positionV>
                <wp:extent cx="3210560" cy="9145905"/>
                <wp:effectExtent l="0" t="5080" r="0" b="101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0480" cy="9145800"/>
                          <a:chOff x="0" y="0"/>
                          <a:chExt cx="3210480" cy="9145800"/>
                        </a:xfrm>
                      </wpg:grpSpPr>
                      <wps:wsp>
                        <wps:cNvSpPr/>
                        <wps:spPr>
                          <a:xfrm>
                            <a:off x="0" y="957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240" y="0"/>
                            <a:ext cx="767160" cy="18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680" cy="18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0" y="0"/>
                              <a:ext cx="461160" cy="18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Guidon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2920" y="3841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840" y="288360"/>
                            <a:ext cx="2387520" cy="18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680" cy="18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01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280" y="0"/>
                              <a:ext cx="2082240" cy="18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FOURCHE - GUIDAGE - ROUE AV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5680" y="477000"/>
                            <a:ext cx="1440" cy="39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360" y="1679040"/>
                            <a:ext cx="276048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0"/>
                              <a:ext cx="1003320" cy="18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107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000" y="0"/>
                                <a:ext cx="69732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FOURCHE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4215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5644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8640"/>
                              <a:ext cx="1440" cy="64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215640"/>
                              <a:ext cx="16516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9 - épaulement de four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" y="347400"/>
                              <a:ext cx="16732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31 - four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520" y="486360"/>
                              <a:ext cx="172224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60 - soudure four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520" y="623520"/>
                              <a:ext cx="176652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61 - soudure2 four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640" y="7074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2977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200" y="754920"/>
                              <a:ext cx="241992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67 - tube de four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680" y="838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360" y="2612520"/>
                            <a:ext cx="2408400" cy="48312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0"/>
                              <a:ext cx="2309040" cy="18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108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5280" y="0"/>
                                <a:ext cx="20034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ECROU FOURCHE ROULEMENT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4215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8640"/>
                              <a:ext cx="72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215640"/>
                              <a:ext cx="12466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6 - collerette d'écro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520" y="347040"/>
                              <a:ext cx="135900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1 - écrou BI roule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440" y="2977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200" y="532080"/>
                            <a:ext cx="199440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0"/>
                              <a:ext cx="1769040" cy="18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102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000" y="0"/>
                                <a:ext cx="146304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ROULEMENT DE ROUE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4215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5644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8640"/>
                              <a:ext cx="1440" cy="3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216000"/>
                              <a:ext cx="16174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53 - roulement_r1rb_Bext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347400"/>
                              <a:ext cx="157752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54 - roulement_r1rb_Bint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86360"/>
                              <a:ext cx="16498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55 - roulement_r1rb_Eroul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0" y="2977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960" y="1179720"/>
                            <a:ext cx="891000" cy="483120"/>
                          </a:xfrm>
                        </wpg:grpSpPr>
                        <wps:wsp>
                          <wps:cNvSpPr/>
                          <wps:spPr>
                            <a:xfrm>
                              <a:off x="0" y="961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0"/>
                              <a:ext cx="718920" cy="18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103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5640" y="0"/>
                                <a:ext cx="4132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ROUE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4219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8640"/>
                              <a:ext cx="144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216000"/>
                              <a:ext cx="54684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34 - jan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" y="347400"/>
                              <a:ext cx="52776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52 - rou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0" y="2980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3131280"/>
                            <a:ext cx="2055600" cy="48312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360" y="0"/>
                              <a:ext cx="1709280" cy="18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109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360" y="0"/>
                                <a:ext cx="14032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ROULEMENT_R1RB66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4215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8640"/>
                              <a:ext cx="72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215640"/>
                              <a:ext cx="5608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5 - c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" y="347400"/>
                              <a:ext cx="171144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56 - roulement_r1rb_Eroul6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440" y="2977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800" y="189360"/>
                            <a:ext cx="0" cy="81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8469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40831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3641040"/>
                            <a:ext cx="11415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 - axe de roueA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3772440"/>
                            <a:ext cx="147204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2 - BI roulement fourc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4005000"/>
                            <a:ext cx="1781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6 - entretoise externe roueA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37231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43311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800" y="4125600"/>
                            <a:ext cx="1557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7 - entretoise interne ro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4257000"/>
                            <a:ext cx="139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9 - rondelle de fourc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42076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9628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3888720"/>
                            <a:ext cx="1240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2 - écrou de fourc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44546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720" y="4380120"/>
                            <a:ext cx="1295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72 - vis courte de ro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840" y="7214760"/>
                            <a:ext cx="1991520" cy="102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98400" cy="18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612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9720" y="0"/>
                                <a:ext cx="1498680" cy="18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1068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12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119268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POTENCE MOBILE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28600" y="4219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5644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8640"/>
                              <a:ext cx="720" cy="77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880" y="216000"/>
                              <a:ext cx="156600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4 - bouton potence mobi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347400"/>
                              <a:ext cx="10540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42 - porte poign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86360"/>
                              <a:ext cx="115056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44 - potence mobi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0" y="2980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8218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964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615960"/>
                              <a:ext cx="164916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48 - ressort potence mobi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747360"/>
                              <a:ext cx="126792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64 - support poigné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886680"/>
                              <a:ext cx="123012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73 - vis FHC M4 - 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000" y="6980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80" y="8262720"/>
                            <a:ext cx="1728000" cy="88344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0"/>
                              <a:ext cx="950040" cy="18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113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5640" y="0"/>
                                <a:ext cx="6444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POIGNEE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4215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5644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8640"/>
                              <a:ext cx="720" cy="63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880" y="215640"/>
                              <a:ext cx="11710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3 - bouton poign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347400"/>
                              <a:ext cx="138312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4 - embout de poign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" y="486360"/>
                              <a:ext cx="121716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41 - mousse poign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0" y="2977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8215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615960"/>
                              <a:ext cx="115380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47 - ressort poign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747360"/>
                              <a:ext cx="102564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68 - tube poign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000" y="6976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800" y="8282880"/>
                            <a:ext cx="1414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1120" y="4549320"/>
                            <a:ext cx="138312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920" y="0"/>
                              <a:ext cx="1285200" cy="18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000" y="0"/>
                                <a:ext cx="9792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POTENCE FIXE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36320" y="4737600"/>
                            <a:ext cx="0" cy="237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48888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8560" y="4793040"/>
                            <a:ext cx="2654280" cy="18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680" cy="18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02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280" y="0"/>
                              <a:ext cx="2349000" cy="18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COLLIER DE SERRAGE DE POTENC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67440" y="60051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61423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4981680"/>
                            <a:ext cx="1440" cy="11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3720" y="5799600"/>
                            <a:ext cx="1245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7 - levier de pote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5931000"/>
                            <a:ext cx="12402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50 - rondelle incurv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6063480"/>
                            <a:ext cx="1859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66 - tirant de serrage de pote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640" y="58813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51562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4640" y="5060160"/>
                            <a:ext cx="1847880" cy="18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680" cy="18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0" y="0"/>
                              <a:ext cx="1541880" cy="18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MOLETTE DE SERRAG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93520" y="54820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524880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080" y="5276160"/>
                            <a:ext cx="13302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0 - molette de serr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407560"/>
                            <a:ext cx="8139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58 - serre fi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53582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57531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080" y="5546880"/>
                            <a:ext cx="1512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2 - axe collier de pote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5678640"/>
                            <a:ext cx="12459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8 - collier fendu ha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0" y="56293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5600" y="6251040"/>
                            <a:ext cx="2230920" cy="48384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0"/>
                              <a:ext cx="2131200" cy="18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111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5280" y="0"/>
                                <a:ext cx="182556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COLLIER INF POTENCE FIXE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4215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240" y="188640"/>
                              <a:ext cx="1440" cy="2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880" y="215640"/>
                              <a:ext cx="12088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7 - collier fendu b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" y="347400"/>
                              <a:ext cx="119196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71 - vis Chc M 8 - 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0" y="2977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600" y="347760"/>
                              <a:ext cx="1414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x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0680" y="3999240"/>
                            <a:ext cx="1414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360" y="69742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6766560"/>
                            <a:ext cx="7516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2 - fourr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6899760"/>
                            <a:ext cx="95364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3 - potence fix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560" y="68486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71107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400" y="7036560"/>
                            <a:ext cx="845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69 - vis à tét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3158640"/>
                            <a:ext cx="1414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558000"/>
                            <a:ext cx="1414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1pt;margin-top:20.2pt;width:252.8pt;height:720.2pt" coordorigin="5062,404" coordsize="5056,14404">
                <v:line id="shape_0" from="5062,555" to="5211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23;top:404;width:1208;height:295">
                  <v:shape id="shape_0" stroked="t" o:allowincell="f" style="position:absolute;left:5223;top:404;width:488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705;top:404;width:725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Guido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429,1009" to="5578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83;top:858;width:3760;height:295">
                  <v:shape id="shape_0" stroked="t" o:allowincell="f" style="position:absolute;left:5583;top:858;width:488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0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064;top:858;width:3278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FOURCHE - GUIDAGE - ROUE AV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5764,1155" to="5765,7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71;top:3048;width:4346;height:1403">
                  <v:line id="shape_0" from="5771,3199" to="5920,3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28;top:3048;width:1580;height:295">
                    <v:shape id="shape_0" stroked="t" o:allowincell="f" style="position:absolute;left:5928;top:3048;width:488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07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410;top:3048;width:1097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FOURCH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6131,3712" to="6280,3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3937" to="6274,3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345" to="6119,4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13;top:3388;width:2600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9 - épaulement de four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3;top:3595;width:2634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31 - four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4;top:3814;width:2711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60 - soudure four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4;top:4030;width:2781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61 - soudure2 four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25,4162" to="6274,4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8,3517" to="6277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07;top:4237;width:3810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67 - tube de four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19,4369" to="6268,4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71;top:4518;width:3792;height:760">
                  <v:line id="shape_0" from="5771,4669" to="5920,4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28;top:4518;width:3635;height:295">
                    <v:shape id="shape_0" stroked="t" o:allowincell="f" style="position:absolute;left:5928;top:4518;width:488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08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409;top:4518;width:3154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ECROU FOURCHE ROULEMENT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6131,5182" to="6280,5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815" to="6118,5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13;top:4858;width:1962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6 - collerette d'écr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4;top:5065;width:2139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1 - écrou BI roul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28,4987" to="6277,4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68;top:1242;width:3141;height:980">
                  <v:line id="shape_0" from="5768,1393" to="5917,1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25;top:1242;width:2786;height:295">
                    <v:shape id="shape_0" stroked="t" o:allowincell="f" style="position:absolute;left:5925;top:1242;width:488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0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407;top:1242;width:2303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ROULEMENT DE ROU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6128,1906" to="6277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2,2131" to="6271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5,1539" to="6116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10;top:1582;width:2546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53 - roulement_r1rb_Bext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1;top:1789;width:2483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54 - roulement_r1rb_Bint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1;top:2008;width:2597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55 - roulement_r1rb_Eroul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25,1711" to="6274,1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77;top:2262;width:1403;height:761">
                  <v:line id="shape_0" from="5777,2413" to="5926,2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34;top:2262;width:1132;height:295">
                    <v:shape id="shape_0" stroked="t" o:allowincell="f" style="position:absolute;left:5934;top:2262;width:488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03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415;top:2262;width:650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ROU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6137,2926" to="6286,2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2559" to="6125,2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19;top:2602;width:860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34 - jan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9;top:2809;width:830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52 - ro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34,2731" to="6283,2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67;top:5335;width:3237;height:761">
                  <v:line id="shape_0" from="5767,5486" to="5916,5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24;top:5335;width:2692;height:295">
                    <v:shape id="shape_0" stroked="t" o:allowincell="f" style="position:absolute;left:5924;top:5335;width:488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09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406;top:5335;width:2209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ROULEMENT_R1RB66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6127,5999" to="6276,59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4,5632" to="6114,59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09;top:5675;width:882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5 - c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9;top:5882;width:2694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56 - roulement_r1rb_Eroul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24,5804" to="6273,5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19,702" to="5419,13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7,6462" to="5916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6834" to="5914,6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50;top:6138;width:179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05 - axe de roueA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0;top:6345;width:231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2 - BI roulement four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3;top:6711;width:280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6 - entretoise externe roueA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7,6267" to="5916,6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6,7225" to="5925,7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58;top:6901;width:245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7 - entretoise interne ro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9;top:7108;width:219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49 - rondelle de four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3,7030" to="5922,7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7,6645" to="5916,6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50;top:6528;width:1953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2 - écrou de four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3,7419" to="5922,7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56;top:7302;width:203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72 - vis courte de ro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13;top:11766;width:3136;height:1611">
                  <v:group id="shape_0" style="position:absolute;left:5413;top:11766;width:2517;height:295">
                    <v:line id="shape_0" from="5413,11917" to="5562,11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570;top:11766;width:2360;height:295">
                      <v:shape id="shape_0" stroked="t" o:allowincell="f" style="position:absolute;left:5570;top:11766;width:488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1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6052;top:11766;width:1877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OTENCE MOBILE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5773,12430" to="5922,12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7,12655" to="5916,12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2063" to="5760,13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56;top:12106;width:2465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4 - bouton potence mobi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6;top:12313;width:1659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42 - porte poign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6;top:12532;width:1811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44 - potence mobi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70,12235" to="5919,1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0,13060" to="5919,13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4,13285" to="5913,13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52;top:12736;width:2596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48 - ressort potence mobi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2;top:12943;width:1996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64 - support poigné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2;top:13162;width:1936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73 - vis FHC M4 -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7,12865" to="5916,12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21;top:13416;width:2721;height:1391">
                  <v:line id="shape_0" from="5421,13567" to="5570,13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578;top:13416;width:1497;height:295">
                    <v:shape id="shape_0" stroked="t" o:allowincell="f" style="position:absolute;left:5578;top:13416;width:488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13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059;top:13416;width:1014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POIGNE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5781,14080" to="5930,14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5,14305" to="5924,14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8,13713" to="5768,14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64;top:13756;width:1843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3 - bouton poign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13963;width:2177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4 - embout de poign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3;top:14182;width:1916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41 - mousse poign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78,13885" to="5927,13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8,14710" to="5927,14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60;top:14386;width:1816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47 - ressort poign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0;top:14593;width:1614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68 - tube poign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75,14515" to="5924,14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78;top:13448;width:22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6;top:7569;width:2178;height:295">
                  <v:line id="shape_0" from="5426,7719" to="5575,7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580;top:7569;width:2024;height:295">
                    <v:shape id="shape_0" stroked="t" o:allowincell="f" style="position:absolute;left:5580;top:7569;width:488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300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062;top:7569;width:1541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POTENCE FIX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line id="shape_0" from="5749,7865" to="5749,1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3,8103" to="5902,8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10;top:7952;width:4180;height:295">
                  <v:shape id="shape_0" stroked="t" o:allowincell="f" style="position:absolute;left:5910;top:7952;width:488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0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391;top:7952;width:3698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COLLIER DE SERRAGE DE POTENC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113,9861" to="6262,9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4,10077" to="6253,10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8249" to="6101,10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96;top:9537;width:1961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37 - levier de pot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9744;width:195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50 - rondelle incurv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3;top:9953;width:2927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66 - tirant de serrage de pot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0,9666" to="6259,9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8524" to="6258,8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66;top:8373;width:2910;height:295">
                  <v:shape id="shape_0" stroked="t" o:allowincell="f" style="position:absolute;left:6266;top:8373;width:488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748;top:8373;width:2427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MOLETTE DE SERRAG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469,9037" to="6618,9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6,8670" to="6456,9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51;top:8713;width:209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40 - molette de serr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2;top:8920;width:1281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58 - serre fi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66,8842" to="6615,8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4,9464" to="6263,9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97;top:9139;width:238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02 - axe collier de pot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7;top:9347;width:1961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8 - collier fendu ha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1,9269" to="6260,9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48;top:10248;width:3513;height:762">
                  <v:line id="shape_0" from="5748,10399" to="5897,10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05;top:10248;width:3356;height:295">
                    <v:shape id="shape_0" stroked="t" o:allowincell="f" style="position:absolute;left:5905;top:10248;width:488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1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386;top:10248;width:2874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COLLIER INF POTENCE FIX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6108,10912" to="6257,10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3,10545" to="6094,109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91;top:10588;width:1903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7 - collier fendu b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0;top:10795;width:1876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71 - vis Chc M 8 -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05,10717" to="6254,10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81;top:10796;width:222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x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51;top:6702;width:22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7,11387" to="5906,1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0;top:11060;width:1183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32 - fourr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1270;width:1501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43 - potence fix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4,11189" to="5903,1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3,11602" to="5902,11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35;top:11485;width:133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69 - vis à té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8;top:5378;width:22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3;top:1283;width:22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6370</wp:posOffset>
                </wp:positionH>
                <wp:positionV relativeFrom="paragraph">
                  <wp:posOffset>863600</wp:posOffset>
                </wp:positionV>
                <wp:extent cx="3242310" cy="8190230"/>
                <wp:effectExtent l="5080" t="63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2160" cy="8190360"/>
                          <a:chOff x="0" y="0"/>
                          <a:chExt cx="3242160" cy="8190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0" cy="819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190360"/>
                            <a:ext cx="323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57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680" y="39960"/>
                            <a:ext cx="916920" cy="18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680" cy="18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280" y="0"/>
                              <a:ext cx="611640" cy="18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CHASSIS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19240" y="228600"/>
                            <a:ext cx="720" cy="77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" y="1173600"/>
                            <a:ext cx="1767240" cy="50220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0"/>
                              <a:ext cx="1667520" cy="18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101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5280" y="0"/>
                                <a:ext cx="136224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ECROU NYLSTOP M5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4215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8640"/>
                              <a:ext cx="144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215640"/>
                              <a:ext cx="1053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3 – écrou bor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520" y="347400"/>
                              <a:ext cx="109332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51 – rondelle nyl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440" y="2977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5360" y="69127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" y="6706800"/>
                            <a:ext cx="109404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3 - axe de resso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6838200"/>
                            <a:ext cx="11340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4 - axe de roue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6958800"/>
                            <a:ext cx="175644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5 - entretoise externe roue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70426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67888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72925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74350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320" y="7086600"/>
                            <a:ext cx="2629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7 - entretoise interne roue   (repris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7218000"/>
                            <a:ext cx="5187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3 - fre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7356960"/>
                            <a:ext cx="980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6 - lame resso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7494120"/>
                            <a:ext cx="111744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6 - ressort de fre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75780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1686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60" y="7621920"/>
                            <a:ext cx="955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70 - vis axe fre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77058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78206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9635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7746480"/>
                            <a:ext cx="18993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72 - vis courte de roue   (repris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7885440"/>
                            <a:ext cx="21754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74 - vis sans tête HC à bout cuvette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840" y="2847240"/>
                            <a:ext cx="2893680" cy="1029240"/>
                          </a:xfrm>
                        </wpg:grpSpPr>
                        <wps:wsp>
                          <wps:cNvSpPr/>
                          <wps:spPr>
                            <a:xfrm>
                              <a:off x="0" y="961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0"/>
                              <a:ext cx="2793960" cy="18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104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000" y="0"/>
                                <a:ext cx="248796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LEVIER - CROCHET DE VERROUILLAGE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9320" y="2934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4363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8640"/>
                              <a:ext cx="0" cy="78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5600" y="218520"/>
                              <a:ext cx="1663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01 - anneau élastique Diam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357480"/>
                              <a:ext cx="11980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08 - axe verrouill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94640"/>
                              <a:ext cx="15717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0 - crochet de verrouill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360" y="5792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8287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9716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920" y="623160"/>
                              <a:ext cx="92772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35 - joint toriqu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640" y="754560"/>
                              <a:ext cx="146952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38 - levier de verrouill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893520"/>
                              <a:ext cx="223200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75 - vis sans tête HC à bout plat Diam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560" y="7048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20" y="216720"/>
                              <a:ext cx="15552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x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873720"/>
                              <a:ext cx="15552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x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400" y="7888680"/>
                            <a:ext cx="1414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6981120"/>
                            <a:ext cx="1414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57760"/>
                            <a:ext cx="1414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1682640"/>
                            <a:ext cx="1414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7638480"/>
                            <a:ext cx="1414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7745040"/>
                            <a:ext cx="1414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320" y="5621040"/>
                            <a:ext cx="2712600" cy="1068120"/>
                          </a:xfrm>
                        </wpg:grpSpPr>
                        <wps:wsp>
                          <wps:cNvSpPr/>
                          <wps:spPr>
                            <a:xfrm>
                              <a:off x="0" y="997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3016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255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5684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760" y="0"/>
                              <a:ext cx="1835280" cy="18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106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360" y="0"/>
                                <a:ext cx="152892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SUPPORT DE POTENCE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217080" y="192240"/>
                              <a:ext cx="720" cy="77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218880"/>
                              <a:ext cx="20649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07 - axe verrouillage position repli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350640"/>
                              <a:ext cx="170100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0 - BE roulement inf poten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490320"/>
                              <a:ext cx="17697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1 - BE roulement sup poten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626760"/>
                              <a:ext cx="2369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62 - support de potence - profilé rectang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760680"/>
                              <a:ext cx="17200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63 - support de potence - tu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840" y="7113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8348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400" y="894240"/>
                              <a:ext cx="1937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81 - soudure1 support de poten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040" y="9684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840" y="268560"/>
                            <a:ext cx="194328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0"/>
                              <a:ext cx="888840" cy="18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000" y="0"/>
                                <a:ext cx="58284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EMBASE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0320" y="541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6847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8640"/>
                              <a:ext cx="720" cy="61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400" y="335880"/>
                              <a:ext cx="134244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30 - fixation de poten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00" y="467280"/>
                              <a:ext cx="16066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45 - renfort de pied poten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560" y="606600"/>
                              <a:ext cx="7174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57 - seme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320" y="4179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343080"/>
                              <a:ext cx="14796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x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280" y="2786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560" y="204480"/>
                              <a:ext cx="14540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00 - adhésif antidérapa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320" y="802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6600" y="728280"/>
                              <a:ext cx="16066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80 - soudure1 emba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2120" y="2323440"/>
                            <a:ext cx="1538640" cy="488160"/>
                          </a:xfrm>
                        </wpg:grpSpPr>
                        <wps:wsp>
                          <wps:cNvSpPr/>
                          <wps:spPr>
                            <a:xfrm>
                              <a:off x="0" y="1011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720" y="5040"/>
                              <a:ext cx="310680" cy="18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03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360" y="5040"/>
                              <a:ext cx="413280" cy="18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OU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4266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93680"/>
                              <a:ext cx="144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221040"/>
                              <a:ext cx="1194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34 - jante   (repris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" y="352440"/>
                              <a:ext cx="115632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52 - roue   (repris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0" y="3027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4680" y="0"/>
                              <a:ext cx="53280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(reprise)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4280" y="1666080"/>
                            <a:ext cx="2775600" cy="630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6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7920"/>
                              <a:ext cx="1769040" cy="18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06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102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000" y="0"/>
                                <a:ext cx="146304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ROULEMENT DE ROUE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4294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5724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96200"/>
                              <a:ext cx="1440" cy="3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223560"/>
                              <a:ext cx="223200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53 - roulement_r1rb_Bext16   (repris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" y="354960"/>
                              <a:ext cx="22726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54 - roulement_r1rb_Bint16   (repris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520" y="494280"/>
                              <a:ext cx="243072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55 - roulement_r1rb_Eroul16   (repris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440" y="3056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9840" y="0"/>
                              <a:ext cx="53280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(reprise)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800" y="3916080"/>
                            <a:ext cx="2700000" cy="1641600"/>
                          </a:xfrm>
                        </wpg:grpSpPr>
                        <wps:wsp>
                          <wps:cNvSpPr/>
                          <wps:spPr>
                            <a:xfrm>
                              <a:off x="0" y="997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7779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901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0447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760" y="0"/>
                              <a:ext cx="310680" cy="18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120" y="0"/>
                              <a:ext cx="1390680" cy="18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Levier – Tirant - Molett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7080" y="192240"/>
                              <a:ext cx="720" cy="13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920" y="695880"/>
                              <a:ext cx="150120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06 - axe lev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827280"/>
                              <a:ext cx="91116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09 - axe2 lev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947520"/>
                              <a:ext cx="9716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9 - coupe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1103760"/>
                              <a:ext cx="111240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8 - entretoi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1236960"/>
                              <a:ext cx="13352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39 - lev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1372320"/>
                              <a:ext cx="13946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65 - tampon de serr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1505520"/>
                              <a:ext cx="139176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76 - vis tirant levi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040" y="11872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111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4540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5894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7800" y="222120"/>
                              <a:ext cx="2482200" cy="49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620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9720" y="10080"/>
                                <a:ext cx="1847880" cy="18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1068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10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154188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MOLETTE DE SERRAGE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43200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320" y="198720"/>
                                <a:ext cx="72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4880" y="226080"/>
                                <a:ext cx="194436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40 - molette de serrage   (reprise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4880" y="357480"/>
                                <a:ext cx="1390680" cy="13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58 - serre filet   (reprise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6800" y="30816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9400" y="0"/>
                                <a:ext cx="53280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(reprise)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pt;margin-top:68pt;width:255.25pt;height:644.85pt" coordorigin="-262,1360" coordsize="5105,12897">
                <v:line id="shape_0" from="-262,1360" to="-262,14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256,14258" to="4843,14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3,1574" to="-104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99;top:1423;width:1444;height:295">
                  <v:shape id="shape_0" stroked="t" o:allowincell="f" style="position:absolute;left:-99;top:1423;width:488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2;top:1423;width:962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CHASSI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83,1720" to="83,13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7;top:3208;width:2783;height:792">
                  <v:line id="shape_0" from="87,3359" to="236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4;top:3208;width:2626;height:295">
                    <v:shape id="shape_0" stroked="t" o:allowincell="f" style="position:absolute;left:244;top:3208;width:488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0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5;top:3208;width:2144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ECROU NYLSTOP M5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447,3872" to="596,3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,3505" to="435,3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9;top:3548;width:1658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3 – écrou bor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;top:3755;width:172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51 – rondelle nyl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4,3677" to="593,3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3,12246" to="242,12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5;top:11922;width:172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03 - axe de ress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;top:12129;width:1785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04 - axe de rou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;top:12319;width:2765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5 - entretoise externe rou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,12451" to="235,12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,12051" to="239,12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,12844" to="235,12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,13069" to="235,13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9;top:12520;width:413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7 - entretoise interne roue   (repris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;top:12727;width:81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33 - fr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;top:12946;width:1543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36 - lame ress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;top:13162;width:175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46 - ressort de fr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,13294" to="235,13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,12649" to="232,12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4;top:13363;width:150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70 - vis axe fr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,13495" to="241,13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,13676" to="239,13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,13901" to="233,13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;top:13559;width:299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72 - vis courte de roue   (repris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;top:13778;width:3425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74 - vis sans tête HC à bout cuvette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9;top:5844;width:4557;height:1621">
                  <v:line id="shape_0" from="89,5995" to="238,5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6;top:5844;width:4400;height:295">
                    <v:shape id="shape_0" stroked="t" o:allowincell="f" style="position:absolute;left:246;top:5844;width:488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0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8;top:5844;width:3917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LEVIER - CROCHET DE VERROUILLAG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450,6306" to="599,6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,6531" to="593,6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,6141" to="436,7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3;top:6188;width:2619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01 - anneau élastique Diam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;top:6407;width:1886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08 - axe verrouill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;top:6623;width:2474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0 - crochet de verrouill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4,6756" to="593,6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,7149" to="593,7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,7374" to="587,7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6;top:6825;width:1460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35 - joint tor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;top:7032;width:2313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38 - levier de verrouill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;top:7251;width:3514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75 - vis sans tête HC à bout plat Diam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1,6954" to="590,6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6;top:6185;width:244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x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;top:7220;width:244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x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40;top:13783;width:22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3;top:12354;width:22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8;top:3183;width:22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6;top:4010;width:22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1;top:13389;width:22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5;top:13557;width:222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;top:10212;width:4273;height:1683">
                  <v:line id="shape_0" from="85,10369" to="234,10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,10687" to="588,10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,10882" to="591,10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,11107" to="585,11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6;top:10212;width:2890;height:295">
                    <v:shape id="shape_0" stroked="t" o:allowincell="f" style="position:absolute;left:236;top:10212;width:488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06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18;top:10212;width:2407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SUPPORT DE POTENC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427,10515" to="427,117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5;top:10557;width:32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07 - axe verrouillage position repli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;top:10764;width:2678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0 - BE roulement inf pote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;top:10984;width:2786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1 - BE roulement sup pote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;top:11199;width:3731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62 - support de potence - profilé rectang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;top:11410;width:2708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63 - support de potence - tu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6,11332" to="585,11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,11527" to="588,1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8;top:11620;width:3050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81 - soudure1 support de pote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,11737" to="582,11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;top:1783;width:3060;height:1361">
                  <v:line id="shape_0" from="89,1934" to="238,1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6;top:1783;width:1400;height:295">
                    <v:shape id="shape_0" stroked="t" o:allowincell="f" style="position:absolute;left:246;top:1783;width:488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8;top:1783;width:917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EMBAS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436,2636" to="585,2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,2861" to="585,2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,2080" to="436,3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2;top:2312;width:2113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30 - fixation de pote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;top:2519;width:2529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45 - renfort de pied pote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;top:2738;width:1129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57 - sem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6,2441" to="585,2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1;top:2323;width:232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x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2,2222" to="591,2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5;top:2105;width:2289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00 - adhésif antidérapa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6,3047" to="585,3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9;top:2930;width:2529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80 - soudure1 emba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;top:5019;width:2423;height:769">
                  <v:line id="shape_0" from="88,5178" to="237,5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45;top:5027;width:488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0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26;top:5027;width:65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OU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48,5691" to="597,5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,5324" to="436,5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0;top:5367;width:1880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34 - jante   (repris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;top:5574;width:1820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52 - roue   (repris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5,5496" to="594,5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371;top:5019;width:838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(repris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1;top:3984;width:4371;height:992">
                  <v:line id="shape_0" from="91,4147" to="240,4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8;top:3996;width:2785;height:295">
                    <v:shape id="shape_0" stroked="t" o:allowincell="f" style="position:absolute;left:248;top:3996;width:488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0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30;top:3996;width:2303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ROULEMENT DE ROU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451,4660" to="600,4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,4885" to="594,4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,4293" to="439,4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3;top:4336;width:3514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53 - roulement_r1rb_Bext16   (repris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;top:4543;width:3578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54 - roulement_r1rb_Bint16   (repris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;top:4762;width:3827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55 - roulement_r1rb_Eroul16   (repris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8,4465" to="597,4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36;top:3984;width:838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(repris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;top:7527;width:4252;height:2585">
                  <v:line id="shape_0" from="81,7684" to="230,7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,8752" to="581,8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,8947" to="584,8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,9172" to="578,9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32;top:7527;width:488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4;top:7527;width:2189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Levier – Tirant - Molett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23,7830" to="423,100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8;top:8623;width:2363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06 - axe lev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8830;width:1434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09 - axe2 lev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;top:9019;width:152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9 - coup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;top:9265;width:1751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8 - entretoi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9475;width:210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39 - lev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;top:9688;width:21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65 - tampon de serr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;top:9898;width:2191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76 - vis tirant levi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9,9397" to="578,9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,9592" to="581,9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,9817" to="575,9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,10030" to="581,10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4;top:7877;width:3909;height:777">
                    <v:line id="shape_0" from="424,8044" to="573,8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81;top:7893;width:2910;height:295">
                      <v:shape id="shape_0" stroked="t" o:allowincell="f" style="position:absolute;left:581;top:7893;width:488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1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63;top:7893;width:2427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MOLETTE DE SERRAGE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line id="shape_0" from="784,8557" to="933,8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,8190" to="771,8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67;top:8233;width:3061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40 - molette de serrage   (reprise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7;top:8440;width:2189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58 - serre filet   (reprise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81,8362" to="930,8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494;top:7877;width:838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(reprise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326390</wp:posOffset>
                </wp:positionV>
                <wp:extent cx="6146165" cy="3638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borescence d’assemblage des fich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5pt;height:28.65pt;mso-wrap-distance-left:9.05pt;mso-wrap-distance-right:9.05pt;mso-wrap-distance-top:0pt;mso-wrap-distance-bottom:0pt;margin-top:-25.7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borescence d’assemblage des fich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2575</wp:posOffset>
                </wp:positionH>
                <wp:positionV relativeFrom="paragraph">
                  <wp:posOffset>497840</wp:posOffset>
                </wp:positionV>
                <wp:extent cx="467360" cy="1606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 - s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2.65pt;mso-wrap-distance-left:9.05pt;mso-wrap-distance-right:9.05pt;mso-wrap-distance-top:0pt;mso-wrap-distance-bottom:0pt;margin-top:39.2pt;mso-position-vertical-relative:text;margin-left:-2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9 - 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2:47:00Z</dcterms:created>
  <dc:creator>axtérix</dc:creator>
  <dc:description/>
  <dc:language>en-US</dc:language>
  <cp:lastModifiedBy>axtérix</cp:lastModifiedBy>
  <cp:lastPrinted>2003-04-03T16:50:00Z</cp:lastPrinted>
  <dcterms:modified xsi:type="dcterms:W3CDTF">2003-04-13T14:30:00Z</dcterms:modified>
  <cp:revision>10</cp:revision>
  <dc:subject/>
  <dc:title>Pour créer une pièce virtuelle en 3d, il faut réaliser une succession de fonctions volumiques destinées à ajouter ou à enlever des formes au volume initial</dc:title>
</cp:coreProperties>
</file>