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coupe tub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résentation 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3190" cy="485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Nomenclature 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4716"/>
        <w:gridCol w:w="2499"/>
        <w:gridCol w:w="179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CBLZ M4-6-4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FZ M6-14-4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CHC M6-16-4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blocage sphèr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ndelle M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neau élastique pour arbre 12x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crou de sphèr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mpon cylindriqu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s doux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pui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de manoeuvr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de fixat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s mobi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s fix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ix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hèr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ort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b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ièr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9:42:00Z</dcterms:created>
  <dc:creator>leveiller</dc:creator>
  <dc:description/>
  <dc:language>en-US</dc:language>
  <cp:lastModifiedBy>leveiller</cp:lastModifiedBy>
  <dcterms:modified xsi:type="dcterms:W3CDTF">2008-02-18T16:08:00Z</dcterms:modified>
  <cp:revision>3</cp:revision>
  <dc:subject/>
  <dc:title>Le coupe tube</dc:title>
</cp:coreProperties>
</file>