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842" w:dyaOrig="11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2.1pt;height:540.6pt" filled="f" o:ole="">
            <v:imagedata r:id="rId3" o:title=""/>
          </v:shape>
          <o:OLEObject Type="Embed" ProgID="" ShapeID="ole_rId2" DrawAspect="Content" ObjectID="_696004622" r:id="rId2"/>
        </w:objec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6:06:00Z</dcterms:created>
  <dc:creator>etalors</dc:creator>
  <dc:description/>
  <dc:language>en-US</dc:language>
  <cp:lastModifiedBy>etalors</cp:lastModifiedBy>
  <cp:lastPrinted>2001-01-08T17:27:00Z</cp:lastPrinted>
  <dcterms:modified xsi:type="dcterms:W3CDTF">2001-01-08T16:41:00Z</dcterms:modified>
  <cp:revision>16</cp:revision>
  <dc:subject/>
  <dc:title>FAST de DESCRPTION</dc:title>
</cp:coreProperties>
</file>