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7080</wp:posOffset>
                </wp:positionH>
                <wp:positionV relativeFrom="paragraph">
                  <wp:posOffset>4679315</wp:posOffset>
                </wp:positionV>
                <wp:extent cx="1920875" cy="128079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2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4pt;margin-top:368.45pt;width:151.2pt;height:100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5920</wp:posOffset>
                </wp:positionH>
                <wp:positionV relativeFrom="paragraph">
                  <wp:posOffset>930275</wp:posOffset>
                </wp:positionV>
                <wp:extent cx="4619625" cy="35699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356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9625" cy="35699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9625" cy="356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281.1pt;mso-wrap-distance-left:7.05pt;mso-wrap-distance-right:7.05pt;mso-wrap-distance-top:0pt;mso-wrap-distance-bottom:0pt;margin-top:73.2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46.9pt,69pt" to="61.3pt,69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.2pt,43.2pt" to="93.6pt,43.2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5.2pt,43.2pt" to="129.6pt,43.2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1.2pt,14.4pt" to="165.6pt,14.4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7.2pt,36pt" to="208.8pt,36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5.6pt,100.8pt" to="367.2pt,100.8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0pt,126.4pt" to="374.4pt,126.4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5.2pt,172.8pt" to="129.6pt,172.8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6pt,7.15pt" to="230.4pt,14.35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1.55pt,36pt" to="208.75pt,72pt" stroked="t" o:allowincell="f" style="position:absolute;flip:x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9.6pt,43.2pt" to="151.2pt,108pt" stroked="t" o:allowincell="f" style="position:absolute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6pt,43.2pt" to="115.2pt,100.8pt" stroked="t" o:allowincell="f" style="position:absolute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3pt,68.5pt" to="76.7pt,90.1pt" stroked="t" o:allowincell="f" style="position:absolute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9.6pt,154.45pt" to="208.9pt,172.75pt" stroked="t" o:allowincell="f" style="position:absolute;flip:y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2.35pt,86.35pt" to="345.55pt,100.75pt" stroked="t" o:allowincell="f" style="position:absolute;flip:xy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1.15pt,126.5pt" to="361.35pt,165.6pt" stroked="t" o:allowincell="f" style="position:absolute;flip:x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0.75pt,127.5pt" to="359.85pt,165.6pt" stroked="t" o:allowincell="f" style="position:absolute;flip:x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4619625" cy="356997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9625" cy="356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72000</wp:posOffset>
                </wp:positionH>
                <wp:positionV relativeFrom="paragraph">
                  <wp:posOffset>4772025</wp:posOffset>
                </wp:positionV>
                <wp:extent cx="1762760" cy="121094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6" w:dyaOrig="19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8.8pt;height:95.35pt" filled="f" o:ole="">
                                  <v:imagedata r:id="rId5" o:title=""/>
                                </v:shape>
                                <o:OLEObject Type="Embed" ProgID="" ShapeID="ole_rId4" DrawAspect="Content" ObjectID="_546664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95.35pt;mso-wrap-distance-left:7.05pt;mso-wrap-distance-right:7.05pt;mso-wrap-distance-top:0pt;mso-wrap-distance-bottom:0pt;margin-top:375.75pt;mso-position-vertical-relative:text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79.2pt,14.25pt" to="84pt,40.45pt" stroked="t" o:allowincell="f" style="position:absolute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.6pt,35.65pt" to="43.2pt,50.05pt" stroked="t" o:allowincell="f" style="position:absolute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55pt,50.2pt" to="100.75pt,64.6pt" stroked="t" o:allowincell="f" style="position:absolute;flip:xy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object w:dxaOrig="2776" w:dyaOrig="19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38.8pt;height:95.35pt" filled="f" o:ole="">
                            <v:imagedata r:id="rId7" o:title=""/>
                          </v:shape>
                          <o:OLEObject Type="Embed" ProgID="" ShapeID="ole_rId6" DrawAspect="Content" ObjectID="_2997067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554480</wp:posOffset>
                </wp:positionH>
                <wp:positionV relativeFrom="paragraph">
                  <wp:posOffset>4676775</wp:posOffset>
                </wp:positionV>
                <wp:extent cx="1832610" cy="1153795"/>
                <wp:effectExtent l="0" t="0" r="0" b="0"/>
                <wp:wrapSquare wrapText="largest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6" w:dyaOrig="181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4.3pt;height:90.85pt" filled="f" o:ole="">
                                  <v:imagedata r:id="rId9" o:title=""/>
                                </v:shape>
                                <o:OLEObject Type="Embed" ProgID="" ShapeID="ole_rId8" DrawAspect="Content" ObjectID="_162106884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90.85pt;mso-wrap-distance-left:7.05pt;mso-wrap-distance-right:7.05pt;mso-wrap-distance-top:0pt;mso-wrap-distance-bottom:0pt;margin-top:368.25pt;mso-position-vertical-relative:text;margin-left:1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7.2pt;margin-top:0.25pt;width:151.2pt;height:100.8pt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w:pict>
                        <w:pict>
                          <v:line id="shape_0" from="107.05pt,21.85pt" to="129.55pt,39.05pt" stroked="t" o:allowincell="f" style="position:absolute;flip:x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8pt,21.85pt" to="57.6pt,36.25pt" stroked="t" o:allowincell="f" style="position:absolute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pt,48pt" to="89.6pt,65pt" stroked="t" o:allowincell="f" style="position:absolute;flip:y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pt,65.05pt" to="93.6pt,85.0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object w:dxaOrig="2886" w:dyaOrig="181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44.3pt;height:90.85pt" filled="f" o:ole="">
                            <v:imagedata r:id="rId11" o:title=""/>
                          </v:shape>
                          <o:OLEObject Type="Embed" ProgID="" ShapeID="ole_rId10" DrawAspect="Content" ObjectID="_1092625184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</wp:posOffset>
                </wp:positionH>
                <wp:positionV relativeFrom="paragraph">
                  <wp:posOffset>16510</wp:posOffset>
                </wp:positionV>
                <wp:extent cx="5487035" cy="8890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II - DURCISSEMENT DU BRAQUAGE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 fonction de la vitesse du véhicule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durcissement de la direction est obtenu par un effort mécanique variable, venant s’appliquer sur l’arbre de commande A 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70pt;mso-wrap-distance-left:9.05pt;mso-wrap-distance-right:9.05pt;mso-wrap-distance-top:0pt;mso-wrap-distance-bottom:0pt;margin-top:1.3pt;mso-position-vertical-relative:text;margin-left: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II - DURCISSEMENT DU BRAQUAGE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</w:rPr>
                        <w:t>en fonction de la vitesse du véhicule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durcissement de la direction est obtenu par un effort mécanique variable, venant s’appliquer sur l’arbre de commande A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0200</wp:posOffset>
                </wp:positionH>
                <wp:positionV relativeFrom="paragraph">
                  <wp:posOffset>2393315</wp:posOffset>
                </wp:positionV>
                <wp:extent cx="183515" cy="18351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88.45pt;mso-position-vertical-relative:text;margin-left:42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5320</wp:posOffset>
                </wp:positionH>
                <wp:positionV relativeFrom="paragraph">
                  <wp:posOffset>3307080</wp:posOffset>
                </wp:positionV>
                <wp:extent cx="823595" cy="36639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s régulateur centrifug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8.85pt;mso-wrap-distance-left:9.05pt;mso-wrap-distance-right:9.05pt;mso-wrap-distance-top:0pt;mso-wrap-distance-bottom:0pt;margin-top:260.4pt;mso-position-vertical-relative:text;margin-left:5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s régulateur centrif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1080</wp:posOffset>
                </wp:positionH>
                <wp:positionV relativeFrom="paragraph">
                  <wp:posOffset>6050280</wp:posOffset>
                </wp:positionV>
                <wp:extent cx="1189355" cy="18288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  LIGNE DROITE « 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14.4pt;mso-wrap-distance-left:9.05pt;mso-wrap-distance-right:9.05pt;mso-wrap-distance-top:0pt;mso-wrap-distance-bottom:0pt;margin-top:476.4pt;mso-position-vertical-relative:text;margin-left:8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  LIGNE DROITE «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5720</wp:posOffset>
                </wp:positionH>
                <wp:positionV relativeFrom="paragraph">
                  <wp:posOffset>6050280</wp:posOffset>
                </wp:positionV>
                <wp:extent cx="1097915" cy="18351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  BRAQUAGE « 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476.4pt;mso-position-vertical-relative:text;margin-left:30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  BRAQUAGE «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40</wp:posOffset>
                </wp:positionH>
                <wp:positionV relativeFrom="paragraph">
                  <wp:posOffset>6416675</wp:posOffset>
                </wp:positionV>
                <wp:extent cx="5852795" cy="251396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251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) Principe mécaniqu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arbre de commande P.1 est en prise avec le pignon P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pignon P.5 est solidaire d’une came H sur laquelle, un piston F, muni d’un galet G, applique un couple plus ou moins important suivan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’angle de rotation de l’arbre de commande P.1 (</w:t>
                            </w:r>
                            <w:r>
                              <w:rPr>
                                <w:i/>
                                <w:sz w:val="16"/>
                              </w:rPr>
                              <w:t>effet de l’excentrique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a pression exercée sur le piston F (</w:t>
                            </w:r>
                            <w:r>
                              <w:rPr>
                                <w:i/>
                                <w:sz w:val="16"/>
                              </w:rPr>
                              <w:t>pression  variable obtenue à partir d’un régulateur centrifuge</w:t>
                            </w:r>
                            <w:r>
                              <w:rPr/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igne droit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effort du piston F s’exerce dans le creux de la came H et tient à garder le véhicule en ligne droi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u braquag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point de contact came-galet situé hors de l’axe passant par les centres O  et O’ provoque alors un couple qui s’oppose à la volonté du conducteur, donc durcissement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197.95pt;mso-wrap-distance-left:9.05pt;mso-wrap-distance-right:9.05pt;mso-wrap-distance-top:0pt;mso-wrap-distance-bottom:0pt;margin-top:505.25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) Principe mécaniqu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’arbre de commande P.1 est en prise avec le pignon P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pignon P.5 est solidaire d’une came H sur laquelle, un piston F, muni d’un galet G, applique un couple plus ou moins important suivan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’angle de rotation de l’arbre de commande P.1 (</w:t>
                      </w:r>
                      <w:r>
                        <w:rPr>
                          <w:i/>
                          <w:sz w:val="16"/>
                        </w:rPr>
                        <w:t>effet de l’excentrique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a pression exercée sur le piston F (</w:t>
                      </w:r>
                      <w:r>
                        <w:rPr>
                          <w:i/>
                          <w:sz w:val="16"/>
                        </w:rPr>
                        <w:t>pression  variable obtenue à partir d’un régulateur centrifuge</w:t>
                      </w:r>
                      <w:r>
                        <w:rPr/>
                        <w:t xml:space="preserve">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igne droit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’effort du piston F s’exerce dans le creux de la came H et tient à garder le véhicule en ligne droi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u braquag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point de contact came-galet situé hors de l’axe passant par les centres O  et O’ provoque alors un couple qui s’oppose à la volonté du conducteur, donc durciss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0240</wp:posOffset>
                </wp:positionH>
                <wp:positionV relativeFrom="paragraph">
                  <wp:posOffset>635</wp:posOffset>
                </wp:positionV>
                <wp:extent cx="366395" cy="27495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0pt;mso-position-vertical-relative:text;margin-left:15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7440</wp:posOffset>
                </wp:positionH>
                <wp:positionV relativeFrom="paragraph">
                  <wp:posOffset>274320</wp:posOffset>
                </wp:positionV>
                <wp:extent cx="274955" cy="18351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1.6pt;mso-position-vertical-relative:text;margin-left:18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3040</wp:posOffset>
                </wp:positionH>
                <wp:positionV relativeFrom="paragraph">
                  <wp:posOffset>365760</wp:posOffset>
                </wp:positionV>
                <wp:extent cx="274955" cy="18351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8.8pt;mso-position-vertical-relative:text;margin-left:11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5840</wp:posOffset>
                </wp:positionH>
                <wp:positionV relativeFrom="paragraph">
                  <wp:posOffset>365760</wp:posOffset>
                </wp:positionV>
                <wp:extent cx="274955" cy="18351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8.8pt;mso-position-vertical-relative:text;margin-left:7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ragraph">
                  <wp:posOffset>731520</wp:posOffset>
                </wp:positionV>
                <wp:extent cx="183515" cy="18351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57.6pt;mso-position-vertical-relative:text;margin-left: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3040</wp:posOffset>
                </wp:positionH>
                <wp:positionV relativeFrom="paragraph">
                  <wp:posOffset>2011680</wp:posOffset>
                </wp:positionV>
                <wp:extent cx="274955" cy="183515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58.4pt;mso-position-vertical-relative:text;margin-left:11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0560</wp:posOffset>
                </wp:positionH>
                <wp:positionV relativeFrom="paragraph">
                  <wp:posOffset>1097280</wp:posOffset>
                </wp:positionV>
                <wp:extent cx="274955" cy="18351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.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86.4pt;mso-position-vertical-relative:text;margin-left:35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2960</wp:posOffset>
                </wp:positionH>
                <wp:positionV relativeFrom="paragraph">
                  <wp:posOffset>-1905</wp:posOffset>
                </wp:positionV>
                <wp:extent cx="732155" cy="18351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int de contac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5pt;mso-wrap-distance-left:9.05pt;mso-wrap-distance-right:9.05pt;mso-wrap-distance-top:0pt;mso-wrap-distance-bottom:0pt;margin-top:-0.15pt;mso-position-vertical-relative:text;margin-left:6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int de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</wp:posOffset>
                </wp:positionH>
                <wp:positionV relativeFrom="paragraph">
                  <wp:posOffset>180975</wp:posOffset>
                </wp:positionV>
                <wp:extent cx="183515" cy="18288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14.25pt;mso-position-vertical-relative:text;margin-left: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0160</wp:posOffset>
                </wp:positionH>
                <wp:positionV relativeFrom="paragraph">
                  <wp:posOffset>729615</wp:posOffset>
                </wp:positionV>
                <wp:extent cx="183515" cy="18288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57.45pt;mso-position-vertical-relative:text;margin-left:1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8720</wp:posOffset>
                </wp:positionH>
                <wp:positionV relativeFrom="paragraph">
                  <wp:posOffset>455295</wp:posOffset>
                </wp:positionV>
                <wp:extent cx="183515" cy="18288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35.85pt;mso-position-vertical-relative:text;margin-left:9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</wp:posOffset>
                </wp:positionH>
                <wp:positionV relativeFrom="paragraph">
                  <wp:posOffset>546735</wp:posOffset>
                </wp:positionV>
                <wp:extent cx="183515" cy="18288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’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43.05pt;mso-position-vertical-relative:text;margin-left:4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88720</wp:posOffset>
                </wp:positionH>
                <wp:positionV relativeFrom="paragraph">
                  <wp:posOffset>1009015</wp:posOffset>
                </wp:positionV>
                <wp:extent cx="732155" cy="18288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int de contac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4.4pt;mso-wrap-distance-left:9.05pt;mso-wrap-distance-right:9.05pt;mso-wrap-distance-top:0pt;mso-wrap-distance-bottom:0pt;margin-top:79.45pt;mso-position-vertical-relative:text;margin-left:9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int de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</wp:posOffset>
                </wp:positionH>
                <wp:positionV relativeFrom="paragraph">
                  <wp:posOffset>94615</wp:posOffset>
                </wp:positionV>
                <wp:extent cx="183515" cy="18351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7.45pt;mso-position-vertical-relative:text;margin-left:2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5920</wp:posOffset>
                </wp:positionH>
                <wp:positionV relativeFrom="paragraph">
                  <wp:posOffset>186055</wp:posOffset>
                </wp:positionV>
                <wp:extent cx="183515" cy="18351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4.65pt;mso-position-vertical-relative:text;margin-left:12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630</wp:posOffset>
                </wp:positionH>
                <wp:positionV relativeFrom="paragraph">
                  <wp:posOffset>876300</wp:posOffset>
                </wp:positionV>
                <wp:extent cx="183515" cy="635"/>
                <wp:effectExtent l="635" t="12700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69pt" to="61.3pt,6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5840</wp:posOffset>
                </wp:positionH>
                <wp:positionV relativeFrom="paragraph">
                  <wp:posOffset>548640</wp:posOffset>
                </wp:positionV>
                <wp:extent cx="183515" cy="635"/>
                <wp:effectExtent l="635" t="12700" r="63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43.2pt" to="93.6pt,43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3040</wp:posOffset>
                </wp:positionH>
                <wp:positionV relativeFrom="paragraph">
                  <wp:posOffset>548640</wp:posOffset>
                </wp:positionV>
                <wp:extent cx="183515" cy="635"/>
                <wp:effectExtent l="635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43.2pt" to="129.6pt,43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0240</wp:posOffset>
                </wp:positionH>
                <wp:positionV relativeFrom="paragraph">
                  <wp:posOffset>182880</wp:posOffset>
                </wp:positionV>
                <wp:extent cx="183515" cy="635"/>
                <wp:effectExtent l="635" t="12700" r="63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4.4pt" to="165.6pt,14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7440</wp:posOffset>
                </wp:positionH>
                <wp:positionV relativeFrom="paragraph">
                  <wp:posOffset>457200</wp:posOffset>
                </wp:positionV>
                <wp:extent cx="274955" cy="635"/>
                <wp:effectExtent l="635" t="12700" r="6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6pt" to="208.8pt,3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9120</wp:posOffset>
                </wp:positionH>
                <wp:positionV relativeFrom="paragraph">
                  <wp:posOffset>1280160</wp:posOffset>
                </wp:positionV>
                <wp:extent cx="274955" cy="635"/>
                <wp:effectExtent l="635" t="12700" r="63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00.8pt" to="367.2pt,10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605280</wp:posOffset>
                </wp:positionV>
                <wp:extent cx="183515" cy="635"/>
                <wp:effectExtent l="635" t="12700" r="63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6.4pt" to="374.4pt,12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3040</wp:posOffset>
                </wp:positionH>
                <wp:positionV relativeFrom="paragraph">
                  <wp:posOffset>2194560</wp:posOffset>
                </wp:positionV>
                <wp:extent cx="183515" cy="635"/>
                <wp:effectExtent l="635" t="12700" r="63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72.8pt" to="129.6pt,172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3120</wp:posOffset>
                </wp:positionH>
                <wp:positionV relativeFrom="paragraph">
                  <wp:posOffset>90805</wp:posOffset>
                </wp:positionV>
                <wp:extent cx="823595" cy="92075"/>
                <wp:effectExtent l="635" t="19685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7.15pt" to="230.4pt,14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9685</wp:posOffset>
                </wp:positionH>
                <wp:positionV relativeFrom="paragraph">
                  <wp:posOffset>457200</wp:posOffset>
                </wp:positionV>
                <wp:extent cx="92075" cy="457835"/>
                <wp:effectExtent l="15240" t="635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36pt" to="208.75pt,72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5920</wp:posOffset>
                </wp:positionH>
                <wp:positionV relativeFrom="paragraph">
                  <wp:posOffset>548640</wp:posOffset>
                </wp:positionV>
                <wp:extent cx="274955" cy="823595"/>
                <wp:effectExtent l="1905" t="635" r="825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3.2pt" to="151.2pt,108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8720</wp:posOffset>
                </wp:positionH>
                <wp:positionV relativeFrom="paragraph">
                  <wp:posOffset>548640</wp:posOffset>
                </wp:positionV>
                <wp:extent cx="274955" cy="732155"/>
                <wp:effectExtent l="1905" t="635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3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3.2pt" to="115.2pt,100.8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1210</wp:posOffset>
                </wp:positionH>
                <wp:positionV relativeFrom="paragraph">
                  <wp:posOffset>869950</wp:posOffset>
                </wp:positionV>
                <wp:extent cx="183515" cy="274955"/>
                <wp:effectExtent l="1905" t="127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68.5pt" to="76.7pt,90.1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5920</wp:posOffset>
                </wp:positionH>
                <wp:positionV relativeFrom="paragraph">
                  <wp:posOffset>1961515</wp:posOffset>
                </wp:positionV>
                <wp:extent cx="1007745" cy="233045"/>
                <wp:effectExtent l="635" t="1333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7640" cy="23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54.45pt" to="208.9pt,172.7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39845</wp:posOffset>
                </wp:positionH>
                <wp:positionV relativeFrom="paragraph">
                  <wp:posOffset>1096645</wp:posOffset>
                </wp:positionV>
                <wp:extent cx="549275" cy="183515"/>
                <wp:effectExtent l="0" t="825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86.35pt" to="345.55pt,100.75pt" stroked="t" o:allowincell="f" style="position:absolute;flip:x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05605</wp:posOffset>
                </wp:positionH>
                <wp:positionV relativeFrom="paragraph">
                  <wp:posOffset>1606550</wp:posOffset>
                </wp:positionV>
                <wp:extent cx="384175" cy="497205"/>
                <wp:effectExtent l="0" t="1270" r="127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120" cy="49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126.5pt" to="361.35pt,165.6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5525</wp:posOffset>
                </wp:positionH>
                <wp:positionV relativeFrom="paragraph">
                  <wp:posOffset>1619250</wp:posOffset>
                </wp:positionV>
                <wp:extent cx="1005205" cy="484505"/>
                <wp:effectExtent l="0" t="1905" r="127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120" cy="48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127.5pt" to="359.85pt,165.6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5840</wp:posOffset>
                </wp:positionH>
                <wp:positionV relativeFrom="paragraph">
                  <wp:posOffset>180975</wp:posOffset>
                </wp:positionV>
                <wp:extent cx="61595" cy="333375"/>
                <wp:effectExtent l="1905" t="635" r="158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3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4.25pt" to="84pt,40.4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</wp:posOffset>
                </wp:positionH>
                <wp:positionV relativeFrom="paragraph">
                  <wp:posOffset>452755</wp:posOffset>
                </wp:positionV>
                <wp:extent cx="274955" cy="183515"/>
                <wp:effectExtent l="1270" t="190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5.65pt" to="43.2pt,50.0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8085</wp:posOffset>
                </wp:positionH>
                <wp:positionV relativeFrom="paragraph">
                  <wp:posOffset>637540</wp:posOffset>
                </wp:positionV>
                <wp:extent cx="92075" cy="183515"/>
                <wp:effectExtent l="0" t="635" r="190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50.2pt" to="100.75pt,64.6pt" stroked="t" o:allowincell="f" style="position:absolute;flip:x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ragraph">
                  <wp:posOffset>3175</wp:posOffset>
                </wp:positionV>
                <wp:extent cx="1920875" cy="1280795"/>
                <wp:effectExtent l="2540" t="2540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2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0.25pt;width:151.2pt;height:100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9535</wp:posOffset>
                </wp:positionH>
                <wp:positionV relativeFrom="paragraph">
                  <wp:posOffset>277495</wp:posOffset>
                </wp:positionV>
                <wp:extent cx="286385" cy="219075"/>
                <wp:effectExtent l="0" t="1270" r="127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56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21.85pt" to="129.55pt,39.0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</wp:posOffset>
                </wp:positionH>
                <wp:positionV relativeFrom="paragraph">
                  <wp:posOffset>277495</wp:posOffset>
                </wp:positionV>
                <wp:extent cx="366395" cy="183515"/>
                <wp:effectExtent l="1270" t="190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1.85pt" to="57.6pt,36.2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609600</wp:posOffset>
                </wp:positionV>
                <wp:extent cx="224155" cy="216535"/>
                <wp:effectExtent l="1270" t="0" r="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21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8pt" to="89.6pt,6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826135</wp:posOffset>
                </wp:positionV>
                <wp:extent cx="274955" cy="254635"/>
                <wp:effectExtent l="1270" t="1270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5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5.05pt" to="93.6pt,8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</w:t>
    </w:r>
  </w:p>
  <w:p>
    <w:pPr>
      <w:pStyle w:val="Footer"/>
      <w:rPr>
        <w:b/>
        <w:b/>
      </w:rPr>
    </w:pPr>
    <w:r>
      <w:rPr>
        <w:b/>
      </w:rPr>
      <w:t>Documents fournis par Mrs GUIRAL et TACHOIRE Lycée RASCOL ALBI</w:t>
    </w:r>
  </w:p>
  <w:p>
    <w:pPr>
      <w:pStyle w:val="Footer"/>
      <w:rPr>
        <w:b/>
        <w:b/>
      </w:rPr>
    </w:pPr>
    <w:r>
      <w:rPr>
        <w:b/>
      </w:rPr>
      <w:t>Mis au point par le Centre National de Ressources ENS CAC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820" w:leader="none"/>
        <w:tab w:val="right" w:pos="9072" w:leader="none"/>
      </w:tabs>
      <w:rPr>
        <w:b/>
        <w:b/>
      </w:rPr>
    </w:pPr>
    <w:r>
      <w:rPr>
        <w:b/>
      </w:rPr>
      <w:t>DOSSIER TECHNIQUE</w:t>
      <w:tab/>
      <w:t>DIRAVI</w:t>
    </w:r>
  </w:p>
  <w:p>
    <w:pPr>
      <w:pStyle w:val="Header"/>
      <w:rPr>
        <w:b/>
        <w:b/>
      </w:rPr>
    </w:pPr>
    <w:r>
      <w:rPr>
        <w:b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rcis1.doc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3:06:00Z</dcterms:created>
  <dc:creator>....</dc:creator>
  <dc:description/>
  <dc:language>en-US</dc:language>
  <cp:lastModifiedBy>Microsoft</cp:lastModifiedBy>
  <dcterms:modified xsi:type="dcterms:W3CDTF">2006-06-06T14:58:00Z</dcterms:modified>
  <cp:revision>9</cp:revision>
  <dc:subject/>
  <dc:title/>
</cp:coreProperties>
</file>