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280</wp:posOffset>
                </wp:positionH>
                <wp:positionV relativeFrom="paragraph">
                  <wp:posOffset>4313555</wp:posOffset>
                </wp:positionV>
                <wp:extent cx="370205" cy="412750"/>
                <wp:effectExtent l="12700" t="12700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080" cy="412920"/>
                          <a:chOff x="0" y="0"/>
                          <a:chExt cx="370080" cy="412920"/>
                        </a:xfrm>
                      </wpg:grpSpPr>
                      <wps:wsp>
                        <wps:cNvSpPr/>
                        <wps:spPr>
                          <a:xfrm flipH="1">
                            <a:off x="0" y="46440"/>
                            <a:ext cx="3664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6440"/>
                            <a:ext cx="921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0"/>
                            <a:ext cx="153000" cy="3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339.65pt;width:29.15pt;height:32.5pt" coordorigin="1727,6793" coordsize="583,650">
                <v:rect id="shape_0" coordsize="10800,10800" path="l0,21600xee" stroked="t" o:allowincell="f" style="position:absolute;left:1728;top:6866;width:576;height:576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160,6866" to="2304,701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070,6793" to="2310,685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655955</wp:posOffset>
                </wp:positionV>
                <wp:extent cx="366395" cy="285750"/>
                <wp:effectExtent l="12700" t="1333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285840"/>
                          <a:chOff x="0" y="0"/>
                          <a:chExt cx="366480" cy="285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64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170640"/>
                            <a:ext cx="133920" cy="11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0000"/>
                            <a:ext cx="72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51.65pt;width:28.85pt;height:22.45pt" coordorigin="1727,1033" coordsize="577,449">
                <v:rect id="shape_0" coordsize="10800,10800" path="l0,21600xee" stroked="t" o:allowincell="f" style="position:absolute;left:1728;top:1033;width:576;height:432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50,1302" to="1960,148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29,1175" to="1729,14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55315</wp:posOffset>
                </wp:positionH>
                <wp:positionV relativeFrom="paragraph">
                  <wp:posOffset>5692140</wp:posOffset>
                </wp:positionV>
                <wp:extent cx="624205" cy="572135"/>
                <wp:effectExtent l="127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240" cy="57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45pt,448.2pt" to="-199.35pt,493.2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15875</wp:posOffset>
                </wp:positionV>
                <wp:extent cx="3111500" cy="25444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00" w:dyaOrig="4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pt;height:200.35pt" filled="f" o:ole="">
                                  <v:imagedata r:id="rId3" o:title=""/>
                                </v:shape>
                                <o:OLEObject Type="Embed" ProgID="" ShapeID="ole_rId2" DrawAspect="Content" ObjectID="_16039393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0.35pt;mso-wrap-distance-left:7.05pt;mso-wrap-distance-right:7.05pt;mso-wrap-distance-top:0pt;mso-wrap-distance-bottom:0pt;margin-top:1.2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8.8pt,7.2pt" to="72.15pt,88.9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8pt,7.2pt" to="92.4pt,95.2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pt,7.2pt" to="117.15pt,88.9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5pt,7.2pt" to="144pt,83.65pt" stroked="t" o:allowincell="f" style="position:absolute;flip:x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.2pt,115.15pt" to="50.05pt,151.2pt" stroked="t" o:allowincell="f" style="position:absolute;flip:y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object w:dxaOrig="4900" w:dyaOrig="4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pt;height:200.35pt" filled="f" o:ole="">
                            <v:imagedata r:id="rId5" o:title=""/>
                          </v:shape>
                          <o:OLEObject Type="Embed" ProgID="" ShapeID="ole_rId4" DrawAspect="Content" ObjectID="_9763014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26990</wp:posOffset>
                </wp:positionH>
                <wp:positionV relativeFrom="paragraph">
                  <wp:posOffset>4492625</wp:posOffset>
                </wp:positionV>
                <wp:extent cx="1463040" cy="118872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04" w:dyaOrig="187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5.2pt;height:93.6pt" filled="f" o:ole="">
                                  <v:imagedata r:id="rId7" o:title=""/>
                                </v:shape>
                                <o:OLEObject Type="Embed" ProgID="" ShapeID="ole_rId6" DrawAspect="Content" ObjectID="_185900978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3.6pt;mso-wrap-distance-left:7.05pt;mso-wrap-distance-right:7.05pt;mso-wrap-distance-top:0pt;mso-wrap-distance-bottom:0pt;margin-top:353.75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04" w:dyaOrig="187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5.2pt;height:93.6pt" filled="f" o:ole="">
                            <v:imagedata r:id="rId9" o:title=""/>
                          </v:shape>
                          <o:OLEObject Type="Embed" ProgID="" ShapeID="ole_rId8" DrawAspect="Content" ObjectID="_1047876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26990</wp:posOffset>
                </wp:positionH>
                <wp:positionV relativeFrom="paragraph">
                  <wp:posOffset>739775</wp:posOffset>
                </wp:positionV>
                <wp:extent cx="1463040" cy="118872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04" w:dyaOrig="187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5.2pt;height:93.6pt" filled="f" o:ole="">
                                  <v:imagedata r:id="rId11" o:title=""/>
                                </v:shape>
                                <o:OLEObject Type="Embed" ProgID="" ShapeID="ole_rId10" DrawAspect="Content" ObjectID="_92720680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3.6pt;mso-wrap-distance-left:7.05pt;mso-wrap-distance-right:7.05pt;mso-wrap-distance-top:0pt;mso-wrap-distance-bottom:0pt;margin-top:58.25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04" w:dyaOrig="187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5.2pt;height:93.6pt" filled="f" o:ole="">
                            <v:imagedata r:id="rId13" o:title=""/>
                          </v:shape>
                          <o:OLEObject Type="Embed" ProgID="" ShapeID="ole_rId12" DrawAspect="Content" ObjectID="_16424159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77950</wp:posOffset>
                </wp:positionH>
                <wp:positionV relativeFrom="paragraph">
                  <wp:posOffset>3940175</wp:posOffset>
                </wp:positionV>
                <wp:extent cx="3701415" cy="284289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29" w:dyaOrig="44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91.45pt;height:223.85pt" filled="f" o:ole="">
                                  <v:imagedata r:id="rId15" o:title=""/>
                                </v:shape>
                                <o:OLEObject Type="Embed" ProgID="" ShapeID="ole_rId14" DrawAspect="Content" ObjectID="_193557653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223.85pt;mso-wrap-distance-left:7.05pt;mso-wrap-distance-right:7.05pt;mso-wrap-distance-top:0pt;mso-wrap-distance-bottom:0pt;margin-top:310.25pt;mso-position-vertical-relative:text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4pt,36.65pt" to="56.25pt,121.5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4pt,36.65pt" to="92.6pt,121.5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5pt,35.3pt" to="132.75pt,107.3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object w:dxaOrig="5829" w:dyaOrig="44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91.45pt;height:223.85pt" filled="f" o:ole="">
                            <v:imagedata r:id="rId17" o:title=""/>
                          </v:shape>
                          <o:OLEObject Type="Embed" ProgID="" ShapeID="ole_rId16" DrawAspect="Content" ObjectID="_192950628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6080</wp:posOffset>
                </wp:positionH>
                <wp:positionV relativeFrom="paragraph">
                  <wp:posOffset>-75565</wp:posOffset>
                </wp:positionV>
                <wp:extent cx="183515" cy="18351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5.95pt;mso-position-vertical-relative:text;margin-left:-23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68880</wp:posOffset>
                </wp:positionH>
                <wp:positionV relativeFrom="paragraph">
                  <wp:posOffset>-75565</wp:posOffset>
                </wp:positionV>
                <wp:extent cx="183515" cy="18351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5.95pt;mso-position-vertical-relative:text;margin-left:-19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20240</wp:posOffset>
                </wp:positionH>
                <wp:positionV relativeFrom="paragraph">
                  <wp:posOffset>-75565</wp:posOffset>
                </wp:positionV>
                <wp:extent cx="183515" cy="1835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5.95pt;mso-position-vertical-relative:text;margin-left:-15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0</wp:posOffset>
                </wp:positionH>
                <wp:positionV relativeFrom="paragraph">
                  <wp:posOffset>-75565</wp:posOffset>
                </wp:positionV>
                <wp:extent cx="274955" cy="18351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5.95pt;mso-position-vertical-relative:text;margin-left:-10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91840</wp:posOffset>
                </wp:positionH>
                <wp:positionV relativeFrom="paragraph">
                  <wp:posOffset>6233795</wp:posOffset>
                </wp:positionV>
                <wp:extent cx="274955" cy="27495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490.85pt;mso-position-vertical-relative:text;margin-left:-25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08960</wp:posOffset>
                </wp:positionH>
                <wp:positionV relativeFrom="paragraph">
                  <wp:posOffset>2576195</wp:posOffset>
                </wp:positionV>
                <wp:extent cx="3201035" cy="91503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sition braquage</w:t>
                            </w:r>
                            <w:r>
                              <w:rPr/>
                              <w:t>: le recul du piston F provoq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retour du liquide au travers du clapet C ouver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compression du ressort B qui repousse la chemise A découvrant les orifices 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72.05pt;mso-wrap-distance-left:9.05pt;mso-wrap-distance-right:9.05pt;mso-wrap-distance-top:0pt;mso-wrap-distance-bottom:0pt;margin-top:202.85pt;mso-position-vertical-relative:text;margin-left:-24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sition braquage</w:t>
                      </w:r>
                      <w:r>
                        <w:rPr/>
                        <w:t>: le recul du piston F provoq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retour du liquide au travers du clapet C ouver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compression du ressort B qui repousse la chemise A découvrant les orifices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08960</wp:posOffset>
                </wp:positionH>
                <wp:positionV relativeFrom="paragraph">
                  <wp:posOffset>6965315</wp:posOffset>
                </wp:positionV>
                <wp:extent cx="3201035" cy="10972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sition rappel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liquide passe par le canal E (clapet C fermé), et par le trou calibré I, provoquant ainsi le recul de la chemise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chemise A comprimant alors légèrement le ressort B, revient lentement obturer les orifices D au fur et à mesure du déplacement du piston 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86.4pt;mso-wrap-distance-left:9.05pt;mso-wrap-distance-right:9.05pt;mso-wrap-distance-top:0pt;mso-wrap-distance-bottom:0pt;margin-top:548.45pt;mso-position-vertical-relative:text;margin-left:-24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sition rappel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liquide passe par le canal E (clapet C fermé), et par le trou calibré I, provoquant ainsi le recul de la chemise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chemise A comprimant alors légèrement le ressort B, revient lentement obturer les orifices D au fur et à mesure du déplacement du piston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74955" cy="1835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1.2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</wp:posOffset>
                </wp:positionH>
                <wp:positionV relativeFrom="paragraph">
                  <wp:posOffset>734695</wp:posOffset>
                </wp:positionV>
                <wp:extent cx="274955" cy="2749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57.85pt;mso-position-vertical-relative:text;margin-left: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0</wp:posOffset>
                </wp:positionH>
                <wp:positionV relativeFrom="paragraph">
                  <wp:posOffset>3175</wp:posOffset>
                </wp:positionV>
                <wp:extent cx="183515" cy="2749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0.25pt;mso-position-vertical-relative:text;margin-left:8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</wp:posOffset>
                </wp:positionH>
                <wp:positionV relativeFrom="paragraph">
                  <wp:posOffset>739775</wp:posOffset>
                </wp:positionV>
                <wp:extent cx="274955" cy="27495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58.25pt;mso-position-vertical-relative:text;margin-left: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760</wp:posOffset>
                </wp:positionH>
                <wp:positionV relativeFrom="paragraph">
                  <wp:posOffset>8255</wp:posOffset>
                </wp:positionV>
                <wp:extent cx="274955" cy="2749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0.65pt;mso-position-vertical-relative:text;margin-left:7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360</wp:posOffset>
                </wp:positionH>
                <wp:positionV relativeFrom="paragraph">
                  <wp:posOffset>282575</wp:posOffset>
                </wp:positionV>
                <wp:extent cx="366395" cy="27495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22.25pt;mso-position-vertical-relative:text;margin-left: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6440</wp:posOffset>
                </wp:positionH>
                <wp:positionV relativeFrom="paragraph">
                  <wp:posOffset>282575</wp:posOffset>
                </wp:positionV>
                <wp:extent cx="274955" cy="2749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2.25pt;mso-position-vertical-relative:text;margin-left:5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6520</wp:posOffset>
                </wp:positionH>
                <wp:positionV relativeFrom="paragraph">
                  <wp:posOffset>282575</wp:posOffset>
                </wp:positionV>
                <wp:extent cx="274955" cy="2749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2.25pt;mso-position-vertical-relative:text;margin-left:10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</wp:posOffset>
                </wp:positionH>
                <wp:positionV relativeFrom="paragraph">
                  <wp:posOffset>91440</wp:posOffset>
                </wp:positionV>
                <wp:extent cx="551180" cy="1038225"/>
                <wp:effectExtent l="1905" t="127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103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2pt" to="72.15pt,88.9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</wp:posOffset>
                </wp:positionH>
                <wp:positionV relativeFrom="paragraph">
                  <wp:posOffset>91440</wp:posOffset>
                </wp:positionV>
                <wp:extent cx="351155" cy="1118870"/>
                <wp:effectExtent l="190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11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2pt" to="92.4pt,95.2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16840" cy="1038225"/>
                <wp:effectExtent l="1905" t="635" r="114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03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17.15pt,88.9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1485</wp:posOffset>
                </wp:positionH>
                <wp:positionV relativeFrom="paragraph">
                  <wp:posOffset>91440</wp:posOffset>
                </wp:positionV>
                <wp:extent cx="107950" cy="971550"/>
                <wp:effectExtent l="11430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9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7.2pt" to="144pt,83.65pt" stroked="t" o:allowincell="f" style="position:absolute;flip:x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</wp:posOffset>
                </wp:positionH>
                <wp:positionV relativeFrom="paragraph">
                  <wp:posOffset>1462405</wp:posOffset>
                </wp:positionV>
                <wp:extent cx="544830" cy="458470"/>
                <wp:effectExtent l="1270" t="0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45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15.15pt" to="50.05pt,151.2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00</wp:posOffset>
                </wp:positionH>
                <wp:positionV relativeFrom="paragraph">
                  <wp:posOffset>465455</wp:posOffset>
                </wp:positionV>
                <wp:extent cx="537210" cy="1078865"/>
                <wp:effectExtent l="1905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6.65pt" to="56.25pt,121.5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7880</wp:posOffset>
                </wp:positionH>
                <wp:positionV relativeFrom="paragraph">
                  <wp:posOffset>465455</wp:posOffset>
                </wp:positionV>
                <wp:extent cx="358775" cy="1078865"/>
                <wp:effectExtent l="190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36.65pt" to="92.6pt,121.5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448310</wp:posOffset>
                </wp:positionV>
                <wp:extent cx="257810" cy="915035"/>
                <wp:effectExtent l="190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5.3pt" to="132.75pt,107.3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</w:t>
    </w:r>
  </w:p>
  <w:p>
    <w:pPr>
      <w:pStyle w:val="Footer"/>
      <w:rPr>
        <w:b/>
        <w:b/>
      </w:rPr>
    </w:pPr>
    <w:r>
      <w:rPr>
        <w:b/>
      </w:rPr>
      <w:t>Documents fournis par Mrs GUIRAL et TACHOIRE Lycée RASCOL ALBI</w:t>
    </w:r>
  </w:p>
  <w:p>
    <w:pPr>
      <w:pStyle w:val="Footer"/>
      <w:rPr>
        <w:b/>
        <w:b/>
      </w:rPr>
    </w:pPr>
    <w:r>
      <w:rPr>
        <w:b/>
      </w:rPr>
      <w:t>Mis au point par le Centre National de Ressources ENS CAC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DOSSIER TECHNIQUE</w:t>
      <w:tab/>
      <w:t>DIRAVI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rvi2.do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8:48:00Z</dcterms:created>
  <dc:creator>....</dc:creator>
  <dc:description/>
  <dc:language>en-US</dc:language>
  <cp:lastModifiedBy>Microsoft</cp:lastModifiedBy>
  <dcterms:modified xsi:type="dcterms:W3CDTF">2006-06-06T14:56:00Z</dcterms:modified>
  <cp:revision>9</cp:revision>
  <dc:subject/>
  <dc:title> </dc:title>
</cp:coreProperties>
</file>