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2190</wp:posOffset>
                </wp:positionH>
                <wp:positionV relativeFrom="paragraph">
                  <wp:posOffset>1482725</wp:posOffset>
                </wp:positionV>
                <wp:extent cx="5810885" cy="3472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347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10885" cy="3411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885" cy="341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5pt;height:273.45pt;mso-wrap-distance-left:7.05pt;mso-wrap-distance-right:7.05pt;mso-wrap-distance-top:0pt;mso-wrap-distance-bottom:0pt;margin-top:116.75pt;mso-position-vertical-relative:text;margin-left:7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28.8pt;margin-top:-8.9pt;width:460.85pt;height:275.15pt" coordorigin="576,-178" coordsize="9217,5503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7780;top:3884;width:864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rémaillèr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62;top:-178;width:1296;height:2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etour au réservoi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76;top:5036;width:432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HP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865,5181" to="1729,5181" stroked="t" o:allowincell="f" style="position:absolute">
                              <v:stroke color="black" weight="936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813;top:4474;width:1151;height:23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etour des fuites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735;top:2444;width:576;height:25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iston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889;top:2587;width:727;height:22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hambre 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2881,2733" to="3024,3597" stroked="t" o:allowincell="f" style="position:absolute">
                              <v:stroke color="black" weight="324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  <v:line id="shape_0" from="3744,2877" to="4032,3452" stroked="t" o:allowincell="f" style="position:absolute;flip:x">
                              <v:stroke color="black" weight="324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  <v:line id="shape_0" from="1152,4605" to="1728,4605" stroked="t" o:allowincell="f" style="position:absolute;flip:x">
                              <v:stroke color="black" weight="936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5040;top:716;width:432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.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760;top:3021;width:432;height:28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.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496;top:1867;width:352;height:24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.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2;top:3452;width:326;height:27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.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329,861" to="7017,1191" stroked="t" o:allowincell="f" style="position:absolute">
                              <v:stroke color="black" weight="324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  <v:line id="shape_0" from="8326,2157" to="8496,2661" stroked="t" o:allowincell="f" style="position:absolute;flip:x">
                              <v:stroke color="black" weight="324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  <v:line id="shape_0" from="8356,3071" to="8496,3452" stroked="t" o:allowincell="f" style="position:absolute;flip:xy">
                              <v:stroke color="black" weight="324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  <v:line id="shape_0" from="6137,3010" to="6607,3110" stroked="t" o:allowincell="f" style="position:absolute;flip:y">
                              <v:stroke color="black" weight="324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9361;top:2731;width:431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8208,2877" to="9216,2877" stroked="t" o:allowincell="f" style="position:absolute;flip:x">
                              <v:stroke color="black" weight="324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8352;top:1149;width:394;height:30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T.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7896,1293" to="8352,1821" stroked="t" o:allowincell="f" style="position:absolute;flip:x">
                              <v:stroke color="black" weight="324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5799;top:2654;width:2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905,2733" to="6936,2871" stroked="t" o:allowincell="f" style="position:absolute">
                              <v:stroke color="black" weight="3240" endarrow="block" endarrowwidth="narrow" end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22</w:t>
                      </w:r>
                      <w:r>
                        <w:rPr/>
                        <w:drawing>
                          <wp:inline distT="0" distB="0" distL="0" distR="0">
                            <wp:extent cx="5810885" cy="34112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885" cy="341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54480</wp:posOffset>
                </wp:positionH>
                <wp:positionV relativeFrom="paragraph">
                  <wp:posOffset>384175</wp:posOffset>
                </wp:positionV>
                <wp:extent cx="1726565" cy="234759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234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9" w:dyaOrig="369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5.95pt;height:184.85pt" filled="f" o:ole="">
                                  <v:imagedata r:id="rId5" o:title=""/>
                                </v:shape>
                                <o:OLEObject Type="Embed" ProgID="" ShapeID="ole_rId4" DrawAspect="Content" ObjectID="_45947002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184.85pt;mso-wrap-distance-left:7.05pt;mso-wrap-distance-right:7.05pt;mso-wrap-distance-top:0pt;mso-wrap-distance-bottom:0pt;margin-top:30.25pt;mso-position-vertical-relative:text;margin-left:1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107.95pt,79.05pt" to="151.15pt,129.45pt" stroked="t" o:allowincell="f" style="position:absolute;flip:x">
                            <v:stroke color="black" weight="324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object w:dxaOrig="2719" w:dyaOrig="369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35.95pt;height:184.85pt" filled="f" o:ole="">
                            <v:imagedata r:id="rId7" o:title=""/>
                          </v:shape>
                          <o:OLEObject Type="Embed" ProgID="" ShapeID="ole_rId6" DrawAspect="Content" ObjectID="_142243290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5501640</wp:posOffset>
                </wp:positionV>
                <wp:extent cx="6035675" cy="32010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320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nctionnemen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raquage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s le jeu permis « J » , l’arbre P.1 entraîne en rotation le plateau P.4. Le pignon P.3 et le plateau P.2 sont alors fixes ( liés mécaniquement au pignon de crémaillère ). Les biellettes b agissent en palonnier, se déplacent entraînant en translation le tiroir T.1.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/>
                            </w:pPr>
                            <w:r>
                              <w:rPr/>
                              <w:t>- Déplacement vers le bas : chambre 1 du vérin alimenté en HP.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/>
                            </w:pPr>
                            <w:r>
                              <w:rPr/>
                              <w:t>- Déplacement vers le haut : chambre 1 du vérin en communication avec le retour au réservo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etour à la position  d’équilibre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déplacement de la crémaillère entraîne en rotation son pignon de commande, le pignon P.3 et le plateau P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plateau P.4 étant alors fixe, le plateau P.2 agit sur les biellettes b qui ramènent le tiroir T.1 en position d’équilib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MARQU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crémaillère est vérrouillée hydrauliquement pour toutes les positions de braquage, d’ou grande stabilité directionnelle du véhicu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’est une condition importante au point de vue de sécurité. Le braquage ne peut être influencé par :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/>
                            </w:pPr>
                            <w:r>
                              <w:rPr/>
                              <w:t>- une différence de freinage sur la roue droite et la roue gauche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left="1134" w:hanging="0"/>
                              <w:rPr/>
                            </w:pPr>
                            <w:r>
                              <w:rPr/>
                              <w:t>- l’éclatement d’un pneu, par la rencontre d’un pneu avec un obstacle important, un terrain meuble, une flaque d’eau , etc. .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252.05pt;mso-wrap-distance-left:9.05pt;mso-wrap-distance-right:9.05pt;mso-wrap-distance-top:0pt;mso-wrap-distance-bottom:0pt;margin-top:433.2pt;mso-position-vertical-relative:text;margin-left: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nctionnemen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raquage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ns le jeu permis « J » , l’arbre P.1 entraîne en rotation le plateau P.4. Le pignon P.3 et le plateau P.2 sont alors fixes ( liés mécaniquement au pignon de crémaillère ). Les biellettes b agissent en palonnier, se déplacent entraînant en translation le tiroir T.1.</w:t>
                      </w:r>
                    </w:p>
                    <w:p>
                      <w:pPr>
                        <w:pStyle w:val="Normal"/>
                        <w:ind w:firstLine="1134"/>
                        <w:rPr/>
                      </w:pPr>
                      <w:r>
                        <w:rPr/>
                        <w:t>- Déplacement vers le bas : chambre 1 du vérin alimenté en HP.</w:t>
                      </w:r>
                    </w:p>
                    <w:p>
                      <w:pPr>
                        <w:pStyle w:val="Normal"/>
                        <w:ind w:firstLine="1134"/>
                        <w:rPr/>
                      </w:pPr>
                      <w:r>
                        <w:rPr/>
                        <w:t>- Déplacement vers le haut : chambre 1 du vérin en communication avec le retour au réservo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Retour à la position  d’équilibre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déplacement de la crémaillère entraîne en rotation son pignon de commande, le pignon P.3 et le plateau P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plateau P.4 étant alors fixe, le plateau P.2 agit sur les biellettes b qui ramènent le tiroir T.1 en position d’équilib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MARQU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 crémaillère est vérrouillée hydrauliquement pour toutes les positions de braquage, d’ou grande stabilité directionnelle du véhicu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’est une condition importante au point de vue de sécurité. Le braquage ne peut être influencé par :</w:t>
                      </w:r>
                    </w:p>
                    <w:p>
                      <w:pPr>
                        <w:pStyle w:val="Normal"/>
                        <w:ind w:firstLine="1134"/>
                        <w:rPr/>
                      </w:pPr>
                      <w:r>
                        <w:rPr/>
                        <w:t>- une différence de freinage sur la roue droite et la roue gauche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ind w:left="1134" w:hanging="0"/>
                        <w:rPr/>
                      </w:pPr>
                      <w:r>
                        <w:rPr/>
                        <w:t>- l’éclatement d’un pneu, par la rencontre d’un pneu avec un obstacle important, un terrain meuble, une flaque d’eau , etc. .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5185</wp:posOffset>
                </wp:positionH>
                <wp:positionV relativeFrom="paragraph">
                  <wp:posOffset>287020</wp:posOffset>
                </wp:positionV>
                <wp:extent cx="1104265" cy="4641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éplacement des leviers b lors d’un braquage à droi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36.55pt;mso-wrap-distance-left:9.05pt;mso-wrap-distance-right:9.05pt;mso-wrap-distance-top:0pt;mso-wrap-distance-bottom:0pt;margin-top:22.6pt;mso-position-vertical-relative:text;margin-left:166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éplacement des leviers b lors d’un braquage à dro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5560</wp:posOffset>
                </wp:positionH>
                <wp:positionV relativeFrom="paragraph">
                  <wp:posOffset>1296035</wp:posOffset>
                </wp:positionV>
                <wp:extent cx="183515" cy="1828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102.05pt;mso-position-vertical-relative:text;margin-left:20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</wp:posOffset>
                </wp:positionH>
                <wp:positionV relativeFrom="paragraph">
                  <wp:posOffset>-113030</wp:posOffset>
                </wp:positionV>
                <wp:extent cx="5852795" cy="34944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880" cy="3494520"/>
                          <a:chOff x="0" y="0"/>
                          <a:chExt cx="5852880" cy="3494520"/>
                        </a:xfrm>
                      </wpg:grpSpPr>
                      <wps:wsp>
                        <wps:cNvSpPr txBox="1"/>
                        <wps:spPr>
                          <a:xfrm>
                            <a:off x="4574520" y="257940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rémaillèr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9640" y="0"/>
                            <a:ext cx="8236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tour au réservoi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109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00" y="3403080"/>
                            <a:ext cx="54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5520" y="2954160"/>
                            <a:ext cx="7315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tour des fuit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665000"/>
                            <a:ext cx="366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sto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840" y="1755720"/>
                            <a:ext cx="4622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mbre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760" y="1848600"/>
                            <a:ext cx="91440" cy="54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1940040"/>
                            <a:ext cx="183600" cy="36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303732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5677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.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2031480"/>
                            <a:ext cx="275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.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298520"/>
                            <a:ext cx="224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.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760" y="2305080"/>
                            <a:ext cx="20772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.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8240" y="659880"/>
                            <a:ext cx="1072440" cy="21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1200" y="1482840"/>
                            <a:ext cx="108720" cy="32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40280" y="2063160"/>
                            <a:ext cx="89640" cy="242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1240" y="2024280"/>
                            <a:ext cx="299160" cy="64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8560" y="1847160"/>
                            <a:ext cx="2743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46320" y="1940040"/>
                            <a:ext cx="640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7760" y="842760"/>
                            <a:ext cx="25092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.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48320" y="934200"/>
                            <a:ext cx="290160" cy="33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6680" y="1798200"/>
                            <a:ext cx="1638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4000" y="1848600"/>
                            <a:ext cx="655200" cy="8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-8.9pt;width:460.85pt;height:275.15pt" coordorigin="576,-178" coordsize="9217,5503">
                <v:shape id="shape_0" stroked="f" o:allowincell="f" style="position:absolute;left:7780;top:3884;width:86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rémaillè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2;top:-178;width:1296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tour au réservo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;top:5036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5,5181" to="1729,51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813;top:4474;width:1151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tour des fui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5;top:2444;width:576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s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9;top:2587;width:727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mbr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81,2733" to="3024,3597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3744,2877" to="4032,3452" stroked="t" o:allowincell="f" style="position:absolute;flip:x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1152,4605" to="1728,460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040;top:716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021;width:43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6;top:1867;width:352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2;top:3452;width:326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9,861" to="7017,1191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8326,2157" to="8496,2661" stroked="t" o:allowincell="f" style="position:absolute;flip:x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8356,3071" to="8496,3452" stroked="t" o:allowincell="f" style="position:absolute;flip:xy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6137,3010" to="6607,3110" stroked="t" o:allowincell="f" style="position:absolute;flip:y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9361;top:2731;width:43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08,2877" to="9216,2877" stroked="t" o:allowincell="f" style="position:absolute;flip:x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352;top:1149;width:394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96,1293" to="8352,1821" stroked="t" o:allowincell="f" style="position:absolute;flip:x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99;top:2654;width:257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05,2733" to="6936,2871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0965</wp:posOffset>
                </wp:positionH>
                <wp:positionV relativeFrom="paragraph">
                  <wp:posOffset>1003935</wp:posOffset>
                </wp:positionV>
                <wp:extent cx="549275" cy="640715"/>
                <wp:effectExtent l="0" t="1270" r="12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64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79.05pt" to="151.15pt,129.45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7" w:right="56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</w:t>
    </w:r>
  </w:p>
  <w:p>
    <w:pPr>
      <w:pStyle w:val="Footer"/>
      <w:rPr/>
    </w:pPr>
    <w:r>
      <w:rPr/>
      <w:t>Documents fournis par Mrs GUIRAL et TACHOIRE Lycée RASCOL ALBI</w:t>
    </w:r>
  </w:p>
  <w:p>
    <w:pPr>
      <w:pStyle w:val="Footer"/>
      <w:rPr/>
    </w:pPr>
    <w:r>
      <w:rPr/>
      <w:t>Mis au point par le Centre National de Ressources ENS CACH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820" w:leader="none"/>
        <w:tab w:val="right" w:pos="9072" w:leader="none"/>
      </w:tabs>
      <w:rPr>
        <w:b/>
        <w:b/>
      </w:rPr>
    </w:pPr>
    <w:r>
      <w:rPr>
        <w:b/>
      </w:rPr>
      <w:t>DOSSIER TECHNIQUE</w:t>
      <w:tab/>
      <w:t>DIRAVI</w:t>
    </w:r>
  </w:p>
  <w:p>
    <w:pPr>
      <w:pStyle w:val="Header"/>
      <w:tabs>
        <w:tab w:val="clear" w:pos="4536"/>
        <w:tab w:val="center" w:pos="4820" w:leader="none"/>
        <w:tab w:val="right" w:pos="9072" w:leader="none"/>
      </w:tabs>
      <w:rPr>
        <w:b/>
        <w:b/>
      </w:rPr>
    </w:pPr>
    <w:r>
      <w:rPr>
        <w:b/>
      </w:rPr>
      <w:t>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sta2.doc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4T06:50:00Z</dcterms:created>
  <dc:creator>....</dc:creator>
  <dc:description/>
  <dc:language>en-US</dc:language>
  <cp:lastModifiedBy>Microsoft</cp:lastModifiedBy>
  <dcterms:modified xsi:type="dcterms:W3CDTF">2006-06-06T14:57:00Z</dcterms:modified>
  <cp:revision>9</cp:revision>
  <dc:subject/>
  <dc:title> </dc:title>
</cp:coreProperties>
</file>