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2118995</wp:posOffset>
                </wp:positionV>
                <wp:extent cx="3109595" cy="25609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2561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66.85pt;width:244.8pt;height:20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5640</wp:posOffset>
                </wp:positionH>
                <wp:positionV relativeFrom="paragraph">
                  <wp:posOffset>2118995</wp:posOffset>
                </wp:positionV>
                <wp:extent cx="2835275" cy="256095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2561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2pt;margin-top:166.85pt;width:223.2pt;height:20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0</wp:posOffset>
                </wp:positionH>
                <wp:positionV relativeFrom="paragraph">
                  <wp:posOffset>4648200</wp:posOffset>
                </wp:positionV>
                <wp:extent cx="64071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366pt" to="226.9pt,366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8745</wp:posOffset>
                </wp:positionH>
                <wp:positionV relativeFrom="paragraph">
                  <wp:posOffset>4496435</wp:posOffset>
                </wp:positionV>
                <wp:extent cx="45783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354.05pt" to="445.35pt,354.0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2206625</wp:posOffset>
                </wp:positionV>
                <wp:extent cx="3068320" cy="24130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rPr/>
                            </w:pPr>
                            <w:r>
                              <w:rPr/>
                              <w:object w:dxaOrig="4832" w:dyaOrig="3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1.6pt;height:190pt" filled="f" o:ole="">
                                  <v:imagedata r:id="rId3" o:title=""/>
                                </v:shape>
                                <o:OLEObject Type="Embed" ProgID="" ShapeID="ole_rId2" DrawAspect="Content" ObjectID="_20778262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90pt;mso-wrap-distance-left:7.05pt;mso-wrap-distance-right:7.05pt;mso-wrap-distance-top:0pt;mso-wrap-distance-bottom:0pt;margin-top:173.7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</w:tabs>
                        <w:rPr/>
                      </w:pPr>
                      <w:r>
                        <w:rPr/>
                        <w:pict>
                          <v:shapetype id="_x0000_t42" coordsize="21600,21600" o:spt="42" adj="-10080,24300,-3600,4050,-1800,4050" path="m,l21600,l21600,21600l,21600xns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stroked="f" o:allowincell="f" style="position:absolute;margin-left:-56.2pt;margin-top:-40.15pt;width:71.95pt;height:71.95pt;mso-wrap-style:none;v-text-anchor:middle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21.8pt,7.45pt" to="57.8pt,36.25pt" stroked="t" o:allowincell="f" style="position:absolute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.8pt,7.45pt" to="57.8pt,93.85pt" stroked="t" o:allowincell="f" style="position:absolute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.8pt,113.4pt" to="33.2pt,151.4pt" stroked="t" o:allowincell="f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2pt,126.4pt" to="134.7pt,165.4pt" stroked="t" o:allowincell="f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8.2pt,158.6pt" to="158.2pt,172.9pt" stroked="t" o:allowincell="f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5pt,178.15pt" to="175pt,192.5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object w:dxaOrig="4832" w:dyaOrig="3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1.6pt;height:190pt" filled="f" o:ole="">
                            <v:imagedata r:id="rId5" o:title=""/>
                          </v:shape>
                          <o:OLEObject Type="Embed" ProgID="" ShapeID="ole_rId4" DrawAspect="Content" ObjectID="_19033382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11625</wp:posOffset>
                </wp:positionH>
                <wp:positionV relativeFrom="paragraph">
                  <wp:posOffset>2301875</wp:posOffset>
                </wp:positionV>
                <wp:extent cx="2781300" cy="21717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0" w:dyaOrig="3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pt;height:171pt" filled="f" o:ole="">
                                  <v:imagedata r:id="rId7" o:title=""/>
                                </v:shape>
                                <o:OLEObject Type="Embed" ProgID="" ShapeID="ole_rId6" DrawAspect="Content" ObjectID="_102160998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71pt;mso-wrap-distance-left:7.05pt;mso-wrap-distance-right:7.05pt;mso-wrap-distance-top:0pt;mso-wrap-distance-bottom:0pt;margin-top:181.25pt;mso-position-vertical-relative:text;margin-left:3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40.45pt,140.35pt" to="140.45pt,154.75pt" stroked="t" o:allowincell="f" style="position:absolute;flip:y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5.95pt,158.45pt" to="155.95pt,172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50.6pt;margin-top:14.4pt;width:14.4pt;height:14.4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50.55pt;margin-top:86.35pt;width:14.4pt;height:14.4pt;flip:xy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  <w:pict>
                          <v:line id="shape_0" from="65pt,100.8pt" to="68.85pt,100.9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6pt,122.4pt" to="72.2pt,122.4pt" stroked="t" o:allowincell="f" style="position:absolute">
                            <v:stroke color="black" weight="255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4.6pt,72pt" to="204.95pt,103.9pt" stroked="t" o:allowincell="f" style="position:absolute">
                            <v:stroke color="black" weight="648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5pt,14.4pt" to="72.2pt,14.4pt" stroked="t" o:allowincell="f" style="position:absolute">
                            <v:stroke color="black" weight="255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137pt;margin-top:57.6pt;width:7.2pt;height:7.2pt;flip:x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44.2pt,57.6pt" to="151.4pt,57.6pt" stroked="t" o:allowincell="f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object w:dxaOrig="4380" w:dyaOrig="34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pt;height:171pt" filled="f" o:ole="">
                            <v:imagedata r:id="rId9" o:title=""/>
                          </v:shape>
                          <o:OLEObject Type="Embed" ProgID="" ShapeID="ole_rId8" DrawAspect="Content" ObjectID="_5200796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-86995</wp:posOffset>
                </wp:positionV>
                <wp:extent cx="6035675" cy="20237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) Régulateur centrifug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tué sur le cadre de l’essieu avant et entraîné mécaniquement (flexible) par le couple cylindrique de la boîte de vites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est constitué pa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un ensemble comportant un corps avec masselottes (M) et ressor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un levier de commande (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un tiroir distributeur (T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59.35pt;mso-wrap-distance-left:9.05pt;mso-wrap-distance-right:9.05pt;mso-wrap-distance-top:0pt;mso-wrap-distance-bottom:0pt;margin-top:-6.85pt;mso-position-vertical-relative:text;margin-left:1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) Régulateur centrifug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tué sur le cadre de l’essieu avant et entraîné mécaniquement (flexible) par le couple cylindrique de la boîte de vites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ptio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est constitué pa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un ensemble comportant un corps avec masselottes (M) et ressor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un levier de commande (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un tiroir distributeur (T.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</wp:posOffset>
                </wp:positionH>
                <wp:positionV relativeFrom="paragraph">
                  <wp:posOffset>2172335</wp:posOffset>
                </wp:positionV>
                <wp:extent cx="274955" cy="27495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171.05pt;mso-position-vertical-relative:text;margin-left: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5345</wp:posOffset>
                </wp:positionH>
                <wp:positionV relativeFrom="paragraph">
                  <wp:posOffset>1749425</wp:posOffset>
                </wp:positionV>
                <wp:extent cx="2750185" cy="5041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5041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tesse de rotation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 (rd/s) proportionnelle à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tesse du véhicule V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V</w:t>
                            </w:r>
                            <w:r>
                              <w:rPr/>
                              <w:t xml:space="preserve"> (km/h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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= 1,76 . V</w:t>
                            </w:r>
                            <w:r>
                              <w:rPr>
                                <w:b/>
                                <w:sz w:val="16"/>
                                <w:vertAlign w:val="subscript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39.7pt;mso-wrap-distance-left:9.05pt;mso-wrap-distance-right:9.05pt;mso-wrap-distance-top:0pt;mso-wrap-distance-bottom:0pt;margin-top:137.75pt;mso-position-vertical-relative:text;margin-left:267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tesse de rotation  </w:t>
                      </w:r>
                      <w:r>
                        <w:rPr>
                          <w:rFonts w:cs="Symbol" w:ascii="Symbol" w:hAnsi="Symbol"/>
                        </w:rPr>
                        <w:t></w:t>
                      </w:r>
                      <w:r>
                        <w:rPr/>
                        <w:t xml:space="preserve"> (rd/s) proportionnelle à 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tesse du véhicule V</w:t>
                      </w:r>
                      <w:r>
                        <w:rPr>
                          <w:sz w:val="16"/>
                          <w:vertAlign w:val="subscript"/>
                        </w:rPr>
                        <w:t>V</w:t>
                      </w:r>
                      <w:r>
                        <w:rPr/>
                        <w:t xml:space="preserve"> (km/h 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b/>
                        </w:rPr>
                        <w:t>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= 1,76 . V</w:t>
                      </w:r>
                      <w:r>
                        <w:rPr>
                          <w:b/>
                          <w:sz w:val="16"/>
                          <w:vertAlign w:val="subscript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20</wp:posOffset>
                </wp:positionH>
                <wp:positionV relativeFrom="paragraph">
                  <wp:posOffset>4862195</wp:posOffset>
                </wp:positionV>
                <wp:extent cx="2378075" cy="18351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HICULE A L’ARRET ( </w:t>
                            </w:r>
                            <w:r>
                              <w:rPr>
                                <w:i/>
                              </w:rPr>
                              <w:t>moteur tournan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4.45pt;mso-wrap-distance-left:9.05pt;mso-wrap-distance-right:9.05pt;mso-wrap-distance-top:0pt;mso-wrap-distance-bottom:0pt;margin-top:382.85pt;mso-position-vertical-relative:text;margin-left:1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HICULE A L’ARRET ( </w:t>
                      </w:r>
                      <w:r>
                        <w:rPr>
                          <w:i/>
                        </w:rPr>
                        <w:t>moteur tournan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7160</wp:posOffset>
                </wp:positionH>
                <wp:positionV relativeFrom="paragraph">
                  <wp:posOffset>4861560</wp:posOffset>
                </wp:positionV>
                <wp:extent cx="1463675" cy="1835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HICULE ROULAN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4.45pt;mso-wrap-distance-left:9.05pt;mso-wrap-distance-right:9.05pt;mso-wrap-distance-top:0pt;mso-wrap-distance-bottom:0pt;margin-top:382.8pt;mso-position-vertical-relative:text;margin-left:31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HICULE ROU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680</wp:posOffset>
                </wp:positionH>
                <wp:positionV relativeFrom="paragraph">
                  <wp:posOffset>5684520</wp:posOffset>
                </wp:positionV>
                <wp:extent cx="6035675" cy="219519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219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nctionnemen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Le tiroir distributeur T.2 est lié au levier 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Les masselottes M entraînées en rotation, (soumise à l’effet centrifuge ) provoquent le basculement du levier 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 xml:space="preserve">L’ enfoncement </w:t>
                            </w:r>
                            <w:r>
                              <w:rPr>
                                <w:i/>
                              </w:rPr>
                              <w:t>variable</w:t>
                            </w:r>
                            <w:r>
                              <w:rPr/>
                              <w:t xml:space="preserve"> du tiroir du distributeur T.2 permet alors  la modulation de la pression agissant sur le piston du cylindre de c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ARQU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in de permettre la fonction de rappel asservi, le régulateur centrifuge délivre une pression de 20 bars (+/- 5 bars), lorsque le véhicule est à l’arrêt, (</w:t>
                            </w:r>
                            <w:r>
                              <w:rPr>
                                <w:i/>
                              </w:rPr>
                              <w:t>moteur tournan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72.85pt;mso-wrap-distance-left:9.05pt;mso-wrap-distance-right:9.05pt;mso-wrap-distance-top:0pt;mso-wrap-distance-bottom:0pt;margin-top:447.6pt;mso-position-vertical-relative:text;margin-left:8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nctionnemen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Le tiroir distributeur T.2 est lié au levier 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Les masselottes M entraînées en rotation, (soumise à l’effet centrifuge ) provoquent le basculement du levier 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3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 xml:space="preserve">L’ enfoncement </w:t>
                      </w:r>
                      <w:r>
                        <w:rPr>
                          <w:i/>
                        </w:rPr>
                        <w:t>variable</w:t>
                      </w:r>
                      <w:r>
                        <w:rPr/>
                        <w:t xml:space="preserve"> du tiroir du distributeur T.2 permet alors  la modulation de la pression agissant sur le piston du cylindre de c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MARQU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in de permettre la fonction de rappel asservi, le régulateur centrifuge délivre une pression de 20 bars (+/- 5 bars), lorsque le véhicule est à l’arrêt, (</w:t>
                      </w:r>
                      <w:r>
                        <w:rPr>
                          <w:i/>
                        </w:rPr>
                        <w:t>moteur tournan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0200</wp:posOffset>
                </wp:positionH>
                <wp:positionV relativeFrom="paragraph">
                  <wp:posOffset>9251315</wp:posOffset>
                </wp:positionV>
                <wp:extent cx="640715" cy="1835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728.45pt;mso-position-vertical-relative:text;margin-left:42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7540</wp:posOffset>
                </wp:positionH>
                <wp:positionV relativeFrom="paragraph">
                  <wp:posOffset>989965</wp:posOffset>
                </wp:positionV>
                <wp:extent cx="1372235" cy="18288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 retour au réservoi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4.4pt;mso-wrap-distance-left:9.05pt;mso-wrap-distance-right:9.05pt;mso-wrap-distance-top:0pt;mso-wrap-distance-bottom:0pt;margin-top:77.95pt;mso-position-vertical-relative:text;margin-left:15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s retour au réser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8540</wp:posOffset>
                </wp:positionH>
                <wp:positionV relativeFrom="paragraph">
                  <wp:posOffset>2105660</wp:posOffset>
                </wp:positionV>
                <wp:extent cx="732155" cy="3663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 cyli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cam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8.85pt;mso-wrap-distance-left:9.05pt;mso-wrap-distance-right:9.05pt;mso-wrap-distance-top:0pt;mso-wrap-distance-bottom:0pt;margin-top:165.8pt;mso-position-vertical-relative:text;margin-left:18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s cyli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c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3250</wp:posOffset>
                </wp:positionH>
                <wp:positionV relativeFrom="paragraph">
                  <wp:posOffset>2197735</wp:posOffset>
                </wp:positionV>
                <wp:extent cx="274955" cy="18351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73.05pt;mso-position-vertical-relative:text;margin-left:14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1956435</wp:posOffset>
                </wp:positionV>
                <wp:extent cx="183515" cy="27495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54.05pt;mso-position-vertical-relative:text;margin-left: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2042795</wp:posOffset>
                </wp:positionV>
                <wp:extent cx="274955" cy="27495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.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160.85pt;mso-position-vertical-relative:text;margin-left:6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935</wp:posOffset>
                </wp:positionH>
                <wp:positionV relativeFrom="paragraph">
                  <wp:posOffset>2027555</wp:posOffset>
                </wp:positionV>
                <wp:extent cx="274955" cy="18351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9.65pt;mso-position-vertical-relative:text;margin-left:129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7100</wp:posOffset>
                </wp:positionH>
                <wp:positionV relativeFrom="paragraph">
                  <wp:posOffset>731520</wp:posOffset>
                </wp:positionV>
                <wp:extent cx="549275" cy="18351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57.6pt;mso-position-vertical-relative:text;margin-left:17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3275</wp:posOffset>
                </wp:positionH>
                <wp:positionV relativeFrom="paragraph">
                  <wp:posOffset>1849755</wp:posOffset>
                </wp:positionV>
                <wp:extent cx="732155" cy="36639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 cyli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cam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8.85pt;mso-wrap-distance-left:9.05pt;mso-wrap-distance-right:9.05pt;mso-wrap-distance-top:0pt;mso-wrap-distance-bottom:0pt;margin-top:145.65pt;mso-position-vertical-relative:text;margin-left:16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s cyli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c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9130</wp:posOffset>
                </wp:positionH>
                <wp:positionV relativeFrom="paragraph">
                  <wp:posOffset>713105</wp:posOffset>
                </wp:positionV>
                <wp:extent cx="135890" cy="14922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1.75pt;mso-wrap-distance-left:9.05pt;mso-wrap-distance-right:9.05pt;mso-wrap-distance-top:0pt;mso-wrap-distance-bottom:0pt;margin-top:56.15pt;mso-position-vertical-relative:text;margin-left:15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3740</wp:posOffset>
                </wp:positionH>
                <wp:positionV relativeFrom="paragraph">
                  <wp:posOffset>-509905</wp:posOffset>
                </wp:positionV>
                <wp:extent cx="914400" cy="914400"/>
                <wp:effectExtent l="0" t="0" r="53467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6.2pt;margin-top:-40.15pt;width:71.95pt;height:71.95pt;mso-wrap-style:none;v-text-anchor:middl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860</wp:posOffset>
                </wp:positionH>
                <wp:positionV relativeFrom="paragraph">
                  <wp:posOffset>94615</wp:posOffset>
                </wp:positionV>
                <wp:extent cx="457835" cy="366395"/>
                <wp:effectExtent l="2540" t="254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45pt" to="57.8pt,36.2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860</wp:posOffset>
                </wp:positionH>
                <wp:positionV relativeFrom="paragraph">
                  <wp:posOffset>94615</wp:posOffset>
                </wp:positionV>
                <wp:extent cx="457835" cy="1097915"/>
                <wp:effectExtent l="3175" t="127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45pt" to="57.8pt,93.8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860</wp:posOffset>
                </wp:positionH>
                <wp:positionV relativeFrom="paragraph">
                  <wp:posOffset>1440180</wp:posOffset>
                </wp:positionV>
                <wp:extent cx="145415" cy="483235"/>
                <wp:effectExtent l="3175" t="0" r="1016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48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13.4pt" to="33.2pt,151.4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8240</wp:posOffset>
                </wp:positionH>
                <wp:positionV relativeFrom="paragraph">
                  <wp:posOffset>1605280</wp:posOffset>
                </wp:positionV>
                <wp:extent cx="553085" cy="495935"/>
                <wp:effectExtent l="2540" t="0" r="63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96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26.4pt" to="134.7pt,165.4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9140</wp:posOffset>
                </wp:positionH>
                <wp:positionV relativeFrom="paragraph">
                  <wp:posOffset>2014220</wp:posOffset>
                </wp:positionV>
                <wp:extent cx="635" cy="182245"/>
                <wp:effectExtent l="25400" t="0" r="254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58.6pt" to="158.2pt,172.9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2500</wp:posOffset>
                </wp:positionH>
                <wp:positionV relativeFrom="paragraph">
                  <wp:posOffset>2262505</wp:posOffset>
                </wp:positionV>
                <wp:extent cx="635" cy="18351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78.15pt" to="175pt,19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3715</wp:posOffset>
                </wp:positionH>
                <wp:positionV relativeFrom="paragraph">
                  <wp:posOffset>1782445</wp:posOffset>
                </wp:positionV>
                <wp:extent cx="635" cy="183515"/>
                <wp:effectExtent l="25400" t="0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140.35pt" to="140.45pt,154.7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0565</wp:posOffset>
                </wp:positionH>
                <wp:positionV relativeFrom="paragraph">
                  <wp:posOffset>2012315</wp:posOffset>
                </wp:positionV>
                <wp:extent cx="635" cy="183515"/>
                <wp:effectExtent l="1905" t="635" r="190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58.45pt" to="155.95pt,17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262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12700" t="133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.6pt;margin-top:14.4pt;width:14.4pt;height:14.4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985</wp:posOffset>
                </wp:positionH>
                <wp:positionV relativeFrom="paragraph">
                  <wp:posOffset>1096645</wp:posOffset>
                </wp:positionV>
                <wp:extent cx="183515" cy="183515"/>
                <wp:effectExtent l="12700" t="635" r="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.55pt;margin-top:86.35pt;width:14.4pt;height:14.4pt;flip:x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5500</wp:posOffset>
                </wp:positionH>
                <wp:positionV relativeFrom="paragraph">
                  <wp:posOffset>1280160</wp:posOffset>
                </wp:positionV>
                <wp:extent cx="49530" cy="1905"/>
                <wp:effectExtent l="2540" t="26035" r="635" b="234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00.8pt" to="68.85pt,10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2620</wp:posOffset>
                </wp:positionH>
                <wp:positionV relativeFrom="paragraph">
                  <wp:posOffset>1554480</wp:posOffset>
                </wp:positionV>
                <wp:extent cx="274955" cy="635"/>
                <wp:effectExtent l="635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2.4pt" to="72.2pt,122.4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1420</wp:posOffset>
                </wp:positionH>
                <wp:positionV relativeFrom="paragraph">
                  <wp:posOffset>914400</wp:posOffset>
                </wp:positionV>
                <wp:extent cx="132080" cy="405765"/>
                <wp:effectExtent l="3175" t="1270" r="889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40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72pt" to="204.95pt,103.9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5500</wp:posOffset>
                </wp:positionH>
                <wp:positionV relativeFrom="paragraph">
                  <wp:posOffset>182880</wp:posOffset>
                </wp:positionV>
                <wp:extent cx="92075" cy="635"/>
                <wp:effectExtent l="635" t="25400" r="635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4.4pt" to="72.2pt,14.4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9900</wp:posOffset>
                </wp:positionH>
                <wp:positionV relativeFrom="paragraph">
                  <wp:posOffset>731520</wp:posOffset>
                </wp:positionV>
                <wp:extent cx="92075" cy="92075"/>
                <wp:effectExtent l="6350" t="698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7pt;margin-top:57.6pt;width:7.2pt;height:7.2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1340</wp:posOffset>
                </wp:positionH>
                <wp:positionV relativeFrom="paragraph">
                  <wp:posOffset>731520</wp:posOffset>
                </wp:positionV>
                <wp:extent cx="92075" cy="635"/>
                <wp:effectExtent l="635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57.6pt" to="151.4pt,57.6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</w:t>
    </w:r>
  </w:p>
  <w:p>
    <w:pPr>
      <w:pStyle w:val="Footer"/>
      <w:rPr>
        <w:b/>
        <w:b/>
      </w:rPr>
    </w:pPr>
    <w:r>
      <w:rPr>
        <w:b/>
      </w:rPr>
      <w:t>Documents fournis par Mrs GUIRAL et TACHOIRE Lycée RASCOL ALBI</w:t>
    </w:r>
  </w:p>
  <w:p>
    <w:pPr>
      <w:pStyle w:val="Footer"/>
      <w:rPr>
        <w:b/>
        <w:b/>
      </w:rPr>
    </w:pPr>
    <w:r>
      <w:rPr>
        <w:b/>
      </w:rPr>
      <w:t>Mis au point par le Centre National de Ressources ENS CAC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OSSIER TECHNIQUE</w:t>
      <w:tab/>
      <w:t>DIRAVI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rcis2.doc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7:59:00Z</dcterms:created>
  <dc:creator>....</dc:creator>
  <dc:description/>
  <dc:language>en-US</dc:language>
  <cp:lastModifiedBy>Microsoft</cp:lastModifiedBy>
  <cp:lastPrinted>1996-05-29T20:57:00Z</cp:lastPrinted>
  <dcterms:modified xsi:type="dcterms:W3CDTF">2006-06-06T14:58:00Z</dcterms:modified>
  <cp:revision>14</cp:revision>
  <dc:subject/>
  <dc:title/>
</cp:coreProperties>
</file>