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.85pt;margin-top:278.75pt;width:428.6pt;height:206.9pt;mso-wrap-style:none;v-text-anchor:middle" type="_x0000_t136">
            <v:path textpathok="t"/>
            <v:textpath on="t" fitshape="t" string="DOSSIER&#10;TECHNIQUE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ANALYSE FONCT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Expression du besoin 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 personnel de bureau a besoin d’agrafer d’une seule main et sans effort une liasse de feuilles de papier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8"/>
          <w:u w:val="single"/>
        </w:rPr>
        <w:t>Extrait du cahier des charge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oduit doit répondre aux critères suivants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re autonome Energétiquem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re peu encombra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tre utilisable d’une seule m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Interactions avec le milieu environnant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157480</wp:posOffset>
                </wp:positionV>
                <wp:extent cx="5166360" cy="260604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6360" cy="2606040"/>
                          <a:chOff x="0" y="0"/>
                          <a:chExt cx="5166360" cy="260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66360" cy="260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66360" cy="260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00200" y="1005840"/>
                                <a:ext cx="182880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GRAFEU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822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4760" y="0"/>
                                <a:ext cx="137160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567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asse de feuil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4760" y="1874520"/>
                                <a:ext cx="137160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567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nergi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74520"/>
                                <a:ext cx="137160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567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567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Œi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160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567" w:right="45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17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tilisateu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31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8680" y="731520"/>
                              <a:ext cx="3474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2" h="720">
                                  <a:moveTo>
                                    <a:pt x="0" y="0"/>
                                  </a:moveTo>
                                  <a:cubicBezTo>
                                    <a:pt x="912" y="360"/>
                                    <a:pt x="1824" y="720"/>
                                    <a:pt x="2736" y="720"/>
                                  </a:cubicBezTo>
                                  <a:cubicBezTo>
                                    <a:pt x="3648" y="720"/>
                                    <a:pt x="4968" y="144"/>
                                    <a:pt x="5472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645920"/>
                              <a:ext cx="64008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6120" y="1645920"/>
                              <a:ext cx="6400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457200"/>
                              <a:ext cx="91440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9000" y="639360"/>
                            <a:ext cx="457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553760"/>
                            <a:ext cx="457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1645200"/>
                            <a:ext cx="457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547920"/>
                            <a:ext cx="457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2.4pt;width:406.8pt;height:205.2pt" coordorigin="1021,248" coordsize="8136,4104">
                <v:group id="shape_0" style="position:absolute;left:1021;top:248;width:8136;height:4104">
                  <v:group id="shape_0" style="position:absolute;left:1021;top:248;width:8136;height:4104">
                    <v:group id="shape_0" style="position:absolute;left:3541;top:1832;width:2880;height: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41;top:1832;width:2879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RAFEU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41;top:1832;width:2879;height:1295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6997;top:248;width:2160;height:1152">
                      <v:shape id="shape_0" stroked="f" o:allowincell="f" style="position:absolute;left:6997;top:248;width:2159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sse de feuil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997;top:248;width:2159;height:1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6997;top:3200;width:2160;height:1152">
                      <v:shape id="shape_0" stroked="f" o:allowincell="f" style="position:absolute;left:6997;top:3200;width:2159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997;top:3200;width:2159;height:1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1021;top:3200;width:2160;height:1152">
                      <v:shape id="shape_0" stroked="f" o:allowincell="f" style="position:absolute;left:1021;top:3200;width:2159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Œ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1;top:3200;width:2159;height:1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1021;top:248;width:2160;height:1152">
                      <v:shape id="shape_0" stroked="f" o:allowincell="f" style="position:absolute;left:1021;top:248;width:2159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right="45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1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1;top:248;width:2159;height:11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v:group>
                  <v:shape id="shape_0" coordsize="5472,720" path="m0,0c912,360,1824,720,2736,720c3648,720,4968,144,5472,0e" stroked="t" o:allowincell="f" style="position:absolute;left:2389;top:1400;width:5471;height:71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line id="shape_0" from="2821,2840" to="3828,34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3,2840" to="7140,3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9,968" to="4548,1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1;top:1255;width:7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2695;width:7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5;top:2839;width:7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9;top:1111;width:7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onctions de service hiérarchisées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FP1 : Permettre à l’utilisateur d’agrafer une liasse de feuil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C1 : Nécessiter aucun effort de l’utilisa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FC2 : Etre agréable à l’œ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C3 : Etre autonome énergétiquement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HAINE DE TRANSMISSION DE PUISS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19685</wp:posOffset>
                </wp:positionV>
                <wp:extent cx="6947535" cy="82169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7640" cy="821520"/>
                          <a:chOff x="0" y="0"/>
                          <a:chExt cx="6947640" cy="82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7360" cy="82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7360" cy="82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320"/>
                              <a:ext cx="1017360" cy="63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Moteur Elect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8080" y="0"/>
                            <a:ext cx="1614960" cy="82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8080" y="0"/>
                              <a:ext cx="113652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136160" cy="82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1136160" cy="63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Réducteur à engren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3600"/>
                              <a:ext cx="478800" cy="273600"/>
                            </a:xfrm>
                            <a:custGeom>
                              <a:avLst/>
                              <a:gdLst>
                                <a:gd name="textAreaLeft" fmla="*/ 48960 w 271440"/>
                                <a:gd name="textAreaRight" fmla="*/ 222480 w 271440"/>
                                <a:gd name="textAreaTop" fmla="*/ 43920 h 155160"/>
                                <a:gd name="textAreaBottom" fmla="*/ 11124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6120"/>
                                  </a:moveTo>
                                  <a:lnTo>
                                    <a:pt x="12559" y="6120"/>
                                  </a:lnTo>
                                  <a:lnTo>
                                    <a:pt x="12559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559" y="21600"/>
                                  </a:lnTo>
                                  <a:lnTo>
                                    <a:pt x="12559" y="15480"/>
                                  </a:lnTo>
                                  <a:lnTo>
                                    <a:pt x="0" y="15480"/>
                                  </a:lnTo>
                                  <a:lnTo>
                                    <a:pt x="3918" y="10800"/>
                                  </a:lnTo>
                                  <a:lnTo>
                                    <a:pt x="0" y="6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920" y="0"/>
                            <a:ext cx="1555920" cy="82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8800" y="0"/>
                              <a:ext cx="107712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7120" cy="82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1077120" cy="63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Roue excentriq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3600"/>
                              <a:ext cx="478800" cy="273600"/>
                            </a:xfrm>
                            <a:custGeom>
                              <a:avLst/>
                              <a:gdLst>
                                <a:gd name="textAreaLeft" fmla="*/ 48960 w 271440"/>
                                <a:gd name="textAreaRight" fmla="*/ 222480 w 271440"/>
                                <a:gd name="textAreaTop" fmla="*/ 43920 h 155160"/>
                                <a:gd name="textAreaBottom" fmla="*/ 11124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6120"/>
                                  </a:moveTo>
                                  <a:lnTo>
                                    <a:pt x="12559" y="6120"/>
                                  </a:lnTo>
                                  <a:lnTo>
                                    <a:pt x="12559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559" y="21600"/>
                                  </a:lnTo>
                                  <a:lnTo>
                                    <a:pt x="12559" y="15480"/>
                                  </a:lnTo>
                                  <a:lnTo>
                                    <a:pt x="0" y="15480"/>
                                  </a:lnTo>
                                  <a:lnTo>
                                    <a:pt x="3918" y="10800"/>
                                  </a:lnTo>
                                  <a:lnTo>
                                    <a:pt x="0" y="6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3640" y="0"/>
                            <a:ext cx="1197000" cy="821520"/>
                          </a:xfrm>
                        </wpg:grpSpPr>
                        <wps:wsp>
                          <wps:cNvSpPr/>
                          <wps:spPr>
                            <a:xfrm>
                              <a:off x="478800" y="0"/>
                              <a:ext cx="718200" cy="82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080" y="204480"/>
                              <a:ext cx="71820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Levie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3600"/>
                              <a:ext cx="478800" cy="273600"/>
                            </a:xfrm>
                            <a:custGeom>
                              <a:avLst/>
                              <a:gdLst>
                                <a:gd name="textAreaLeft" fmla="*/ 48960 w 271440"/>
                                <a:gd name="textAreaRight" fmla="*/ 222480 w 271440"/>
                                <a:gd name="textAreaTop" fmla="*/ 43920 h 155160"/>
                                <a:gd name="textAreaBottom" fmla="*/ 11124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6120"/>
                                  </a:moveTo>
                                  <a:lnTo>
                                    <a:pt x="12559" y="6120"/>
                                  </a:lnTo>
                                  <a:lnTo>
                                    <a:pt x="12559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559" y="21600"/>
                                  </a:lnTo>
                                  <a:lnTo>
                                    <a:pt x="12559" y="15480"/>
                                  </a:lnTo>
                                  <a:lnTo>
                                    <a:pt x="0" y="15480"/>
                                  </a:lnTo>
                                  <a:lnTo>
                                    <a:pt x="3918" y="10800"/>
                                  </a:lnTo>
                                  <a:lnTo>
                                    <a:pt x="0" y="6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1720" y="0"/>
                            <a:ext cx="15559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273600"/>
                              <a:ext cx="478800" cy="273600"/>
                            </a:xfrm>
                            <a:custGeom>
                              <a:avLst/>
                              <a:gdLst>
                                <a:gd name="textAreaLeft" fmla="*/ 48960 w 271440"/>
                                <a:gd name="textAreaRight" fmla="*/ 222480 w 271440"/>
                                <a:gd name="textAreaTop" fmla="*/ 43920 h 155160"/>
                                <a:gd name="textAreaBottom" fmla="*/ 111240 h 155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6120"/>
                                  </a:moveTo>
                                  <a:lnTo>
                                    <a:pt x="12559" y="6120"/>
                                  </a:lnTo>
                                  <a:lnTo>
                                    <a:pt x="12559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559" y="21600"/>
                                  </a:lnTo>
                                  <a:lnTo>
                                    <a:pt x="12559" y="15480"/>
                                  </a:lnTo>
                                  <a:lnTo>
                                    <a:pt x="0" y="15480"/>
                                  </a:lnTo>
                                  <a:lnTo>
                                    <a:pt x="3918" y="10800"/>
                                  </a:lnTo>
                                  <a:lnTo>
                                    <a:pt x="0" y="6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0"/>
                              <a:ext cx="1077120" cy="82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7120" cy="82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040"/>
                                <a:ext cx="1077120" cy="63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Coulisseau et Poinç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1.55pt;width:547.05pt;height:64.7pt" coordorigin="-419,31" coordsize="10941,1294">
                <v:group id="shape_0" style="position:absolute;left:-419;top:31;width:1602;height:1294">
                  <v:rect id="shape_0" fillcolor="white" stroked="t" o:allowincell="f" style="position:absolute;left:-419;top:31;width:1601;height:129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stroked="f" o:allowincell="f" style="position:absolute;left:-419;top:137;width:1601;height: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Moteur Elect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4;top:31;width:2542;height:1292">
                  <v:group id="shape_0" style="position:absolute;left:1937;top:31;width:1790;height:1292">
                    <v:rect id="shape_0" fillcolor="white" stroked="t" o:allowincell="f" style="position:absolute;left:1938;top:31;width:1788;height:1291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1937;top:138;width:1788;height:9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Réducteur à engren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#00cc99" stroked="t" o:allowincell="f" style="position:absolute;left:1184;top:462;width:753;height:430;mso-wrap-style:none;v-text-anchor:middle" type="_x0000_t94">
                    <v:fill o:detectmouseclick="t" type="solid" color2="#ff3366"/>
                    <v:stroke color="black" weight="9360" joinstyle="miter" endcap="flat"/>
                    <w10:wrap type="none"/>
                  </v:shape>
                </v:group>
                <v:group id="shape_0" style="position:absolute;left:3732;top:31;width:2450;height:1292">
                  <v:group id="shape_0" style="position:absolute;left:4486;top:31;width:1696;height:1292">
                    <v:rect id="shape_0" fillcolor="white" stroked="t" o:allowincell="f" style="position:absolute;left:4486;top:31;width:1695;height:1291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4486;top:138;width:1695;height:9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Roue excentriqu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00cc99" stroked="t" o:allowincell="f" style="position:absolute;left:3732;top:462;width:753;height:430;mso-wrap-style:none;v-text-anchor:middle" type="_x0000_t94">
                    <v:fill o:detectmouseclick="t" type="solid" color2="#ff3366"/>
                    <v:stroke color="black" weight="9360" joinstyle="miter" endcap="flat"/>
                    <w10:wrap type="none"/>
                  </v:shape>
                </v:group>
                <v:group id="shape_0" style="position:absolute;left:6185;top:31;width:1885;height:1294">
                  <v:rect id="shape_0" fillcolor="white" stroked="t" o:allowincell="f" style="position:absolute;left:6939;top:31;width:1130;height:129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stroked="f" o:allowincell="f" style="position:absolute;left:6938;top:353;width:1130;height:56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Le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00cc99" stroked="t" o:allowincell="f" style="position:absolute;left:6185;top:462;width:753;height:430;mso-wrap-style:none;v-text-anchor:middle" type="_x0000_t94">
                    <v:fill o:detectmouseclick="t" type="solid" color2="#ff3366"/>
                    <v:stroke color="black" weight="9360" joinstyle="miter" endcap="flat"/>
                    <w10:wrap type="none"/>
                  </v:shape>
                </v:group>
                <v:group id="shape_0" style="position:absolute;left:8072;top:31;width:2450;height:1292">
                  <v:shape id="shape_0" fillcolor="#00cc99" stroked="t" o:allowincell="f" style="position:absolute;left:8072;top:462;width:753;height:430;mso-wrap-style:none;v-text-anchor:middle" type="_x0000_t94">
                    <v:fill o:detectmouseclick="t" type="solid" color2="#ff3366"/>
                    <v:stroke color="black" weight="9360" joinstyle="miter" endcap="flat"/>
                    <w10:wrap type="none"/>
                  </v:shape>
                  <v:group id="shape_0" style="position:absolute;left:8826;top:31;width:1696;height:1292">
                    <v:rect id="shape_0" fillcolor="white" stroked="t" o:allowincell="f" style="position:absolute;left:8826;top:31;width:1695;height:1291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stroked="f" o:allowincell="f" style="position:absolute;left:8826;top:138;width:1695;height:9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Coulisseau et Poinç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</wp:posOffset>
                </wp:positionH>
                <wp:positionV relativeFrom="paragraph">
                  <wp:posOffset>95885</wp:posOffset>
                </wp:positionV>
                <wp:extent cx="6126480" cy="4813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4813920"/>
                          <a:chOff x="0" y="0"/>
                          <a:chExt cx="6126480" cy="4813920"/>
                        </a:xfrm>
                      </wpg:grpSpPr>
                      <pic:pic xmlns:pic="http://schemas.openxmlformats.org/drawingml/2006/picture">
                        <pic:nvPicPr>
                          <pic:cNvPr id="0" name="agrafeuse%20filair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760" y="365760"/>
                            <a:ext cx="5324400" cy="44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06240" y="457200"/>
                            <a:ext cx="14630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E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74320"/>
                            <a:ext cx="6400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10972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19202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28600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lissea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Poinç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à Excen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7.55pt;width:482.4pt;height:379.05pt" coordorigin="445,151" coordsize="9648,7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grafeuse%20filaire" stroked="f" o:allowincell="f" style="position:absolute;left:1021;top:727;width:8384;height:70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069,871" to="9372,3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;top:1447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15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E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9,583" to="6636,3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9,727" to="5196,2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1591" to="4620,3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9,3751" to="3468,4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;top:346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lissea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Poinç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5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à Excen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151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021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DOSSIER TECH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color w:val="FF0000"/>
      <w:sz w:val="36"/>
    </w:rPr>
  </w:style>
  <w:style w:type="paragraph" w:styleId="Corpsdetexte3">
    <w:name w:val="Corps de texte 3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19:00Z</dcterms:created>
  <dc:creator>FAURE Olivier</dc:creator>
  <dc:description/>
  <dc:language>en-US</dc:language>
  <cp:lastModifiedBy>leveiller</cp:lastModifiedBy>
  <cp:lastPrinted>2000-03-10T09:17:00Z</cp:lastPrinted>
  <dcterms:modified xsi:type="dcterms:W3CDTF">2001-05-10T12:19:00Z</dcterms:modified>
  <cp:revision>2</cp:revision>
  <dc:subject/>
  <dc:title>TRAVAIL DEMANDE</dc:title>
</cp:coreProperties>
</file>