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3665</wp:posOffset>
                </wp:positionH>
                <wp:positionV relativeFrom="paragraph">
                  <wp:posOffset>-3810</wp:posOffset>
                </wp:positionV>
                <wp:extent cx="5466080" cy="63627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TORISEE – COMPTE RENDU ORAL (DIAPORAM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-0.3pt;width:430.35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TORISEE – COMPTE RENDU ORAL (DIAPORAM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4130"/>
        <w:gridCol w:w="1021"/>
        <w:gridCol w:w="757"/>
        <w:gridCol w:w="568"/>
        <w:gridCol w:w="568"/>
        <w:gridCol w:w="568"/>
        <w:gridCol w:w="568"/>
      </w:tblGrid>
      <w:tr>
        <w:trPr>
          <w:trHeight w:val="454" w:hRule="exact"/>
        </w:trPr>
        <w:tc>
          <w:tcPr>
            <w:tcW w:w="2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 :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Equipe 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Barèm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te prof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3/3</w:t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Sommai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Explications du projet confi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nception préliminaire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Croquis 3D et dessin 2D des solutions et justification du choix de l’une d’entre ell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nception détaillée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Visuel(s) 3D de l’assemblage et de l’éclaté de la liaison réalisée virtuellement avec modele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hoix des matériaux et procédés avec CES EDUPACK et justifica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ésultats de la vérification virtuelle de la résistance de la liaison avec modeleu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Paramètres choisis et résultats de l’ACV pour la liaison conçu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Prototypage, essais, course</w:t>
            </w:r>
          </w:p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Impression 3D des composant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Chaine d’énergie de la brosse conçu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4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Résultats de l’intégration des pièces conçues,  réglages effectués, optimisation du déplacement, essais 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apport performance/mas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ésultats de la cour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Conclus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Qualité du diaporama (originalité - orthographe …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Qualité de la prestation ora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9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TORISEE – COMPTE RENDU ORA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TORISEE – COMPTE RENDU OR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7:19:00Z</dcterms:created>
  <dc:creator>collin</dc:creator>
  <dc:description/>
  <cp:keywords/>
  <dc:language>en-US</dc:language>
  <cp:lastModifiedBy>ccollin</cp:lastModifiedBy>
  <cp:lastPrinted>2014-05-22T11:40:00Z</cp:lastPrinted>
  <dcterms:modified xsi:type="dcterms:W3CDTF">2018-02-06T07:07:00Z</dcterms:modified>
  <cp:revision>10</cp:revision>
  <dc:subject/>
  <dc:title/>
</cp:coreProperties>
</file>