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3544"/>
        <w:gridCol w:w="141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i/>
                <w:color w:val="000000"/>
                <w:sz w:val="20"/>
                <w:szCs w:val="20"/>
                <w:u w:val="none"/>
              </w:rPr>
              <w:t>opitec.c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 xml:space="preserve">Brosse mobile Tourbillon – </w:t>
            </w:r>
          </w:p>
          <w:p>
            <w:pPr>
              <w:pStyle w:val="Normal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 xml:space="preserve">Ref : </w:t>
            </w: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113794</w:t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Style w:val="InternetLink"/>
                <w:color w:val="000000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9500" cy="82804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9557" r="-6" b="6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,69 €</w:t>
            </w:r>
          </w:p>
        </w:tc>
      </w:tr>
    </w:tbl>
    <w:p>
      <w:pPr>
        <w:pStyle w:val="Normal"/>
        <w:jc w:val="left"/>
        <w:rPr>
          <w:rStyle w:val="InternetLink"/>
          <w:b/>
          <w:b/>
          <w:color w:val="000000"/>
          <w:sz w:val="24"/>
          <w:szCs w:val="20"/>
        </w:rPr>
      </w:pPr>
      <w:r>
        <w:rPr/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3544"/>
        <w:gridCol w:w="1417"/>
      </w:tblGrid>
      <w:tr>
        <w:trPr>
          <w:trHeight w:val="106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i/>
                <w:color w:val="000000"/>
                <w:sz w:val="20"/>
                <w:szCs w:val="20"/>
                <w:u w:val="none"/>
              </w:rPr>
              <w:t>conrad.f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52"/>
              <w:outlineLvl w:val="0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vis cylindrique 100 pc(s) M2 8 mm tête cylindrique 6 pans intérieurs Acier inoxydable DIN 912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52"/>
              <w:outlineLvl w:val="0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Réf :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shd w:fill="FFFFEF" w:val="clear"/>
              </w:rPr>
              <w:t xml:space="preserve"> </w:t>
            </w:r>
            <w:r>
              <w:rPr>
                <w:rStyle w:val="InternetLink"/>
                <w:b/>
                <w:bCs/>
                <w:color w:val="000000"/>
                <w:sz w:val="20"/>
                <w:szCs w:val="20"/>
                <w:u w:val="none"/>
              </w:rPr>
              <w:t>1062090</w:t>
            </w:r>
            <w:r>
              <w:rPr>
                <w:rStyle w:val="Appleconvertedspace"/>
                <w:rFonts w:cs="Arial" w:ascii="Arial" w:hAnsi="Arial"/>
                <w:color w:val="000000"/>
                <w:sz w:val="12"/>
                <w:szCs w:val="12"/>
                <w:shd w:fill="FFFFFF" w:val="clear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Style w:val="InternetLink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4018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1026" t="45031" r="40651" b="46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79 €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InternetLink"/>
                <w:rFonts w:ascii="Arial" w:hAnsi="Arial" w:eastAsia="Times New Roman" w:cs="Arial"/>
                <w:b/>
                <w:b/>
                <w:bCs/>
                <w:i/>
                <w:i/>
                <w:color w:val="08405D"/>
                <w:kern w:val="2"/>
                <w:sz w:val="16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52"/>
              <w:outlineLvl w:val="0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vis cylindrique 100 pc(s) M2 12 mm tête cylindrique 6 pans intérieurs Acier inoxydable DIN 912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52"/>
              <w:outlineLvl w:val="0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Réf :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shd w:fill="FFFFEF" w:val="clear"/>
              </w:rPr>
              <w:t xml:space="preserve"> </w:t>
            </w: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10620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Style w:val="InternetLink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40180" cy="677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1026" t="45031" r="40651" b="46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2,99 €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InternetLink"/>
                <w:rFonts w:ascii="Arial" w:hAnsi="Arial" w:eastAsia="Times New Roman" w:cs="Arial"/>
                <w:b/>
                <w:b/>
                <w:bCs/>
                <w:i/>
                <w:i/>
                <w:color w:val="08405D"/>
                <w:kern w:val="2"/>
                <w:sz w:val="16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52"/>
              <w:outlineLvl w:val="0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vis cylindrique 100 pc(s) M2 16 mm tête cylindrique 6 pans intérieurs Acier inoxydable DIN 912</w:t>
            </w:r>
          </w:p>
          <w:p>
            <w:pPr>
              <w:pStyle w:val="Normal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Réf :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shd w:fill="FFFFEF" w:val="clear"/>
              </w:rPr>
              <w:t xml:space="preserve"> </w:t>
            </w:r>
            <w:r>
              <w:rPr>
                <w:rStyle w:val="InternetLink"/>
                <w:b/>
                <w:bCs/>
                <w:color w:val="000000"/>
                <w:sz w:val="20"/>
                <w:szCs w:val="20"/>
                <w:u w:val="none"/>
              </w:rPr>
              <w:t>10620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Style w:val="InternetLink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40180" cy="6775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1026" t="45031" r="40651" b="46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92" w:before="0" w:after="17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99 €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InternetLink"/>
                <w:rFonts w:ascii="Arial" w:hAnsi="Arial" w:eastAsia="Times New Roman" w:cs="Arial"/>
                <w:b/>
                <w:b/>
                <w:bCs/>
                <w:i/>
                <w:i/>
                <w:color w:val="08405D"/>
                <w:kern w:val="2"/>
                <w:sz w:val="16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52"/>
              <w:outlineLvl w:val="0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Ecrous hexagonaux TOOLCRAFT 815608 Acier zingué M2 100 pc(s)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52"/>
              <w:outlineLvl w:val="0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Réf :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shd w:fill="FFFFEF" w:val="clear"/>
              </w:rPr>
              <w:t xml:space="preserve"> </w:t>
            </w: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8156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Style w:val="InternetLink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92480" cy="4876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42188" t="44362" r="41247" b="45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 €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InternetLink"/>
                <w:rFonts w:ascii="Arial" w:hAnsi="Arial" w:eastAsia="Times New Roman" w:cs="Arial"/>
                <w:b/>
                <w:b/>
                <w:bCs/>
                <w:i/>
                <w:i/>
                <w:color w:val="08405D"/>
                <w:kern w:val="2"/>
                <w:sz w:val="16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52"/>
              <w:outlineLvl w:val="0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Vis cylindrique  100 pc(s) M3 8 mm tête cylindrique 6 pans intérieurs acier inoxydable DIN 912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52"/>
              <w:outlineLvl w:val="0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 xml:space="preserve">Réf : </w:t>
            </w: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10621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Style w:val="InternetLink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40180" cy="685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1026" t="45031" r="40651" b="46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10 €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InternetLink"/>
                <w:rFonts w:ascii="Arial" w:hAnsi="Arial" w:eastAsia="Times New Roman" w:cs="Arial"/>
                <w:b/>
                <w:b/>
                <w:bCs/>
                <w:i/>
                <w:i/>
                <w:color w:val="08405D"/>
                <w:kern w:val="2"/>
                <w:sz w:val="16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52"/>
              <w:outlineLvl w:val="0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Vis cylindrique  100 pc(s) M3 12 mm tête cylindrique 6 pans intérieurs acier inoxydable DIN 7984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52"/>
              <w:outlineLvl w:val="0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 xml:space="preserve">Réf : </w:t>
            </w: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10683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Style w:val="InternetLink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40180" cy="6858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1026" t="45031" r="40651" b="46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0 €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InternetLink"/>
                <w:rFonts w:ascii="Arial" w:hAnsi="Arial" w:eastAsia="Times New Roman" w:cs="Arial"/>
                <w:b/>
                <w:b/>
                <w:bCs/>
                <w:i/>
                <w:i/>
                <w:color w:val="08405D"/>
                <w:kern w:val="2"/>
                <w:sz w:val="16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52"/>
              <w:outlineLvl w:val="0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Vis cylindrique  100 pc(s) M3 18 mm tête cylindrique 6 pans intérieurs acier inoxydable DIN 912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52"/>
              <w:outlineLvl w:val="0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 xml:space="preserve">Réf : </w:t>
            </w: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10618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Style w:val="InternetLink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40180" cy="685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41026" t="45031" r="40651" b="46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99 €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InternetLink"/>
                <w:rFonts w:ascii="Arial" w:hAnsi="Arial" w:eastAsia="Times New Roman" w:cs="Arial"/>
                <w:b/>
                <w:b/>
                <w:bCs/>
                <w:i/>
                <w:i/>
                <w:color w:val="08405D"/>
                <w:kern w:val="2"/>
                <w:sz w:val="16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52"/>
              <w:outlineLvl w:val="0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  <w:lang w:val="en-US"/>
              </w:rPr>
              <w:t>Écrou hexagonal TOOLCRAFT  DIN 934 Acier 6-8 M3 100 pc(s)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52"/>
              <w:outlineLvl w:val="0"/>
              <w:rPr>
                <w:rStyle w:val="InternetLink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 xml:space="preserve">Réf : </w:t>
            </w: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1318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Style w:val="InternetLink"/>
                <w:color w:val="000000"/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808990" cy="501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42188" t="44362" r="41247" b="45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,60 €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InternetLink"/>
                <w:rFonts w:ascii="Arial" w:hAnsi="Arial" w:eastAsia="Times New Roman" w:cs="Arial"/>
                <w:b/>
                <w:b/>
                <w:bCs/>
                <w:i/>
                <w:i/>
                <w:color w:val="08405D"/>
                <w:kern w:val="2"/>
                <w:sz w:val="16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bookmarkStart w:id="0" w:name="head_detail"/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Vis à tête fraisée 2 mm x 10 mm 159036 acier étamé par galvanisation, chromé jaune 1000 pc(s)</w:t>
            </w:r>
            <w:bookmarkEnd w:id="0"/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 xml:space="preserve">Réf : </w:t>
            </w:r>
            <w:r>
              <w:rPr>
                <w:rStyle w:val="InternetLink"/>
                <w:b/>
                <w:bCs/>
                <w:color w:val="000000"/>
                <w:sz w:val="20"/>
                <w:szCs w:val="20"/>
                <w:u w:val="none"/>
              </w:rPr>
              <w:t>159036 - 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82700" cy="635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43268" t="45538" r="39931" b="458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39,99 €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Style w:val="InternetLink"/>
          <w:b/>
          <w:b/>
          <w:color w:val="000000"/>
          <w:sz w:val="24"/>
          <w:szCs w:val="20"/>
        </w:rPr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rongEmphasis">
    <w:name w:val="Strong"/>
    <w:qFormat/>
    <w:rPr>
      <w:b/>
      <w:bCs/>
    </w:rPr>
  </w:style>
  <w:style w:type="character" w:styleId="Productname">
    <w:name w:val="productname"/>
    <w:qFormat/>
    <w:rPr/>
  </w:style>
  <w:style w:type="character" w:styleId="Appleconvertedspace">
    <w:name w:val="apple-converted-spac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5:15:00Z</dcterms:created>
  <dc:creator>ccollin</dc:creator>
  <dc:description/>
  <cp:keywords/>
  <dc:language>en-US</dc:language>
  <cp:lastModifiedBy>ccollin</cp:lastModifiedBy>
  <dcterms:modified xsi:type="dcterms:W3CDTF">2017-11-16T15:36:00Z</dcterms:modified>
  <cp:revision>2</cp:revision>
  <dc:subject/>
  <dc:title/>
</cp:coreProperties>
</file>