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  <w:t>FICHE DE PREPARATION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2448"/>
        <w:gridCol w:w="2552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Classe : 1 BAC Vêtements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omic Sans MS" w:ascii="Comic Sans MS" w:hAnsi="Comic Sans MS"/>
                <w:b w:val="false"/>
                <w:sz w:val="24"/>
              </w:rPr>
              <w:t>Période : 2</w:t>
            </w:r>
            <w:r>
              <w:rPr>
                <w:rFonts w:cs="Comic Sans MS" w:ascii="Comic Sans MS" w:hAnsi="Comic Sans MS"/>
                <w:b w:val="false"/>
                <w:sz w:val="24"/>
                <w:vertAlign w:val="superscript"/>
              </w:rPr>
              <w:t>ème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trimestre </w:t>
            </w:r>
          </w:p>
        </w:tc>
      </w:tr>
      <w:tr>
        <w:trPr>
          <w:trHeight w:val="53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THEME DE TRAVAIL: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a manche, la manche ballon, la manche gigot, la manche papillon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CONTEXTUALISATION :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Projet de personnalisation du modèle « Doumy » réalisé en atelier, par transformation de la manche de base.  </w:t>
            </w:r>
          </w:p>
        </w:tc>
      </w:tr>
      <w:tr>
        <w:trPr>
          <w:trHeight w:val="67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OBJECTIFS GENERAUX :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Transformation d’éléments déjà existants et  les industrialiser</w:t>
            </w:r>
          </w:p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OBJECTIF DE LA SEQUENCE :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’élève doit être capable de transformer la manche de base en manche ballon, gigot et papillon.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</w:t>
            </w:r>
          </w:p>
        </w:tc>
      </w:tr>
      <w:tr>
        <w:trPr>
          <w:trHeight w:val="3577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COMPETENCES :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2 Exploiter les données de la conception et de la réalisatio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2.1 participer à la mise au point d’un modèle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12 Pré concevoir des patrons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3 industrialiser le patronnage d’un modèle 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C2.31 exploiter un patronnage industriel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32 modifier un patronnage industriel en CAO par transformation numérique d’une image de base </w:t>
            </w:r>
          </w:p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33 produire un fichier vêtement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4 réaliser le prototype d’un produit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C2.41 analyser un modè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CAPACITES :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Traiter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Traiter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Réaliser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Réaliser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/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S’informer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</w:t>
            </w:r>
          </w:p>
        </w:tc>
      </w:tr>
      <w:tr>
        <w:trPr>
          <w:trHeight w:val="21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SAVOIRS :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 Définition technique du produit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.2 L’analyse fonctionnelle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.23 l’analyse technique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.3 Etudes techniques de conception des modèles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.31 obtention des formes </w:t>
            </w:r>
          </w:p>
          <w:p>
            <w:pPr>
              <w:pStyle w:val="Heading"/>
              <w:numPr>
                <w:ilvl w:val="0"/>
                <w:numId w:val="3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2.32 obtention des patronnages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S7 Représentation technique du produit 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S7.3 l’utilisation des logiciels de représentation technique et des bases de données</w:t>
            </w:r>
          </w:p>
        </w:tc>
      </w:tr>
      <w:tr>
        <w:trPr>
          <w:trHeight w:val="109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PREREQUIS :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s fonctions de base de transformation sur progiciel de CAO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Les différentes manches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 </w:t>
            </w:r>
          </w:p>
        </w:tc>
      </w:tr>
      <w:tr>
        <w:trPr>
          <w:trHeight w:val="68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POSITIONNEMENT :</w:t>
            </w:r>
          </w:p>
          <w:p>
            <w:pPr>
              <w:pStyle w:val="Heading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8665</wp:posOffset>
                      </wp:positionH>
                      <wp:positionV relativeFrom="paragraph">
                        <wp:posOffset>18415</wp:posOffset>
                      </wp:positionV>
                      <wp:extent cx="400050" cy="142875"/>
                      <wp:effectExtent l="508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42920"/>
                              </a:xfrm>
                              <a:custGeom>
                                <a:avLst/>
                                <a:gdLst>
                                  <a:gd name="textAreaLeft" fmla="*/ 35280 w 226800"/>
                                  <a:gd name="textAreaRight" fmla="*/ 198720 w 226800"/>
                                  <a:gd name="textAreaTop" fmla="*/ 20160 h 81000"/>
                                  <a:gd name="textAreaBottom" fmla="*/ 6084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58.95pt;margin-top:1.45pt;width:31.45pt;height:11.2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39565</wp:posOffset>
                      </wp:positionH>
                      <wp:positionV relativeFrom="paragraph">
                        <wp:posOffset>19685</wp:posOffset>
                      </wp:positionV>
                      <wp:extent cx="400050" cy="142875"/>
                      <wp:effectExtent l="5080" t="1016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42920"/>
                              </a:xfrm>
                              <a:custGeom>
                                <a:avLst/>
                                <a:gdLst>
                                  <a:gd name="textAreaLeft" fmla="*/ 35280 w 226800"/>
                                  <a:gd name="textAreaRight" fmla="*/ 198720 w 226800"/>
                                  <a:gd name="textAreaTop" fmla="*/ 20160 h 81000"/>
                                  <a:gd name="textAreaBottom" fmla="*/ 60840 h 8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5.95pt;margin-top:1.55pt;width:31.45pt;height:11.2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Les cols                   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  <w:shd w:fill="A6A6A6" w:val="clear"/>
              </w:rPr>
              <w:t>La manche, la manche ballon, gigot, papillon</w:t>
            </w: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             la gradation     </w:t>
            </w:r>
          </w:p>
        </w:tc>
      </w:tr>
      <w:tr>
        <w:trPr>
          <w:trHeight w:val="1676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EVALUATION PREVUE :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 xml:space="preserve">Evaluation formative en fin de séquence : transformation du corsage et de la manche de base en corsage « Liberty » avec manche ballon et col officier. 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Evaluation formative en fin de séquence : transformation de la manche de base de la veste « Doumy » en manche gigot et papillon</w:t>
            </w:r>
          </w:p>
        </w:tc>
      </w:tr>
      <w:tr>
        <w:trPr>
          <w:trHeight w:val="71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>REMEDIATION :</w:t>
            </w:r>
          </w:p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2"/>
                <w:szCs w:val="22"/>
              </w:rPr>
              <w:t>Démonstration individualisée étape par étape.</w:t>
            </w:r>
            <w:r>
              <w:rPr>
                <w:rFonts w:cs="Comic Sans MS" w:ascii="Comic Sans MS" w:hAnsi="Comic Sans MS"/>
                <w:b w:val="false"/>
                <w:sz w:val="24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omic Sans MS" w:hAnsi="Comic Sans MS" w:cs="Comic Sans MS"/>
                <w:b w:val="false"/>
                <w:b w:val="false"/>
                <w:sz w:val="24"/>
              </w:rPr>
            </w:pPr>
            <w:r>
              <w:rPr>
                <w:rFonts w:cs="Comic Sans MS" w:ascii="Comic Sans MS" w:hAnsi="Comic Sans MS"/>
                <w:b w:val="false"/>
                <w:sz w:val="24"/>
              </w:rPr>
              <w:t xml:space="preserve">BILAN : 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sectPr>
      <w:type w:val="nextPage"/>
      <w:pgSz w:w="11906" w:h="16838"/>
      <w:pgMar w:left="1417" w:right="1417" w:gutter="0" w:header="0" w:top="71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stell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stellar" w:hAnsi="Castellar" w:cs="Castellar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31:00Z</dcterms:created>
  <dc:creator>Gracia</dc:creator>
  <dc:description/>
  <dc:language>en-US</dc:language>
  <cp:lastModifiedBy>portable</cp:lastModifiedBy>
  <cp:lastPrinted>2011-03-09T17:35:00Z</cp:lastPrinted>
  <dcterms:modified xsi:type="dcterms:W3CDTF">2011-04-27T20:31:00Z</dcterms:modified>
  <cp:revision>2</cp:revision>
  <dc:subject/>
  <dc:title>FICHE DE PREPARATION</dc:title>
</cp:coreProperties>
</file>