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7"/>
        <w:gridCol w:w="2135"/>
        <w:gridCol w:w="13"/>
        <w:gridCol w:w="2187"/>
        <w:gridCol w:w="2142"/>
        <w:gridCol w:w="6"/>
        <w:gridCol w:w="2136"/>
        <w:gridCol w:w="12"/>
        <w:gridCol w:w="2101"/>
        <w:gridCol w:w="2368"/>
        <w:gridCol w:w="11"/>
      </w:tblGrid>
      <w:tr>
        <w:trPr>
          <w:trHeight w:val="1150" w:hRule="atLeast"/>
        </w:trPr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0"/>
              </w:rPr>
              <w:t>DESSINS D'ARCHITECTURE</w:t>
            </w:r>
          </w:p>
        </w:tc>
      </w:tr>
      <w:tr>
        <w:trPr>
          <w:trHeight w:val="115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AN DE SITUATION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AN DE MASS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ANS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FACADES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OUP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OMENCLATURES</w:t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Ce document sert à 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ituer le terrain où est prévue la constructio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éfinir la zone d’implantation de la construction sur le terrain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sualiser l’agencement intérieur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uger l’aspect définitif extérieur du bâtimen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sualiser l’intérieur de la construction, les sols, les épaisseurs de murs, les hauteurs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antifier et répertorier les ouvrages</w:t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Conventions utilisées 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pérage du terrain concerné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trait du plan cadastr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uméro de parcell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présentation conventionnelle des réseaux (EDF, gaz, …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présentation conventionnelle des baies, murs, portes…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ssin à caractère artistiqu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ssin des ombres, des personnages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s de cotation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 coupe passe par les baies afin de les cot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 présentation respecte les normes du métré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Désignation, Unité, Quantité...)</w:t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Désignation 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lan de situatio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lan de masse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e plan est désigné par le nom de l’étage qu’il représente (RDC, R+1,Sous sol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lon leur orientation géographiqu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 : Façade sud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fonction du plan de coup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 : Coupe AA, N° coupe + N° feuill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 fonction de l’ouvrage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Par Ex : Nomenclatures des fenêtres,...)</w:t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Échelles 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/10 000 à 1/1 000 ièm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/100 à 1/500 ième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à 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/50 à 1/100 ièm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/50 à 1/100 ièm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ns objet</w:t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Définition 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on géographique de la parcelle à bâti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on de la construction et des VRD sur le terrain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upe horizontale exécutée à 1,20 m au dessus du sol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Élévation extérieure de la construction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up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  <w:t>vertical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exécutée de la base des  fondations au sommet de la toitu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menclatures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Quantitatif avec repérage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 xml:space="preserve">DOSSIER 1 – ATELIER GARAGE </w:t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24"/>
        <w:szCs w:val="24"/>
      </w:rPr>
      <w:t>DR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33:00Z</dcterms:created>
  <dc:creator>Pascal</dc:creator>
  <dc:description/>
  <cp:keywords/>
  <dc:language>en-US</dc:language>
  <cp:lastModifiedBy>Pascal</cp:lastModifiedBy>
  <dcterms:modified xsi:type="dcterms:W3CDTF">2014-09-24T16:23:00Z</dcterms:modified>
  <cp:revision>3</cp:revision>
  <dc:subject/>
  <dc:title/>
</cp:coreProperties>
</file>