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664" w:leader="none"/>
        </w:tabs>
        <w:jc w:val="center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  <w:t>POSITIONS DE SOUDAGE ISO 6947</w:t>
      </w:r>
    </w:p>
    <w:p>
      <w:pPr>
        <w:pStyle w:val="Normal"/>
        <w:rPr>
          <w:rFonts w:ascii="Arial Black" w:hAnsi="Arial Black" w:cs="Arial Black"/>
          <w:b/>
          <w:b/>
          <w:sz w:val="32"/>
          <w:u w:val="single"/>
        </w:rPr>
      </w:pPr>
      <w:r>
        <w:rPr>
          <w:rFonts w:cs="Arial Black" w:ascii="Arial Black" w:hAnsi="Arial Black"/>
          <w:b/>
          <w:sz w:val="32"/>
          <w:u w:val="single"/>
        </w:rPr>
      </w:r>
    </w:p>
    <w:p>
      <w:pPr>
        <w:pStyle w:val="Normal"/>
        <w:rPr/>
      </w:pPr>
      <w:r>
        <w:rPr/>
        <w:t>Les positions de soudage sont conformes à l’ISO 6947, elles sont représentées dans les figures 1 et 2. Pour les soudures rectilignes, les angles d'inclinaison et de rotation des différentes positions de soudage sont conformes à l’SO 6947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992" w:leader="none"/>
        </w:tabs>
        <w:jc w:val="center"/>
        <w:rPr>
          <w:b/>
          <w:b/>
        </w:rPr>
      </w:pPr>
      <w:r>
        <w:rPr>
          <w:b/>
        </w:rPr>
        <w:t xml:space="preserve">Figure 1 : Positions de soudage pour les assemblages de tôles </w:t>
      </w:r>
    </w:p>
    <w:p>
      <w:pPr>
        <w:pStyle w:val="Normal"/>
        <w:tabs>
          <w:tab w:val="clear" w:pos="708"/>
          <w:tab w:val="right" w:pos="299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992" w:leader="none"/>
        </w:tabs>
        <w:jc w:val="center"/>
        <w:rPr>
          <w:b/>
          <w:b/>
        </w:rPr>
      </w:pPr>
      <w:r>
        <w:rPr>
          <w:b/>
        </w:rPr>
        <w:t>Soudures bout à bout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59055</wp:posOffset>
                </wp:positionV>
                <wp:extent cx="6736080" cy="308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308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150" cy="2978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0" cy="297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4pt;height:243.2pt;mso-wrap-distance-left:9.05pt;mso-wrap-distance-right:9.05pt;mso-wrap-distance-top:0pt;mso-wrap-distance-bottom:0pt;margin-top:4.65pt;mso-position-vertical-relative:text;margin-left:-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150" cy="2978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0" cy="297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right" w:pos="2992" w:leader="none"/>
        </w:tabs>
        <w:jc w:val="center"/>
        <w:rPr>
          <w:b/>
          <w:b/>
          <w:sz w:val="20"/>
        </w:rPr>
      </w:pPr>
      <w:r>
        <w:rPr>
          <w:b/>
        </w:rPr>
        <w:t>b) Soudures d’angle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6638290" cy="3780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0815" cy="34912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0815" cy="349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7.7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0815" cy="34912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0815" cy="349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99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299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299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299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2992" w:leader="none"/>
        </w:tabs>
        <w:jc w:val="center"/>
        <w:rPr>
          <w:b/>
          <w:b/>
        </w:rPr>
      </w:pPr>
      <w:r>
        <w:rPr>
          <w:b/>
        </w:rPr>
        <w:t>Figure 2 : Positions de soudage pour les assemblages de tubes</w:t>
      </w:r>
    </w:p>
    <w:p>
      <w:pPr>
        <w:pStyle w:val="Normal"/>
        <w:tabs>
          <w:tab w:val="clear" w:pos="708"/>
          <w:tab w:val="right" w:pos="299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992" w:leader="none"/>
        </w:tabs>
        <w:jc w:val="center"/>
        <w:rPr>
          <w:b/>
          <w:b/>
          <w:sz w:val="20"/>
        </w:rPr>
      </w:pPr>
      <w:r>
        <w:rPr>
          <w:b/>
        </w:rPr>
        <w:t>a) Soudures bout à bout</w:t>
      </w:r>
    </w:p>
    <w:p>
      <w:pPr>
        <w:pStyle w:val="Normal"/>
        <w:tabs>
          <w:tab w:val="clear" w:pos="708"/>
          <w:tab w:val="right" w:pos="2992" w:leader="none"/>
        </w:tabs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6612890" cy="37636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376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2230" cy="36550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230" cy="365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pt;height:296.35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2230" cy="36550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230" cy="365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992" w:leader="none"/>
        </w:tabs>
        <w:jc w:val="center"/>
        <w:rPr>
          <w:b/>
          <w:b/>
        </w:rPr>
      </w:pPr>
      <w:r>
        <w:rPr>
          <w:b/>
        </w:rPr>
        <w:t>Soudures d’angl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3810</wp:posOffset>
                </wp:positionV>
                <wp:extent cx="6718300" cy="4110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411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6518910" cy="4000500"/>
                                  <wp:effectExtent l="0" t="0" r="0" b="0"/>
                                  <wp:docPr id="11" name="soudi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soudi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8910" cy="400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pt;height:323.7pt;mso-wrap-distance-left:9.05pt;mso-wrap-distance-right:9.05pt;mso-wrap-distance-top:0pt;mso-wrap-distance-bottom:0pt;margin-top:-0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6518910" cy="4000500"/>
                            <wp:effectExtent l="0" t="0" r="0" b="0"/>
                            <wp:docPr id="12" name="soudi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soudi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8910" cy="400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1130</wp:posOffset>
                </wp:positionH>
                <wp:positionV relativeFrom="paragraph">
                  <wp:posOffset>161290</wp:posOffset>
                </wp:positionV>
                <wp:extent cx="6606540" cy="2540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2540520"/>
                          <a:chOff x="0" y="0"/>
                          <a:chExt cx="6606720" cy="2540520"/>
                        </a:xfrm>
                      </wpg:grpSpPr>
                      <wps:wsp>
                        <wps:cNvSpPr txBox="1"/>
                        <wps:spPr>
                          <a:xfrm>
                            <a:off x="254160" y="0"/>
                            <a:ext cx="171468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b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en rotation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horizontal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ud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à pla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9120" y="63360"/>
                            <a:ext cx="197820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b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fixe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horizontal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ud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verticale descendant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892880"/>
                            <a:ext cx="196200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b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en rotation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incliné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ud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à pla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877040"/>
                            <a:ext cx="171468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b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fixe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vertical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ud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angle à plat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960" y="1880280"/>
                            <a:ext cx="189540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b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fixe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vertical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udag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angle au plafon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920"/>
                            <a:ext cx="457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190440"/>
                            <a:ext cx="457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2057400"/>
                            <a:ext cx="457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996920"/>
                            <a:ext cx="457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240" y="2038320"/>
                            <a:ext cx="457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55520"/>
                            <a:ext cx="4572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3960"/>
                            <a:ext cx="196848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b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fixe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horizon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udage   : verticale mon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12.7pt;width:520.2pt;height:200.05pt" coordorigin="-238,254" coordsize="10404,40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;top:254;width:2699;height:10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b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en rotation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horizontal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udag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à pla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354;width:3114;height:10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b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fixe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horizontal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udag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verticale descendant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2;top:3235;width:3089;height:10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b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en rotation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incliné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udag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à pla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;top:3210;width:2699;height:10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b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fixe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vertical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udag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angle à plat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1;top:3215;width:2984;height:10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b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fixe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vertical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udag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angle au plafon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8;top:479;width:7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554;width:7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3494;width:7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3;top:3399;width:7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3464;width:7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2;top:499;width:7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7;top:260;width:3099;height:10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b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fixe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horizont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udage   : verticale mont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877" w:leader="none"/>
      </w:tabs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3664" w:leader="none"/>
      </w:tabs>
      <w:jc w:val="center"/>
    </w:pPr>
    <w:rPr>
      <w:rFonts w:ascii="Arial Black" w:hAnsi="Arial Black" w:cs="Arial Black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5:47:00Z</dcterms:created>
  <dc:creator>Marco</dc:creator>
  <dc:description/>
  <dc:language>en-US</dc:language>
  <cp:lastModifiedBy>Marco</cp:lastModifiedBy>
  <cp:lastPrinted>2005-11-10T07:09:00Z</cp:lastPrinted>
  <dcterms:modified xsi:type="dcterms:W3CDTF">2005-11-10T06:16:00Z</dcterms:modified>
  <cp:revision>5</cp:revision>
  <dc:subject/>
  <dc:title>POSITIONS DE SOUDAGE</dc:title>
</cp:coreProperties>
</file>