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898"/>
        <w:gridCol w:w="989"/>
        <w:gridCol w:w="273"/>
        <w:gridCol w:w="534"/>
        <w:gridCol w:w="729"/>
        <w:gridCol w:w="1262"/>
        <w:gridCol w:w="821"/>
        <w:gridCol w:w="917"/>
        <w:gridCol w:w="2791"/>
      </w:tblGrid>
      <w:tr>
        <w:trPr>
          <w:trHeight w:val="264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CORRIGE EXERCICE N° 2 EN 287-1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’étude et la réalisation portent sur des filtres décanteurs pour les usines de retraitements des eaux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5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chéma ci-dessous explique le fonctionnement de la pièce.</w:t>
            </w:r>
          </w:p>
        </w:tc>
      </w:tr>
      <w:tr>
        <w:trPr>
          <w:trHeight w:val="250" w:hRule="atLeast"/>
        </w:trPr>
        <w:tc>
          <w:tcPr>
            <w:tcW w:w="10378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79375</wp:posOffset>
                      </wp:positionV>
                      <wp:extent cx="631825" cy="541655"/>
                      <wp:effectExtent l="1270" t="571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6.25pt;width:49.7pt;height:4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6300</wp:posOffset>
                      </wp:positionH>
                      <wp:positionV relativeFrom="paragraph">
                        <wp:posOffset>79375</wp:posOffset>
                      </wp:positionV>
                      <wp:extent cx="631825" cy="361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pt;margin-top:6.2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01600</wp:posOffset>
                      </wp:positionV>
                      <wp:extent cx="361315" cy="635"/>
                      <wp:effectExtent l="0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5pt,8pt" to="211.55pt,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123190</wp:posOffset>
                      </wp:positionV>
                      <wp:extent cx="271145" cy="180975"/>
                      <wp:effectExtent l="635" t="5715" r="444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18.7pt;margin-top:9.7pt;width:21.3pt;height:14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18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11.45pt;width:28.4pt;height:4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45415</wp:posOffset>
                      </wp:positionV>
                      <wp:extent cx="361315" cy="63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1.45pt" to="268.4pt,11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88265</wp:posOffset>
                      </wp:positionV>
                      <wp:extent cx="1518285" cy="284480"/>
                      <wp:effectExtent l="635" t="180975" r="61722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284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rtie du liquide filtré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2.2pt;margin-top:6.95pt;width:119.5pt;height:22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rtie du liquide filtr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76200</wp:posOffset>
                      </wp:positionV>
                      <wp:extent cx="635" cy="45148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2pt,6pt" to="254.2pt,41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5080" t="571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1.2pt;width:78.1pt;height:28.4pt;flip:x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28340</wp:posOffset>
                      </wp:positionH>
                      <wp:positionV relativeFrom="paragraph">
                        <wp:posOffset>142240</wp:posOffset>
                      </wp:positionV>
                      <wp:extent cx="992505" cy="361315"/>
                      <wp:effectExtent l="1270" t="5715" r="444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54.2pt;margin-top:11.2pt;width:78.1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1.15pt" to="240pt,252.5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41605</wp:posOffset>
                      </wp:positionV>
                      <wp:extent cx="631825" cy="3066415"/>
                      <wp:effectExtent l="6350" t="1905" r="635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1800" cy="30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11.15pt" to="318.05pt,252.5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6350" t="698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83.2pt;margin-top:5.85pt;width:56.8pt;height:21.3pt;flip:x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74295</wp:posOffset>
                      </wp:positionV>
                      <wp:extent cx="721995" cy="271145"/>
                      <wp:effectExtent l="1270" t="6985" r="571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268.4pt;margin-top:5.85pt;width:56.8pt;height:21.3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90805" cy="9080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0pt;margin-top:5.85pt;width:7.1pt;height:7.1pt;mso-wrap-style:none;v-text-anchor:middle;mso-position-horizontal-relative:margin">
                      <v:fill o:detectmouseclick="t" type="solid" color2="black"/>
                      <v:stroke color="white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74295</wp:posOffset>
                      </wp:positionV>
                      <wp:extent cx="36131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5.85pt" to="268.4pt,5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24765</wp:posOffset>
                      </wp:positionV>
                      <wp:extent cx="1984375" cy="135318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1.9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2.15pt" to="325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26640</wp:posOffset>
                      </wp:positionH>
                      <wp:positionV relativeFrom="paragraph">
                        <wp:posOffset>27305</wp:posOffset>
                      </wp:positionV>
                      <wp:extent cx="635" cy="2705735"/>
                      <wp:effectExtent l="6350" t="635" r="635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0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2.15pt" to="183.2pt,215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7305</wp:posOffset>
                      </wp:positionV>
                      <wp:extent cx="36131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.15pt" to="268.4pt,2.15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89020</wp:posOffset>
                      </wp:positionH>
                      <wp:positionV relativeFrom="paragraph">
                        <wp:posOffset>136525</wp:posOffset>
                      </wp:positionV>
                      <wp:extent cx="271145" cy="90805"/>
                      <wp:effectExtent l="0" t="8255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10.75pt" to="303.9pt,17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97150</wp:posOffset>
                      </wp:positionH>
                      <wp:positionV relativeFrom="paragraph">
                        <wp:posOffset>135890</wp:posOffset>
                      </wp:positionV>
                      <wp:extent cx="271145" cy="180975"/>
                      <wp:effectExtent l="3175" t="635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10.7pt" to="225.8pt,24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37820</wp:posOffset>
                      </wp:positionV>
                      <wp:extent cx="271145" cy="180975"/>
                      <wp:effectExtent l="3175" t="63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26.6pt" to="218.7pt,40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1511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9.3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34770</wp:posOffset>
                      </wp:positionH>
                      <wp:positionV relativeFrom="paragraph">
                        <wp:posOffset>114935</wp:posOffset>
                      </wp:positionV>
                      <wp:extent cx="90805" cy="721995"/>
                      <wp:effectExtent l="6985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2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5.1pt;margin-top:9.05pt;width:7.1pt;height:56.8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382270</wp:posOffset>
                      </wp:positionV>
                      <wp:extent cx="180975" cy="3810"/>
                      <wp:effectExtent l="635" t="24765" r="0" b="228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30.1pt" to="211.6pt,3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111760</wp:posOffset>
                      </wp:positionV>
                      <wp:extent cx="180975" cy="180975"/>
                      <wp:effectExtent l="0" t="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8.8pt" to="311pt,23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136525</wp:posOffset>
                      </wp:positionV>
                      <wp:extent cx="631825" cy="361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6.4pt;margin-top:10.75pt;width:49.7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36525</wp:posOffset>
                      </wp:positionV>
                      <wp:extent cx="90805" cy="180975"/>
                      <wp:effectExtent l="635" t="698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10.75pt;width:7.1pt;height:14.2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136525</wp:posOffset>
                      </wp:positionV>
                      <wp:extent cx="1082675" cy="361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.9pt;margin-top:10.75pt;width:85.2pt;height:28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46355</wp:posOffset>
                      </wp:positionV>
                      <wp:extent cx="451485" cy="63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3.65pt" to="133.5pt,3.6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68580</wp:posOffset>
                      </wp:positionV>
                      <wp:extent cx="721995" cy="635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5.4pt" to="183.2pt,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635</wp:posOffset>
                      </wp:positionV>
                      <wp:extent cx="90805" cy="180975"/>
                      <wp:effectExtent l="635" t="635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fillcolor="white" stroked="t" o:allowincell="f" style="position:absolute;margin-left:176.1pt;margin-top:-0.05pt;width:7.1pt;height:14.2pt;flip:y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05280</wp:posOffset>
                      </wp:positionH>
                      <wp:positionV relativeFrom="paragraph">
                        <wp:posOffset>90170</wp:posOffset>
                      </wp:positionV>
                      <wp:extent cx="721995" cy="635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pt,7.1pt" to="183.2pt,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83920</wp:posOffset>
                      </wp:positionH>
                      <wp:positionV relativeFrom="paragraph">
                        <wp:posOffset>635</wp:posOffset>
                      </wp:positionV>
                      <wp:extent cx="361315" cy="635"/>
                      <wp:effectExtent l="635" t="25400" r="0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0pt" to="98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95450</wp:posOffset>
                      </wp:positionH>
                      <wp:positionV relativeFrom="paragraph">
                        <wp:posOffset>635</wp:posOffset>
                      </wp:positionV>
                      <wp:extent cx="451485" cy="635"/>
                      <wp:effectExtent l="635" t="25400" r="0" b="254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pt,0pt" to="169pt,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769360</wp:posOffset>
                      </wp:positionH>
                      <wp:positionV relativeFrom="paragraph">
                        <wp:posOffset>-3175</wp:posOffset>
                      </wp:positionV>
                      <wp:extent cx="271145" cy="90805"/>
                      <wp:effectExtent l="635" t="8255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8pt,-0.25pt" to="318.1pt,6.85pt" stroked="t" o:allowincell="f" style="position:absolute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12395</wp:posOffset>
                      </wp:positionV>
                      <wp:extent cx="1984375" cy="135318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135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6.1pt;margin-top:8.85pt;width:156.2pt;height:106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12395</wp:posOffset>
                      </wp:positionV>
                      <wp:extent cx="451485" cy="635"/>
                      <wp:effectExtent l="635" t="1905" r="63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8.85pt" to="133.5pt,8.85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36470</wp:posOffset>
                      </wp:positionH>
                      <wp:positionV relativeFrom="paragraph">
                        <wp:posOffset>109220</wp:posOffset>
                      </wp:positionV>
                      <wp:extent cx="1984375" cy="635"/>
                      <wp:effectExtent l="635" t="12700" r="635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8.6pt" to="332.3pt,8.6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9050</wp:posOffset>
                      </wp:positionV>
                      <wp:extent cx="180975" cy="271145"/>
                      <wp:effectExtent l="4445" t="317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1.5pt" to="204.5pt,2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40005</wp:posOffset>
                      </wp:positionV>
                      <wp:extent cx="180975" cy="271145"/>
                      <wp:effectExtent l="635" t="635" r="444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0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85pt,3.15pt" to="318.05pt,24.45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037205</wp:posOffset>
                      </wp:positionH>
                      <wp:positionV relativeFrom="paragraph">
                        <wp:posOffset>157480</wp:posOffset>
                      </wp:positionV>
                      <wp:extent cx="442595" cy="26289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iltr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5pt;height:20.7pt;mso-wrap-distance-left:9.05pt;mso-wrap-distance-right:9.05pt;mso-wrap-distance-top:0pt;mso-wrap-distance-bottom:0pt;margin-top:12.4pt;mso-position-vertical-relative:text;margin-left:239.1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lt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313690</wp:posOffset>
                      </wp:positionV>
                      <wp:extent cx="914400" cy="472440"/>
                      <wp:effectExtent l="313690" t="683260" r="635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723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rrivée du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iquide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5pt;margin-top:24.7pt;width:71.95pt;height:3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rrivée du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qui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3pt" to="154.8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6510</wp:posOffset>
                      </wp:positionV>
                      <wp:extent cx="635" cy="451485"/>
                      <wp:effectExtent l="1905" t="635" r="190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1.3pt" to="346.5pt,36.8pt" stroked="t" o:allowincell="f" style="position:absolute;mso-position-horizontal-relative:margin">
                      <v:stroke color="black" weight="3240" dashstyle="short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85620</wp:posOffset>
                      </wp:positionH>
                      <wp:positionV relativeFrom="paragraph">
                        <wp:posOffset>38100</wp:posOffset>
                      </wp:positionV>
                      <wp:extent cx="2795905" cy="90805"/>
                      <wp:effectExtent l="6985" t="6985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140.6pt;margin-top:3pt;width:220.1pt;height:7.1pt;mso-wrap-style:none;v-text-anchor:middle;mso-position-horizontal-relative:margin">
                      <v:fill o:detectmouseclick="t" type="solid" color2="#333333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93750</wp:posOffset>
                      </wp:positionH>
                      <wp:positionV relativeFrom="paragraph">
                        <wp:posOffset>128270</wp:posOffset>
                      </wp:positionV>
                      <wp:extent cx="4689475" cy="1082675"/>
                      <wp:effectExtent l="2540" t="2540" r="1270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360" cy="108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2.5pt;margin-top:10.1pt;width:369.2pt;height:85.2pt;mso-wrap-style:none;v-text-anchor:middle;mso-position-horizontal-relative:margin">
                      <v:fill o:detectmouseclick="t" type="solid" color2="black"/>
                      <v:stroke color="black" weight="3240" dashstyle="shortdash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70915</wp:posOffset>
                      </wp:positionH>
                      <wp:positionV relativeFrom="paragraph">
                        <wp:posOffset>-11430</wp:posOffset>
                      </wp:positionV>
                      <wp:extent cx="548005" cy="187325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o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15pt;height:14.75pt;mso-wrap-distance-left:9.05pt;mso-wrap-distance-right:9.05pt;mso-wrap-distance-top:0pt;mso-wrap-distance-bottom:0pt;margin-top:-0.9pt;mso-position-vertical-relative:text;margin-left:76.4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9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ind w:right="-1412" w:hanging="0"/>
              <w:rPr/>
            </w:pPr>
            <w:r>
              <w:rPr/>
              <w:t>Application</w:t>
            </w:r>
          </w:p>
        </w:tc>
        <w:tc>
          <w:tcPr>
            <w:tcW w:w="269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nl-NL"/>
              </w:rPr>
              <w:t>n N°2 NF EN 287-1</w:t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LICENCE M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830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5pt;height:727.2pt" filled="f" o:ole="">
            <v:imagedata r:id="rId3" o:title=""/>
          </v:shape>
          <o:OLEObject Type="Embed" ProgID="" ShapeID="ole_rId2" DrawAspect="Content" ObjectID="_1259753171" r:id="rId2"/>
        </w:objec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898"/>
        <w:gridCol w:w="989"/>
        <w:gridCol w:w="273"/>
        <w:gridCol w:w="1263"/>
        <w:gridCol w:w="307"/>
        <w:gridCol w:w="955"/>
        <w:gridCol w:w="746"/>
        <w:gridCol w:w="933"/>
        <w:gridCol w:w="3319"/>
      </w:tblGrid>
      <w:tr>
        <w:trPr>
          <w:trHeight w:val="264" w:hRule="atLeast"/>
        </w:trPr>
        <w:tc>
          <w:tcPr>
            <w:tcW w:w="126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epères</w:t>
            </w:r>
          </w:p>
        </w:tc>
        <w:tc>
          <w:tcPr>
            <w:tcW w:w="89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ombre</w:t>
            </w:r>
          </w:p>
        </w:tc>
        <w:tc>
          <w:tcPr>
            <w:tcW w:w="2832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tière</w:t>
            </w:r>
          </w:p>
        </w:tc>
        <w:tc>
          <w:tcPr>
            <w:tcW w:w="933" w:type="dxa"/>
            <w:tcBorders>
              <w:top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rix</w:t>
            </w:r>
          </w:p>
        </w:tc>
        <w:tc>
          <w:tcPr>
            <w:tcW w:w="331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ervations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ôle  épaisseur 6mm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 x 27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r plat de 80 x 6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3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168.3 x 4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2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ond GRC 168,3 x 4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: 6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Coude  à 90°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Tub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  <w:lang w:val="en-GB"/>
              </w:rPr>
              <w:t xml:space="preserve"> 60,3 x 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ong : 100 mm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Bride à souder en bout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60,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5CrNi 18-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  <w:t xml:space="preserve">Equipement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u w:val="single"/>
              </w:rPr>
            </w:pPr>
            <w:r>
              <w:rPr>
                <w:b/>
                <w:caps/>
                <w:color w:val="000000"/>
                <w:sz w:val="24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électrodes enrobées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>Poste tig</w:t>
            </w:r>
            <w:r>
              <w:rPr>
                <w:b/>
                <w:caps/>
                <w:color w:val="000000"/>
                <w:sz w:val="24"/>
              </w:rPr>
              <w:t xml:space="preserve"> :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4"/>
              </w:rPr>
              <w:t xml:space="preserve">- </w:t>
            </w:r>
            <w:r>
              <w:rPr>
                <w:b/>
                <w:caps/>
                <w:color w:val="000000"/>
                <w:sz w:val="24"/>
                <w:u w:val="single"/>
              </w:rPr>
              <w:t xml:space="preserve">Outillages </w:t>
            </w:r>
            <w:r>
              <w:rPr>
                <w:b/>
                <w:caps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4"/>
              </w:rPr>
            </w:pPr>
            <w:r>
              <w:rPr>
                <w:b/>
                <w:caps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stes d’oxycoupage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Chanfreineuse, 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resse 50 tonnes ou autre pour les essais destructifs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- Meuleuses portatives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  <w:r>
              <w:rPr>
                <w:color w:val="000000"/>
                <w:sz w:val="24"/>
              </w:rPr>
              <w:t xml:space="preserve"> 115 et 230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et matériel de sécurité habituels du soudeur,</w:t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Outillage de traçage et d’atelie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N DEMANDE 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us êtes responsable des Modes Opératoires de Soudage dans l’entreprise qui vous emploi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us devez mettre en place une nouvelle qualification de soudeur en vue de la fabrication des filtres décanteurs. Cette qualification concerne le fond Rep. 5 et le tube Rep. 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ur cela il faut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Faire le schéma coté de l’assemblage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onner la symbolisation de la soudure ainsi que son domaine de validité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Déterminer le format de l’assemblage de qualification,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Rechercher les contrôles examens et essais à exercer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Remplir le DMOS join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b/>
          <w:bCs/>
          <w:sz w:val="24"/>
        </w:rPr>
        <w:t xml:space="preserve">NB : </w:t>
      </w:r>
      <w:r>
        <w:rPr>
          <w:sz w:val="24"/>
        </w:rPr>
        <w:t xml:space="preserve">La soudure est effectuée en soudage électrique à l’arc avec une électrode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.2.C’est une SAFINOX R-18-8-S appelée également R 308 L, dont la désignation normalisée est </w:t>
      </w:r>
      <w:r>
        <w:rPr>
          <w:b/>
          <w:bCs/>
          <w:sz w:val="24"/>
        </w:rPr>
        <w:t>E 199 LR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SCHEMA COTE DE L’ASSEMBLAGE 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7910</wp:posOffset>
                </wp:positionH>
                <wp:positionV relativeFrom="paragraph">
                  <wp:posOffset>27940</wp:posOffset>
                </wp:positionV>
                <wp:extent cx="2845435" cy="251968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51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te mini de la soudur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 = 2.9</w:t>
                            </w:r>
                            <w:r>
                              <w:rPr/>
                              <w:t xml:space="preserve">, à condition que les caractéristiques méca mini de l’électrode sont au moins égales aux carctéristiques du rep 6, on peut prendr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 = 3 m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i on calcule la surface de la soudure (9 mm²) et celle de l’électrode (7.8 mm²). On prend le tableau des vitesses et l’on trouve une vitesse de 21 cm/mn nous avons pour 10cm d ‘électrode 7.2 cm de cordon.Scord= (7.8*10/7.2)=1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Si on calcule la cote du cordon on obtient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a = √10.8 = 3.3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98.4pt;mso-wrap-distance-left:9.05pt;mso-wrap-distance-right:9.05pt;mso-wrap-distance-top:0pt;mso-wrap-distance-bottom:0pt;margin-top:2.2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te mini de la soudure </w:t>
                      </w:r>
                      <w:r>
                        <w:rPr>
                          <w:b/>
                          <w:bCs/>
                          <w:color w:val="FF0000"/>
                        </w:rPr>
                        <w:t>a = 2.9</w:t>
                      </w:r>
                      <w:r>
                        <w:rPr/>
                        <w:t xml:space="preserve">, à condition que les caractéristiques méca mini de l’électrode sont au moins égales aux carctéristiques du rep 6, on peut prendre </w:t>
                      </w:r>
                      <w:r>
                        <w:rPr>
                          <w:b/>
                          <w:bCs/>
                          <w:color w:val="FF0000"/>
                        </w:rPr>
                        <w:t>a = 3 mm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i on calcule la surface de la soudure (9 mm²) et celle de l’électrode (7.8 mm²). On prend le tableau des vitesses et l’on trouve une vitesse de 21 cm/mn nous avons pour 10cm d ‘électrode 7.2 cm de cordon.Scord= (7.8*10/7.2)=10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Si on calcule la cote du cordon on obtient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a = √10.8 = 3.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</wp:posOffset>
                </wp:positionH>
                <wp:positionV relativeFrom="paragraph">
                  <wp:posOffset>161290</wp:posOffset>
                </wp:positionV>
                <wp:extent cx="3218815" cy="24765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2383790"/>
                                  <wp:effectExtent l="0" t="0" r="0" b="0"/>
                                  <wp:docPr id="5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95pt;mso-wrap-distance-left:9.05pt;mso-wrap-distance-right:9.05pt;mso-wrap-distance-top:0pt;mso-wrap-distance-bottom:0pt;margin-top:12.7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4030" cy="2383790"/>
                            <wp:effectExtent l="0" t="0" r="0" b="0"/>
                            <wp:docPr id="5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SYMBOLISATION DE LA SOUDURE AINSI QUE SON DOMAINE DE VALIDITE 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N 287-1 . 111. T. FW. 8,1. R. t4. D60,3. PB. sl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sz w:val="24"/>
        </w:rPr>
      </w:pPr>
      <w:r>
        <w:rPr>
          <w:b/>
          <w:bCs/>
          <w:color w:val="0000FF"/>
          <w:sz w:val="24"/>
        </w:rPr>
        <w:t>t4 (page 5/16) piquage emboîté – sl soudage monocouche (page 1/16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311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Explica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none"/>
              </w:rPr>
              <w:t>Domaine de validit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rocédé de soudage arc élect enrobé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111 (p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Tu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T et P(p2, 3.3 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F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ure d’ang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  <w:lang w:val="en-GB"/>
              </w:rPr>
              <w:t>FW ( p3 ; 3.4 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Groupe de matériau Re&lt; 460 N/m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8-8 ;8-9.2 ;8-9.3; 8-10(p3 ;t2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Enrobage ruti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Tous sauf B et C (p4 ; t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t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Épaisseu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3 mm (p5 ; t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D6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Diamètr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0.5 x D : </w:t>
            </w:r>
            <w:r>
              <w:rPr>
                <w:rFonts w:eastAsia="Symbol" w:cs="Symbol" w:ascii="Symbol" w:hAnsi="Symbol"/>
                <w:b/>
                <w:bCs/>
                <w:color w:val="FF0000"/>
                <w:sz w:val="24"/>
                <w:u w:val="none"/>
                <w:lang w:val="de-DE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30.15 (p5 ; t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P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Position de soudage à pl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PB et PA (p6 ; t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  <w:t>s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oudage monopas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360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u w:val="none"/>
              </w:rPr>
              <w:t>sl  (p7 ; t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FORMAT DE L’ASSEMBLAGE DE QUALIFICATION ( page 8 ; fig 4 ) :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070</wp:posOffset>
                </wp:positionH>
                <wp:positionV relativeFrom="paragraph">
                  <wp:posOffset>-1905</wp:posOffset>
                </wp:positionV>
                <wp:extent cx="3834130" cy="28600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286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1565" cy="275082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1565" cy="275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9pt;height:225.2pt;mso-wrap-distance-left:9.05pt;mso-wrap-distance-right:9.05pt;mso-wrap-distance-top:0pt;mso-wrap-distance-bottom:0pt;margin-top:-0.1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1565" cy="275082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1565" cy="275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01515</wp:posOffset>
                </wp:positionH>
                <wp:positionV relativeFrom="paragraph">
                  <wp:posOffset>88900</wp:posOffset>
                </wp:positionV>
                <wp:extent cx="1828800" cy="153416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a : 3 mm mini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 : Diamètre 60.3 ép 2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Lg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 125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On prendra lg =130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 :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>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4"/>
                              </w:rPr>
                              <w:t xml:space="preserve"> 160.3 = 165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  <w:t>t : 4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0.8pt;mso-wrap-distance-left:9.05pt;mso-wrap-distance-right:9.05pt;mso-wrap-distance-top:0pt;mso-wrap-distance-bottom:0pt;margin-top:7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a : 3 mm mini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D : Diamètre 60.3 ép 2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Lg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14"/>
                        </w:rPr>
                        <w:t>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 125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>On prendra lg =130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l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 :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24"/>
                          <w:szCs w:val="14"/>
                        </w:rPr>
                        <w:t>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14"/>
                        </w:rPr>
                        <w:t xml:space="preserve"> 160.3 = 165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  <w:t>t : 4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RECHERCHER LES CONTROLES EXAMENS ET ESSAIS A EXERCER :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ntrôle visuel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Contrôle par radiographie facultatif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Essai de texture ou essai macroscopique ( 2coupes ) ou Contrôle par radiographie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EN 287-1 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scriptif de mode opératoire de soudage du constructeur ou du fabricant (DMO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ieu : .................................................</w:t>
        <w:tab/>
        <w:tab/>
        <w:t>EXAMINATEUR OU ORGANISME D’INSPECTION :</w:t>
      </w:r>
    </w:p>
    <w:p>
      <w:pPr>
        <w:pStyle w:val="Normal"/>
        <w:rPr>
          <w:sz w:val="22"/>
        </w:rPr>
      </w:pPr>
      <w:r>
        <w:rPr>
          <w:sz w:val="22"/>
        </w:rPr>
        <w:t>DMOS référence N° :</w:t>
        <w:tab/>
        <w:t>........................</w:t>
        <w:tab/>
        <w:tab/>
        <w:t>...................................................................................</w:t>
        <w:tab/>
      </w:r>
    </w:p>
    <w:p>
      <w:pPr>
        <w:pStyle w:val="Normal"/>
        <w:rPr>
          <w:sz w:val="22"/>
        </w:rPr>
      </w:pPr>
      <w:r>
        <w:rPr>
          <w:sz w:val="22"/>
        </w:rPr>
        <w:t>PV-QMOS N° : ..................................</w:t>
        <w:tab/>
        <w:tab/>
        <w:t>Méthode de préparation et de nettoyage : ................</w:t>
      </w:r>
    </w:p>
    <w:p>
      <w:pPr>
        <w:pStyle w:val="Normal"/>
        <w:rPr/>
      </w:pPr>
      <w:r>
        <w:rPr>
          <w:sz w:val="22"/>
        </w:rPr>
        <w:t>Constructeur ou Fabricant : ..........….</w:t>
        <w:tab/>
        <w:tab/>
        <w:t>...............</w:t>
      </w:r>
      <w:r>
        <w:rPr>
          <w:b/>
          <w:bCs/>
          <w:color w:val="FF0000"/>
          <w:sz w:val="24"/>
        </w:rPr>
        <w:t>Dégraissage</w:t>
      </w:r>
      <w:r>
        <w:rPr>
          <w:sz w:val="22"/>
        </w:rPr>
        <w:t>......................................</w:t>
      </w:r>
    </w:p>
    <w:p>
      <w:pPr>
        <w:pStyle w:val="Normal"/>
        <w:rPr/>
      </w:pPr>
      <w:r>
        <w:rPr>
          <w:sz w:val="22"/>
        </w:rPr>
        <w:t>Nom du soudeur : .............................</w:t>
        <w:tab/>
        <w:tab/>
        <w:t xml:space="preserve">Spécification matériau de base : </w:t>
      </w:r>
      <w:r>
        <w:rPr>
          <w:b/>
          <w:bCs/>
          <w:color w:val="FF0000"/>
          <w:sz w:val="24"/>
        </w:rPr>
        <w:t>X 5 Cr Ni 18-10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Procédé de soudage : ....</w:t>
      </w:r>
      <w:r>
        <w:rPr>
          <w:b/>
          <w:bCs/>
          <w:color w:val="FF0000"/>
          <w:sz w:val="24"/>
        </w:rPr>
        <w:t>111</w:t>
      </w:r>
      <w:r>
        <w:rPr>
          <w:sz w:val="22"/>
        </w:rPr>
        <w:t xml:space="preserve">.............. </w:t>
        <w:tab/>
        <w:tab/>
        <w:t>Epaisseur du matériau de base (mm) : .</w:t>
      </w:r>
      <w:r>
        <w:rPr>
          <w:b/>
          <w:bCs/>
          <w:color w:val="FF0000"/>
          <w:sz w:val="24"/>
        </w:rPr>
        <w:t>2.9 – 4 mm</w:t>
      </w:r>
      <w:r>
        <w:rPr>
          <w:sz w:val="22"/>
        </w:rPr>
        <w:t>........</w:t>
        <w:tab/>
      </w:r>
    </w:p>
    <w:p>
      <w:pPr>
        <w:pStyle w:val="Normal"/>
        <w:rPr/>
      </w:pPr>
      <w:r>
        <w:rPr>
          <w:sz w:val="22"/>
        </w:rPr>
        <w:t>Type de joint :</w:t>
        <w:tab/>
        <w:t>............</w:t>
      </w:r>
      <w:r>
        <w:rPr>
          <w:b/>
          <w:bCs/>
          <w:color w:val="FF0000"/>
          <w:sz w:val="24"/>
        </w:rPr>
        <w:t>FW</w:t>
      </w:r>
      <w:r>
        <w:rPr>
          <w:sz w:val="22"/>
        </w:rPr>
        <w:t>................</w:t>
        <w:tab/>
        <w:tab/>
        <w:t>Diamètre du matériau de base : ..</w:t>
      </w:r>
      <w:r>
        <w:rPr>
          <w:b/>
          <w:bCs/>
          <w:color w:val="FF0000"/>
          <w:sz w:val="24"/>
        </w:rPr>
        <w:t>D 60.3 – D 168.3 mm</w:t>
      </w:r>
      <w:r>
        <w:rPr>
          <w:sz w:val="22"/>
        </w:rPr>
        <w:t>.</w:t>
        <w:br/>
        <w:t>Détails de préparation de joint (Schéma) :</w:t>
        <w:tab/>
        <w:tab/>
        <w:t>Position de soudage de l’assemblage : ......</w:t>
      </w:r>
      <w:r>
        <w:rPr>
          <w:b/>
          <w:bCs/>
          <w:color w:val="FF0000"/>
          <w:sz w:val="24"/>
        </w:rPr>
        <w:t>PB</w:t>
      </w:r>
      <w:r>
        <w:rPr>
          <w:sz w:val="22"/>
        </w:rPr>
        <w:t>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104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éma de préparation</w: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osition des passes</w:t>
            </w:r>
          </w:p>
        </w:tc>
      </w:tr>
      <w:tr>
        <w:trPr>
          <w:trHeight w:val="3208" w:hRule="atLeast"/>
        </w:trPr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6329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.4pt;height:141pt" filled="f" o:ole="">
                  <v:imagedata r:id="rId9" o:title=""/>
                </v:shape>
                <o:OLEObject Type="Embed" ProgID="" ShapeID="ole_rId8" DrawAspect="Content" ObjectID="_1786741285" r:id="rId8"/>
              </w:object>
            </w:r>
          </w:p>
        </w:tc>
        <w:tc>
          <w:tcPr>
            <w:tcW w:w="51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object w:dxaOrig="6436" w:dyaOrig="53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4pt;height:152.7pt" filled="f" o:ole="">
                  <v:imagedata r:id="rId11" o:title=""/>
                </v:shape>
                <o:OLEObject Type="Embed" ProgID="" ShapeID="ole_rId10" DrawAspect="Content" ObjectID="_762515432" r:id="rId10"/>
              </w:objec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aramètres de soudag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1021"/>
        <w:gridCol w:w="1658"/>
        <w:gridCol w:w="1077"/>
        <w:gridCol w:w="992"/>
        <w:gridCol w:w="1843"/>
        <w:gridCol w:w="2126"/>
        <w:gridCol w:w="1417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e N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édé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 métal d’apport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nsité</w:t>
              <w:br/>
              <w:t>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sion à l’arc V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d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ant Polarité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tesse d’avance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ergie de soudage*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11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.15</w:t>
            </w:r>
          </w:p>
        </w:tc>
        <w:tc>
          <w:tcPr>
            <w:tcW w:w="1077" w:type="dxa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5.4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CC+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21 cm/mn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8 kJ/cm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roduits consommables, désignation  :</w:t>
        <w:tab/>
      </w:r>
      <w:r>
        <w:rPr>
          <w:b/>
          <w:bCs/>
          <w:color w:val="FF0000"/>
          <w:sz w:val="24"/>
        </w:rPr>
        <w:t>E 199 LR 12</w:t>
      </w:r>
      <w:r>
        <w:rPr/>
        <w:tab/>
        <w:tab/>
        <w:t xml:space="preserve">Autres informations : </w:t>
      </w:r>
      <w:r>
        <w:rPr>
          <w:b/>
          <w:color w:val="FF0000"/>
          <w:sz w:val="24"/>
          <w:szCs w:val="24"/>
        </w:rPr>
        <w:t>Protection envers de la</w:t>
      </w:r>
      <w:r>
        <w:rPr/>
        <w:t xml:space="preserve">        </w:t>
        <w:tab/>
        <w:t xml:space="preserve">marque et type : </w:t>
      </w:r>
      <w:r>
        <w:rPr>
          <w:b/>
          <w:bCs/>
          <w:color w:val="FF0000"/>
          <w:sz w:val="24"/>
        </w:rPr>
        <w:t>SAFINOX R-18-8-S</w:t>
      </w:r>
      <w:r>
        <w:rPr/>
        <w:t xml:space="preserve"> …        </w:t>
        <w:tab/>
        <w:tab/>
        <w:t xml:space="preserve"> </w:t>
      </w:r>
      <w:r>
        <w:rPr>
          <w:b/>
          <w:color w:val="FF0000"/>
          <w:sz w:val="24"/>
          <w:szCs w:val="24"/>
        </w:rPr>
        <w:t xml:space="preserve">soudure gaz ou scotch. Nettoyage et </w:t>
      </w:r>
    </w:p>
    <w:p>
      <w:pPr>
        <w:pStyle w:val="Corpsdetexte2"/>
        <w:ind w:left="4956"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assivation après soudage</w:t>
      </w:r>
    </w:p>
    <w:p>
      <w:pPr>
        <w:pStyle w:val="Corpsdetexte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Etuvage ou séchage spécifique : ................................</w:t>
        <w:tab/>
        <w:t xml:space="preserve">par ex. : balayage (largeur maximale) oscillation : </w:t>
      </w:r>
    </w:p>
    <w:p>
      <w:pPr>
        <w:pStyle w:val="Normal"/>
        <w:rPr>
          <w:sz w:val="22"/>
        </w:rPr>
      </w:pPr>
      <w:r>
        <w:rPr>
          <w:sz w:val="22"/>
        </w:rPr>
        <w:t>Détail de gougeage ou de reprise envers : ..................</w:t>
        <w:tab/>
        <w:t>* Inclinaison de le torche :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empérature de préchauffage : 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L’assemblage de qualification décrit ci-dessus a été soudé en présence de :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onstructeur ou Fabricant</w:t>
      </w:r>
      <w:r>
        <w:rPr>
          <w:sz w:val="22"/>
        </w:rPr>
        <w:tab/>
        <w:tab/>
        <w:tab/>
        <w:tab/>
      </w:r>
      <w:r>
        <w:rPr>
          <w:b/>
          <w:sz w:val="22"/>
        </w:rPr>
        <w:t>Examinateur ou organisme d’inspection</w:t>
      </w:r>
      <w:r>
        <w:rPr>
          <w:sz w:val="22"/>
        </w:rPr>
        <w:tab/>
        <w:tab/>
        <w:tab/>
        <w:t xml:space="preserve">   Nom, date et signature</w:t>
        <w:tab/>
        <w:tab/>
        <w:tab/>
        <w:tab/>
        <w:tab/>
        <w:t>Nom, date et signature</w:t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</w:t>
        <w:tab/>
        <w:tab/>
        <w:tab/>
        <w:tab/>
        <w:t>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* Si nécessaire</w:t>
      </w:r>
    </w:p>
    <w:sectPr>
      <w:footerReference w:type="default" r:id="rId12"/>
      <w:type w:val="nextPage"/>
      <w:pgSz w:w="11906" w:h="16838"/>
      <w:pgMar w:left="851" w:right="851" w:gutter="0" w:header="0" w:top="851" w:footer="851" w:bottom="90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2"/>
      </w:rPr>
      <w:t xml:space="preserve">Page : </w:t>
    </w:r>
    <w:r>
      <w:rPr>
        <w:rStyle w:val="PageNumber"/>
        <w:b/>
        <w:bCs/>
        <w:sz w:val="22"/>
      </w:rPr>
      <w:fldChar w:fldCharType="begin"/>
    </w:r>
    <w:r>
      <w:rPr>
        <w:rStyle w:val="PageNumber"/>
        <w:sz w:val="22"/>
        <w:b/>
        <w:bCs/>
      </w:rPr>
      <w:instrText xml:space="preserve"> PAGE </w:instrText>
    </w:r>
    <w:r>
      <w:rPr>
        <w:rStyle w:val="PageNumber"/>
        <w:sz w:val="22"/>
        <w:b/>
        <w:bCs/>
      </w:rPr>
      <w:fldChar w:fldCharType="separate"/>
    </w:r>
    <w:r>
      <w:rPr>
        <w:rStyle w:val="PageNumber"/>
        <w:sz w:val="22"/>
        <w:b/>
        <w:bCs/>
      </w:rPr>
      <w:t>5</w:t>
    </w:r>
    <w:r>
      <w:rPr>
        <w:rStyle w:val="PageNumber"/>
        <w:sz w:val="22"/>
        <w:b/>
        <w:bCs/>
      </w:rPr>
      <w:fldChar w:fldCharType="end"/>
    </w:r>
    <w:r>
      <w:rPr>
        <w:rStyle w:val="PageNumber"/>
        <w:b/>
        <w:bCs/>
        <w:sz w:val="22"/>
      </w:rPr>
      <w:t xml:space="preserve"> /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39"/>
        </w:tabs>
        <w:ind w:left="843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1788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3"/>
        </w:tabs>
        <w:ind w:left="82" w:firstLine="98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2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 Black" w:hAnsi="Arial Black" w:cs="Arial Black"/>
      <w:sz w:val="32"/>
      <w:szCs w:val="24"/>
      <w:u w:val="single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48:00Z</dcterms:created>
  <dc:creator>LECERF</dc:creator>
  <dc:description/>
  <cp:keywords/>
  <dc:language>en-US</dc:language>
  <cp:lastModifiedBy>profroc</cp:lastModifiedBy>
  <cp:lastPrinted>2010-09-22T16:26:00Z</cp:lastPrinted>
  <dcterms:modified xsi:type="dcterms:W3CDTF">2010-10-06T11:44:00Z</dcterms:modified>
  <cp:revision>52</cp:revision>
  <dc:subject/>
  <dc:title>Durée : 3 heures	</dc:title>
</cp:coreProperties>
</file>