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898"/>
        <w:gridCol w:w="989"/>
        <w:gridCol w:w="273"/>
        <w:gridCol w:w="534"/>
        <w:gridCol w:w="729"/>
        <w:gridCol w:w="1262"/>
        <w:gridCol w:w="821"/>
        <w:gridCol w:w="917"/>
        <w:gridCol w:w="2791"/>
      </w:tblGrid>
      <w:tr>
        <w:trPr>
          <w:trHeight w:val="264" w:hRule="atLeast"/>
        </w:trPr>
        <w:tc>
          <w:tcPr>
            <w:tcW w:w="11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ISE EN SITUATION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8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’étude et la réalisation portent sur des filtres décanteurs pour les usines de retraitements des eaux.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8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 schéma ci-dessous explique le fonctionnement de la pièce.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79375</wp:posOffset>
                      </wp:positionV>
                      <wp:extent cx="631825" cy="541655"/>
                      <wp:effectExtent l="1270" t="5715" r="444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54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18.7pt;margin-top:6.25pt;width:49.7pt;height:42.6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46300</wp:posOffset>
                      </wp:positionH>
                      <wp:positionV relativeFrom="paragraph">
                        <wp:posOffset>79375</wp:posOffset>
                      </wp:positionV>
                      <wp:extent cx="631825" cy="3613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pt;margin-top:6.25pt;width:49.7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326005</wp:posOffset>
                      </wp:positionH>
                      <wp:positionV relativeFrom="paragraph">
                        <wp:posOffset>101600</wp:posOffset>
                      </wp:positionV>
                      <wp:extent cx="361315" cy="635"/>
                      <wp:effectExtent l="0" t="25400" r="635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15pt,8pt" to="211.55pt,8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123190</wp:posOffset>
                      </wp:positionV>
                      <wp:extent cx="271145" cy="180975"/>
                      <wp:effectExtent l="635" t="5715" r="444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18.7pt;margin-top:9.7pt;width:21.3pt;height:14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145415</wp:posOffset>
                      </wp:positionV>
                      <wp:extent cx="361315" cy="6318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63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0pt;margin-top:11.45pt;width:28.4pt;height:49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145415</wp:posOffset>
                      </wp:positionV>
                      <wp:extent cx="361315" cy="63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11.45pt" to="268.4pt,11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88265</wp:posOffset>
                      </wp:positionV>
                      <wp:extent cx="1518285" cy="284480"/>
                      <wp:effectExtent l="635" t="180975" r="61722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2844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ortie du liquide filtré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2" coordsize="21600,21600" o:spt="42" adj="-10080,24300,-3600,4050,-1800,4050" path="m,l21600,l21600,21600l,21600xns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22.2pt;margin-top:6.95pt;width:119.5pt;height:22.3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rtie du liquide filtr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6200</wp:posOffset>
                      </wp:positionV>
                      <wp:extent cx="635" cy="451485"/>
                      <wp:effectExtent l="25400" t="0" r="254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2pt,6pt" to="254.2pt,41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42240</wp:posOffset>
                      </wp:positionV>
                      <wp:extent cx="992505" cy="361315"/>
                      <wp:effectExtent l="5080" t="5715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252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11.2pt;width:78.1pt;height:28.4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42240</wp:posOffset>
                      </wp:positionV>
                      <wp:extent cx="992505" cy="361315"/>
                      <wp:effectExtent l="1270" t="5715" r="444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54.2pt;margin-top:11.2pt;width:78.1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416810</wp:posOffset>
                      </wp:positionH>
                      <wp:positionV relativeFrom="paragraph">
                        <wp:posOffset>141605</wp:posOffset>
                      </wp:positionV>
                      <wp:extent cx="631825" cy="3066415"/>
                      <wp:effectExtent l="6350" t="1905" r="635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1800" cy="30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3pt,11.15pt" to="240pt,252.5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408045</wp:posOffset>
                      </wp:positionH>
                      <wp:positionV relativeFrom="paragraph">
                        <wp:posOffset>141605</wp:posOffset>
                      </wp:positionV>
                      <wp:extent cx="631825" cy="3066415"/>
                      <wp:effectExtent l="6350" t="1905" r="635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31800" cy="30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35pt,11.15pt" to="318.05pt,252.55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326640</wp:posOffset>
                      </wp:positionH>
                      <wp:positionV relativeFrom="paragraph">
                        <wp:posOffset>74295</wp:posOffset>
                      </wp:positionV>
                      <wp:extent cx="721995" cy="271145"/>
                      <wp:effectExtent l="6350" t="698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216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83.2pt;margin-top:5.85pt;width:56.8pt;height:21.3pt;flip:x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408680</wp:posOffset>
                      </wp:positionH>
                      <wp:positionV relativeFrom="paragraph">
                        <wp:posOffset>74295</wp:posOffset>
                      </wp:positionV>
                      <wp:extent cx="721995" cy="271145"/>
                      <wp:effectExtent l="1270" t="6985" r="571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68.4pt;margin-top:5.85pt;width:56.8pt;height:21.3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74295</wp:posOffset>
                      </wp:positionV>
                      <wp:extent cx="90805" cy="90805"/>
                      <wp:effectExtent l="6985" t="6985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0pt;margin-top:5.85pt;width:7.1pt;height:7.1pt;mso-wrap-style:none;v-text-anchor:middle;mso-position-horizontal-relative:margin">
                      <v:fill o:detectmouseclick="t" type="solid" color2="black"/>
                      <v:stroke color="white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74295</wp:posOffset>
                      </wp:positionV>
                      <wp:extent cx="361315" cy="635"/>
                      <wp:effectExtent l="635" t="3175" r="63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5.85pt" to="268.4pt,5.8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24765</wp:posOffset>
                      </wp:positionV>
                      <wp:extent cx="1984375" cy="135318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6.1pt;margin-top:1.95pt;width:156.2pt;height:106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130040</wp:posOffset>
                      </wp:positionH>
                      <wp:positionV relativeFrom="paragraph">
                        <wp:posOffset>27305</wp:posOffset>
                      </wp:positionV>
                      <wp:extent cx="635" cy="2705735"/>
                      <wp:effectExtent l="6350" t="635" r="635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0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2pt,2.15pt" to="325.2pt,215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326640</wp:posOffset>
                      </wp:positionH>
                      <wp:positionV relativeFrom="paragraph">
                        <wp:posOffset>27305</wp:posOffset>
                      </wp:positionV>
                      <wp:extent cx="635" cy="2705735"/>
                      <wp:effectExtent l="6350" t="635" r="635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0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2pt,2.15pt" to="183.2pt,215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27305</wp:posOffset>
                      </wp:positionV>
                      <wp:extent cx="361315" cy="635"/>
                      <wp:effectExtent l="635" t="635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2.15pt" to="268.4pt,2.15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589020</wp:posOffset>
                      </wp:positionH>
                      <wp:positionV relativeFrom="paragraph">
                        <wp:posOffset>136525</wp:posOffset>
                      </wp:positionV>
                      <wp:extent cx="271145" cy="90805"/>
                      <wp:effectExtent l="0" t="8255" r="190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6pt,10.75pt" to="303.9pt,17.8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597150</wp:posOffset>
                      </wp:positionH>
                      <wp:positionV relativeFrom="paragraph">
                        <wp:posOffset>135890</wp:posOffset>
                      </wp:positionV>
                      <wp:extent cx="271145" cy="180975"/>
                      <wp:effectExtent l="3175" t="635" r="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5pt,10.7pt" to="225.8pt,24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506980</wp:posOffset>
                      </wp:positionH>
                      <wp:positionV relativeFrom="paragraph">
                        <wp:posOffset>337820</wp:posOffset>
                      </wp:positionV>
                      <wp:extent cx="271145" cy="180975"/>
                      <wp:effectExtent l="3175" t="635" r="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4pt,26.6pt" to="218.7pt,40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515110</wp:posOffset>
                      </wp:positionH>
                      <wp:positionV relativeFrom="paragraph">
                        <wp:posOffset>114935</wp:posOffset>
                      </wp:positionV>
                      <wp:extent cx="90805" cy="721995"/>
                      <wp:effectExtent l="6985" t="6985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2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9.3pt;margin-top:9.05pt;width:7.1pt;height:56.8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334770</wp:posOffset>
                      </wp:positionH>
                      <wp:positionV relativeFrom="paragraph">
                        <wp:posOffset>114935</wp:posOffset>
                      </wp:positionV>
                      <wp:extent cx="90805" cy="721995"/>
                      <wp:effectExtent l="6985" t="6985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2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5.1pt;margin-top:9.05pt;width:7.1pt;height:56.8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506980</wp:posOffset>
                      </wp:positionH>
                      <wp:positionV relativeFrom="paragraph">
                        <wp:posOffset>382270</wp:posOffset>
                      </wp:positionV>
                      <wp:extent cx="180975" cy="3810"/>
                      <wp:effectExtent l="635" t="24765" r="0" b="228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1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4pt,30.1pt" to="211.6pt,30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769360</wp:posOffset>
                      </wp:positionH>
                      <wp:positionV relativeFrom="paragraph">
                        <wp:posOffset>111760</wp:posOffset>
                      </wp:positionV>
                      <wp:extent cx="180975" cy="180975"/>
                      <wp:effectExtent l="0" t="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pt,8.8pt" to="311pt,23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136525</wp:posOffset>
                      </wp:positionV>
                      <wp:extent cx="631825" cy="36131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6.4pt;margin-top:10.75pt;width:49.7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36525</wp:posOffset>
                      </wp:positionV>
                      <wp:extent cx="90805" cy="180975"/>
                      <wp:effectExtent l="635" t="6985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10.75pt;width:7.1pt;height:14.2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136525</wp:posOffset>
                      </wp:positionV>
                      <wp:extent cx="1082675" cy="36131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52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.9pt;margin-top:10.75pt;width:85.2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46355</wp:posOffset>
                      </wp:positionV>
                      <wp:extent cx="451485" cy="635"/>
                      <wp:effectExtent l="635" t="1905" r="635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3.65pt" to="133.5pt,3.65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68580</wp:posOffset>
                      </wp:positionV>
                      <wp:extent cx="721995" cy="635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5.4pt" to="183.2pt,5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90170</wp:posOffset>
                      </wp:positionV>
                      <wp:extent cx="721995" cy="635"/>
                      <wp:effectExtent l="635" t="6350" r="63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7.1pt" to="183.2pt,7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635</wp:posOffset>
                      </wp:positionV>
                      <wp:extent cx="90805" cy="180975"/>
                      <wp:effectExtent l="635" t="635" r="571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-0.05pt;width:7.1pt;height:14.2pt;flip:y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90170</wp:posOffset>
                      </wp:positionV>
                      <wp:extent cx="721995" cy="635"/>
                      <wp:effectExtent l="635" t="6350" r="635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7.1pt" to="183.2pt,7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883920</wp:posOffset>
                      </wp:positionH>
                      <wp:positionV relativeFrom="paragraph">
                        <wp:posOffset>635</wp:posOffset>
                      </wp:positionV>
                      <wp:extent cx="361315" cy="635"/>
                      <wp:effectExtent l="635" t="25400" r="0" b="254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0pt" to="98pt,0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695450</wp:posOffset>
                      </wp:positionH>
                      <wp:positionV relativeFrom="paragraph">
                        <wp:posOffset>635</wp:posOffset>
                      </wp:positionV>
                      <wp:extent cx="451485" cy="635"/>
                      <wp:effectExtent l="635" t="25400" r="0" b="254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pt,0pt" to="169pt,0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769360</wp:posOffset>
                      </wp:positionH>
                      <wp:positionV relativeFrom="paragraph">
                        <wp:posOffset>-3175</wp:posOffset>
                      </wp:positionV>
                      <wp:extent cx="271145" cy="90805"/>
                      <wp:effectExtent l="635" t="8255" r="190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pt,-0.25pt" to="318.1pt,6.8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12395</wp:posOffset>
                      </wp:positionV>
                      <wp:extent cx="1984375" cy="135318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6.1pt;margin-top:8.85pt;width:156.2pt;height:106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112395</wp:posOffset>
                      </wp:positionV>
                      <wp:extent cx="451485" cy="635"/>
                      <wp:effectExtent l="635" t="1905" r="635" b="19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8.85pt" to="133.5pt,8.85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09220</wp:posOffset>
                      </wp:positionV>
                      <wp:extent cx="1984375" cy="635"/>
                      <wp:effectExtent l="635" t="6350" r="63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pt,8.6pt" to="332.3pt,8.6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09220</wp:posOffset>
                      </wp:positionV>
                      <wp:extent cx="1984375" cy="635"/>
                      <wp:effectExtent l="635" t="12700" r="635" b="127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pt,8.6pt" to="332.3pt,8.6pt" stroked="t" o:allowincell="f" style="position:absolute;mso-position-horizontal-relative:margin">
                      <v:stroke color="whit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416810</wp:posOffset>
                      </wp:positionH>
                      <wp:positionV relativeFrom="paragraph">
                        <wp:posOffset>19050</wp:posOffset>
                      </wp:positionV>
                      <wp:extent cx="180975" cy="271145"/>
                      <wp:effectExtent l="4445" t="317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3pt,1.5pt" to="204.5pt,22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858895</wp:posOffset>
                      </wp:positionH>
                      <wp:positionV relativeFrom="paragraph">
                        <wp:posOffset>40005</wp:posOffset>
                      </wp:positionV>
                      <wp:extent cx="180975" cy="271145"/>
                      <wp:effectExtent l="635" t="635" r="444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108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85pt,3.15pt" to="318.05pt,24.45pt" stroked="t" o:allowincell="f" style="position:absolute;flip:x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037205</wp:posOffset>
                      </wp:positionH>
                      <wp:positionV relativeFrom="paragraph">
                        <wp:posOffset>157480</wp:posOffset>
                      </wp:positionV>
                      <wp:extent cx="442595" cy="26289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59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iltre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85pt;height:20.7pt;mso-wrap-distance-left:9.05pt;mso-wrap-distance-right:9.05pt;mso-wrap-distance-top:0pt;mso-wrap-distance-bottom:0pt;margin-top:12.4pt;mso-position-vertical-relative:text;margin-left:239.1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ilt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387985</wp:posOffset>
                      </wp:positionH>
                      <wp:positionV relativeFrom="paragraph">
                        <wp:posOffset>313690</wp:posOffset>
                      </wp:positionV>
                      <wp:extent cx="914400" cy="472440"/>
                      <wp:effectExtent l="313690" t="683260" r="635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72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Arrivée du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iquide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55pt;margin-top:24.7pt;width:71.95pt;height:37.1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rrivée du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iqui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16510</wp:posOffset>
                      </wp:positionV>
                      <wp:extent cx="635" cy="451485"/>
                      <wp:effectExtent l="1905" t="635" r="1905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.3pt" to="154.8pt,36.8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16510</wp:posOffset>
                      </wp:positionV>
                      <wp:extent cx="635" cy="451485"/>
                      <wp:effectExtent l="1905" t="635" r="1905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1.3pt" to="346.5pt,36.8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785620</wp:posOffset>
                      </wp:positionH>
                      <wp:positionV relativeFrom="paragraph">
                        <wp:posOffset>38100</wp:posOffset>
                      </wp:positionV>
                      <wp:extent cx="2795905" cy="90805"/>
                      <wp:effectExtent l="6985" t="6985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t" o:allowincell="f" style="position:absolute;margin-left:140.6pt;margin-top:3pt;width:220.1pt;height:7.1pt;mso-wrap-style:none;v-text-anchor:middle;mso-position-horizontal-relative:margin">
                      <v:fill o:detectmouseclick="t" type="solid" color2="#333333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93750</wp:posOffset>
                      </wp:positionH>
                      <wp:positionV relativeFrom="paragraph">
                        <wp:posOffset>128270</wp:posOffset>
                      </wp:positionV>
                      <wp:extent cx="4689475" cy="1082675"/>
                      <wp:effectExtent l="2540" t="2540" r="1270" b="127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9360" cy="108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2.5pt;margin-top:10.1pt;width:369.2pt;height:85.2pt;mso-wrap-style:none;v-text-anchor:middle;mso-position-horizontal-relative:margin">
                      <v:fill o:detectmouseclick="t" type="solid" color2="black"/>
                      <v:stroke color="black" weight="3240" dashstyle="shortdashdot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970915</wp:posOffset>
                      </wp:positionH>
                      <wp:positionV relativeFrom="paragraph">
                        <wp:posOffset>-11430</wp:posOffset>
                      </wp:positionV>
                      <wp:extent cx="548005" cy="187325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00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ol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15pt;height:14.75pt;mso-wrap-distance-left:9.05pt;mso-wrap-distance-right:9.05pt;mso-wrap-distance-top:0pt;mso-wrap-distance-bottom:0pt;margin-top:-0.9pt;mso-position-vertical-relative:text;margin-left:76.4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1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1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3"/>
              <w:ind w:right="-1412" w:hanging="0"/>
              <w:rPr/>
            </w:pPr>
            <w:r>
              <w:rPr/>
              <w:t>Application</w:t>
            </w:r>
          </w:p>
        </w:tc>
        <w:tc>
          <w:tcPr>
            <w:tcW w:w="2694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 N°2 NF EN 287.1</w:t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LICENCE M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830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25pt;height:727.2pt" filled="f" o:ole="">
            <v:imagedata r:id="rId3" o:title=""/>
          </v:shape>
          <o:OLEObject Type="Embed" ProgID="" ShapeID="ole_rId2" DrawAspect="Content" ObjectID="_1396999141" r:id="rId2"/>
        </w:objec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898"/>
        <w:gridCol w:w="989"/>
        <w:gridCol w:w="273"/>
        <w:gridCol w:w="1263"/>
        <w:gridCol w:w="307"/>
        <w:gridCol w:w="955"/>
        <w:gridCol w:w="746"/>
        <w:gridCol w:w="933"/>
        <w:gridCol w:w="3319"/>
      </w:tblGrid>
      <w:tr>
        <w:trPr>
          <w:trHeight w:val="264" w:hRule="atLeast"/>
        </w:trPr>
        <w:tc>
          <w:tcPr>
            <w:tcW w:w="126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epères</w:t>
            </w:r>
          </w:p>
        </w:tc>
        <w:tc>
          <w:tcPr>
            <w:tcW w:w="898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ombre</w:t>
            </w:r>
          </w:p>
        </w:tc>
        <w:tc>
          <w:tcPr>
            <w:tcW w:w="2832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ésignation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atière</w:t>
            </w:r>
          </w:p>
        </w:tc>
        <w:tc>
          <w:tcPr>
            <w:tcW w:w="933" w:type="dxa"/>
            <w:tcBorders>
              <w:top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rix</w:t>
            </w:r>
          </w:p>
        </w:tc>
        <w:tc>
          <w:tcPr>
            <w:tcW w:w="331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bservations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ôle  épaisseur 6mm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 x 270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r plat de 80 x 6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ng : 30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168.3 x 4,5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20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168.3 x 4,5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20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ond GRC 168,3 x 4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ng : 6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Coude  à 90°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</w:rPr>
              <w:t xml:space="preserve"> 60,3 x 2,9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èle 3D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10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10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Bride à souder en bout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</w:rPr>
              <w:t xml:space="preserve"> 60,3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  <w:u w:val="single"/>
              </w:rPr>
              <w:t xml:space="preserve">Equipements </w:t>
            </w:r>
            <w:r>
              <w:rPr>
                <w:b/>
                <w:caps/>
                <w:color w:val="000000"/>
                <w:sz w:val="24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u w:val="single"/>
              </w:rPr>
            </w:pPr>
            <w:r>
              <w:rPr>
                <w:b/>
                <w:caps/>
                <w:color w:val="000000"/>
                <w:sz w:val="24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caps/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  <w:t xml:space="preserve">- </w:t>
            </w:r>
            <w:r>
              <w:rPr>
                <w:b/>
                <w:caps/>
                <w:color w:val="000000"/>
                <w:sz w:val="24"/>
                <w:u w:val="single"/>
              </w:rPr>
              <w:t>Poste électrodes enrobées</w:t>
            </w:r>
            <w:r>
              <w:rPr>
                <w:b/>
                <w:caps/>
                <w:color w:val="000000"/>
                <w:sz w:val="24"/>
              </w:rPr>
              <w:t xml:space="preserve"> :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aps/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  <w:t xml:space="preserve">- </w:t>
            </w:r>
            <w:r>
              <w:rPr>
                <w:b/>
                <w:caps/>
                <w:color w:val="000000"/>
                <w:sz w:val="24"/>
                <w:u w:val="single"/>
              </w:rPr>
              <w:t>Poste tig</w:t>
            </w:r>
            <w:r>
              <w:rPr>
                <w:b/>
                <w:caps/>
                <w:color w:val="000000"/>
                <w:sz w:val="24"/>
              </w:rPr>
              <w:t xml:space="preserve"> :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  <w:t xml:space="preserve">- </w:t>
            </w:r>
            <w:r>
              <w:rPr>
                <w:b/>
                <w:caps/>
                <w:color w:val="000000"/>
                <w:sz w:val="24"/>
                <w:u w:val="single"/>
              </w:rPr>
              <w:t xml:space="preserve">Outillages </w:t>
            </w:r>
            <w:r>
              <w:rPr>
                <w:b/>
                <w:caps/>
                <w:color w:val="000000"/>
                <w:sz w:val="24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ostes d’oxycoupage,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Chanfreineuse, 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resse 50 tonnes ou autre pour les essais destructifs,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- Meuleuses portatives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</w:rPr>
              <w:t xml:space="preserve"> 115 et 230,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Outillage et matériel de sécurité habituels du soudeur,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Outillage de traçage et d’atelier.</w:t>
            </w:r>
          </w:p>
        </w:tc>
      </w:tr>
      <w:tr>
        <w:trPr>
          <w:trHeight w:val="264" w:hRule="atLeast"/>
        </w:trPr>
        <w:tc>
          <w:tcPr>
            <w:tcW w:w="126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ON DEMANDE :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ous êtes responsable des Modes Opératoires de Soudage dans l’entreprise qui vous emploie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ous devez mettre en place une nouvelle qualification de soudeur en vue de la fabrication des filtres décanteurs. Cette qualification concerne le fond Rep. 5 et le tube Rep. 6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our cela il faut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Faire le schéma coté de l’assemblage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Donner la symbolisation de la soudure ainsi que son domaine de validité,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Déterminer le format de l’assemblage de qualification,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Rechercher les contrôles examens et essais à exercer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Remplir le DMOS joint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sz w:val="24"/>
        </w:rPr>
        <w:t xml:space="preserve">NB : </w:t>
      </w:r>
      <w:r>
        <w:rPr>
          <w:sz w:val="24"/>
        </w:rPr>
        <w:t xml:space="preserve">La soudure est effectuée en soudage électrique à l’arc avec une électrode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3.2.C’est une SAFINOX R-18-8-S appelée également R 308 L, dont la désignation normalisée est </w:t>
      </w:r>
      <w:r>
        <w:rPr>
          <w:b/>
          <w:bCs/>
          <w:sz w:val="24"/>
        </w:rPr>
        <w:t>E 199 LR 12 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EN 287-1 200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scriptif de mode opératoire de soudage prélimina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du constructeur ou du fabricant (DMOS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ieu : .................................................</w:t>
        <w:tab/>
        <w:tab/>
        <w:t>EXAMINATEUR OU ORGANISME D’INSPECTION :</w:t>
      </w:r>
    </w:p>
    <w:p>
      <w:pPr>
        <w:pStyle w:val="Normal"/>
        <w:rPr>
          <w:sz w:val="22"/>
        </w:rPr>
      </w:pPr>
      <w:r>
        <w:rPr>
          <w:sz w:val="22"/>
        </w:rPr>
        <w:t>DMOS référence N° :</w:t>
        <w:tab/>
        <w:t>........................</w:t>
        <w:tab/>
        <w:tab/>
        <w:t>...................................................................................</w:t>
        <w:tab/>
      </w:r>
    </w:p>
    <w:p>
      <w:pPr>
        <w:pStyle w:val="Normal"/>
        <w:rPr>
          <w:sz w:val="22"/>
        </w:rPr>
      </w:pPr>
      <w:r>
        <w:rPr>
          <w:sz w:val="22"/>
        </w:rPr>
        <w:t>PV-QMOS N° : ..................................</w:t>
        <w:tab/>
        <w:tab/>
        <w:t>Méthode de préparation et de nettoyage : ................</w:t>
      </w:r>
    </w:p>
    <w:p>
      <w:pPr>
        <w:pStyle w:val="Normal"/>
        <w:rPr>
          <w:sz w:val="22"/>
        </w:rPr>
      </w:pPr>
      <w:r>
        <w:rPr>
          <w:sz w:val="22"/>
        </w:rPr>
        <w:t>Constructeur ou Fabricant : ..........….</w:t>
        <w:tab/>
        <w:tab/>
        <w:t>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Nom du soudeur : .............................</w:t>
        <w:tab/>
        <w:tab/>
        <w:t>Spécification matériau de base : ...............................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Procédé de soudage : ....................... </w:t>
        <w:tab/>
        <w:tab/>
        <w:t>Epaisseur du matériau de base (mm) : .....................</w:t>
        <w:tab/>
      </w:r>
    </w:p>
    <w:p>
      <w:pPr>
        <w:pStyle w:val="Normal"/>
        <w:rPr>
          <w:sz w:val="22"/>
        </w:rPr>
      </w:pPr>
      <w:r>
        <w:rPr>
          <w:sz w:val="22"/>
        </w:rPr>
        <w:t>Type de joint :</w:t>
        <w:tab/>
        <w:t>....................................</w:t>
        <w:tab/>
        <w:tab/>
        <w:t>Diamètre du matériau de base : ................................</w:t>
        <w:br/>
        <w:t>Détails de préparation de joint (Schéma) :</w:t>
        <w:tab/>
        <w:tab/>
        <w:t>Position de soudage de l’assemblage : .....................</w:t>
      </w:r>
    </w:p>
    <w:p>
      <w:pPr>
        <w:pStyle w:val="Normal"/>
        <w:rPr/>
      </w:pPr>
      <w:r>
        <w:rPr/>
        <w:t>....................................................…..</w:t>
        <w:tab/>
        <w:t>.</w:t>
        <w:tab/>
        <w:tab/>
        <w:t>...............................................................................….</w:t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héma de préparation</w:t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sposition des passes</w:t>
            </w:r>
          </w:p>
        </w:tc>
      </w:tr>
      <w:tr>
        <w:trPr>
          <w:trHeight w:val="2400" w:hRule="atLeast"/>
        </w:trPr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Paramètres de soudage :</w:t>
      </w:r>
    </w:p>
    <w:tbl>
      <w:tblPr>
        <w:tblW w:w="1092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021"/>
        <w:gridCol w:w="1658"/>
        <w:gridCol w:w="1077"/>
        <w:gridCol w:w="992"/>
        <w:gridCol w:w="1843"/>
        <w:gridCol w:w="2126"/>
        <w:gridCol w:w="1417"/>
      </w:tblGrid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e N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édé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mension métal d’apport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nsité</w:t>
              <w:br/>
              <w:t>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nsion à l’arc V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pe d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rant Polarité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imentation en fil Vitesse d’avance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ergie de soudage*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Produits consommables, désignation  : ......................</w:t>
        <w:tab/>
        <w:t>Autres informations : .................................................</w:t>
        <w:tab/>
        <w:tab/>
        <w:t>marque et type : ...................................</w:t>
        <w:tab/>
        <w:t>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Etuvage ou séchage spécifique : ................................</w:t>
        <w:tab/>
        <w:t xml:space="preserve">par ex. : balayage (largeur maximale) oscillation : </w:t>
      </w:r>
    </w:p>
    <w:p>
      <w:pPr>
        <w:pStyle w:val="Normal"/>
        <w:rPr>
          <w:sz w:val="22"/>
        </w:rPr>
      </w:pPr>
      <w:r>
        <w:rPr>
          <w:sz w:val="22"/>
        </w:rPr>
        <w:t>Gaz de protection /flux : endroit : ................................</w:t>
        <w:tab/>
        <w:t>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envers : .................................</w:t>
        <w:tab/>
        <w:t>* fréquence, Temps d’arrêt : 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Débit de gaz</w:t>
        <w:tab/>
        <w:tab/>
        <w:t xml:space="preserve">    endroit : .................................</w:t>
        <w:tab/>
        <w:t>* Soudage pulsé détails :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envers : .................................</w:t>
        <w:tab/>
        <w:t>* Distance tube contact/pièce :………………………..</w:t>
      </w:r>
    </w:p>
    <w:p>
      <w:pPr>
        <w:pStyle w:val="Normal"/>
        <w:rPr>
          <w:sz w:val="22"/>
        </w:rPr>
      </w:pPr>
      <w:r>
        <w:rPr>
          <w:sz w:val="22"/>
        </w:rPr>
        <w:t>Type d’électrode de tungstène/dimension :</w:t>
        <w:tab/>
        <w:t>................</w:t>
        <w:tab/>
        <w:t>* Détail du soudage plasma :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Détail de gougeage ou de reprise envers : ..................</w:t>
        <w:tab/>
        <w:t>* Inclinaison de le torche :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  <w:t>Température de préchauffage : 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Températures entre passes : 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Traitement thermique après soudage ou vieillissement : 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Temps, Température, Méthode : 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Vitesse de montée en température et de refroidissement* : 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L’assemblage de qualification décrit ci-dessus a été soudé en présence de : 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Constructeur ou Fabricant</w:t>
      </w:r>
      <w:r>
        <w:rPr>
          <w:sz w:val="22"/>
        </w:rPr>
        <w:tab/>
        <w:tab/>
        <w:tab/>
        <w:tab/>
      </w:r>
      <w:r>
        <w:rPr>
          <w:b/>
          <w:sz w:val="22"/>
        </w:rPr>
        <w:t>Examinateur ou organisme d’inspection</w:t>
      </w:r>
      <w:r>
        <w:rPr>
          <w:sz w:val="22"/>
        </w:rPr>
        <w:tab/>
        <w:tab/>
        <w:tab/>
        <w:t xml:space="preserve">   Nom, date et signature</w:t>
        <w:tab/>
        <w:tab/>
        <w:tab/>
        <w:tab/>
        <w:tab/>
        <w:t>Nom, date et signature</w:t>
      </w:r>
    </w:p>
    <w:p>
      <w:pPr>
        <w:pStyle w:val="Normal"/>
        <w:rPr>
          <w:sz w:val="22"/>
        </w:rPr>
      </w:pPr>
      <w:r>
        <w:rPr>
          <w:sz w:val="22"/>
        </w:rPr>
        <w:tab/>
        <w:t>…………………………….…</w:t>
        <w:tab/>
        <w:tab/>
        <w:tab/>
        <w:tab/>
        <w:t>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ab/>
        <w:t>………………………………</w:t>
        <w:tab/>
        <w:tab/>
        <w:tab/>
        <w:tab/>
        <w:t>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* Si nécessaire</w:t>
      </w:r>
    </w:p>
    <w:sectPr>
      <w:footerReference w:type="default" r:id="rId4"/>
      <w:type w:val="nextPage"/>
      <w:pgSz w:w="11906" w:h="16838"/>
      <w:pgMar w:left="851" w:right="851" w:gutter="0" w:header="0" w:top="851" w:footer="851" w:bottom="90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2"/>
      </w:rPr>
      <w:t xml:space="preserve">Page : </w:t>
    </w:r>
    <w:r>
      <w:rPr>
        <w:rStyle w:val="PageNumber"/>
        <w:b/>
        <w:bCs/>
        <w:sz w:val="22"/>
      </w:rPr>
      <w:fldChar w:fldCharType="begin"/>
    </w:r>
    <w:r>
      <w:rPr>
        <w:rStyle w:val="PageNumber"/>
        <w:sz w:val="22"/>
        <w:b/>
        <w:bCs/>
      </w:rPr>
      <w:instrText xml:space="preserve"> PAGE </w:instrText>
    </w:r>
    <w:r>
      <w:rPr>
        <w:rStyle w:val="PageNumber"/>
        <w:sz w:val="22"/>
        <w:b/>
        <w:bCs/>
      </w:rPr>
      <w:fldChar w:fldCharType="separate"/>
    </w:r>
    <w:r>
      <w:rPr>
        <w:rStyle w:val="PageNumber"/>
        <w:sz w:val="22"/>
        <w:b/>
        <w:bCs/>
      </w:rPr>
      <w:t>4</w:t>
    </w:r>
    <w:r>
      <w:rPr>
        <w:rStyle w:val="PageNumber"/>
        <w:sz w:val="22"/>
        <w:b/>
        <w:bCs/>
      </w:rPr>
      <w:fldChar w:fldCharType="end"/>
    </w:r>
    <w:r>
      <w:rPr>
        <w:rStyle w:val="PageNumber"/>
        <w:b/>
        <w:bCs/>
        <w:sz w:val="22"/>
      </w:rPr>
      <w:t xml:space="preserve"> /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439"/>
        </w:tabs>
        <w:ind w:left="843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1788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3"/>
        </w:tabs>
        <w:ind w:left="82" w:firstLine="98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12" w:hanging="0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2:38:00Z</dcterms:created>
  <dc:creator>LECERF</dc:creator>
  <dc:description/>
  <dc:language>en-US</dc:language>
  <cp:lastModifiedBy>LYCEE PAUL CONSTANS</cp:lastModifiedBy>
  <cp:lastPrinted>2004-09-20T16:43:00Z</cp:lastPrinted>
  <dcterms:modified xsi:type="dcterms:W3CDTF">2006-09-28T08:22:00Z</dcterms:modified>
  <cp:revision>29</cp:revision>
  <dc:subject/>
  <dc:title>Durée : 3 heures	</dc:title>
</cp:coreProperties>
</file>