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u w:val="single"/>
        </w:rPr>
      </w:pPr>
      <w:r>
        <w:rPr>
          <w:color w:val="FF0000"/>
          <w:u w:val="single"/>
        </w:rPr>
        <w:t>CORRIGE APPLICATION N°1 NORME EN 287.1 2004</w:t>
      </w:r>
    </w:p>
    <w:p>
      <w:pPr>
        <w:pStyle w:val="Heading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EMBLAGE</w:t>
      </w:r>
    </w:p>
    <w:p>
      <w:pPr>
        <w:pStyle w:val="Subtitle"/>
        <w:ind w:left="360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103505</wp:posOffset>
                </wp:positionV>
                <wp:extent cx="4203700" cy="146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146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1809791"/>
                            <w:bookmarkStart w:id="1" w:name="_1127960978"/>
                            <w:bookmarkStart w:id="2" w:name="_1127960917"/>
                            <w:bookmarkStart w:id="3" w:name="_1127960664"/>
                            <w:bookmarkStart w:id="4" w:name="_1099643049"/>
                            <w:bookmarkStart w:id="5" w:name="_1099643023"/>
                            <w:bookmarkStart w:id="6" w:name="_1099642858"/>
                            <w:bookmarkStart w:id="7" w:name="_1099642776"/>
                            <w:bookmarkStart w:id="8" w:name="_109964264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5266" w:dyaOrig="1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5.15pt;height:106.5pt" filled="f" o:ole="">
                                  <v:imagedata r:id="rId3" o:title=""/>
                                </v:shape>
                                <o:OLEObject Type="Embed" ProgID="" ShapeID="ole_rId2" DrawAspect="Content" ObjectID="_18982760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pt;height:115.15pt;mso-wrap-distance-left:9.05pt;mso-wrap-distance-right:9.05pt;mso-wrap-distance-top:0pt;mso-wrap-distance-bottom:0pt;margin-top:8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1191809791"/>
                      <w:bookmarkStart w:id="10" w:name="_1127960978"/>
                      <w:bookmarkStart w:id="11" w:name="_1127960917"/>
                      <w:bookmarkStart w:id="12" w:name="_1127960664"/>
                      <w:bookmarkStart w:id="13" w:name="_1099643049"/>
                      <w:bookmarkStart w:id="14" w:name="_1099643023"/>
                      <w:bookmarkStart w:id="15" w:name="_1099642858"/>
                      <w:bookmarkStart w:id="16" w:name="_1099642776"/>
                      <w:bookmarkStart w:id="17" w:name="_1099642649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r>
                        <w:rPr/>
                        <w:object w:dxaOrig="5266" w:dyaOrig="1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5.15pt;height:106.5pt" filled="f" o:ole="">
                            <v:imagedata r:id="rId5" o:title=""/>
                          </v:shape>
                          <o:OLEObject Type="Embed" ProgID="" ShapeID="ole_rId4" DrawAspect="Content" ObjectID="_4956509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YMBOLISATION NORMALISEE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sz w:val="24"/>
          <w:u w:val="none"/>
        </w:rPr>
        <w:t xml:space="preserve">A l’aide de la norme EN 287-1-2004, donnez la symbolisation de la qualification correspondant à l’assemblage ci-dessus. </w:t>
      </w:r>
      <w:r>
        <w:rPr>
          <w:rFonts w:cs="Times New Roman" w:ascii="Times New Roman" w:hAnsi="Times New Roman"/>
          <w:b/>
          <w:bCs/>
          <w:color w:val="FF0000"/>
          <w:sz w:val="24"/>
          <w:u w:val="none"/>
        </w:rPr>
        <w:t>Préparation avec délardage car on a une différence d’épaisseur</w:t>
      </w:r>
    </w:p>
    <w:p>
      <w:pPr>
        <w:pStyle w:val="Subtitle"/>
        <w:ind w:left="708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none"/>
        </w:rPr>
      </w:r>
    </w:p>
    <w:p>
      <w:pPr>
        <w:pStyle w:val="Subtitle"/>
        <w:ind w:left="708" w:hanging="0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EN 287-1.  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  <w:lang w:val="de-DE"/>
        </w:rPr>
        <w:t>135.  T.  BW.  1.2.  S.  t08.  D500.  PA.  ss.  nb.</w:t>
      </w:r>
    </w:p>
    <w:p>
      <w:pPr>
        <w:pStyle w:val="Subtitle"/>
        <w:ind w:left="708" w:hanging="0"/>
        <w:rPr/>
      </w:pPr>
      <w:r>
        <w:rPr>
          <w:rFonts w:cs="Times New Roman" w:ascii="Times New Roman" w:hAnsi="Times New Roman"/>
          <w:b/>
          <w:bCs/>
          <w:color w:val="3366FF"/>
          <w:sz w:val="24"/>
          <w:u w:val="none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3366FF"/>
          <w:sz w:val="24"/>
          <w:u w:val="none"/>
        </w:rPr>
        <w:t xml:space="preserve">d’un seul coté sans reprise envers car Ø 500 donc inaccessible de l’intérieur </w:t>
      </w:r>
    </w:p>
    <w:p>
      <w:pPr>
        <w:pStyle w:val="Subtitle"/>
        <w:ind w:left="708" w:hanging="0"/>
        <w:rPr>
          <w:rFonts w:ascii="Times New Roman" w:hAnsi="Times New Roman" w:cs="Times New Roman"/>
          <w:b/>
          <w:b/>
          <w:bCs/>
          <w:color w:val="3366FF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3366FF"/>
          <w:sz w:val="24"/>
          <w:u w:val="none"/>
        </w:rPr>
      </w:r>
    </w:p>
    <w:p>
      <w:pPr>
        <w:pStyle w:val="Subtitle"/>
        <w:tabs>
          <w:tab w:val="clear" w:pos="708"/>
          <w:tab w:val="left" w:pos="4360" w:leader="none"/>
        </w:tabs>
        <w:ind w:left="708" w:hanging="0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ALIFICATION DES SOUDEURS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armi les 4 soudeurs qualifiés ci-dessous le(s) quel(s) est capable de réaliser cet assemblage ?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none"/>
        </w:rPr>
        <w:t>On regarde dans le domaine de validité du soudeur si la qualification de la soudure est validée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color w:val="FF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4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</w:rPr>
        <w:t xml:space="preserve">EN 287-1.  </w:t>
      </w:r>
      <w:r>
        <w:rPr>
          <w:rFonts w:cs="Times New Roman" w:ascii="Times New Roman" w:hAnsi="Times New Roman"/>
          <w:b/>
          <w:bCs/>
          <w:sz w:val="28"/>
          <w:u w:val="none"/>
          <w:lang w:val="en-GB"/>
        </w:rPr>
        <w:t xml:space="preserve">135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P.  BW.  0</w:t>
      </w:r>
      <w:r>
        <w:rPr>
          <w:rFonts w:cs="Times New Roman" w:ascii="Times New Roman" w:hAnsi="Times New Roman"/>
          <w:b/>
          <w:bCs/>
          <w:sz w:val="28"/>
          <w:u w:val="none"/>
        </w:rPr>
        <w:t>1.  t08. PC.  ss.  nb.</w:t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Oui , il peut P : P et T  D </w:t>
      </w:r>
      <w:r>
        <w:rPr>
          <w:rFonts w:eastAsia="Symbol" w:cs="Symbol" w:ascii="Symbol" w:hAnsi="Symbol"/>
          <w:b/>
          <w:bCs/>
          <w:color w:val="FF0000"/>
          <w:sz w:val="28"/>
          <w:u w:val="none"/>
        </w:rPr>
        <w:t>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 150 mm.   PC : PA, PB, PC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</w:rPr>
        <w:t xml:space="preserve">EN 287-1.  135.  T.  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FW</w:t>
      </w:r>
      <w:r>
        <w:rPr>
          <w:rFonts w:cs="Times New Roman" w:ascii="Times New Roman" w:hAnsi="Times New Roman"/>
          <w:b/>
          <w:bCs/>
          <w:sz w:val="28"/>
          <w:u w:val="none"/>
        </w:rPr>
        <w:t>.  02.  t10.  D500.  PB.  ss.  nb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Une soudure d’angle ne qualifie pas une soudure à bout à bout.</w:t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La position PB en angle (FW) ne couvre pas PA bout à bout (BW)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</w:rPr>
        <w:t xml:space="preserve">EN 287-1.  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136</w:t>
      </w:r>
      <w:r>
        <w:rPr>
          <w:rFonts w:cs="Times New Roman" w:ascii="Times New Roman" w:hAnsi="Times New Roman"/>
          <w:b/>
          <w:bCs/>
          <w:sz w:val="28"/>
          <w:u w:val="none"/>
        </w:rPr>
        <w:t>.  T.  BW.  01.  t08.  D500.  PA.  ss.  nb.</w:t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>MAG fil fourré B 136 ne qualifie pas MAG fil plein S 135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</w:rPr>
        <w:t xml:space="preserve">EN 287-1.  135.  T.  BW.  01.  t05.  D250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PA.  ss.  nb.</w:t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Oui , il peut t 05 : 3 à 10   D 250 : </w:t>
      </w:r>
      <w:r>
        <w:rPr>
          <w:rFonts w:eastAsia="Symbol" w:cs="Symbol" w:ascii="Symbol" w:hAnsi="Symbol"/>
          <w:b/>
          <w:bCs/>
          <w:color w:val="FF0000"/>
          <w:sz w:val="28"/>
          <w:u w:val="none"/>
        </w:rPr>
        <w:t></w:t>
      </w: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  <w:t xml:space="preserve"> 125 mm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</w:rPr>
      </w:r>
    </w:p>
    <w:sectPr>
      <w:headerReference w:type="default" r:id="rId6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26:00Z</dcterms:created>
  <dc:creator>AUREDINE</dc:creator>
  <dc:description/>
  <cp:keywords/>
  <dc:language>en-US</dc:language>
  <cp:lastModifiedBy>profroc</cp:lastModifiedBy>
  <cp:lastPrinted>2012-02-08T13:45:00Z</cp:lastPrinted>
  <dcterms:modified xsi:type="dcterms:W3CDTF">2012-02-08T12:45:00Z</dcterms:modified>
  <cp:revision>37</cp:revision>
  <dc:subject/>
  <dc:title>LA NORME EN 287</dc:title>
</cp:coreProperties>
</file>