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sz w:val="24"/>
        </w:rPr>
        <w:t xml:space="preserve">Descriptif de Mode Opératoire de Soudage </w:t>
      </w:r>
      <w:r>
        <w:rPr>
          <w:bCs w:val="false"/>
          <w:sz w:val="24"/>
        </w:rPr>
        <w:t>(DMOS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ptif de mode opératoire de soudage :  ……………………………….. …………..…….………………...</w:t>
      </w:r>
    </w:p>
    <w:p>
      <w:pPr>
        <w:pStyle w:val="Normal"/>
        <w:rPr>
          <w:sz w:val="22"/>
        </w:rPr>
      </w:pPr>
      <w:r>
        <w:rPr>
          <w:sz w:val="22"/>
        </w:rPr>
        <w:t>PV-QMOS N° : .....………………………..……</w:t>
        <w:tab/>
        <w:t>Méthode de préparation et de nettoyage : ....…...........</w:t>
      </w:r>
    </w:p>
    <w:p>
      <w:pPr>
        <w:pStyle w:val="Normal"/>
        <w:rPr>
          <w:sz w:val="22"/>
        </w:rPr>
      </w:pPr>
      <w:r>
        <w:rPr>
          <w:sz w:val="22"/>
        </w:rPr>
        <w:t>Fabricant : …………………………………..…..</w:t>
        <w:tab/>
        <w:t>.........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 xml:space="preserve">Mode de transfert du métal : .................... ……….. ..  </w:t>
        <w:tab/>
        <w:t>Désignation du matériau de base : 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assemblage et type de soudure :</w:t>
        <w:tab/>
        <w:t>…….....</w:t>
        <w:tab/>
        <w:t>Epaisseur du matériau (mm) : ………………............</w:t>
      </w:r>
    </w:p>
    <w:p>
      <w:pPr>
        <w:pStyle w:val="Normal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 xml:space="preserve">.............................….....    </w:t>
        <w:tab/>
        <w:tab/>
        <w:t>Diamètre extérieur (mm) : .......……………………...</w:t>
        <w:br/>
        <w:t>Détails de préparation de joint (Schéma)* :  …….….</w:t>
        <w:tab/>
        <w:t>Position de soudage : ........………………......……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544"/>
      </w:tblGrid>
      <w:tr>
        <w:trPr>
          <w:trHeight w:val="454" w:hRule="exact"/>
        </w:trPr>
        <w:tc>
          <w:tcPr>
            <w:tcW w:w="4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éma de préparation</w:t>
            </w:r>
          </w:p>
        </w:tc>
        <w:tc>
          <w:tcPr>
            <w:tcW w:w="4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position des passes</w:t>
            </w:r>
          </w:p>
        </w:tc>
      </w:tr>
      <w:tr>
        <w:trPr>
          <w:trHeight w:val="3402" w:hRule="exact"/>
        </w:trPr>
        <w:tc>
          <w:tcPr>
            <w:tcW w:w="4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étails relatifs au soudage :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021"/>
        <w:gridCol w:w="1191"/>
        <w:gridCol w:w="1021"/>
        <w:gridCol w:w="1021"/>
        <w:gridCol w:w="1191"/>
        <w:gridCol w:w="1191"/>
        <w:gridCol w:w="1418"/>
        <w:gridCol w:w="1070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 V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 Polarité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e dévidage du fil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ng. élect   Fondue /vit. d’avance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ort de chaleur</w:t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  <w:tr>
        <w:trPr>
          <w:trHeight w:val="454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Désignation du matériau d’apport et marque : ………………………………………………………………….…..…</w:t>
      </w:r>
    </w:p>
    <w:p>
      <w:pPr>
        <w:pStyle w:val="Normal"/>
        <w:rPr/>
      </w:pPr>
      <w:r>
        <w:rPr>
          <w:sz w:val="22"/>
        </w:rPr>
        <w:t>Tout étuvage ou séchage spécial : ………………….</w:t>
      </w:r>
      <w:r>
        <w:rPr>
          <w:rFonts w:cs="Arial" w:ascii="Arial" w:hAnsi="Arial"/>
        </w:rPr>
        <w:t>..............</w:t>
      </w:r>
      <w:r>
        <w:rPr>
          <w:sz w:val="22"/>
        </w:rPr>
        <w:t>……………………………………………………..…</w:t>
      </w:r>
    </w:p>
    <w:p>
      <w:pPr>
        <w:pStyle w:val="Normal"/>
        <w:rPr>
          <w:sz w:val="22"/>
        </w:rPr>
      </w:pPr>
      <w:r>
        <w:rPr>
          <w:sz w:val="22"/>
        </w:rPr>
        <w:t xml:space="preserve">Gaz de protection /flux :  endroit : ......................….   </w:t>
        <w:tab/>
        <w:t>Autres informations* par ex. : ………………..……….…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vers : .......................….    </w:t>
        <w:tab/>
        <w:t>balayage (largeur maximale de la passe) :………………....</w:t>
      </w:r>
    </w:p>
    <w:p>
      <w:pPr>
        <w:pStyle w:val="Normal"/>
        <w:rPr>
          <w:sz w:val="22"/>
        </w:rPr>
      </w:pPr>
      <w:r>
        <w:rPr>
          <w:sz w:val="22"/>
        </w:rPr>
        <w:t>Débit de gaz :</w:t>
        <w:tab/>
        <w:t xml:space="preserve">     </w:t>
        <w:tab/>
        <w:t xml:space="preserve">  endroit : .......................….  </w:t>
        <w:tab/>
        <w:t>Oscillation : amplitude, fréquence, temps d’arrêt : ….…….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vers : ...........................    </w:t>
        <w:tab/>
        <w:t>Détails sur le Soudage pulsé :……………………………..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rPr>
          <w:sz w:val="22"/>
        </w:rPr>
      </w:pPr>
      <w:r>
        <w:rPr>
          <w:sz w:val="22"/>
        </w:rPr>
        <w:t xml:space="preserve">Type d’électrode de tungstène/dimension :..........… </w:t>
        <w:tab/>
        <w:t>Distance tube contact/pièce :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 xml:space="preserve">Détail de gougeage ou de support envers : ................  </w:t>
        <w:tab/>
        <w:t>Détail du soudage plasma :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Température de préchauffage : ....……………… </w:t>
        <w:tab/>
        <w:t>Inclinaison de le torche :………………………………….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Températures entre passes : ....................................….</w:t>
        <w:tab/>
        <w:t>Température de maintien du préchauffage : ……………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Post-chauffage : ………………………</w:t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abricant : Nom, date et signature : …………………….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6:10:00Z</dcterms:created>
  <dc:creator>BENTI</dc:creator>
  <dc:description/>
  <cp:keywords/>
  <dc:language>en-US</dc:language>
  <cp:lastModifiedBy>BENTI</cp:lastModifiedBy>
  <dcterms:modified xsi:type="dcterms:W3CDTF">2007-02-02T06:32:00Z</dcterms:modified>
  <cp:revision>4</cp:revision>
  <dc:subject/>
  <dc:title>EN 15614-1</dc:title>
</cp:coreProperties>
</file>