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6" w:leader="none"/>
        </w:tabs>
        <w:spacing w:lineRule="auto" w:line="276" w:before="240" w:after="200"/>
        <w:ind w:left="0" w:hanging="11"/>
        <w:rPr/>
      </w:pPr>
      <w:r>
        <w:rPr>
          <w:b/>
        </w:rPr>
        <w:t>Constater un dysfonctionnement, une anomalie.</w:t>
      </w:r>
      <w:r>
        <w:rPr/>
        <w:t xml:space="preserve"> </w:t>
        <w:tab/>
      </w:r>
      <w:r>
        <w:rPr>
          <w:b/>
        </w:rPr>
        <w:t>C231</w:t>
      </w:r>
      <w:r>
        <w:rPr/>
        <w:t> :</w:t>
      </w:r>
      <w:r>
        <w:rPr>
          <w:sz w:val="18"/>
        </w:rPr>
        <w:t xml:space="preserve">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dentification du dysfonctionnement ou de la mauvaise utilisation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4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Contact mis, le témoin FI est bien allumé au tableau de bord et la moto démarre.</w:t>
            </w:r>
          </w:p>
        </w:tc>
      </w:tr>
    </w:tbl>
    <w:p>
      <w:pPr>
        <w:pStyle w:val="Normal"/>
        <w:spacing w:before="24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Signalement de la non-conformité réglementaire liée au dysfonctionnement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1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Calibri" w:cs="Comic Sans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Néant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  <w:b/>
                <w:b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>Analyser le relevé des défauts issu de l’outil d’aide au diagnostic.</w:t>
        <w:tab/>
        <w:t xml:space="preserve">C232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tabs>
          <w:tab w:val="clear" w:pos="708"/>
          <w:tab w:val="left" w:pos="8371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Défaut(s) retenu(s) corresponde(nt) au dysfonctionnement constaté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Code défaut 14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 xml:space="preserve">Rechercher les causes du dysfonctionnement ou de l'anomalie. </w:t>
        <w:tab/>
        <w:t xml:space="preserve">C233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tabs>
          <w:tab w:val="clear" w:pos="708"/>
          <w:tab w:val="left" w:pos="8371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Liste des hypothèses correspondantes au dysfonctionnement constaté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Code défaut 14 : Capteur de température de liquide de refroidissement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.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Connexion et faisceau du capteur de température de liquide de refroidissement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 xml:space="preserve"> …………………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10204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 xml:space="preserve">Choisir, définir les mesures. </w:t>
        <w:tab/>
        <w:t xml:space="preserve">C235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Choix et définition des mesures garantissant l’efficience du diagnostic (Tableau page suivante colonnes A à 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 xml:space="preserve">Effectuer les mesures. </w:t>
        <w:tab/>
        <w:t xml:space="preserve">C321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Respect des conditions et points de mesures préconisés dans les procédures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Utilisation correct des outils de mesures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Expression des résultats dans les bonnes unités avec la précision attendue (Tableau page suivante colonne F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>Identifier les éléments ou sous-ensembles défectueux.</w:t>
        <w:tab/>
        <w:t xml:space="preserve">C234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Analyse des résultats des mesures, contrôles, essais et interprétations (Tableau page suivante colonne G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Tableau de diagnostic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9"/>
        <w:gridCol w:w="1415"/>
        <w:gridCol w:w="1842"/>
        <w:gridCol w:w="1560"/>
        <w:gridCol w:w="1417"/>
        <w:gridCol w:w="1276"/>
      </w:tblGrid>
      <w:tr>
        <w:trPr>
          <w:trHeight w:val="1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B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G</w:t>
            </w:r>
          </w:p>
        </w:tc>
      </w:tr>
      <w:tr>
        <w:trPr>
          <w:trHeight w:val="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ype de contrô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ppareil de contrô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ditions de contrô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oints de contrô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aleurs constructeu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aleurs mesuré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clusion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nsion de sortie du capteur au boîtier U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oltmè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2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re câble O, borne 17 du boîtier et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âble BR/BK Borne 22 du boît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0 et 2,97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9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rrecte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ésistance du capteur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hmmè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-20°C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r les bornes du capt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8,80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2,37 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rrecte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0°C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4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,548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40°C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,136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0,095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,14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100°C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,1553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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0,007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1560  k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nsion de sortie au capteu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oltmè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à 20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re câble O et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âble BR/B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80 et 2,97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on correcte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tinuité du faisce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hmmè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re câble O du capteur et O borne 17 du boît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rrecte</w:t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ntinuité du faisce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hmmètr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tre câble BR/BK du capteur et BR/BK du boîtier de masse Rep.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nf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on correcte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10204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rPr>
          <w:b/>
          <w:b/>
        </w:rPr>
      </w:pPr>
      <w:r>
        <w:rPr>
          <w:b/>
        </w:rPr>
        <w:t>F’</w:t>
        <w:tab/>
        <w:t>Identifier les éléments ou sous-ensembles défectueux  (suite)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Les éléments, sous-ensembles ou liaisons en causes sont identifiés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 xml:space="preserve">La liaison du fil de la masse du capteur de température de liquide de refroidissement est coupée  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.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La ou les origines du dysfonctionnement sont identifiées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>La connexion de la cosse de masse du capteur dans le boîtier de masse (repère 15) est oxydée par un défaut d’étanchéité du boitier de masse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10204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 xml:space="preserve">Proposer une remise en conformité. </w:t>
        <w:tab/>
        <w:t xml:space="preserve">C236 : </w:t>
      </w:r>
      <w:r>
        <w:rPr>
          <w:sz w:val="18"/>
          <w:bdr w:val="single" w:sz="4" w:space="0" w:color="000000"/>
        </w:rPr>
        <w:t>0</w:t>
      </w: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1</w:t>
      </w: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2</w:t>
      </w:r>
      <w:r>
        <w:rPr>
          <w:sz w:val="18"/>
        </w:rPr>
        <w:t xml:space="preserve"> </w:t>
      </w:r>
      <w:r>
        <w:rPr>
          <w:sz w:val="18"/>
          <w:bdr w:val="single" w:sz="4" w:space="0" w:color="000000"/>
        </w:rPr>
        <w:t>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roposition de solutions correctives hiérarchisées et justifiées, réalisables techniquement et économiquement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  <w:t xml:space="preserve">Echange du boîtier de masse 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.……………………………………………………………………………….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8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701"/>
      <w:gridCol w:w="1559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Baccalauréat Professionnel Maintenance de Véhicules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 C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7</w:t>
          </w:r>
        </w:p>
      </w:tc>
    </w:tr>
    <w:tr>
      <w:trPr>
        <w:trHeight w:val="336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agnostic d’un système piloté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222"/>
      <w:gridCol w:w="196"/>
      <w:gridCol w:w="1417"/>
    </w:tblGrid>
    <w:tr>
      <w:trPr/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Baccalauréat Professionnel Maintenance de Véhicules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 C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7</w:t>
          </w:r>
        </w:p>
      </w:tc>
    </w:tr>
    <w:tr>
      <w:trPr>
        <w:trHeight w:val="336" w:hRule="atLeast"/>
      </w:trPr>
      <w:tc>
        <w:tcPr>
          <w:tcW w:w="87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agnostic d’un système piloté</w:t>
          </w:r>
        </w:p>
      </w:tc>
      <w:tc>
        <w:tcPr>
          <w:tcW w:w="16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364" w:leader="none"/>
      </w:tabs>
      <w:spacing w:lineRule="auto" w:line="360"/>
      <w:jc w:val="both"/>
      <w:rPr>
        <w:b/>
        <w:b/>
        <w:lang w:val="fr-FR"/>
      </w:rPr>
    </w:pPr>
    <w:r>
      <w:rPr>
        <w:b/>
      </w:rPr>
      <w:t>NOM Prénom </w:t>
    </w:r>
    <w:r>
      <w:rPr>
        <w:b/>
        <w:lang w:val="fr-FR"/>
      </w:rPr>
      <w:t>: __________________________</w:t>
    </w:r>
    <w:r>
      <w:rPr>
        <w:b/>
      </w:rPr>
      <w:tab/>
      <w:tab/>
    </w:r>
    <w:r>
      <w:rPr>
        <w:b/>
        <w:lang w:val="fr-FR"/>
      </w:rPr>
      <w:tab/>
    </w:r>
    <w:r>
      <w:rPr>
        <w:b/>
      </w:rPr>
      <w:t>Date :</w:t>
    </w:r>
    <w:r>
      <w:rPr>
        <w:b/>
        <w:lang w:val="fr-FR"/>
      </w:rPr>
      <w:t xml:space="preserve"> ___________</w:t>
    </w:r>
  </w:p>
  <w:p>
    <w:pPr>
      <w:pStyle w:val="Header"/>
      <w:jc w:val="center"/>
      <w:rPr>
        <w:sz w:val="28"/>
      </w:rPr>
    </w:pPr>
    <w:r>
      <w:rPr>
        <w:sz w:val="28"/>
      </w:rPr>
      <w:t>RAPPORT DE 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character" w:styleId="Style1Car">
    <w:name w:val="Style1 Car"/>
    <w:qFormat/>
    <w:rPr>
      <w:rFonts w:ascii="Arial" w:hAnsi="Arial" w:eastAsia="Times New Roman" w:cs="Times New Roman"/>
      <w:b/>
      <w:szCs w:val="20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umrotniveau2">
    <w:name w:val="Titre numéroté niveau 2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u w:val="single"/>
    </w:rPr>
  </w:style>
  <w:style w:type="paragraph" w:styleId="Style14">
    <w:name w:val="Style1"/>
    <w:basedOn w:val="Titrenumrotniveau2"/>
    <w:qFormat/>
    <w:pPr>
      <w:numPr>
        <w:ilvl w:val="0"/>
        <w:numId w:val="0"/>
      </w:numPr>
      <w:ind w:left="720" w:hanging="0"/>
    </w:pPr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1:20:00Z</dcterms:created>
  <dc:creator>MAR Laurent</dc:creator>
  <dc:description/>
  <cp:keywords/>
  <dc:language>en-US</dc:language>
  <cp:lastModifiedBy>LAUDOU HERVE</cp:lastModifiedBy>
  <cp:lastPrinted>2015-02-08T12:19:00Z</cp:lastPrinted>
  <dcterms:modified xsi:type="dcterms:W3CDTF">2015-02-08T11:19:00Z</dcterms:modified>
  <cp:revision>13</cp:revision>
  <dc:subject/>
  <dc:title/>
</cp:coreProperties>
</file>