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50405" cy="996505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0405" cy="9965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0405" cy="99650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0405" cy="99650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0405" cy="99650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0405" cy="99650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0405" cy="99650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0405" cy="99650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0405" cy="99650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0405" cy="99650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0405" cy="99650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0405" cy="99650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0405" cy="99650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0405" cy="99650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0405" cy="99650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0405" cy="99650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0405" cy="99650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50405" cy="996505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400" w:right="400" w:gutter="0" w:header="0" w:top="400" w:footer="0" w:bottom="4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7110" cy="70427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110" cy="704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03" w:right="403" w:gutter="0" w:header="0" w:top="403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3:01:00Z</dcterms:created>
  <dc:creator>Vannier</dc:creator>
  <dc:description/>
  <dc:language>en-US</dc:language>
  <cp:lastModifiedBy>Vannier</cp:lastModifiedBy>
  <dcterms:modified xsi:type="dcterms:W3CDTF">2006-02-21T13:28:00Z</dcterms:modified>
  <cp:revision>2</cp:revision>
  <dc:subject/>
  <dc:title>             </dc:title>
</cp:coreProperties>
</file>