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50405" cy="996505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50405" cy="9965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0405" cy="996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400" w:right="400" w:gutter="0" w:header="0" w:top="400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2:18:00Z</dcterms:created>
  <dc:creator>Vannier</dc:creator>
  <dc:description/>
  <dc:language>en-US</dc:language>
  <cp:lastModifiedBy>Vannier</cp:lastModifiedBy>
  <cp:lastPrinted>2006-10-11T09:35:00Z</cp:lastPrinted>
  <dcterms:modified xsi:type="dcterms:W3CDTF">2006-10-11T12:37:00Z</dcterms:modified>
  <cp:revision>1</cp:revision>
  <dc:subject/>
  <dc:title>    </dc:title>
</cp:coreProperties>
</file>