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 xml:space="preserve">1 ) </w:t>
      </w:r>
      <w:r>
        <w:rPr>
          <w:b/>
          <w:bCs/>
          <w:u w:val="single"/>
        </w:rPr>
        <w:t>Analyse fonctionnelle extern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Mise en situation du système</w:t>
      </w:r>
    </w:p>
    <w:p>
      <w:pPr>
        <w:pStyle w:val="Header"/>
        <w:tabs>
          <w:tab w:val="clear" w:pos="4536"/>
          <w:tab w:val="clear" w:pos="9072"/>
        </w:tabs>
        <w:ind w:left="708" w:hanging="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1875790" cy="261937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260" t="14774" r="36204" b="32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63415" cy="1903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019" t="63941" r="4678" b="9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Q1.1 : Réaliser le </w:t>
      </w:r>
      <w:r>
        <w:rPr>
          <w:u w:val="single"/>
        </w:rPr>
        <w:t>Diagramme "Bête à corne</w:t>
      </w:r>
      <w:r>
        <w:rPr/>
        <w:t xml:space="preserve">"  et énoncer </w:t>
      </w:r>
      <w:r>
        <w:rPr>
          <w:u w:val="single"/>
        </w:rPr>
        <w:t>le besoin</w:t>
      </w:r>
      <w:r>
        <w:rPr/>
        <w:t xml:space="preserve"> du système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30730</wp:posOffset>
                </wp:positionH>
                <wp:positionV relativeFrom="paragraph">
                  <wp:posOffset>79375</wp:posOffset>
                </wp:positionV>
                <wp:extent cx="4244975" cy="2004060"/>
                <wp:effectExtent l="9525" t="10160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5120" cy="2004120"/>
                          <a:chOff x="0" y="0"/>
                          <a:chExt cx="4245120" cy="2004120"/>
                        </a:xfrm>
                      </wpg:grpSpPr>
                      <wpg:grpSp>
                        <wpg:cNvGrpSpPr/>
                        <wpg:grpSpPr>
                          <a:xfrm>
                            <a:off x="1393200" y="834480"/>
                            <a:ext cx="1469520" cy="83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69520" cy="83376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2680" y="252720"/>
                              <a:ext cx="883440" cy="326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Rockwell;Lucida Bright" w:hAnsi="Rockwell;Lucida Bright" w:eastAsia="Times New Roman" w:cs="Rockwell;Lucida Bright"/>
                                    <w:color w:val="FF0000"/>
                                    <w:lang w:val="fr-FR" w:bidi="ar-SA"/>
                                  </w:rPr>
                                  <w:t>Multite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8960"/>
                            <a:ext cx="1341000" cy="73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1000" cy="734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150480"/>
                              <a:ext cx="11678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Etudiant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62720" y="0"/>
                            <a:ext cx="1341000" cy="73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1000" cy="734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150480"/>
                              <a:ext cx="11678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palet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3760" y="1269360"/>
                            <a:ext cx="1341000" cy="734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1000" cy="734760"/>
                            </a:xfrm>
                            <a:prstGeom prst="ellipse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5680" y="150480"/>
                              <a:ext cx="1167840" cy="43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Empiler des palet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800" y="683280"/>
                            <a:ext cx="2150640" cy="62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019240" cy="275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15560" y="0"/>
                                <a:ext cx="100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00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58960" y="183960"/>
                              <a:ext cx="39168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9pt;margin-top:6.25pt;width:334.25pt;height:157.8pt" coordorigin="3198,125" coordsize="6685,3156">
                <v:group id="shape_0" style="position:absolute;left:5392;top:1439;width:2314;height:1313">
                  <v:oval id="shape_0" fillcolor="silver" stroked="t" o:allowincell="f" style="position:absolute;left:5392;top:1439;width:2313;height:1312;mso-wrap-style:none;v-text-anchor:middle">
                    <v:fill o:detectmouseclick="t" type="solid" color2="#3f3f3f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853;top:1837;width:1390;height:5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Rockwell;Lucida Bright" w:hAnsi="Rockwell;Lucida Bright" w:eastAsia="Times New Roman" w:cs="Rockwell;Lucida Bright"/>
                              <w:color w:val="FF0000"/>
                              <w:lang w:val="fr-FR" w:bidi="ar-SA"/>
                            </w:rPr>
                            <w:t>Multite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8;top:202;width:2112;height:1157">
                  <v:oval id="shape_0" stroked="t" o:allowincell="f" style="position:absolute;left:3198;top:202;width:2111;height:1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f" o:allowincell="f" style="position:absolute;left:3333;top:439;width:1838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Etudiant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06;top:125;width:2112;height:1157">
                  <v:oval id="shape_0" stroked="t" o:allowincell="f" style="position:absolute;left:7706;top:125;width:2111;height:1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f" o:allowincell="f" style="position:absolute;left:7841;top:362;width:1838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palet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71;top:2124;width:2112;height:1157">
                  <v:oval id="shape_0" stroked="t" o:allowincell="f" style="position:absolute;left:7771;top:2124;width:2111;height:1156;mso-wrap-style:none;v-text-anchor:middle">
                    <v:fill o:detectmouseclick="t" on="false"/>
                    <v:stroke color="black" weight="19080" joinstyle="miter" endcap="flat"/>
                    <w10:wrap type="none"/>
                  </v:oval>
                  <v:shape id="shape_0" stroked="f" o:allowincell="f" style="position:absolute;left:7906;top:2361;width:1838;height:6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fr-FR" w:bidi="ar-SA"/>
                            </w:rPr>
                            <w:t>Empiler des palet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00;top:1201;width:3388;height:987">
                  <v:group id="shape_0" style="position:absolute;left:5000;top:1201;width:3181;height:434">
                    <v:rect id="shape_0" coordsize="10800,10800" path="l0,21600xee" stroked="t" o:allowincell="f" style="position:absolute;left:6600;top:1201;width:1580;height:433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10800,10800" path="l0,21600xee" stroked="t" o:allowincell="f" style="position:absolute;left:5001;top:1201;width:1580;height:433;flip:x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rect id="shape_0" coordsize="10800,10800" path="l0,21600xee" stroked="t" o:allowincell="f" style="position:absolute;left:7771;top:1490;width:616;height:697;mso-wrap-style:none;v-text-anchor:middle">
                    <v:fill o:detectmouseclick="t" on="false"/>
                    <v:stroke color="black" weight="19080" endarrow="block" endarrowwidth="medium" endarrowlength="medium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Q1.2 : Analyser le milieu extérieur au système et réaliser le </w:t>
      </w:r>
      <w:r>
        <w:rPr>
          <w:u w:val="single"/>
        </w:rPr>
        <w:t xml:space="preserve">Diagramme " Pieuvre" </w:t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  <w:t>Environnemen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  <w:t xml:space="preserve">Humain : opérateur ( étudiants de bts en cours de formation 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  <w:t xml:space="preserve">Physique : locale fermé «  étude systèmes  MI « 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  <w:t>Technique : énergie électrique, énergie pneumatique, sécurité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color w:val="FF0000"/>
        </w:rPr>
        <w:t>Economique : coûts, esthétique, durée de vie,….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1.3 : Lister les fonctions ( FP, Contraintes ) en les classant et en les explicitan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FP : </w:t>
      </w:r>
      <w:r>
        <w:rPr>
          <w:color w:val="FF0000"/>
        </w:rPr>
        <w:t>Empiler des palett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1 : </w:t>
      </w:r>
      <w:r>
        <w:rPr>
          <w:color w:val="FF0000"/>
        </w:rPr>
        <w:t xml:space="preserve">Alimenter en énergie électrique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C2 : </w:t>
      </w:r>
      <w:r>
        <w:rPr>
          <w:color w:val="FF0000"/>
        </w:rPr>
        <w:t xml:space="preserve">Alimenter en énergie pneumatique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C3 : </w:t>
      </w:r>
      <w:r>
        <w:rPr>
          <w:color w:val="FF0000"/>
        </w:rPr>
        <w:t>Respecter les normes électriques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color w:val="000000"/>
        </w:rPr>
        <w:t xml:space="preserve">C4 : </w:t>
      </w:r>
      <w:r>
        <w:rPr>
          <w:color w:val="FF0000"/>
        </w:rPr>
        <w:t>Protection vis a vis des pièces en mouvemen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 xml:space="preserve">2 ) </w:t>
      </w:r>
      <w:r>
        <w:rPr>
          <w:b/>
          <w:bCs/>
          <w:u w:val="single"/>
        </w:rPr>
        <w:t>Analyse fonctionnelle intern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  <w:t>Recherche des fonctions techniques principales et des solutions technologiques associées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Q2.1 :</w:t>
        <w:tab/>
        <w:t>A partir du Schéma cinématique, du GRAFCET permettant l'obtention de la fonction principale "empilage de palettes" , compléter le FAST ci dessous.</w:t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255</wp:posOffset>
                </wp:positionH>
                <wp:positionV relativeFrom="paragraph">
                  <wp:posOffset>121285</wp:posOffset>
                </wp:positionV>
                <wp:extent cx="5923280" cy="374015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3440" cy="3740040"/>
                          <a:chOff x="0" y="0"/>
                          <a:chExt cx="5923440" cy="3740040"/>
                        </a:xfrm>
                      </wpg:grpSpPr>
                      <wps:wsp>
                        <wps:cNvSpPr/>
                        <wps:spPr>
                          <a:xfrm flipV="1">
                            <a:off x="2597040" y="230040"/>
                            <a:ext cx="0" cy="328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23440" cy="37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64400" cy="45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5000" y="0"/>
                                <a:ext cx="1679400" cy="459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Rockwell;Lucida Bright" w:hAnsi="Rockwell;Lucida Bright" w:eastAsia="Times New Roman" w:cs="Rockwell;Lucida Bright"/>
                                      <w:color w:val="auto"/>
                                      <w:lang w:val="fr-FR" w:bidi="ar-SA"/>
                                    </w:rPr>
                                    <w:t>Empiler une palet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85000" cy="4597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Rockwell;Lucida Bright" w:hAnsi="Rockwell;Lucida Bright" w:eastAsia="Times New Roman" w:cs="Rockwell;Lucida Bright"/>
                                      <w:color w:val="auto"/>
                                      <w:lang w:val="fr-FR" w:bidi="ar-SA"/>
                                    </w:rPr>
                                    <w:t>F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265120" y="230040"/>
                              <a:ext cx="332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97040" y="0"/>
                              <a:ext cx="3326040" cy="37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280320"/>
                                <a:ext cx="3326040" cy="45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0" y="0"/>
                                  <a:ext cx="2933640" cy="459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84280" y="0"/>
                                    <a:ext cx="234936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8428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3760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326040" cy="45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0" y="0"/>
                                  <a:ext cx="2933640" cy="459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84280" y="0"/>
                                    <a:ext cx="234936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Ouvrir et fermer taquets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8428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Rockwell;Lucida Bright" w:hAnsi="Rockwell;Lucida Bright" w:eastAsia="Times New Roman" w:cs="Rockwell;Lucida Bright"/>
                                          <w:color w:val="auto"/>
                                          <w:lang w:val="fr-FR" w:bidi="ar-SA"/>
                                        </w:rPr>
                                        <w:t>FT 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3004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655200"/>
                                <a:ext cx="3326040" cy="45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0" y="0"/>
                                  <a:ext cx="2933640" cy="459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84280" y="0"/>
                                    <a:ext cx="234936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 xml:space="preserve">Déplacer l’élévateur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8428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Rockwell;Lucida Bright" w:hAnsi="Rockwell;Lucida Bright" w:eastAsia="Times New Roman" w:cs="Rockwell;Lucida Bright"/>
                                          <w:color w:val="auto"/>
                                          <w:lang w:val="fr-FR" w:bidi="ar-SA"/>
                                        </w:rPr>
                                        <w:t>FT 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3004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23680"/>
                                <a:ext cx="3326040" cy="45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0" y="0"/>
                                  <a:ext cx="2933640" cy="459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84280" y="0"/>
                                    <a:ext cx="234936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8428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3004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311840"/>
                                <a:ext cx="3326040" cy="45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0" y="0"/>
                                  <a:ext cx="2933640" cy="459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84280" y="0"/>
                                    <a:ext cx="234936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fr-FR" w:bidi="ar-SA"/>
                                        </w:rPr>
                                        <w:t>Translater la palette sur le convoyeur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eastAsia="Times New Roman" w:ascii="Rockwell;Lucida Bright" w:hAnsi="Rockwell;Lucida Bright" w:cs="Rockwell;Lucida Bright"/>
                                          <w:color w:val="FFFFFF"/>
                                          <w:lang w:val="fr-FR" w:bidi="ar-SA"/>
                                        </w:rPr>
                                        <w:t>du deuxième convoyeu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8428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bCs/>
                                          <w:rFonts w:ascii="Rockwell;Lucida Bright" w:hAnsi="Rockwell;Lucida Bright" w:eastAsia="Times New Roman" w:cs="Rockwell;Lucida Bright"/>
                                          <w:color w:val="auto"/>
                                          <w:lang w:val="fr-FR" w:bidi="ar-SA"/>
                                        </w:rPr>
                                        <w:t>FT 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3004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67760"/>
                                <a:ext cx="3326040" cy="45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92400" y="0"/>
                                  <a:ext cx="2933640" cy="459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584280" y="0"/>
                                    <a:ext cx="234936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Rockwell;Lucida Bright" w:hAnsi="Rockwell;Lucida Bright" w:eastAsia="Times New Roman" w:cs="Rockwell;Lucida Bright"/>
                                          <w:color w:val="FFFFFF"/>
                                          <w:lang w:val="fr-FR" w:bidi="ar-SA"/>
                                        </w:rPr>
                                        <w:t>Translater palette sous l’élévateur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84280" cy="459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230040"/>
                                  <a:ext cx="392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9.55pt;width:466.4pt;height:294.5pt" coordorigin="613,191" coordsize="9328,5890">
                <v:line id="shape_0" from="4703,553" to="4703,57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13;top:191;width:9328;height:5890">
                  <v:group id="shape_0" style="position:absolute;left:613;top:191;width:3566;height:724">
                    <v:shape id="shape_0" stroked="t" o:allowincell="f" style="position:absolute;left:1534;top:191;width:2644;height:7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Rockwell;Lucida Bright" w:hAnsi="Rockwell;Lucida Bright" w:eastAsia="Times New Roman" w:cs="Rockwell;Lucida Bright"/>
                                <w:color w:val="auto"/>
                                <w:lang w:val="fr-FR" w:bidi="ar-SA"/>
                              </w:rPr>
                              <w:t>Empiler une palette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613;top:191;width:920;height:7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Rockwell;Lucida Bright" w:hAnsi="Rockwell;Lucida Bright" w:eastAsia="Times New Roman" w:cs="Rockwell;Lucida Bright"/>
                                <w:color w:val="auto"/>
                                <w:lang w:val="fr-FR" w:bidi="ar-SA"/>
                              </w:rPr>
                              <w:t>FP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line id="shape_0" from="4180,553" to="4702,5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703;top:191;width:5239;height:5890">
                    <v:group id="shape_0" style="position:absolute;left:4703;top:5357;width:5239;height:724">
                      <v:group id="shape_0" style="position:absolute;left:5321;top:5357;width:4621;height:724">
                        <v:shape id="shape_0" stroked="t" o:allowincell="f" style="position:absolute;left:6241;top:5357;width:3699;height:72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t" o:allowincell="f" style="position:absolute;left:5321;top:5357;width:919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  <v:line id="shape_0" from="4703,5731" to="5320,573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03;top:191;width:5239;height:724">
                      <v:group id="shape_0" style="position:absolute;left:5321;top:191;width:4621;height:724">
                        <v:shape id="shape_0" stroked="t" o:allowincell="f" style="position:absolute;left:6241;top:191;width:3699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Ouvrir et fermer taquets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t" o:allowincell="f" style="position:absolute;left:5321;top:191;width:919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Rockwell;Lucida Bright" w:hAnsi="Rockwell;Lucida Bright" w:eastAsia="Times New Roman" w:cs="Rockwell;Lucida Bright"/>
                                    <w:color w:val="auto"/>
                                    <w:lang w:val="fr-FR" w:bidi="ar-SA"/>
                                  </w:rPr>
                                  <w:t>FT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  <v:line id="shape_0" from="4703,553" to="5320,55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03;top:1223;width:5239;height:724">
                      <v:group id="shape_0" style="position:absolute;left:5321;top:1223;width:4621;height:724">
                        <v:shape id="shape_0" stroked="t" o:allowincell="f" style="position:absolute;left:6241;top:1223;width:3699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 xml:space="preserve">Déplacer l’élévateu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t" o:allowincell="f" style="position:absolute;left:5321;top:1223;width:919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Rockwell;Lucida Bright" w:hAnsi="Rockwell;Lucida Bright" w:eastAsia="Times New Roman" w:cs="Rockwell;Lucida Bright"/>
                                    <w:color w:val="auto"/>
                                    <w:lang w:val="fr-FR" w:bidi="ar-SA"/>
                                  </w:rPr>
                                  <w:t>FT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  <v:line id="shape_0" from="4703,1585" to="5320,158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03;top:4323;width:5239;height:724">
                      <v:group id="shape_0" style="position:absolute;left:5321;top:4323;width:4621;height:724">
                        <v:shape id="shape_0" stroked="t" o:allowincell="f" style="position:absolute;left:6241;top:4323;width:3699;height:723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t" o:allowincell="f" style="position:absolute;left:5321;top:4323;width:919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  <v:line id="shape_0" from="4703,4685" to="5320,468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03;top:2257;width:5239;height:724">
                      <v:group id="shape_0" style="position:absolute;left:5321;top:2257;width:4621;height:724">
                        <v:shape id="shape_0" stroked="t" o:allowincell="f" style="position:absolute;left:6241;top:2257;width:3699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fr-FR" w:bidi="ar-SA"/>
                                  </w:rPr>
                                  <w:t>Translater la palette sur le convoyeu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ascii="Rockwell;Lucida Bright" w:hAnsi="Rockwell;Lucida Bright" w:cs="Rockwell;Lucida Bright"/>
                                    <w:color w:val="FFFFFF"/>
                                    <w:lang w:val="fr-FR" w:bidi="ar-SA"/>
                                  </w:rPr>
                                  <w:t>du deuxième convoyeu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t" o:allowincell="f" style="position:absolute;left:5321;top:2257;width:919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Rockwell;Lucida Bright" w:hAnsi="Rockwell;Lucida Bright" w:eastAsia="Times New Roman" w:cs="Rockwell;Lucida Bright"/>
                                    <w:color w:val="auto"/>
                                    <w:lang w:val="fr-FR" w:bidi="ar-SA"/>
                                  </w:rPr>
                                  <w:t>FT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  <v:line id="shape_0" from="4703,2619" to="5320,261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03;top:3290;width:5239;height:724">
                      <v:group id="shape_0" style="position:absolute;left:5321;top:3290;width:4621;height:724">
                        <v:shape id="shape_0" stroked="t" o:allowincell="f" style="position:absolute;left:6241;top:3290;width:3699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Rockwell;Lucida Bright" w:hAnsi="Rockwell;Lucida Bright" w:eastAsia="Times New Roman" w:cs="Rockwell;Lucida Bright"/>
                                    <w:color w:val="FFFFFF"/>
                                    <w:lang w:val="fr-FR" w:bidi="ar-SA"/>
                                  </w:rPr>
                                  <w:t>Translater palette sous l’élévateu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  <v:shape id="shape_0" stroked="t" o:allowincell="f" style="position:absolute;left:5321;top:3290;width:919;height:7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9080" joinstyle="miter" endcap="flat"/>
                          <w10:wrap type="none"/>
                        </v:shape>
                      </v:group>
                      <v:line id="shape_0" from="4703,3652" to="5320,365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01315</wp:posOffset>
                </wp:positionH>
                <wp:positionV relativeFrom="paragraph">
                  <wp:posOffset>102870</wp:posOffset>
                </wp:positionV>
                <wp:extent cx="203200" cy="304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4pt;mso-wrap-distance-left:9.05pt;mso-wrap-distance-right:9.05pt;mso-wrap-distance-top:0pt;mso-wrap-distance-bottom:0pt;margin-top:8.1pt;mso-position-vertical-relative:text;margin-left:22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4485</wp:posOffset>
                </wp:positionH>
                <wp:positionV relativeFrom="paragraph">
                  <wp:posOffset>31750</wp:posOffset>
                </wp:positionV>
                <wp:extent cx="6870700" cy="2794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0" cy="279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Q2.2 :</w:t>
                              <w:tab/>
                              <w:t>Compléter les FAST détaillés ci dessous.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2105" cy="16611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21" r="-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2105" cy="1661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pt;height:220pt;mso-wrap-distance-left:9.05pt;mso-wrap-distance-right:9.05pt;mso-wrap-distance-top:0pt;mso-wrap-distance-bottom:0pt;margin-top:2.5pt;mso-position-vertical-relative:text;margin-left:-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Q2.2 :</w:t>
                        <w:tab/>
                        <w:t>Compléter les FAST détaillés ci dessous.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2105" cy="16611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21" r="-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2105" cy="1661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46015</wp:posOffset>
                </wp:positionH>
                <wp:positionV relativeFrom="paragraph">
                  <wp:posOffset>125730</wp:posOffset>
                </wp:positionV>
                <wp:extent cx="1450975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</w:rPr>
                              <w:t>2 Vérins pneumat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25pt;height:27pt;mso-wrap-distance-left:9.05pt;mso-wrap-distance-right:9.05pt;mso-wrap-distance-top:0pt;mso-wrap-distance-bottom:0pt;margin-top:9.9pt;mso-position-vertical-relative:text;margin-left:38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</w:rPr>
                        <w:t>2 Vérins pneumat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115</wp:posOffset>
                </wp:positionH>
                <wp:positionV relativeFrom="paragraph">
                  <wp:posOffset>125730</wp:posOffset>
                </wp:positionV>
                <wp:extent cx="10414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1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</w:rPr>
                              <w:t>Ouvrir et fermer taqu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pt;height:27pt;mso-wrap-distance-left:9.05pt;mso-wrap-distance-right:9.05pt;mso-wrap-distance-top:0pt;mso-wrap-distance-bottom:0pt;margin-top:9.9pt;mso-position-vertical-relative:text;margin-left:2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color w:val="FF0000"/>
                          <w:sz w:val="20"/>
                        </w:rPr>
                      </w:pPr>
                      <w:r>
                        <w:rPr>
                          <w:color w:val="FF0000"/>
                          <w:sz w:val="20"/>
                        </w:rPr>
                        <w:t>Ouvrir et fermer taqu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4115</wp:posOffset>
                </wp:positionH>
                <wp:positionV relativeFrom="paragraph">
                  <wp:posOffset>46990</wp:posOffset>
                </wp:positionV>
                <wp:extent cx="1562100" cy="317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Transformer translation tige  en  rotation taqu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5pt;mso-wrap-distance-left:9.05pt;mso-wrap-distance-right:9.05pt;mso-wrap-distance-top:0pt;mso-wrap-distance-bottom:0pt;margin-top:3.7pt;mso-position-vertical-relative:text;margin-left:19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sdetexte3"/>
                        <w:rPr/>
                      </w:pPr>
                      <w:r>
                        <w:rPr/>
                        <w:t>Transformer translation tige  en  rotation taqu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4115</wp:posOffset>
                </wp:positionH>
                <wp:positionV relativeFrom="paragraph">
                  <wp:posOffset>130810</wp:posOffset>
                </wp:positionV>
                <wp:extent cx="1549400" cy="279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Guider en rotation les taqu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pt;height:22pt;mso-wrap-distance-left:9.05pt;mso-wrap-distance-right:9.05pt;mso-wrap-distance-top:0pt;mso-wrap-distance-bottom:0pt;margin-top:10.3pt;mso-position-vertical-relative:text;margin-left:19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Guider en rotation les taqu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3840</wp:posOffset>
                </wp:positionH>
                <wp:positionV relativeFrom="paragraph">
                  <wp:posOffset>57150</wp:posOffset>
                </wp:positionV>
                <wp:extent cx="6874510" cy="2322195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4560" cy="2322360"/>
                          <a:chOff x="0" y="0"/>
                          <a:chExt cx="6874560" cy="23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9600" cy="21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264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520" y="0"/>
                                <a:ext cx="124848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FF0000"/>
                                      <w:lang w:val="fr-FR" w:bidi="ar-SA"/>
                                    </w:rPr>
                                    <w:t>Déplacer l’élévateur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FT 2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82640" y="221040"/>
                              <a:ext cx="246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600" y="220320"/>
                              <a:ext cx="0" cy="18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0" y="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80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FF0000"/>
                                      <w:lang w:val="fr-FR" w:bidi="ar-SA"/>
                                    </w:rPr>
                                    <w:t>Transformer l’énergie élect en énergie mécanique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FT 21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02440" y="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44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oteur électriq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élévateur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S 21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29600" y="62748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1960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80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dapter le mouvement de rot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FT 22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02440" y="62748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44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FF0000"/>
                                      <w:lang w:val="fr-FR" w:bidi="ar-SA"/>
                                    </w:rPr>
                                    <w:t>Réducteur roue/VSF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S 22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29600" y="125460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068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80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FF0000"/>
                                      <w:lang w:val="fr-FR" w:bidi="ar-SA"/>
                                    </w:rPr>
                                    <w:t xml:space="preserve">Transformer la rotation  en translation de l’élévateur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FT 23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02440" y="125460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824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44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Système pignons/chaînes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S 23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29600" y="188208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032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80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Guider en translation l’élévateur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FT 24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02440" y="188208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788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44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Rails/galets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S 24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2pt;margin-top:4.5pt;width:541.3pt;height:182.85pt" coordorigin="-384,90" coordsize="10826,3657">
                <v:group id="shape_0" style="position:absolute;left:-384;top:90;width:3038;height:3309">
                  <v:group id="shape_0" style="position:absolute;left:-384;top:90;width:2651;height:693">
                    <v:shape id="shape_0" stroked="t" o:allowincell="f" style="position:absolute;left:300;top:90;width:1965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FF0000"/>
                                <w:lang w:val="fr-FR" w:bidi="ar-SA"/>
                              </w:rPr>
                              <w:t>Déplacer l’élévateur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384;top:90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FT 2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line id="shape_0" from="2266,438" to="2654,4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5,437" to="2655,33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55;top:90;width:3894;height:693">
                  <v:line id="shape_0" from="2655,438" to="3113,4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114;top:90;width:3435;height:693">
                    <v:shape id="shape_0" stroked="t" o:allowincell="f" style="position:absolute;left:3797;top:90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FF0000"/>
                                <w:lang w:val="fr-FR" w:bidi="ar-SA"/>
                              </w:rPr>
                              <w:t>Transformer l’énergie élect en énergie mécanique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114;top:90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FT 21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6549;top:90;width:3893;height:693">
                  <v:line id="shape_0" from="6549,438" to="7007,4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008;top:90;width:3433;height:693">
                    <v:shape id="shape_0" stroked="t" o:allowincell="f" style="position:absolute;left:7691;top:90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eur électr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élévateur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008;top:90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S 21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2655;top:1078;width:3894;height:693">
                  <v:line id="shape_0" from="2655,1424" to="3113,14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114;top:1078;width:3435;height:693">
                    <v:shape id="shape_0" stroked="t" o:allowincell="f" style="position:absolute;left:3797;top:1078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dapter le mouvement de ro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114;top:1078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FT 22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6549;top:1078;width:3893;height:693">
                  <v:line id="shape_0" from="6549,1426" to="7007,14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008;top:1078;width:3433;height:693">
                    <v:shape id="shape_0" stroked="t" o:allowincell="f" style="position:absolute;left:7691;top:1078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FF0000"/>
                                <w:lang w:val="fr-FR" w:bidi="ar-SA"/>
                              </w:rPr>
                              <w:t>Réducteur roue/VSF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008;top:1078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S 22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2655;top:2066;width:3894;height:693">
                  <v:line id="shape_0" from="2655,2413" to="3113,24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114;top:2066;width:3435;height:693">
                    <v:shape id="shape_0" stroked="t" o:allowincell="f" style="position:absolute;left:3797;top:2066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FF0000"/>
                                <w:lang w:val="fr-FR" w:bidi="ar-SA"/>
                              </w:rPr>
                              <w:t xml:space="preserve">Transformer la rotation  en translation de l’élévate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114;top:2066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FT 23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6549;top:2066;width:3893;height:693">
                  <v:line id="shape_0" from="6549,2425" to="7007,24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008;top:2066;width:3433;height:693">
                    <v:shape id="shape_0" stroked="t" o:allowincell="f" style="position:absolute;left:7691;top:2066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Système pignons/chaînes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008;top:2066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S 23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2655;top:3054;width:3894;height:693">
                  <v:line id="shape_0" from="2655,3401" to="3113,34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114;top:3054;width:3435;height:693">
                    <v:shape id="shape_0" stroked="t" o:allowincell="f" style="position:absolute;left:3797;top:3054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Guider en translation l’élévateur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114;top:3054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FT 24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6549;top:3054;width:3893;height:693">
                  <v:line id="shape_0" from="6549,3413" to="7007,34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008;top:3054;width:3433;height:693">
                    <v:shape id="shape_0" stroked="t" o:allowincell="f" style="position:absolute;left:7691;top:3054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ails/galets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008;top:3054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S 24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6540</wp:posOffset>
                </wp:positionH>
                <wp:positionV relativeFrom="paragraph">
                  <wp:posOffset>124460</wp:posOffset>
                </wp:positionV>
                <wp:extent cx="6874510" cy="2322195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4560" cy="2322360"/>
                          <a:chOff x="0" y="0"/>
                          <a:chExt cx="6874560" cy="2322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9600" cy="210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8264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520" y="0"/>
                                <a:ext cx="124848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FF0000"/>
                                      <w:lang w:val="fr-FR" w:bidi="ar-SA"/>
                                    </w:rPr>
                                    <w:t>Translater palette sur le convoye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FT 3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682640" y="221040"/>
                              <a:ext cx="246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9600" y="220320"/>
                              <a:ext cx="0" cy="18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29600" y="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80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FF0000"/>
                                      <w:lang w:val="fr-FR" w:bidi="ar-SA"/>
                                    </w:rPr>
                                    <w:t>Transformer l’énergie électrique en énergie mécaniqu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FT 31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02440" y="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44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oteur électrique convoye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S 31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29600" y="62748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1960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80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FF0000"/>
                                      <w:lang w:val="fr-FR" w:bidi="ar-SA"/>
                                    </w:rPr>
                                    <w:t>Adapter le mouvement de rot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Adapter le mouvement de rot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FT 32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02440" y="62748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44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Réducteur 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S 32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29600" y="125460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068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80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FF0000"/>
                                      <w:lang w:val="fr-FR" w:bidi="ar-SA"/>
                                    </w:rPr>
                                    <w:t>Mettre en rotation tous les rouleaux du convoyeur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FT 33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02440" y="125460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824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44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000000"/>
                                      <w:lang w:val="fr-FR" w:bidi="ar-SA"/>
                                    </w:rPr>
                                    <w:t>Système pignons/chaînes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S 33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929600" y="188208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032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80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000000"/>
                                      <w:lang w:val="fr-FR" w:bidi="ar-SA"/>
                                    </w:rPr>
                                    <w:t xml:space="preserve"> Rotation rouleaux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4"/>
                                      <w:bCs w:val="false"/>
                                      <w:rFonts w:ascii="Wingdings" w:hAnsi="Wingdings" w:eastAsia="Wingdings" w:cs="Wingdings"/>
                                      <w:color w:val="000000"/>
                                      <w:lang w:val="fr-FR" w:bidi="ar-SA"/>
                                    </w:rPr>
                                    <w:t>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4"/>
                                      <w:bCs w:val="false"/>
                                      <w:rFonts w:eastAsia="Wingdings" w:ascii="Rockwell;Lucida Bright" w:hAnsi="Rockwell;Lucida Bright" w:cs="Arial"/>
                                      <w:color w:val="000000"/>
                                      <w:lang w:val="fr-FR" w:bidi="ar-SA"/>
                                    </w:rPr>
                                    <w:t xml:space="preserve">translation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Wingdings" w:cs="Arial"/>
                                      <w:color w:val="000000"/>
                                      <w:lang w:val="fr-FR" w:bidi="ar-SA"/>
                                    </w:rPr>
                                    <w:t>de la palette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FT 34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402440" y="1882080"/>
                            <a:ext cx="247212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227880"/>
                              <a:ext cx="291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1600" y="0"/>
                              <a:ext cx="2180520" cy="439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3440" y="0"/>
                                <a:ext cx="17467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hénomène d’adhérenc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de la palette / rouleaux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34520" cy="43992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4"/>
                                      <w:bCs w:val="false"/>
                                      <w:rFonts w:ascii="Rockwell;Lucida Bright" w:hAnsi="Rockwell;Lucida Bright" w:eastAsia="Times New Roman" w:cs="Arial"/>
                                      <w:color w:val="auto"/>
                                      <w:lang w:val="fr-FR" w:bidi="ar-SA"/>
                                    </w:rPr>
                                    <w:t>S 34</w:t>
                                  </w:r>
                                </w:p>
                              </w:txbxContent>
                            </wps:txbx>
                            <wps:bodyPr wrap="square" lIns="36360" rIns="36360" tIns="9000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pt;margin-top:9.8pt;width:541.3pt;height:182.85pt" coordorigin="-404,196" coordsize="10826,3657">
                <v:group id="shape_0" style="position:absolute;left:-404;top:196;width:3037;height:3309">
                  <v:group id="shape_0" style="position:absolute;left:-404;top:196;width:2650;height:693">
                    <v:shape id="shape_0" stroked="t" o:allowincell="f" style="position:absolute;left:280;top:196;width:1965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Translater palette sur le convoy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404;top:196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FT 3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  <v:line id="shape_0" from="2246,544" to="2634,5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543" to="2635,35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35;top:196;width:3894;height:693">
                  <v:line id="shape_0" from="2635,544" to="3093,5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094;top:196;width:3434;height:693">
                    <v:shape id="shape_0" stroked="t" o:allowincell="f" style="position:absolute;left:3777;top:196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FF0000"/>
                                <w:lang w:val="fr-FR" w:bidi="ar-SA"/>
                              </w:rPr>
                              <w:t>Transformer l’énergie électrique en énergie mécan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094;top:196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FT 31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6529;top:196;width:3893;height:693">
                  <v:line id="shape_0" from="6529,544" to="6987,5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988;top:196;width:3433;height:693">
                    <v:shape id="shape_0" stroked="t" o:allowincell="f" style="position:absolute;left:7671;top:196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oteur électrique convoy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6988;top:196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S 31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2635;top:1184;width:3894;height:693">
                  <v:line id="shape_0" from="2635,1530" to="3093,1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094;top:1184;width:3434;height:693">
                    <v:shape id="shape_0" stroked="t" o:allowincell="f" style="position:absolute;left:3777;top:1184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FF0000"/>
                                <w:lang w:val="fr-FR" w:bidi="ar-SA"/>
                              </w:rPr>
                              <w:t>Adapter le mouvement de ro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Adapter le mouvement de ro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094;top:1184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FT 32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6529;top:1184;width:3893;height:693">
                  <v:line id="shape_0" from="6529,1532" to="6987,1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988;top:1184;width:3433;height:693">
                    <v:shape id="shape_0" stroked="t" o:allowincell="f" style="position:absolute;left:7671;top:1184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Réducteur 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6988;top:1184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S 32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2635;top:2172;width:3894;height:693">
                  <v:line id="shape_0" from="2635,2519" to="3093,2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094;top:2172;width:3434;height:693">
                    <v:shape id="shape_0" stroked="t" o:allowincell="f" style="position:absolute;left:3777;top:2172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FF0000"/>
                                <w:lang w:val="fr-FR" w:bidi="ar-SA"/>
                              </w:rPr>
                              <w:t>Mettre en rotation tous les rouleaux du convoyeur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094;top:2172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FT 33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6529;top:2172;width:3893;height:693">
                  <v:line id="shape_0" from="6529,2531" to="6987,25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988;top:2172;width:3433;height:693">
                    <v:shape id="shape_0" stroked="t" o:allowincell="f" style="position:absolute;left:7671;top:2172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Système pignons/chaînes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6988;top:2172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S 33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2635;top:3160;width:3894;height:693">
                  <v:line id="shape_0" from="2635,3507" to="3093,35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094;top:3160;width:3434;height:693">
                    <v:shape id="shape_0" stroked="t" o:allowincell="f" style="position:absolute;left:3777;top:3160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000000"/>
                                <w:lang w:val="fr-FR" w:bidi="ar-SA"/>
                              </w:rPr>
                              <w:t xml:space="preserve"> Rotation rouleaux 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Wingdings" w:hAnsi="Wingdings" w:eastAsia="Wingdings" w:cs="Wingdings"/>
                                <w:color w:val="000000"/>
                                <w:lang w:val="fr-FR" w:bidi="ar-SA"/>
                              </w:rPr>
                              <w:t></w:t>
                            </w: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eastAsia="Wingdings" w:ascii="Rockwell;Lucida Bright" w:hAnsi="Rockwell;Lucida Bright" w:cs="Arial"/>
                                <w:color w:val="000000"/>
                                <w:lang w:val="fr-FR" w:bidi="ar-SA"/>
                              </w:rPr>
                              <w:t xml:space="preserve">transla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Wingdings" w:cs="Arial"/>
                                <w:color w:val="000000"/>
                                <w:lang w:val="fr-FR" w:bidi="ar-SA"/>
                              </w:rPr>
                              <w:t>de la palette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094;top:3160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FT 34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group id="shape_0" style="position:absolute;left:6529;top:3160;width:3893;height:693">
                  <v:line id="shape_0" from="6529,3519" to="6987,3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988;top:3160;width:3433;height:693">
                    <v:shape id="shape_0" stroked="t" o:allowincell="f" style="position:absolute;left:7671;top:3160;width:2750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hénomène d’adhér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 la palette / rouleaux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6988;top:3160;width:683;height:6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4"/>
                                <w:bCs w:val="false"/>
                                <w:rFonts w:ascii="Rockwell;Lucida Bright" w:hAnsi="Rockwell;Lucida Bright" w:eastAsia="Times New Roman" w:cs="Arial"/>
                                <w:color w:val="auto"/>
                                <w:lang w:val="fr-FR" w:bidi="ar-SA"/>
                              </w:rPr>
                              <w:t>S 34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altName w:val="Lucida Brigh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4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89"/>
      <w:gridCol w:w="4204"/>
      <w:gridCol w:w="2300"/>
      <w:gridCol w:w="1091"/>
      <w:gridCol w:w="960"/>
    </w:tblGrid>
    <w:tr>
      <w:trPr>
        <w:trHeight w:val="643" w:hRule="atLeast"/>
      </w:trPr>
      <w:tc>
        <w:tcPr>
          <w:tcW w:w="1789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;Lucida Bright" w:hAnsi="Rockwell;Lucida Bright" w:cs="Rockwell;Lucida Bright"/>
            </w:rPr>
          </w:pPr>
          <w:r>
            <w:rPr>
              <w:rFonts w:cs="Rockwell;Lucida Bright" w:ascii="Rockwell;Lucida Bright" w:hAnsi="Rockwell;Lucida Bright"/>
            </w:rPr>
            <w:drawing>
              <wp:inline distT="0" distB="0" distL="0" distR="0">
                <wp:extent cx="1046480" cy="817880"/>
                <wp:effectExtent l="0" t="0" r="0" b="0"/>
                <wp:docPr id="15" name="assemfinal%20essai1m3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assemfinal%20essai1m3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6480" cy="8178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04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hadow/>
            </w:rPr>
          </w:pPr>
          <w:r>
            <w:rPr>
              <w:shadow/>
              <w:sz w:val="32"/>
            </w:rPr>
            <w:t xml:space="preserve"> </w:t>
          </w:r>
          <w:r>
            <w:rPr>
              <w:shadow/>
              <w:sz w:val="32"/>
            </w:rPr>
            <w:t xml:space="preserve">( </w:t>
          </w:r>
          <w:r>
            <w:rPr>
              <w:shadow/>
              <w:color w:val="FF0000"/>
              <w:sz w:val="32"/>
            </w:rPr>
            <w:t xml:space="preserve">corrigé </w:t>
          </w:r>
          <w:r>
            <w:rPr>
              <w:shadow/>
              <w:sz w:val="32"/>
            </w:rPr>
            <w:t>)</w:t>
          </w:r>
        </w:p>
      </w:tc>
      <w:tc>
        <w:tcPr>
          <w:tcW w:w="1091" w:type="dxa"/>
          <w:tcBorders>
            <w:top w:val="single" w:sz="12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TD</w:t>
          </w:r>
        </w:p>
      </w:tc>
      <w:tc>
        <w:tcPr>
          <w:tcW w:w="960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205105" cy="205105"/>
                <wp:effectExtent l="0" t="0" r="0" b="0"/>
                <wp:docPr id="16" name="coch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coch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9" t="-89" r="-89" b="-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105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43" w:hRule="atLeast"/>
      </w:trPr>
      <w:tc>
        <w:tcPr>
          <w:tcW w:w="1789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Rockwell;Lucida Bright" w:hAnsi="Rockwell;Lucida Bright" w:cs="Rockwell;Lucida Bright"/>
            </w:rPr>
          </w:pPr>
          <w:r>
            <w:rPr>
              <w:rFonts w:cs="Rockwell;Lucida Bright" w:ascii="Rockwell;Lucida Bright" w:hAnsi="Rockwell;Lucida Bright"/>
            </w:rPr>
          </w:r>
        </w:p>
      </w:tc>
      <w:tc>
        <w:tcPr>
          <w:tcW w:w="650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8"/>
            </w:rPr>
          </w:pPr>
          <w:r>
            <w:rPr>
              <w:sz w:val="28"/>
            </w:rPr>
            <w:t>Multitec électrique &lt; ERM &gt;</w:t>
          </w:r>
        </w:p>
      </w:tc>
      <w:tc>
        <w:tcPr>
          <w:tcW w:w="20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shadow/>
            </w:rPr>
          </w:pPr>
          <w:r>
            <w:rPr>
              <w:shadow/>
              <w:sz w:val="38"/>
            </w:rPr>
            <w:t>N°</w:t>
          </w:r>
        </w:p>
      </w:tc>
    </w:tr>
    <w:tr>
      <w:trPr>
        <w:trHeight w:val="463" w:hRule="atLeast"/>
      </w:trPr>
      <w:tc>
        <w:tcPr>
          <w:tcW w:w="178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Rockwell;Lucida Bright" w:hAnsi="Rockwell;Lucida Bright" w:cs="Rockwell;Lucida Bright"/>
              <w:b/>
              <w:b/>
              <w:bCs/>
            </w:rPr>
          </w:pPr>
          <w:r>
            <w:rPr>
              <w:rFonts w:cs="Rockwell;Lucida Bright" w:ascii="Rockwell;Lucida Bright" w:hAnsi="Rockwell;Lucida Bright"/>
              <w:b/>
              <w:bCs/>
              <w:sz w:val="28"/>
            </w:rPr>
            <w:t>1TSET</w:t>
          </w:r>
        </w:p>
      </w:tc>
      <w:tc>
        <w:tcPr>
          <w:tcW w:w="420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t>Description et représentation des chaînes d’action</w:t>
          </w:r>
        </w:p>
      </w:tc>
      <w:tc>
        <w:tcPr>
          <w:tcW w:w="230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t>prog. : S6 – 6.4.1</w:t>
          </w:r>
        </w:p>
      </w:tc>
      <w:tc>
        <w:tcPr>
          <w:tcW w:w="2051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lang w:val="en-GB"/>
            </w:rPr>
          </w:pPr>
          <w:r>
            <w:rPr>
              <w:lang w:val="nl-NL"/>
            </w:rPr>
            <w:t xml:space="preserve">page </w:t>
          </w:r>
          <w:r>
            <w:rPr>
              <w:rStyle w:val="PageNumber"/>
              <w:sz w:val="22"/>
            </w:rPr>
            <w:fldChar w:fldCharType="begin"/>
          </w:r>
          <w:r>
            <w:rPr>
              <w:rStyle w:val="PageNumber"/>
              <w:sz w:val="22"/>
            </w:rPr>
            <w:instrText xml:space="preserve"> PAGE </w:instrText>
          </w:r>
          <w:r>
            <w:rPr>
              <w:rStyle w:val="PageNumber"/>
              <w:sz w:val="22"/>
            </w:rPr>
            <w:fldChar w:fldCharType="separate"/>
          </w:r>
          <w:r>
            <w:rPr>
              <w:rStyle w:val="PageNumber"/>
              <w:sz w:val="22"/>
            </w:rPr>
            <w:t>3</w:t>
          </w:r>
          <w:r>
            <w:rPr>
              <w:rStyle w:val="PageNumber"/>
              <w:sz w:val="22"/>
            </w:rPr>
            <w:fldChar w:fldCharType="end"/>
          </w:r>
          <w:r>
            <w:rPr>
              <w:rStyle w:val="PageNumber"/>
            </w:rPr>
            <w:t xml:space="preserve"> /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Header"/>
      <w:jc w:val="right"/>
      <w:rPr>
        <w:rFonts w:ascii="Tahoma" w:hAnsi="Tahoma" w:cs="Tahoma"/>
        <w:sz w:val="12"/>
        <w:lang w:val="nl-NL"/>
      </w:rPr>
    </w:pPr>
    <w:r>
      <w:rPr>
        <w:rFonts w:cs="Tahoma" w:ascii="Tahoma" w:hAnsi="Tahoma"/>
        <w:sz w:val="12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Rockwell;Lucida Bright" w:hAnsi="Rockwell;Lucida Bright" w:cs="Rockwell;Lucida Bright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ckwell;Lucida Bright" w:hAnsi="Rockwell;Lucida Bright" w:cs="Rockwell;Lucida Brigh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Rockwell;Lucida Bright" w:hAnsi="Rockwell;Lucida Bright" w:cs="Rockwell;Lucida Bright"/>
    </w:rPr>
  </w:style>
  <w:style w:type="paragraph" w:styleId="Corpsdetexte2">
    <w:name w:val="Corps de texte 2"/>
    <w:basedOn w:val="Normal"/>
    <w:qFormat/>
    <w:pPr>
      <w:jc w:val="center"/>
    </w:pPr>
    <w:rPr>
      <w:rFonts w:ascii="Rockwell;Lucida Bright" w:hAnsi="Rockwell;Lucida Bright" w:cs="Rockwell;Lucida Bright"/>
      <w:color w:val="FFFFFF"/>
    </w:rPr>
  </w:style>
  <w:style w:type="paragraph" w:styleId="Corpsdetexte3">
    <w:name w:val="Corps de texte 3"/>
    <w:basedOn w:val="Normal"/>
    <w:qFormat/>
    <w:pPr/>
    <w:rPr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0:20:00Z</dcterms:created>
  <dc:creator>vannier.g</dc:creator>
  <dc:description/>
  <dc:language>en-US</dc:language>
  <cp:lastModifiedBy>Vannier</cp:lastModifiedBy>
  <cp:lastPrinted>2006-10-15T15:10:00Z</cp:lastPrinted>
  <dcterms:modified xsi:type="dcterms:W3CDTF">2007-01-26T00:20:00Z</dcterms:modified>
  <cp:revision>2</cp:revision>
  <dc:subject/>
  <dc:title>1 ) Analyse fonctionnelle externe</dc:title>
</cp:coreProperties>
</file>