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FFFFFF"/>
          <w:sz w:val="16"/>
          <w:szCs w:val="16"/>
          <w:lang w:val="en-US" w:eastAsia="en-US"/>
        </w:rPr>
      </w:pPr>
      <w:r>
        <w:rPr>
          <w:b/>
          <w:color w:val="FFFF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395</wp:posOffset>
                </wp:positionH>
                <wp:positionV relativeFrom="paragraph">
                  <wp:posOffset>-22860</wp:posOffset>
                </wp:positionV>
                <wp:extent cx="7046595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6595" cy="723900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LANCE DE PRECISION ELECTRO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SO 3374    ISO 38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2pt" style="position:absolute;rotation:-0;width:554.85pt;height:57pt;mso-wrap-distance-left:9.05pt;mso-wrap-distance-right:9.05pt;mso-wrap-distance-top:0pt;mso-wrap-distance-bottom:0pt;margin-top:-1.8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BALANCE DE PRECISION ELECTRON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ISO 3374    ISO 38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ind w:right="4959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ind w:right="4959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ind w:right="495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360" w:right="4959" w:hanging="36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54830</wp:posOffset>
            </wp:positionH>
            <wp:positionV relativeFrom="paragraph">
              <wp:posOffset>140335</wp:posOffset>
            </wp:positionV>
            <wp:extent cx="2133600" cy="23247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UT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et appareil a pour but de déterminer la masse surfaciqu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’un matériau en g/ </w:t>
      </w:r>
      <w:r>
        <w:rPr>
          <w:rFonts w:cs="Arial" w:ascii="Arial" w:hAnsi="Arial"/>
          <w:color w:val="000000"/>
          <w:sz w:val="22"/>
          <w:szCs w:val="22"/>
        </w:rPr>
        <w:t>m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peut déterminer aussi le TITRE du fi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36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ÉPROUVETT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ouper préalablement 5 éprouvettes de 100 c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de surfa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à l’aide du découpoir, en évitant de déformer l'étoff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élever à différents emplacements en évitant les parties pliées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issées ou comportant des lisière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348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essai est effectué sur l'échantillon d'étoffe relaxé, à plat, pendant au moins 24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éprouvettes sont découpées, puis pesées, et la masse surfacique est calculé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36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 OPERATOIR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tre sous tension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vrir le cache transparent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tre en marche I/O, les contrôles électroniques s’affichen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er la balance en appuyant sur la touche ZERO afin que l’écran indique 0g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>Placer individuellement les éprouvettes sur le plateau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dre la stabilisation de la pesée et lire le résultat affiché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ever la mesure sur le PV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r ainsi chaque échantillon, et déterminer une moyen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arque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L’éprouvette pesée mesure 100 cm²,</w:t>
      </w:r>
      <w:r>
        <w:rPr>
          <w:rFonts w:cs="Arial" w:ascii="Arial" w:hAnsi="Arial"/>
          <w:sz w:val="22"/>
          <w:szCs w:val="22"/>
        </w:rPr>
        <w:t xml:space="preserve"> il faut multiplier par 100 le résultat pour le ramener au m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u w:val="single"/>
        </w:rPr>
        <w:t>Exemple</w:t>
      </w:r>
      <w:r>
        <w:rPr>
          <w:rFonts w:cs="Arial" w:ascii="Arial" w:hAnsi="Arial"/>
          <w:sz w:val="22"/>
          <w:szCs w:val="22"/>
        </w:rPr>
        <w:t xml:space="preserve"> : </w:t>
      </w:r>
      <w:r>
        <w:rPr>
          <w:rFonts w:cs="Arial" w:ascii="Arial" w:hAnsi="Arial"/>
          <w:b/>
          <w:sz w:val="22"/>
          <w:szCs w:val="22"/>
        </w:rPr>
        <w:t>Lecture sur la balance = 1,24 g</w:t>
      </w:r>
    </w:p>
    <w:p>
      <w:pPr>
        <w:pStyle w:val="Normal"/>
        <w:ind w:left="142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Masse au m² = 1,24 X 100 = 124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348" w:right="4959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EXPRESSION DES RESULTAT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lculer </w:t>
      </w:r>
      <w:r>
        <w:rPr>
          <w:rFonts w:cs="Arial" w:ascii="Arial" w:hAnsi="Arial"/>
          <w:color w:val="000000"/>
          <w:sz w:val="22"/>
          <w:szCs w:val="22"/>
        </w:rPr>
        <w:t xml:space="preserve">la masse surfacique, exprimée en grammes par mètre carré, M, pour chaque éprouvette selon la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</w:rPr>
        <w:t>formule 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1555</wp:posOffset>
                </wp:positionH>
                <wp:positionV relativeFrom="paragraph">
                  <wp:posOffset>142240</wp:posOffset>
                </wp:positionV>
                <wp:extent cx="1200150" cy="419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 x 1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3pt;mso-wrap-distance-left:9.05pt;mso-wrap-distance-right:9.05pt;mso-wrap-distance-top:0pt;mso-wrap-distance-bottom:0pt;margin-top:11.2pt;mso-position-vertical-relative:text;margin-left: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 x 1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3960</wp:posOffset>
                </wp:positionH>
                <wp:positionV relativeFrom="paragraph">
                  <wp:posOffset>33020</wp:posOffset>
                </wp:positionV>
                <wp:extent cx="3912870" cy="913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87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m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st la masse d'une éprouvette conditionnée ou anhydre, en gramme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: est la surface de la même éprouvette, en centimètres carr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308.1pt;height:71.95pt;mso-wrap-distance-left:9.05pt;mso-wrap-distance-right:9.05pt;mso-wrap-distance-top:0pt;mso-wrap-distance-bottom:0pt;margin-top:2.6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m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st la masse d'une éprouvette conditionnée ou anhydre, en grammes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72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 : est la surface de la même éprouvette, en centimètres carré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97280</wp:posOffset>
                </wp:positionH>
                <wp:positionV relativeFrom="paragraph">
                  <wp:posOffset>120650</wp:posOffset>
                </wp:positionV>
                <wp:extent cx="9525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6.4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M=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5880</wp:posOffset>
                </wp:positionH>
                <wp:positionV relativeFrom="paragraph">
                  <wp:posOffset>63500</wp:posOffset>
                </wp:positionV>
                <wp:extent cx="466725" cy="419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3pt;mso-wrap-distance-left:9.05pt;mso-wrap-distance-right:9.05pt;mso-wrap-distance-top:0pt;mso-wrap-distance-bottom:0pt;margin-top:5pt;mso-position-vertical-relative:text;margin-left:1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Calculer la moyenne en grammes par mètre carré et arrondir le résultat à trois chiffres significatif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/>
      </w:pP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>= moyenne arithmétiqu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5560</wp:posOffset>
                </wp:positionV>
                <wp:extent cx="7080250" cy="7753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0" cy="775335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DECOUPOI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2pt" style="position:absolute;rotation:-0;width:557.5pt;height:61.05pt;mso-wrap-distance-left:9.05pt;mso-wrap-distance-right:9.05pt;mso-wrap-distance-top:0pt;mso-wrap-distance-bottom:0pt;margin-top:2.8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DECOUPOI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360" w:right="4959" w:hanging="36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50055</wp:posOffset>
            </wp:positionH>
            <wp:positionV relativeFrom="paragraph">
              <wp:posOffset>6350</wp:posOffset>
            </wp:positionV>
            <wp:extent cx="2647315" cy="25507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066" t="2117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UT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et appareil permet de découper des éprouvettes dan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férents matériaux en un disque de 10 cm de diamètre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qui correspond à une</w:t>
      </w:r>
      <w:r>
        <w:rPr>
          <w:rFonts w:cs="Arial" w:ascii="Arial" w:hAnsi="Arial"/>
          <w:bCs/>
          <w:sz w:val="22"/>
          <w:szCs w:val="22"/>
        </w:rPr>
        <w:t xml:space="preserve"> surface de coupe d'au moins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100 cm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avec une précision de ± 1 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ind w:left="36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 OPERATOIR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Placer le matériau à découper sur la plaque de découpe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Libérer le mécanisme de maintien sur le côté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Amener en contact l’appareil avec le matériau à découp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puyer sur la poignée de l’appareil de découpe et </w:t>
      </w:r>
    </w:p>
    <w:p>
      <w:pPr>
        <w:pStyle w:val="Normal"/>
        <w:tabs>
          <w:tab w:val="clear" w:pos="708"/>
          <w:tab w:val="left" w:pos="1068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ctuer une ou plusieurs rotations dans le sens des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aiguilles d’une montr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lever l’appareil de découpe afin de libérer l’échantillon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oupé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rer l’éprouvette découpée de la plaque de découp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Remarque</w:t>
      </w:r>
      <w:r>
        <w:rPr>
          <w:rFonts w:cs="Arial" w:ascii="Arial" w:hAnsi="Arial"/>
          <w:sz w:val="22"/>
          <w:szCs w:val="22"/>
        </w:rPr>
        <w:t> : cette éprouvette doit avoir une coupe nette tout autour de son périmèt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pBdr>
          <w:bottom w:val="single" w:sz="4" w:space="0" w:color="000000"/>
        </w:pBdr>
        <w:ind w:left="36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AINE D’UTILISATION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’appareil de découpe du poids au m² peut être utilisé pour de nombreux matériaux tels que le tissé, le non tissé, le papier, l’étoffe, le cuir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détermination du poids au m², il suffira de peser l’éprouvette de 100cm² et de le ramener au m². Pour la pesée, Une balance de précision au 1/100eme est indispensa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          Nom :                                    Date 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          Nom :                                    Date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Arial" w:hAnsi="Arial" w:cs="Arial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Arial" w:hAnsi="Arial" w:eastAsia="Times New Roman" w:cs="Aria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 Narrow" w:hAnsi="Arial Narrow" w:cs="Arial Narrow"/>
      <w:sz w:val="28"/>
    </w:rPr>
  </w:style>
  <w:style w:type="character" w:styleId="Appleconvertedspace">
    <w:name w:val="apple-converted-space"/>
    <w:qFormat/>
    <w:rPr/>
  </w:style>
  <w:style w:type="character" w:styleId="Titre1Car">
    <w:name w:val="Titre 1 C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6" w:hanging="0"/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34:00Z</dcterms:created>
  <dc:creator>xav</dc:creator>
  <dc:description/>
  <cp:keywords/>
  <dc:language>en-US</dc:language>
  <cp:lastModifiedBy>ddom</cp:lastModifiedBy>
  <cp:lastPrinted>2014-02-10T20:34:00Z</cp:lastPrinted>
  <dcterms:modified xsi:type="dcterms:W3CDTF">2014-10-02T08:11:00Z</dcterms:modified>
  <cp:revision>10</cp:revision>
  <dc:subject/>
  <dc:title>RÈGLE, ÉQUERRE :</dc:title>
</cp:coreProperties>
</file>