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7pt;width:418.4pt;height:56.9pt;mso-wrap-style:none;v-text-anchor:middle;mso-position-vertical:top" type="_x0000_t136">
            <v:path textpathok="t"/>
            <v:textpath on="t" fitshape="t" string="APPLICATIONS PEDAGOGIQUES &#10;BAC STI 2D Option EE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APPLICATION N° 1-3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Dimensionnement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de la pomp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et de la récupération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des eaux de plu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 xml:space="preserve">PRODUCTION ELECTRIQUE A PARTIR D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 xml:space="preserve">L’ENERGIE SOLAIR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                        </w:t>
      </w:r>
      <w:r>
        <w:rPr>
          <w:b/>
          <w:bCs/>
          <w:i/>
          <w:iCs/>
          <w:sz w:val="32"/>
          <w:szCs w:val="32"/>
        </w:rPr>
        <w:t>APPLICATION n°3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PROGRAMM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b/>
          <w:bCs/>
          <w:color w:val="000000"/>
          <w:sz w:val="28"/>
          <w:szCs w:val="28"/>
        </w:rPr>
        <w:t>REFERENTIEL BAC STI 2D : option EE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5895</wp:posOffset>
                </wp:positionH>
                <wp:positionV relativeFrom="paragraph">
                  <wp:posOffset>146050</wp:posOffset>
                </wp:positionV>
                <wp:extent cx="6049010" cy="60680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9080" cy="6068160"/>
                          <a:chOff x="0" y="0"/>
                          <a:chExt cx="6049080" cy="6068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049080" cy="606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5640" y="1167120"/>
                            <a:ext cx="5029200" cy="1733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85pt;margin-top:11.5pt;width:476.3pt;height:477.8pt" coordorigin="-277,230" coordsize="9526,95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77;top:230;width:9525;height:955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46;top:2068;width:7919;height:27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pétence : C07.ee.4 : Définir choix les des constituants de la chaîne </w:t>
      </w:r>
    </w:p>
    <w:p>
      <w:pPr>
        <w:pStyle w:val="Normal"/>
        <w:ind w:left="212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d’énergie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20320</wp:posOffset>
                </wp:positionV>
                <wp:extent cx="5895975" cy="40195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6080" cy="4019400"/>
                          <a:chOff x="0" y="0"/>
                          <a:chExt cx="5896080" cy="4019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96080" cy="401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79640" y="1045080"/>
                            <a:ext cx="5458320" cy="293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5480" y="1374120"/>
                            <a:ext cx="4776480" cy="1689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1.6pt;width:464.25pt;height:316.5pt" coordorigin="3,32" coordsize="9285,6330">
                <v:shape id="shape_0" fillcolor="white" stroked="t" o:allowincell="f" style="position:absolute;left:3;top:32;width:9284;height:6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6;top:1678;width:8595;height:462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t" o:allowincell="f" style="position:absolute;left:736;top:2196;width:7521;height:265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724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COMPETENCE ATTENDUE :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pétence : C07.ee.4 : Définir choix les des constituants de la chaîne </w:t>
      </w:r>
    </w:p>
    <w:p>
      <w:pPr>
        <w:pStyle w:val="Normal"/>
        <w:ind w:left="212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d’énergie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Le cahier des charges de l’installation, la documentation technique étant fournis : 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Déterminer le dimensionnement de la pompe et de la récupération des eaux de pluie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Thème abordé : Production de l’énergie électrique à l’aide de panneaux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photovoltaïques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Objectif : Déterminer le dimensionnement de la pompe et de la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récupération des eaux de plu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Pré-requis : Analyse d’un cahier des charges, de la documentation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techniqu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atériel : Dossier sur l’installation de pompage et la documentation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techniqu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rée : 2 heur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Période : 1</w:t>
      </w:r>
      <w:r>
        <w:rPr>
          <w:b/>
          <w:bCs/>
          <w:sz w:val="28"/>
          <w:szCs w:val="28"/>
          <w:vertAlign w:val="superscript"/>
        </w:rPr>
        <w:t>er</w:t>
      </w:r>
      <w:r>
        <w:rPr>
          <w:b/>
          <w:bCs/>
          <w:sz w:val="28"/>
          <w:szCs w:val="28"/>
        </w:rPr>
        <w:t xml:space="preserve"> trimestre de terminal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iveau Taxonomique : 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42" w:hanging="0"/>
        <w:rPr/>
      </w:pPr>
      <w:r>
        <w:rPr>
          <w:b/>
          <w:bCs/>
          <w:sz w:val="28"/>
          <w:szCs w:val="28"/>
        </w:rPr>
        <w:t>TD PRODUCTION ELECTRIQUE A PARTIR DE L’ENERGIE SOLAI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 donne :   Le dossier sur l’installation de pompage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La  documentation techniqu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On demande :   Analyser le dossier sur l’installation de pompage  </w:t>
      </w:r>
    </w:p>
    <w:p>
      <w:pPr>
        <w:pStyle w:val="Normal"/>
        <w:rPr/>
      </w:pPr>
      <w:r>
        <w:rPr>
          <w:b/>
          <w:bCs/>
        </w:rPr>
        <w:t xml:space="preserve">                                </w:t>
      </w:r>
      <w:r>
        <w:rPr>
          <w:b/>
          <w:bCs/>
          <w:sz w:val="28"/>
          <w:szCs w:val="28"/>
        </w:rPr>
        <w:t xml:space="preserve">Effectuer le dimensionnement de la pompe et de l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>récupération des eaux de plu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 exige : Le remplissage correct du document répons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rée : 2 heur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pplication pédagogique BAC STI 2D-EE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 HOUEE                                                                           LYCEE JOLIOT CURIE  RENNE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21:02:00Z</dcterms:created>
  <dc:creator>.</dc:creator>
  <dc:description/>
  <dc:language>en-US</dc:language>
  <cp:lastModifiedBy>.</cp:lastModifiedBy>
  <dcterms:modified xsi:type="dcterms:W3CDTF">2011-03-22T20:36:00Z</dcterms:modified>
  <cp:revision>31</cp:revision>
  <dc:subject/>
  <dc:title>                              PRODUCTION DE L’ENERGIE SOLAIRE</dc:title>
</cp:coreProperties>
</file>