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CORRIGE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D SUR PERMUTATION DES RESEAUX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(Réseau ondulé ou réseau EDF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On donne :   Le dossier sur l’installation solaire de la station de pompag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des eaux de plu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Le schéma électrique de l’install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On demande :   Analyser le schéma concernant la permutation des réseaux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    Compléter le document répon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exige : Compléter le chronogramme sans erreu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rée : 1 heur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dentification des composants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è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is sortie régulat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iser le fonctionnement de l’onduleur car les batteries sont chargée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is ED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rmet d’alimenter la  pompe à travers le réseau EDF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is Ondul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rmet d’alimenter la  pompe à travers le réseau ondulé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is réseau ondulé ou ED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met de couper l’alimentation du réseau EDF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mpe 1200W 230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per l’eau de la cuve de 7500 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nneaux solaires photovoltaïques 90Wc 12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vertir l’énergie solaire en énergie électrique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T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gulateur 24V 20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urnir le maximum d’énergie aux batterie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DULE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duleur 24V / 230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nvertir l’énergie continue (24V) en énergie alternative (230V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ER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terie 12V 215A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cker l’énergie sous forme continu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u w:val="single"/>
        </w:rPr>
        <w:t xml:space="preserve">Principe de fonctionnemen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1 ) </w:t>
      </w:r>
      <w:r>
        <w:rPr>
          <w:b/>
          <w:bCs/>
          <w:color w:val="FF0000"/>
        </w:rPr>
        <w:t>Batterie chargée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ab/>
        <w:t>K1, K3, K4 : bobine alimentée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ab/>
        <w:t>K2 : bobine non alimentée</w:t>
      </w:r>
    </w:p>
    <w:p>
      <w:pPr>
        <w:pStyle w:val="Normal"/>
        <w:ind w:left="708" w:hanging="0"/>
        <w:rPr/>
      </w:pPr>
      <w:r>
        <w:rPr>
          <w:b/>
          <w:bCs/>
        </w:rPr>
        <w:tab/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Alimentation de la pompe à travers le Réseau Ondulée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2 ) </w:t>
      </w:r>
      <w:r>
        <w:rPr>
          <w:b/>
          <w:bCs/>
          <w:color w:val="FF0000"/>
        </w:rPr>
        <w:t>Batterie déchargé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K1, K3, K4 : bobine non alimentée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ab/>
        <w:t>K2 : bobine alimentée</w:t>
      </w:r>
    </w:p>
    <w:p>
      <w:pPr>
        <w:pStyle w:val="Normal"/>
        <w:ind w:left="708" w:hanging="0"/>
        <w:rPr/>
      </w:pPr>
      <w:r>
        <w:rPr>
          <w:b/>
          <w:bCs/>
        </w:rPr>
        <w:tab/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Alimentation de la pompe à travers le Réseau EDF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3 ) </w:t>
      </w:r>
      <w:r>
        <w:rPr>
          <w:b/>
          <w:bCs/>
          <w:color w:val="FF0000"/>
        </w:rPr>
        <w:t>Batterie rechargé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Fonctionnement au départ avec réseau ED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K2 : bobine alimentée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Alimentation de la pompe à travers le réseau ED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atterie rechargé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K1 : bobine alimenté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Onduleur alimenté, présence réseau ondulé en sortie des pôles de K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K4 : bobine alimentée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Coupure alimentation de la bobine K2 et de la pompe par le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réseau EDF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K3 : bobine alimentée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</w:t>
      </w:r>
      <w:r>
        <w:rPr>
          <w:b/>
          <w:bCs/>
        </w:rPr>
        <w:t>Alimentation de la pompe à travers le réseau ondul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que : la bobine K4 donne la priorité au réseau ondulé par rapport au réseau ED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nalyser le schéma du montage et compléter le chronogramm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A ) On ne tient pas compte des temps de commutation des relais pour le chronogramme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830</wp:posOffset>
                </wp:positionH>
                <wp:positionV relativeFrom="paragraph">
                  <wp:posOffset>9525</wp:posOffset>
                </wp:positionV>
                <wp:extent cx="0" cy="520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0.75pt" to="42.9pt,41.7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8480</wp:posOffset>
                </wp:positionH>
                <wp:positionV relativeFrom="paragraph">
                  <wp:posOffset>117475</wp:posOffset>
                </wp:positionV>
                <wp:extent cx="1638300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4pt;margin-top:9.25pt;width:128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12105</wp:posOffset>
                </wp:positionH>
                <wp:positionV relativeFrom="paragraph">
                  <wp:posOffset>102235</wp:posOffset>
                </wp:positionV>
                <wp:extent cx="120650" cy="266700"/>
                <wp:effectExtent l="5715" t="5080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266760"/>
                        </a:xfrm>
                        <a:custGeom>
                          <a:avLst/>
                          <a:gdLst>
                            <a:gd name="textAreaLeft" fmla="*/ 15120 w 68400"/>
                            <a:gd name="textAreaRight" fmla="*/ 53280 w 68400"/>
                            <a:gd name="textAreaTop" fmla="*/ 33120 h 151200"/>
                            <a:gd name="textAreaBottom" fmla="*/ 11808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26.15pt;margin-top:8.05pt;width:9.45pt;height:20.95pt;mso-wrap-style:none;v-text-anchor:middle" type="_x0000_t8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8915</wp:posOffset>
                </wp:positionH>
                <wp:positionV relativeFrom="paragraph">
                  <wp:posOffset>17780</wp:posOffset>
                </wp:positionV>
                <wp:extent cx="685165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t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23.95pt;mso-wrap-distance-left:9.05pt;mso-wrap-distance-right:9.05pt;mso-wrap-distance-top:0pt;mso-wrap-distance-bottom:0pt;margin-top:1.4pt;mso-position-vertical-relative:text;margin-left:-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tt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035</wp:posOffset>
                </wp:positionH>
                <wp:positionV relativeFrom="paragraph">
                  <wp:posOffset>103505</wp:posOffset>
                </wp:positionV>
                <wp:extent cx="1666240" cy="2851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851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Batterie charg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1.2pt;height:22.45pt;mso-wrap-distance-left:9.05pt;mso-wrap-distance-right:9.05pt;mso-wrap-distance-top:0pt;mso-wrap-distance-bottom:0pt;margin-top:8.15pt;mso-position-vertical-relative:text;margin-left:4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Batterie char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96385</wp:posOffset>
                </wp:positionH>
                <wp:positionV relativeFrom="paragraph">
                  <wp:posOffset>103505</wp:posOffset>
                </wp:positionV>
                <wp:extent cx="1409065" cy="285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851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atterie recharg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0.95pt;height:22.45pt;mso-wrap-distance-left:9.05pt;mso-wrap-distance-right:9.05pt;mso-wrap-distance-top:0pt;mso-wrap-distance-bottom:0pt;margin-top:8.15pt;mso-position-vertical-relative:text;margin-left:32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atterie rechar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8535</wp:posOffset>
                </wp:positionH>
                <wp:positionV relativeFrom="paragraph">
                  <wp:posOffset>55880</wp:posOffset>
                </wp:positionV>
                <wp:extent cx="1837690" cy="304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Batterie décharg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3.95pt;mso-wrap-distance-left:9.05pt;mso-wrap-distance-right:9.05pt;mso-wrap-distance-top:0pt;mso-wrap-distance-bottom:0pt;margin-top:4.4pt;mso-position-vertical-relative:text;margin-left:17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Batterie déchar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1810</wp:posOffset>
                </wp:positionH>
                <wp:positionV relativeFrom="paragraph">
                  <wp:posOffset>42545</wp:posOffset>
                </wp:positionV>
                <wp:extent cx="237490" cy="294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3.35pt;mso-position-vertical-relative:text;margin-left:4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980</wp:posOffset>
                </wp:positionH>
                <wp:positionV relativeFrom="paragraph">
                  <wp:posOffset>33655</wp:posOffset>
                </wp:positionV>
                <wp:extent cx="5245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.65pt" to="440.35pt,2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5830</wp:posOffset>
                </wp:positionH>
                <wp:positionV relativeFrom="paragraph">
                  <wp:posOffset>62230</wp:posOffset>
                </wp:positionV>
                <wp:extent cx="0" cy="4419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4.9pt" to="172.9pt,352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0830</wp:posOffset>
                </wp:positionH>
                <wp:positionV relativeFrom="paragraph">
                  <wp:posOffset>62230</wp:posOffset>
                </wp:positionV>
                <wp:extent cx="0" cy="4419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4.9pt" to="322.9pt,352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830</wp:posOffset>
                </wp:positionH>
                <wp:positionV relativeFrom="paragraph">
                  <wp:posOffset>150495</wp:posOffset>
                </wp:positionV>
                <wp:extent cx="0" cy="5207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11.85pt" to="42.9pt,52.8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705</wp:posOffset>
                </wp:positionH>
                <wp:positionV relativeFrom="paragraph">
                  <wp:posOffset>100965</wp:posOffset>
                </wp:positionV>
                <wp:extent cx="1612900" cy="2794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27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4.15pt;margin-top:7.95pt;width:126.95pt;height:21.95pt;mso-wrap-style:none;v-text-anchor:middle">
                <v:fill o:detectmouseclick="t" type="solid" color2="aqua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6705</wp:posOffset>
                </wp:positionH>
                <wp:positionV relativeFrom="paragraph">
                  <wp:posOffset>88265</wp:posOffset>
                </wp:positionV>
                <wp:extent cx="1384300" cy="2794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27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.15pt;margin-top:6.95pt;width:108.95pt;height:21.95pt;mso-wrap-style:none;v-text-anchor:middle">
                <v:fill o:detectmouseclick="t" type="solid" color2="aqua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56555</wp:posOffset>
                </wp:positionH>
                <wp:positionV relativeFrom="paragraph">
                  <wp:posOffset>67945</wp:posOffset>
                </wp:positionV>
                <wp:extent cx="114300" cy="311150"/>
                <wp:effectExtent l="5715" t="508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1040"/>
                        </a:xfrm>
                        <a:custGeom>
                          <a:avLst/>
                          <a:gdLst>
                            <a:gd name="textAreaLeft" fmla="*/ 14040 w 64800"/>
                            <a:gd name="textAreaRight" fmla="*/ 50760 w 64800"/>
                            <a:gd name="textAreaTop" fmla="*/ 38520 h 176400"/>
                            <a:gd name="textAreaBottom" fmla="*/ 1378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65pt;margin-top:5.35pt;width:8.95pt;height:24.45pt;mso-wrap-style:none;v-text-anchor:middle" type="_x0000_t8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885</wp:posOffset>
                </wp:positionH>
                <wp:positionV relativeFrom="paragraph">
                  <wp:posOffset>12065</wp:posOffset>
                </wp:positionV>
                <wp:extent cx="399415" cy="2851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22.45pt;mso-wrap-distance-left:9.05pt;mso-wrap-distance-right:9.05pt;mso-wrap-distance-top:0pt;mso-wrap-distance-bottom:0pt;margin-top:0.9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0860</wp:posOffset>
                </wp:positionH>
                <wp:positionV relativeFrom="paragraph">
                  <wp:posOffset>46355</wp:posOffset>
                </wp:positionV>
                <wp:extent cx="237490" cy="294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3.65pt;mso-position-vertical-relative:text;margin-left:4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</wp:posOffset>
                </wp:positionH>
                <wp:positionV relativeFrom="paragraph">
                  <wp:posOffset>46990</wp:posOffset>
                </wp:positionV>
                <wp:extent cx="52451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3.7pt" to="441.85pt,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9005</wp:posOffset>
                </wp:positionH>
                <wp:positionV relativeFrom="paragraph">
                  <wp:posOffset>17145</wp:posOffset>
                </wp:positionV>
                <wp:extent cx="18796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1.35pt" to="321.1pt,1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830</wp:posOffset>
                </wp:positionH>
                <wp:positionV relativeFrom="paragraph">
                  <wp:posOffset>-1905</wp:posOffset>
                </wp:positionV>
                <wp:extent cx="0" cy="5207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-0.15pt" to="42.9pt,40.8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835</wp:posOffset>
                </wp:positionH>
                <wp:positionV relativeFrom="paragraph">
                  <wp:posOffset>25400</wp:posOffset>
                </wp:positionV>
                <wp:extent cx="399415" cy="2851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22.45pt;mso-wrap-distance-left:9.05pt;mso-wrap-distance-right:9.05pt;mso-wrap-distance-top:0pt;mso-wrap-distance-bottom:0pt;margin-top:2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81860</wp:posOffset>
                </wp:positionH>
                <wp:positionV relativeFrom="paragraph">
                  <wp:posOffset>43180</wp:posOffset>
                </wp:positionV>
                <wp:extent cx="1913890" cy="364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64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FFFFFF" strokeweight="0pt" style="position:absolute;rotation:-0;width:150.7pt;height:28.7pt;mso-wrap-distance-left:9.05pt;mso-wrap-distance-right:9.05pt;mso-wrap-distance-top:0pt;mso-wrap-distance-bottom:0pt;margin-top:3.4pt;mso-position-vertical-relative:text;margin-left:1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0385</wp:posOffset>
                </wp:positionH>
                <wp:positionV relativeFrom="paragraph">
                  <wp:posOffset>88265</wp:posOffset>
                </wp:positionV>
                <wp:extent cx="237490" cy="2946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6.95pt;mso-position-vertical-relative:text;margin-left:4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555</wp:posOffset>
                </wp:positionH>
                <wp:positionV relativeFrom="paragraph">
                  <wp:posOffset>69850</wp:posOffset>
                </wp:positionV>
                <wp:extent cx="52451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5.5pt" to="442.6pt,5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005</wp:posOffset>
                </wp:positionH>
                <wp:positionV relativeFrom="paragraph">
                  <wp:posOffset>40005</wp:posOffset>
                </wp:positionV>
                <wp:extent cx="165100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3.15pt" to="173.1pt,3.15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5905</wp:posOffset>
                </wp:positionH>
                <wp:positionV relativeFrom="paragraph">
                  <wp:posOffset>52705</wp:posOffset>
                </wp:positionV>
                <wp:extent cx="14351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4.15pt" to="433.1pt,4.15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830</wp:posOffset>
                </wp:positionH>
                <wp:positionV relativeFrom="paragraph">
                  <wp:posOffset>30480</wp:posOffset>
                </wp:positionV>
                <wp:extent cx="0" cy="5207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2.4pt" to="42.9pt,43.3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705</wp:posOffset>
                </wp:positionH>
                <wp:positionV relativeFrom="paragraph">
                  <wp:posOffset>133985</wp:posOffset>
                </wp:positionV>
                <wp:extent cx="1612900" cy="27940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27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4.15pt;margin-top:10.55pt;width:126.95pt;height:21.95pt;mso-wrap-style:none;v-text-anchor:middle">
                <v:fill o:detectmouseclick="t" type="solid" color2="aqua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6705</wp:posOffset>
                </wp:positionH>
                <wp:positionV relativeFrom="paragraph">
                  <wp:posOffset>133985</wp:posOffset>
                </wp:positionV>
                <wp:extent cx="1384300" cy="2794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27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.15pt;margin-top:10.55pt;width:108.95pt;height:21.95pt;mso-wrap-style:none;v-text-anchor:middle">
                <v:fill o:detectmouseclick="t" type="solid" color2="aqua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50205</wp:posOffset>
                </wp:positionH>
                <wp:positionV relativeFrom="paragraph">
                  <wp:posOffset>120015</wp:posOffset>
                </wp:positionV>
                <wp:extent cx="114300" cy="311150"/>
                <wp:effectExtent l="5715" t="508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1040"/>
                        </a:xfrm>
                        <a:custGeom>
                          <a:avLst/>
                          <a:gdLst>
                            <a:gd name="textAreaLeft" fmla="*/ 14040 w 64800"/>
                            <a:gd name="textAreaRight" fmla="*/ 50760 w 64800"/>
                            <a:gd name="textAreaTop" fmla="*/ 38520 h 176400"/>
                            <a:gd name="textAreaBottom" fmla="*/ 1378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15pt;margin-top:9.45pt;width:8.95pt;height:24.45pt;mso-wrap-style:none;v-text-anchor:middle" type="_x0000_t8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360</wp:posOffset>
                </wp:positionH>
                <wp:positionV relativeFrom="paragraph">
                  <wp:posOffset>19685</wp:posOffset>
                </wp:positionV>
                <wp:extent cx="399415" cy="28511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22.45pt;mso-wrap-distance-left:9.05pt;mso-wrap-distance-right:9.05pt;mso-wrap-distance-top:0pt;mso-wrap-distance-bottom:0pt;margin-top:1.5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0860</wp:posOffset>
                </wp:positionH>
                <wp:positionV relativeFrom="paragraph">
                  <wp:posOffset>101600</wp:posOffset>
                </wp:positionV>
                <wp:extent cx="237490" cy="294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8pt;mso-position-vertical-relative:text;margin-left:4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</wp:posOffset>
                </wp:positionH>
                <wp:positionV relativeFrom="paragraph">
                  <wp:posOffset>83185</wp:posOffset>
                </wp:positionV>
                <wp:extent cx="52451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6.55pt" to="441.85pt,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11705</wp:posOffset>
                </wp:positionH>
                <wp:positionV relativeFrom="paragraph">
                  <wp:posOffset>50165</wp:posOffset>
                </wp:positionV>
                <wp:extent cx="187960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95pt" to="322.1pt,3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830</wp:posOffset>
                </wp:positionH>
                <wp:positionV relativeFrom="paragraph">
                  <wp:posOffset>43815</wp:posOffset>
                </wp:positionV>
                <wp:extent cx="0" cy="5207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3.45pt" to="42.9pt,44.4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705</wp:posOffset>
                </wp:positionH>
                <wp:positionV relativeFrom="paragraph">
                  <wp:posOffset>156845</wp:posOffset>
                </wp:positionV>
                <wp:extent cx="1612900" cy="27940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27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4.15pt;margin-top:12.35pt;width:126.95pt;height:21.95pt;mso-wrap-style:none;v-text-anchor:middle">
                <v:fill o:detectmouseclick="t" type="solid" color2="aqua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6705</wp:posOffset>
                </wp:positionH>
                <wp:positionV relativeFrom="paragraph">
                  <wp:posOffset>156845</wp:posOffset>
                </wp:positionV>
                <wp:extent cx="1384300" cy="27940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27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.15pt;margin-top:12.35pt;width:108.95pt;height:21.95pt;mso-wrap-style:none;v-text-anchor:middle">
                <v:fill o:detectmouseclick="t" type="solid" color2="aqua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37505</wp:posOffset>
                </wp:positionH>
                <wp:positionV relativeFrom="paragraph">
                  <wp:posOffset>137160</wp:posOffset>
                </wp:positionV>
                <wp:extent cx="114300" cy="311150"/>
                <wp:effectExtent l="5715" t="5080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1040"/>
                        </a:xfrm>
                        <a:custGeom>
                          <a:avLst/>
                          <a:gdLst>
                            <a:gd name="textAreaLeft" fmla="*/ 14040 w 64800"/>
                            <a:gd name="textAreaRight" fmla="*/ 50760 w 64800"/>
                            <a:gd name="textAreaTop" fmla="*/ 38520 h 176400"/>
                            <a:gd name="textAreaBottom" fmla="*/ 1378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15pt;margin-top:10.8pt;width:8.95pt;height:24.45pt;mso-wrap-style:none;v-text-anchor:middle" type="_x0000_t8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360</wp:posOffset>
                </wp:positionH>
                <wp:positionV relativeFrom="paragraph">
                  <wp:posOffset>42545</wp:posOffset>
                </wp:positionV>
                <wp:extent cx="399415" cy="28511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22.45pt;mso-wrap-distance-left:9.05pt;mso-wrap-distance-right:9.05pt;mso-wrap-distance-top:0pt;mso-wrap-distance-bottom:0pt;margin-top:3.3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0860</wp:posOffset>
                </wp:positionH>
                <wp:positionV relativeFrom="paragraph">
                  <wp:posOffset>124460</wp:posOffset>
                </wp:positionV>
                <wp:extent cx="237490" cy="294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9.8pt;mso-position-vertical-relative:text;margin-left:4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030</wp:posOffset>
                </wp:positionH>
                <wp:positionV relativeFrom="paragraph">
                  <wp:posOffset>106045</wp:posOffset>
                </wp:positionV>
                <wp:extent cx="52451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8.35pt" to="441.85pt,8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11705</wp:posOffset>
                </wp:positionH>
                <wp:positionV relativeFrom="paragraph">
                  <wp:posOffset>73660</wp:posOffset>
                </wp:positionV>
                <wp:extent cx="187960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5.8pt" to="322.1pt,5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6540</wp:posOffset>
                </wp:positionH>
                <wp:positionV relativeFrom="paragraph">
                  <wp:posOffset>146050</wp:posOffset>
                </wp:positionV>
                <wp:extent cx="685165" cy="4279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eau Ondu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33.7pt;mso-wrap-distance-left:9.05pt;mso-wrap-distance-right:9.05pt;mso-wrap-distance-top:0pt;mso-wrap-distance-bottom:0pt;margin-top:11.5pt;mso-position-vertical-relative:text;margin-left:-2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eau Ondu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830</wp:posOffset>
                </wp:positionH>
                <wp:positionV relativeFrom="paragraph">
                  <wp:posOffset>48260</wp:posOffset>
                </wp:positionV>
                <wp:extent cx="0" cy="5207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3.8pt" to="42.9pt,44.7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705</wp:posOffset>
                </wp:positionH>
                <wp:positionV relativeFrom="paragraph">
                  <wp:posOffset>167640</wp:posOffset>
                </wp:positionV>
                <wp:extent cx="1612900" cy="279400"/>
                <wp:effectExtent l="14605" t="14605" r="146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27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4.15pt;margin-top:13.2pt;width:126.95pt;height:21.95pt;mso-wrap-style:none;v-text-anchor:middle">
                <v:fill o:detectmouseclick="t" type="solid" color2="aqua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04005</wp:posOffset>
                </wp:positionH>
                <wp:positionV relativeFrom="paragraph">
                  <wp:posOffset>167640</wp:posOffset>
                </wp:positionV>
                <wp:extent cx="1384300" cy="279400"/>
                <wp:effectExtent l="14605" t="14605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27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3.15pt;margin-top:13.2pt;width:108.95pt;height:21.95pt;mso-wrap-style:none;v-text-anchor:middle">
                <v:fill o:detectmouseclick="t" type="solid" color2="aqua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37505</wp:posOffset>
                </wp:positionH>
                <wp:positionV relativeFrom="paragraph">
                  <wp:posOffset>147320</wp:posOffset>
                </wp:positionV>
                <wp:extent cx="114300" cy="311150"/>
                <wp:effectExtent l="5715" t="5080" r="635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1040"/>
                        </a:xfrm>
                        <a:custGeom>
                          <a:avLst/>
                          <a:gdLst>
                            <a:gd name="textAreaLeft" fmla="*/ 14040 w 64800"/>
                            <a:gd name="textAreaRight" fmla="*/ 50760 w 64800"/>
                            <a:gd name="textAreaTop" fmla="*/ 38520 h 176400"/>
                            <a:gd name="textAreaBottom" fmla="*/ 1378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15pt;margin-top:11.6pt;width:8.95pt;height:24.45pt;mso-wrap-style:none;v-text-anchor:middle" type="_x0000_t8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1335</wp:posOffset>
                </wp:positionH>
                <wp:positionV relativeFrom="paragraph">
                  <wp:posOffset>147955</wp:posOffset>
                </wp:positionV>
                <wp:extent cx="237490" cy="2946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11.65pt;mso-position-vertical-relative:text;margin-left:4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</wp:posOffset>
                </wp:positionH>
                <wp:positionV relativeFrom="paragraph">
                  <wp:posOffset>129540</wp:posOffset>
                </wp:positionV>
                <wp:extent cx="52451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0.2pt" to="441.85pt,1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1705</wp:posOffset>
                </wp:positionH>
                <wp:positionV relativeFrom="paragraph">
                  <wp:posOffset>96520</wp:posOffset>
                </wp:positionV>
                <wp:extent cx="187960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.6pt" to="322.1pt,7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7490</wp:posOffset>
                </wp:positionH>
                <wp:positionV relativeFrom="paragraph">
                  <wp:posOffset>149860</wp:posOffset>
                </wp:positionV>
                <wp:extent cx="685165" cy="42799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éseau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33.7pt;mso-wrap-distance-left:9.05pt;mso-wrap-distance-right:9.05pt;mso-wrap-distance-top:0pt;mso-wrap-distance-bottom:0pt;margin-top:11.8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éseau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E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830</wp:posOffset>
                </wp:positionH>
                <wp:positionV relativeFrom="paragraph">
                  <wp:posOffset>90170</wp:posOffset>
                </wp:positionV>
                <wp:extent cx="0" cy="5207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7.1pt" to="42.9pt,48.0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81860</wp:posOffset>
                </wp:positionH>
                <wp:positionV relativeFrom="paragraph">
                  <wp:posOffset>122555</wp:posOffset>
                </wp:positionV>
                <wp:extent cx="1913890" cy="36449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64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FFFFFF" strokeweight="0pt" style="position:absolute;rotation:-0;width:150.7pt;height:28.7pt;mso-wrap-distance-left:9.05pt;mso-wrap-distance-right:9.05pt;mso-wrap-distance-top:0pt;mso-wrap-distance-bottom:0pt;margin-top:9.65pt;mso-position-vertical-relative:text;margin-left:1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1335</wp:posOffset>
                </wp:positionH>
                <wp:positionV relativeFrom="paragraph">
                  <wp:posOffset>161290</wp:posOffset>
                </wp:positionV>
                <wp:extent cx="237490" cy="29464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3.2pt;mso-wrap-distance-left:9.05pt;mso-wrap-distance-right:9.05pt;mso-wrap-distance-top:0pt;mso-wrap-distance-bottom:0pt;margin-top:12.7pt;mso-position-vertical-relative:text;margin-left:4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505</wp:posOffset>
                </wp:positionH>
                <wp:positionV relativeFrom="paragraph">
                  <wp:posOffset>152400</wp:posOffset>
                </wp:positionV>
                <wp:extent cx="52451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12pt" to="441.1pt,1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005</wp:posOffset>
                </wp:positionH>
                <wp:positionV relativeFrom="paragraph">
                  <wp:posOffset>119380</wp:posOffset>
                </wp:positionV>
                <wp:extent cx="165100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9.4pt" to="173.1pt,9.4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78605</wp:posOffset>
                </wp:positionH>
                <wp:positionV relativeFrom="paragraph">
                  <wp:posOffset>119380</wp:posOffset>
                </wp:positionV>
                <wp:extent cx="143510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4pt" to="434.1pt,9.4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Remarque : On considère qu’il n’y a pas de retard entre le moment ou l’on alimente la bobine et le moment ou se ferment les pôles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6395</wp:posOffset>
                </wp:positionH>
                <wp:positionV relativeFrom="paragraph">
                  <wp:posOffset>116205</wp:posOffset>
                </wp:positionV>
                <wp:extent cx="3361690" cy="1114425"/>
                <wp:effectExtent l="5080" t="508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1680" cy="1114560"/>
                          <a:chOff x="0" y="0"/>
                          <a:chExt cx="3361680" cy="1114560"/>
                        </a:xfrm>
                      </wpg:grpSpPr>
                      <wps:wsp>
                        <wps:cNvSpPr/>
                        <wps:spPr>
                          <a:xfrm>
                            <a:off x="848520" y="1908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47840"/>
                            <a:ext cx="22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885960"/>
                            <a:ext cx="22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1424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b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760" y="152280"/>
                            <a:ext cx="1076400" cy="295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600120"/>
                            <a:ext cx="1076400" cy="285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4572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760" y="27612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71676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9.15pt;width:264.7pt;height:87.7pt" coordorigin="577,183" coordsize="5294,1754">
                <v:line id="shape_0" from="1913,213" to="1913,172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763,888" to="5302,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8,1578" to="5317,1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7;top:183;width:112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b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ôl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lime" stroked="t" o:allowincell="f" style="position:absolute;left:2528;top:423;width:1694;height:464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line id="shape_0" from="2528,903" to="2528,18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red" stroked="t" o:allowincell="f" style="position:absolute;left:2528;top:1128;width:1694;height:44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line id="shape_0" from="4223,903" to="4223,19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8;top:618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1;top:131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-142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B ) On  tient  compte des temps de commutation des relais pour le chronogramme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Au moment ou la batterie est chargée, la pompe est alimentée à travers le réseau EDF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33680</wp:posOffset>
                </wp:positionH>
                <wp:positionV relativeFrom="paragraph">
                  <wp:posOffset>38100</wp:posOffset>
                </wp:positionV>
                <wp:extent cx="6353810" cy="651827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3640" cy="6518160"/>
                          <a:chOff x="0" y="0"/>
                          <a:chExt cx="6353640" cy="6518160"/>
                        </a:xfrm>
                      </wpg:grpSpPr>
                      <wps:wsp>
                        <wps:cNvSpPr/>
                        <wps:spPr>
                          <a:xfrm>
                            <a:off x="1035720" y="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74760"/>
                            <a:ext cx="524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55260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29536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89548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458136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525780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588636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974880"/>
                            <a:ext cx="524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2717640"/>
                            <a:ext cx="524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3298680"/>
                            <a:ext cx="524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4994280"/>
                            <a:ext cx="524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5689440"/>
                            <a:ext cx="524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6299280"/>
                            <a:ext cx="524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08000"/>
                            <a:ext cx="1638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583560"/>
                            <a:ext cx="876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1 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2326680"/>
                            <a:ext cx="942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2 P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2888640"/>
                            <a:ext cx="952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3 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4240"/>
                            <a:ext cx="961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4 P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070600"/>
                            <a:ext cx="6764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seau Ondul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5775480"/>
                            <a:ext cx="6764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éseau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ED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7240" y="21276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6320" y="80316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5680" y="256536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6320" y="314640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6600" y="484200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7240" y="553716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7240" y="613728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2240"/>
                            <a:ext cx="6764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tte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97920"/>
                            <a:ext cx="1657440" cy="2761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Batterie charg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1080" y="97920"/>
                            <a:ext cx="1362240" cy="2761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Batterie recharg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0040"/>
                            <a:ext cx="1828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Batterie décharg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6680" y="403200"/>
                            <a:ext cx="0" cy="60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403200"/>
                            <a:ext cx="0" cy="60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746280"/>
                            <a:ext cx="0" cy="57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746280"/>
                            <a:ext cx="0" cy="57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733320"/>
                            <a:ext cx="0" cy="57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746280"/>
                            <a:ext cx="0" cy="57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720720"/>
                            <a:ext cx="0" cy="57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720720"/>
                            <a:ext cx="9360" cy="57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708120"/>
                            <a:ext cx="0" cy="57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3800" y="720720"/>
                            <a:ext cx="9360" cy="57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708120"/>
                            <a:ext cx="9360" cy="57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708120"/>
                            <a:ext cx="0" cy="57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695160"/>
                            <a:ext cx="0" cy="57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708120"/>
                            <a:ext cx="0" cy="57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675000"/>
                            <a:ext cx="1644480" cy="2793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4697640"/>
                            <a:ext cx="1650960" cy="279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6001560"/>
                            <a:ext cx="343080" cy="291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416680"/>
                            <a:ext cx="339840" cy="291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5393160"/>
                            <a:ext cx="1517760" cy="279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995920"/>
                            <a:ext cx="1403280" cy="2793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6001560"/>
                            <a:ext cx="1892160" cy="291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675000"/>
                            <a:ext cx="1225440" cy="2793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2416680"/>
                            <a:ext cx="1898640" cy="291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240" y="95760"/>
                            <a:ext cx="120600" cy="266760"/>
                          </a:xfrm>
                          <a:custGeom>
                            <a:avLst/>
                            <a:gdLst>
                              <a:gd name="textAreaLeft" fmla="*/ 15120 w 68400"/>
                              <a:gd name="textAreaRight" fmla="*/ 53280 w 68400"/>
                              <a:gd name="textAreaTop" fmla="*/ 33120 h 151200"/>
                              <a:gd name="textAreaBottom" fmla="*/ 11808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0" y="3002400"/>
                            <a:ext cx="990720" cy="2793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0680" y="4697640"/>
                            <a:ext cx="1111320" cy="279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240" y="654840"/>
                            <a:ext cx="120600" cy="266760"/>
                          </a:xfrm>
                          <a:custGeom>
                            <a:avLst/>
                            <a:gdLst>
                              <a:gd name="textAreaLeft" fmla="*/ 15120 w 68400"/>
                              <a:gd name="textAreaRight" fmla="*/ 53280 w 68400"/>
                              <a:gd name="textAreaTop" fmla="*/ 33120 h 151200"/>
                              <a:gd name="textAreaBottom" fmla="*/ 11808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1360" y="2988360"/>
                            <a:ext cx="120600" cy="266760"/>
                          </a:xfrm>
                          <a:custGeom>
                            <a:avLst/>
                            <a:gdLst>
                              <a:gd name="textAreaLeft" fmla="*/ 15120 w 68400"/>
                              <a:gd name="textAreaRight" fmla="*/ 53280 w 68400"/>
                              <a:gd name="textAreaTop" fmla="*/ 33120 h 151200"/>
                              <a:gd name="textAreaBottom" fmla="*/ 11808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4690080"/>
                            <a:ext cx="120600" cy="266760"/>
                          </a:xfrm>
                          <a:custGeom>
                            <a:avLst/>
                            <a:gdLst>
                              <a:gd name="textAreaLeft" fmla="*/ 15120 w 68400"/>
                              <a:gd name="textAreaRight" fmla="*/ 53280 w 68400"/>
                              <a:gd name="textAreaTop" fmla="*/ 33120 h 151200"/>
                              <a:gd name="textAreaBottom" fmla="*/ 11808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5393160"/>
                            <a:ext cx="888840" cy="279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5379120"/>
                            <a:ext cx="120600" cy="266760"/>
                          </a:xfrm>
                          <a:custGeom>
                            <a:avLst/>
                            <a:gdLst>
                              <a:gd name="textAreaLeft" fmla="*/ 15120 w 68400"/>
                              <a:gd name="textAreaRight" fmla="*/ 53280 w 68400"/>
                              <a:gd name="textAreaTop" fmla="*/ 33120 h 151200"/>
                              <a:gd name="textAreaBottom" fmla="*/ 11808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115236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574640"/>
                            <a:ext cx="524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1193040"/>
                            <a:ext cx="952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1 P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6320" y="140328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75120"/>
                            <a:ext cx="1635120" cy="279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8520" y="1275120"/>
                            <a:ext cx="1225440" cy="279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240" y="1254600"/>
                            <a:ext cx="120600" cy="266760"/>
                          </a:xfrm>
                          <a:custGeom>
                            <a:avLst/>
                            <a:gdLst>
                              <a:gd name="textAreaLeft" fmla="*/ 15120 w 68400"/>
                              <a:gd name="textAreaRight" fmla="*/ 53280 w 68400"/>
                              <a:gd name="textAreaTop" fmla="*/ 33120 h 151200"/>
                              <a:gd name="textAreaBottom" fmla="*/ 11808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174312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2165400"/>
                            <a:ext cx="524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74080"/>
                            <a:ext cx="942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2 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5040" y="203184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5720" y="1864440"/>
                            <a:ext cx="222120" cy="2919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864440"/>
                            <a:ext cx="1892160" cy="2919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352440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3927600"/>
                            <a:ext cx="524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3517200"/>
                            <a:ext cx="952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3 P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6320" y="377496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6160" y="3634200"/>
                            <a:ext cx="1428840" cy="279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3630960"/>
                            <a:ext cx="895320" cy="279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1360" y="3616920"/>
                            <a:ext cx="120600" cy="266760"/>
                          </a:xfrm>
                          <a:custGeom>
                            <a:avLst/>
                            <a:gdLst>
                              <a:gd name="textAreaLeft" fmla="*/ 15120 w 68400"/>
                              <a:gd name="textAreaRight" fmla="*/ 53280 w 68400"/>
                              <a:gd name="textAreaTop" fmla="*/ 33120 h 151200"/>
                              <a:gd name="textAreaBottom" fmla="*/ 11808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409572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4508640"/>
                            <a:ext cx="524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98240"/>
                            <a:ext cx="961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4 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6600" y="435600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4212000"/>
                            <a:ext cx="1650960" cy="2793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4212000"/>
                            <a:ext cx="1206360" cy="2793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4204440"/>
                            <a:ext cx="120600" cy="266760"/>
                          </a:xfrm>
                          <a:custGeom>
                            <a:avLst/>
                            <a:gdLst>
                              <a:gd name="textAreaLeft" fmla="*/ 15120 w 68400"/>
                              <a:gd name="textAreaRight" fmla="*/ 53280 w 68400"/>
                              <a:gd name="textAreaTop" fmla="*/ 33120 h 151200"/>
                              <a:gd name="textAreaBottom" fmla="*/ 11808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pt;margin-top:3pt;width:500.3pt;height:513.2pt" coordorigin="-368,60" coordsize="10006,10264">
                <v:line id="shape_0" from="1263,60" to="1263,879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53,650" to="9212,65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63,930" to="1263,1749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63,3675" to="1263,4494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63,4620" to="1263,5439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48,7275" to="1248,8094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48,8340" to="1248,9159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48,9330" to="1248,10149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83,1595" to="9242,159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98,4340" to="9257,434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83,5255" to="9242,525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68,7925" to="9227,79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68,9020" to="9227,902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53,9980" to="9212,998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3;top:230;width:257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-337;top:979;width:13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1 Bobin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38;top:3724;width:148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2 Pôl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37;top:4609;width:14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3 Bobin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68;top:7279;width:15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4 Pôl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8;top:8045;width:106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seau Ondul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;top:9155;width:106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éseau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ED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18;top:395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48;top:1325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63;top:4100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48;top:5015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33;top:7685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18;top:8780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18;top:9725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;top:79;width:106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tteri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ffff99" stroked="t" o:allowincell="f" style="position:absolute;left:1253;top:214;width:26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Batterie chargée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6862;top:214;width:214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Batterie rechargée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3;top:139;width:28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Batterie déchargé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863,695" to="3863,102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63,695" to="6863,102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3,1235" to="1443,103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3,1235" to="1623,102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3,1215" to="1803,102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83,1235" to="1983,102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43,1195" to="4043,102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23,1195" to="4237,102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03,1175" to="4403,102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67,1195" to="4581,1023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43,1175" to="7057,102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23,1175" to="7223,102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03,1155" to="7403,102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83,1175" to="7583,102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lime" stroked="t" o:allowincell="f" style="position:absolute;left:1283;top:1123;width:2589;height:439;mso-wrap-style:none;v-text-anchor:middle">
                  <v:fill o:detectmouseclick="t" type="solid" color2="fuchsia"/>
                  <v:stroke color="lime" weight="28440" joinstyle="miter" endcap="flat"/>
                  <w10:wrap type="none"/>
                </v:rect>
                <v:rect id="shape_0" fillcolor="red" stroked="t" o:allowincell="f" style="position:absolute;left:1628;top:7458;width:2599;height:439;mso-wrap-style:none;v-text-anchor:middle">
                  <v:fill o:detectmouseclick="t" type="solid" color2="aqua"/>
                  <v:stroke color="red" weight="28440" joinstyle="miter" endcap="flat"/>
                  <w10:wrap type="none"/>
                </v:rect>
                <v:rect id="shape_0" fillcolor="blue" stroked="t" o:allowincell="f" style="position:absolute;left:1248;top:9511;width:539;height:45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blue" stroked="t" o:allowincell="f" style="position:absolute;left:1263;top:3866;width:534;height:45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red" stroked="t" o:allowincell="f" style="position:absolute;left:1638;top:8553;width:2389;height:439;mso-wrap-style:none;v-text-anchor:middle">
                  <v:fill o:detectmouseclick="t" type="solid" color2="aqua"/>
                  <v:stroke color="red" weight="28440" joinstyle="miter" endcap="flat"/>
                  <w10:wrap type="none"/>
                </v:rect>
                <v:rect id="shape_0" fillcolor="lime" stroked="t" o:allowincell="f" style="position:absolute;left:1823;top:4778;width:2209;height:439;mso-wrap-style:none;v-text-anchor:middle">
                  <v:fill o:detectmouseclick="t" type="solid" color2="fuchsia"/>
                  <v:stroke color="lime" weight="28440" joinstyle="miter" endcap="flat"/>
                  <w10:wrap type="none"/>
                </v:rect>
                <v:rect id="shape_0" fillcolor="blue" stroked="t" o:allowincell="f" style="position:absolute;left:4408;top:9511;width:2979;height:45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lime" stroked="t" o:allowincell="f" style="position:absolute;left:6898;top:1123;width:1929;height:439;mso-wrap-style:none;v-text-anchor:middle">
                  <v:fill o:detectmouseclick="t" type="solid" color2="fuchsia"/>
                  <v:stroke color="lime" weight="28440" joinstyle="miter" endcap="flat"/>
                  <w10:wrap type="none"/>
                </v:rect>
                <v:rect id="shape_0" fillcolor="blue" stroked="t" o:allowincell="f" style="position:absolute;left:4403;top:3866;width:2989;height:45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shape id="shape_0" fillcolor="white" stroked="t" o:allowincell="f" style="position:absolute;left:8963;top:211;width:189;height:419;mso-wrap-style:none;v-text-anchor:middle" type="_x0000_t8"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lime" stroked="t" o:allowincell="f" style="position:absolute;left:7433;top:4788;width:1559;height:439;mso-wrap-style:none;v-text-anchor:middle">
                  <v:fill o:detectmouseclick="t" type="solid" color2="fuchsia"/>
                  <v:stroke color="lime" weight="28440" joinstyle="miter" endcap="flat"/>
                  <w10:wrap type="none"/>
                </v:rect>
                <v:rect id="shape_0" fillcolor="red" stroked="t" o:allowincell="f" style="position:absolute;left:7208;top:7458;width:1749;height:439;mso-wrap-style:none;v-text-anchor:middle">
                  <v:fill o:detectmouseclick="t" type="solid" color2="aqua"/>
                  <v:stroke color="red" weight="28440" joinstyle="miter" endcap="flat"/>
                  <w10:wrap type="none"/>
                </v:rect>
                <v:shape id="shape_0" fillcolor="white" stroked="t" o:allowincell="f" style="position:absolute;left:8963;top:1091;width:189;height:419;mso-wrap-style:none;v-text-anchor:middle" type="_x0000_t8"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973;top:4766;width:189;height:419;mso-wrap-style:none;v-text-anchor:middle" type="_x0000_t8"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938;top:7446;width:189;height:419;mso-wrap-style:none;v-text-anchor:middle" type="_x0000_t8"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red" stroked="t" o:allowincell="f" style="position:absolute;left:7598;top:8553;width:1399;height:439;mso-wrap-style:none;v-text-anchor:middle">
                  <v:fill o:detectmouseclick="t" type="solid" color2="aqua"/>
                  <v:stroke color="red" weight="28440" joinstyle="miter" endcap="flat"/>
                  <w10:wrap type="none"/>
                </v:rect>
                <v:shape id="shape_0" fillcolor="white" stroked="t" o:allowincell="f" style="position:absolute;left:8968;top:8531;width:189;height:419;mso-wrap-style:none;v-text-anchor:middle" type="_x0000_t8"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63,1875" to="1263,2694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83,2540" to="9242,254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22;top:1939;width:14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1 Pôl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48;top:2270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red" stroked="t" o:allowincell="f" style="position:absolute;left:1448;top:2068;width:2574;height:439;mso-wrap-style:none;v-text-anchor:middle">
                  <v:fill o:detectmouseclick="t" type="solid" color2="aqua"/>
                  <v:stroke color="red" weight="28440" joinstyle="miter" endcap="flat"/>
                  <w10:wrap type="none"/>
                </v:rect>
                <v:rect id="shape_0" fillcolor="red" stroked="t" o:allowincell="f" style="position:absolute;left:7063;top:2068;width:1929;height:439;mso-wrap-style:none;v-text-anchor:middle">
                  <v:fill o:detectmouseclick="t" type="solid" color2="aqua"/>
                  <v:stroke color="red" weight="28440" joinstyle="miter" endcap="flat"/>
                  <w10:wrap type="none"/>
                </v:rect>
                <v:shape id="shape_0" fillcolor="white" stroked="t" o:allowincell="f" style="position:absolute;left:8963;top:2036;width:189;height:419;mso-wrap-style:none;v-text-anchor:middle" type="_x0000_t8"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63,2805" to="1263,3624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98,3470" to="9257,347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38;top:2854;width:148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2 Bobin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78;top:3260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lime" stroked="t" o:allowincell="f" style="position:absolute;left:1263;top:2996;width:349;height:459;mso-wrap-style:none;v-text-anchor:middle"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lime" stroked="t" o:allowincell="f" style="position:absolute;left:4233;top:2996;width:2979;height:459;mso-wrap-style:none;v-text-anchor:middle">
                  <v:fill o:detectmouseclick="t" type="solid" color2="fuchsia"/>
                  <v:stroke color="lime" weight="9360" joinstyle="miter" endcap="flat"/>
                  <w10:wrap type="none"/>
                </v:rect>
                <v:line id="shape_0" from="1263,5610" to="1263,6429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83,6245" to="9242,624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37;top:5599;width:14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3 Pôl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48;top:6005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red" stroked="t" o:allowincell="f" style="position:absolute;left:1988;top:5783;width:2249;height:439;mso-wrap-style:none;v-text-anchor:middle">
                  <v:fill o:detectmouseclick="t" type="solid" color2="aqua"/>
                  <v:stroke color="red" weight="28440" joinstyle="miter" endcap="flat"/>
                  <w10:wrap type="none"/>
                </v:rect>
                <v:rect id="shape_0" fillcolor="red" stroked="t" o:allowincell="f" style="position:absolute;left:7583;top:5778;width:1409;height:439;mso-wrap-style:none;v-text-anchor:middle">
                  <v:fill o:detectmouseclick="t" type="solid" color2="aqua"/>
                  <v:stroke color="red" weight="28440" joinstyle="miter" endcap="flat"/>
                  <w10:wrap type="none"/>
                </v:rect>
                <v:shape id="shape_0" fillcolor="white" stroked="t" o:allowincell="f" style="position:absolute;left:8973;top:5756;width:189;height:419;mso-wrap-style:none;v-text-anchor:middle" type="_x0000_t8"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48,6510" to="1248,7329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68,7160" to="9227,716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8;top:6514;width:15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4 Bobin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33;top:6920;width:3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lime" stroked="t" o:allowincell="f" style="position:absolute;left:1448;top:6693;width:2599;height:439;mso-wrap-style:none;v-text-anchor:middle">
                  <v:fill o:detectmouseclick="t" type="solid" color2="fuchsia"/>
                  <v:stroke color="lime" weight="28440" joinstyle="miter" endcap="flat"/>
                  <w10:wrap type="none"/>
                </v:rect>
                <v:rect id="shape_0" fillcolor="lime" stroked="t" o:allowincell="f" style="position:absolute;left:7058;top:6693;width:1899;height:439;mso-wrap-style:none;v-text-anchor:middle">
                  <v:fill o:detectmouseclick="t" type="solid" color2="fuchsia"/>
                  <v:stroke color="lime" weight="28440" joinstyle="miter" endcap="flat"/>
                  <w10:wrap type="none"/>
                </v:rect>
                <v:shape id="shape_0" fillcolor="white" stroked="t" o:allowincell="f" style="position:absolute;left:8938;top:6681;width:189;height:419;mso-wrap-style:none;v-text-anchor:middle" type="_x0000_t8"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Remarque : le temps de commutation est d’environ 10ms.</w:t>
      </w:r>
    </w:p>
    <w:p>
      <w:pPr>
        <w:pStyle w:val="Normal"/>
        <w:tabs>
          <w:tab w:val="clear" w:pos="708"/>
          <w:tab w:val="left" w:pos="9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2970</wp:posOffset>
                </wp:positionH>
                <wp:positionV relativeFrom="paragraph">
                  <wp:posOffset>167640</wp:posOffset>
                </wp:positionV>
                <wp:extent cx="3361690" cy="13525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1680" cy="1352520"/>
                          <a:chOff x="0" y="0"/>
                          <a:chExt cx="3361680" cy="1352520"/>
                        </a:xfrm>
                      </wpg:grpSpPr>
                      <wps:wsp>
                        <wps:cNvSpPr/>
                        <wps:spPr>
                          <a:xfrm>
                            <a:off x="848520" y="1908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47840"/>
                            <a:ext cx="22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885960"/>
                            <a:ext cx="22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1424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b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760" y="152280"/>
                            <a:ext cx="1076400" cy="295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45720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600120"/>
                            <a:ext cx="1076400" cy="285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4572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0476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885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10476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90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560" y="1123920"/>
                            <a:ext cx="49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1123920"/>
                            <a:ext cx="49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27612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71676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pt;margin-top:13.2pt;width:264.7pt;height:106.5pt" coordorigin="1422,264" coordsize="5294,2130">
                <v:line id="shape_0" from="2758,294" to="2758,180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608,969" to="6147,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3,1659" to="6162,16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22;top:264;width:1124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b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ôl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lime" stroked="t" o:allowincell="f" style="position:absolute;left:3373;top:504;width:1694;height:464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line id="shape_0" from="3373,984" to="3373,20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red" stroked="t" o:allowincell="f" style="position:absolute;left:3628;top:1209;width:1694;height:44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line id="shape_0" from="5068,984" to="5068,20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73,1914" to="3627,191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28,1659" to="3628,20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68,1914" to="5322,191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38,1689" to="5338,20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63;top:2034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m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13;top:2034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m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93;top:699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36;top:1393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2065</wp:posOffset>
                </wp:positionH>
                <wp:positionV relativeFrom="paragraph">
                  <wp:posOffset>-50165</wp:posOffset>
                </wp:positionV>
                <wp:extent cx="9759950" cy="6433185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0" cy="643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7385" cy="6322695"/>
                                  <wp:effectExtent l="0" t="0" r="0" b="0"/>
                                  <wp:docPr id="6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3901" r="-1" b="34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7385" cy="632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8.5pt;height:506.55pt;mso-wrap-distance-left:9.05pt;mso-wrap-distance-right:9.05pt;mso-wrap-distance-top:0pt;mso-wrap-distance-bottom:0pt;margin-top:-3.9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7385" cy="6322695"/>
                            <wp:effectExtent l="0" t="0" r="0" b="0"/>
                            <wp:docPr id="6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3901" r="-1" b="34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7385" cy="6322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 HOUE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 HOUE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32:00Z</dcterms:created>
  <dc:creator>.</dc:creator>
  <dc:description/>
  <dc:language>en-US</dc:language>
  <cp:lastModifiedBy>.</cp:lastModifiedBy>
  <dcterms:modified xsi:type="dcterms:W3CDTF">2011-04-15T10:10:00Z</dcterms:modified>
  <cp:revision>34</cp:revision>
  <dc:subject/>
  <dc:title>TD SUR PERMUTATION DES RESEAUX</dc:title>
</cp:coreProperties>
</file>