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TD</w:t>
      </w:r>
      <w:r>
        <w:rPr>
          <w:b/>
          <w:bCs/>
          <w:sz w:val="28"/>
          <w:szCs w:val="28"/>
        </w:rPr>
        <w:t xml:space="preserve"> : </w:t>
      </w:r>
      <w:r>
        <w:rPr>
          <w:b/>
          <w:bCs/>
          <w:sz w:val="32"/>
          <w:szCs w:val="32"/>
        </w:rPr>
        <w:t xml:space="preserve">Chiffrage de l’installation solaire photovoltaïque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                                   </w:t>
      </w:r>
      <w:r>
        <w:rPr>
          <w:b/>
          <w:bCs/>
          <w:color w:val="FF0000"/>
          <w:sz w:val="28"/>
          <w:szCs w:val="28"/>
        </w:rPr>
        <w:t>CORRIGE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) Donner le coût HT des matériels utilisé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701"/>
        <w:gridCol w:w="1134"/>
        <w:gridCol w:w="1559"/>
        <w:gridCol w:w="12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des matérie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bric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fér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 H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nneaux solai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otovoltaïqu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 850 90Wc 12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 8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 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gulateur SunSaver 24V 2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-20L 24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tterie solaire ADC 24V 215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C 24V 215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nduleur So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V 200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ist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o 24V 200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ffret étanche po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joncteurs et rel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Sar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joncteur  Onduleur DT 40 10A 30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sjoncteur  EDF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 40 1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joncteur commande rela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 40  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elais K1+ 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V  2Inv 2F 16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329 024 00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is K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0V  BI  25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is K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0V BI 25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is K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0 V  1O+1F  16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act auxiliaire  1O+1F  ACTo+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nei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ffret étanche IP 55  raccordement  P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=220, L=170, P=86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âble solaire Liaison entre pannea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 Câ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werflex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V-K   2 x 4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âble solaire Liaison entre boite de dériv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xa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000 R02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x16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âble Pom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xa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000 R02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x 4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âble de ter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xa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07 VK 16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base pour colliers Colson stand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boites de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ab/>
              <w:tab/>
              <w:tab/>
              <w:tab/>
              <w:t>Colliers Cols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= 9mm L = 123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r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boites de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heville de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</w:t>
            </w:r>
            <w:r>
              <w:rPr>
                <w:b/>
                <w:bCs/>
                <w:sz w:val="20"/>
                <w:szCs w:val="20"/>
              </w:rPr>
              <w:t xml:space="preserve">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6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boite de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is acier TF M6 x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boite de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ourreau rouge TP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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r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03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) Donner le coût HT pour la mise en œuv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63"/>
        <w:gridCol w:w="1513"/>
        <w:gridCol w:w="1501"/>
        <w:gridCol w:w="1491"/>
        <w:gridCol w:w="1469"/>
      </w:tblGrid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 de jour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 de personn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 d’heure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 horai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ût H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 + DEP</w:t>
            </w:r>
          </w:p>
        </w:tc>
      </w:tr>
      <w:tr>
        <w:trPr>
          <w:trHeight w:val="2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ges des modul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tovoltaïque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40</w:t>
            </w:r>
          </w:p>
        </w:tc>
      </w:tr>
      <w:tr>
        <w:trPr>
          <w:trHeight w:val="2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ssage  du câble solaire et du câble de la pomp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60</w:t>
            </w:r>
          </w:p>
        </w:tc>
      </w:tr>
      <w:tr>
        <w:trPr>
          <w:trHeight w:val="2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e, connexions et essai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8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On considère que l’on a 8 heures / Jour et le taux horaire est de 40 € pour MO + DEP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) Donner le coût total pour le matériel et la mise en œuvre et déplacem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TVA est fixée à 19,6%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Matériel = </w:t>
      </w:r>
      <w:r>
        <w:rPr>
          <w:b/>
          <w:bCs/>
          <w:color w:val="FF0000"/>
          <w:sz w:val="28"/>
          <w:szCs w:val="28"/>
        </w:rPr>
        <w:t>5774 € HT   TVA = 19,6%      6905,70 € TTC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Mise en œuvre = </w:t>
      </w:r>
      <w:r>
        <w:rPr>
          <w:b/>
          <w:bCs/>
          <w:color w:val="FF0000"/>
          <w:sz w:val="28"/>
          <w:szCs w:val="28"/>
        </w:rPr>
        <w:t>2880 € HT    TVA = 19,6%      3444,48 € TTC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Coût total = </w:t>
      </w:r>
      <w:r>
        <w:rPr>
          <w:b/>
          <w:bCs/>
          <w:color w:val="FF0000"/>
          <w:sz w:val="28"/>
          <w:szCs w:val="28"/>
        </w:rPr>
        <w:t>10350,18 € TT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plication pédagogique BTS Electrotechnique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 HOUEE                                                                           LYCEE JOLIOT CURIE  RENN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47:00Z</dcterms:created>
  <dc:creator>.</dc:creator>
  <dc:description/>
  <dc:language>en-US</dc:language>
  <cp:lastModifiedBy>.</cp:lastModifiedBy>
  <dcterms:modified xsi:type="dcterms:W3CDTF">2011-04-15T08:57:00Z</dcterms:modified>
  <cp:revision>4</cp:revision>
  <dc:subject/>
  <dc:title>TD : Chiffrage de l’installation solaire photovoltaïque </dc:title>
</cp:coreProperties>
</file>