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7pt;width:418.4pt;height:56.9pt;mso-wrap-style:none;v-text-anchor:middle;mso-position-vertical:top" type="_x0000_t136">
            <v:path textpathok="t"/>
            <v:textpath on="t" fitshape="t" string="APPLICATIONS PEDAGOGIQUES &#10;BAC STI GENIE ELECTROTECHNIQUE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PPLICATION N° 1-2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ystème de permutation des réseaux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(Réseau ondulé ou réseau EDF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PRODUCTION ELECTRIQUE A PARTIR D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L’ENERGIE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</w:t>
      </w:r>
      <w:r>
        <w:rPr>
          <w:b/>
          <w:bCs/>
          <w:i/>
          <w:iCs/>
          <w:sz w:val="32"/>
          <w:szCs w:val="32"/>
        </w:rPr>
        <w:t>APPLICATION n°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PROGRAM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TIEL BAC STI GENIE ELECTRIQUE : PARTIE B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. SYSTEME DE PRODUCTION, DE TRANSPORT ET DE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DISTRIBU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ECONOMIE GENERALE DU SYSTE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COMPETENCE ATTENDUE 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e cahier des charges de l’installation, la documentation technique étant fournis 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lyser le système de permutation des réseaux (réseau ondulé ou réseau EDF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hème abordé : Production de l’énergie électrique à l’aide de panneaux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photovoltaïqu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ctif : Analyser le sché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Compléter le chronogram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-requis : Analyse d’un schéma électriqu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Matériel : Dossier sur l’installation solaire de la station de pompage d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eaux de plui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Le schéma électrique de l’install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ériode : 1</w:t>
      </w:r>
      <w:r>
        <w:rPr>
          <w:b/>
          <w:bCs/>
          <w:sz w:val="28"/>
          <w:szCs w:val="28"/>
          <w:vertAlign w:val="superscript"/>
        </w:rPr>
        <w:t xml:space="preserve">er </w:t>
      </w:r>
      <w:r>
        <w:rPr>
          <w:b/>
          <w:bCs/>
          <w:sz w:val="28"/>
          <w:szCs w:val="28"/>
        </w:rPr>
        <w:t xml:space="preserve">trimestre de terminal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PRODUCTION ELECTRIQUE A PARTIR DE L’ENERGIE SOLAIR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D PERMUTATION DES RESEAUX (Réseau ondulé ou réseau EDF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onne :   Le dossier sur l’installation solaire de la station de pompag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des eaux de plui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Le schéma électrique de l’install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n demande :   Analyser le schéma concernant la permutation des réseau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  Compléter le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Compléter le chronogramme sans erreu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lication pédagogique BAC STI Electrotechnique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 HOUEE                                                                           LYCEE JOLIOT CURIE  RENN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7:17:00Z</dcterms:created>
  <dc:creator>.</dc:creator>
  <dc:description/>
  <dc:language>en-US</dc:language>
  <cp:lastModifiedBy>.</cp:lastModifiedBy>
  <dcterms:modified xsi:type="dcterms:W3CDTF">2011-03-22T20:24:00Z</dcterms:modified>
  <cp:revision>11</cp:revision>
  <dc:subject/>
  <dc:title>                              PRODUCTION DE L’ENERGIE SOLAIRE</dc:title>
</cp:coreProperties>
</file>