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ELECTRIQUE A PARTIR DE L’ENERGIE SOL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color w:val="FF0000"/>
          <w:sz w:val="28"/>
          <w:szCs w:val="28"/>
        </w:rPr>
        <w:t xml:space="preserve">    CORRIGE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D Dimensionnement solaire de l’installat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 pompage des eaux de plu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donne :   Le dossier sur l’installation de pompag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La  documentation techn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emande :   Analyser le dossier sur l’installation de pompage  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Effectuer le dimensionnement du champ solaire, d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batteries et de l’onduleu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Le remplissage correct du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VAIL DEMAND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) Bilan de consom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777"/>
        <w:gridCol w:w="1789"/>
        <w:gridCol w:w="1693"/>
        <w:gridCol w:w="2196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issance (W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(h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nergie consommée Ej (Wh/j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omp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) Détermination du dimensionnement sol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L’installation se trouve à Vezin le Coquet (5 km à l’ouest de rennes). Utilisez la carte de l’ensoleillement de la Fr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48895</wp:posOffset>
                </wp:positionV>
                <wp:extent cx="1932940" cy="818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ormule :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c = Ej  / (0,6 x E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64.45pt;mso-wrap-distance-left:9.05pt;mso-wrap-distance-right:9.05pt;mso-wrap-distance-top:0pt;mso-wrap-distance-bottom:0pt;margin-top:3.85pt;mso-position-vertical-relative:text;margin-left:12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ormule :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color w:val="FF0000"/>
                        </w:rPr>
                        <w:t>Pc = Ej  / (0,6 x E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660</wp:posOffset>
                </wp:positionH>
                <wp:positionV relativeFrom="paragraph">
                  <wp:posOffset>58420</wp:posOffset>
                </wp:positionV>
                <wp:extent cx="2161540" cy="81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pplication :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 = 1200 / (0,6 x 3600)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c = 555 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64.45pt;mso-wrap-distance-left:9.05pt;mso-wrap-distance-right:9.05pt;mso-wrap-distance-top:0pt;mso-wrap-distance-bottom:0pt;margin-top:4.6pt;mso-position-vertical-relative:text;margin-left:195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pplication :</w:t>
                      </w:r>
                    </w:p>
                    <w:p>
                      <w:pPr>
                        <w:pStyle w:val="Heading4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 = 1200 / (0,6 x 3600)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Pc = 555 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) Détermination de la capacité des batte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désire une autonomie de 7 jours. La tension en sortie des batteries sera 24 V. On utilise des batteries solai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15570</wp:posOffset>
                </wp:positionV>
                <wp:extent cx="2399665" cy="847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rmul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C = (Nj x Ej) / (Dp x 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6.7pt;mso-wrap-distance-left:9.05pt;mso-wrap-distance-right:9.05pt;mso-wrap-distance-top:0pt;mso-wrap-distance-bottom:0pt;margin-top:9.1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Formul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C = (Nj x Ej) / (Dp x 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9085</wp:posOffset>
                </wp:positionH>
                <wp:positionV relativeFrom="paragraph">
                  <wp:posOffset>125095</wp:posOffset>
                </wp:positionV>
                <wp:extent cx="2399665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C = (7 x 1200) / (0,8 x 24)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C = 437,5 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5.95pt;mso-wrap-distance-left:9.05pt;mso-wrap-distance-right:9.05pt;mso-wrap-distance-top:0pt;mso-wrap-distance-bottom:0pt;margin-top:9.8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ppl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C = (7 x 1200) / (0,8 x 24)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C = 437,5 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 ) Effectuer le choix des panneaux solaires (multi cristalli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isir le nombre, la référence et la puissance des panneaux solaires (solution pour  fonctionner en 24 V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0360</wp:posOffset>
                </wp:positionH>
                <wp:positionV relativeFrom="paragraph">
                  <wp:posOffset>136525</wp:posOffset>
                </wp:positionV>
                <wp:extent cx="25996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 : en 24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uissance totale calculée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55 W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uissance d’un panneau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= 90 W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uissance totale panneaux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40 W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b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f 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TE 850 90 W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26.7pt;mso-wrap-distance-left:9.05pt;mso-wrap-distance-right:9.05pt;mso-wrap-distance-top:0pt;mso-wrap-distance-bottom:0pt;margin-top:10.75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 : en 24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uissance totale calculée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555 W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uissance d’un panneau </w:t>
                      </w:r>
                      <w:r>
                        <w:rPr>
                          <w:b/>
                          <w:bCs/>
                          <w:color w:val="FF0000"/>
                        </w:rPr>
                        <w:t>= 90 W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uissance totale panneaux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540 W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b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ef : </w:t>
                      </w:r>
                      <w:r>
                        <w:rPr>
                          <w:b/>
                          <w:bCs/>
                          <w:color w:val="FF0000"/>
                        </w:rPr>
                        <w:t>TE 850 90 W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 ) Représenter le schéma de raccordement des panneaux pour la solution en 24V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Donner le courant dans chaque branche (Ip) et le courant total en sortie des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panneaux (I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485</wp:posOffset>
                </wp:positionH>
                <wp:positionV relativeFrom="paragraph">
                  <wp:posOffset>11430</wp:posOffset>
                </wp:positionV>
                <wp:extent cx="4742815" cy="2818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81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 : en 24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221.95pt;mso-wrap-distance-left:9.05pt;mso-wrap-distance-right:9.05pt;mso-wrap-distance-top:0pt;mso-wrap-distance-bottom:0pt;margin-top:0.9pt;mso-position-vertical-relative:text;margin-left: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 : en 24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605</wp:posOffset>
                </wp:positionH>
                <wp:positionV relativeFrom="paragraph">
                  <wp:posOffset>39370</wp:posOffset>
                </wp:positionV>
                <wp:extent cx="4210050" cy="2152650"/>
                <wp:effectExtent l="9525" t="3365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152800"/>
                          <a:chOff x="0" y="0"/>
                          <a:chExt cx="4210200" cy="21528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618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136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32640"/>
                            <a:ext cx="19044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3618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17136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1285200"/>
                            <a:ext cx="19044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936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360"/>
                            <a:ext cx="38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23760"/>
                            <a:ext cx="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8604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143080"/>
                            <a:ext cx="39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43080"/>
                            <a:ext cx="3618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43080"/>
                            <a:ext cx="17136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332640"/>
                            <a:ext cx="19044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295280"/>
                            <a:ext cx="3618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295280"/>
                            <a:ext cx="17136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285200"/>
                            <a:ext cx="19044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936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923760"/>
                            <a:ext cx="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88604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333360"/>
                            <a:ext cx="3618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333360"/>
                            <a:ext cx="17136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323280"/>
                            <a:ext cx="19044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285920"/>
                            <a:ext cx="3618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1285920"/>
                            <a:ext cx="17136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1275840"/>
                            <a:ext cx="19044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914400"/>
                            <a:ext cx="0" cy="37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8763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75600"/>
                            <a:ext cx="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3000" y="65880"/>
                            <a:ext cx="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7040" y="65880"/>
                            <a:ext cx="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9360"/>
                            <a:ext cx="16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504720"/>
                            <a:ext cx="581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W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1419120"/>
                            <a:ext cx="581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W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495360"/>
                            <a:ext cx="581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W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450440"/>
                            <a:ext cx="581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W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488160"/>
                            <a:ext cx="581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W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1440720"/>
                            <a:ext cx="581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W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43920"/>
                            <a:ext cx="685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p = 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43920"/>
                            <a:ext cx="685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p = 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43920"/>
                            <a:ext cx="685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p = 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72360"/>
                            <a:ext cx="762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t = 1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8360" y="367200"/>
                            <a:ext cx="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6160" y="1015200"/>
                            <a:ext cx="73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U =2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3.1pt;width:331.5pt;height:169.45pt" coordorigin="1223,62" coordsize="6630,3389">
                <v:rect id="shape_0" fillcolor="white" stroked="t" o:allowincell="f" style="position:absolute;left:1223;top:602;width:569;height:9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23,602" to="1492,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3,586" to="1792,8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23;top:2102;width:569;height:9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23,2102" to="1492,2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3,2086" to="1792,23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93,77" to="1493,5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08,77" to="7552,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8,1517" to="1508,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8,3032" to="1508,3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3,3437" to="7717,3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73;top:602;width:569;height:9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73,602" to="3442,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3,586" to="3742,8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73;top:2102;width:569;height:9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73,2102" to="3442,2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3,2086" to="3742,23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3,77" to="3443,5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58,1517" to="3458,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8,3032" to="3458,3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3;top:587;width:569;height:9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33,587" to="5302,8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3,571" to="5602,8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3;top:2087;width:569;height:9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33,2087" to="5302,2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3,2071" to="5602,23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03,62" to="5303,5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18,1502" to="5318,20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8,3017" to="5318,3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98,181" to="1498,49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48,166" to="3448,48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13,166" to="5313,48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03,77" to="7357,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82;top:857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W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97;top:2297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W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32;top:842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W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22;top:2346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W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52;top:831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W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82;top:2331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W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8;top:131;width:10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p = 5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83;top:131;width:10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p = 5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13;top:131;width:10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p = 5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3;top:176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t = 15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38,640" to="6638,31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97;top:1661;width:11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U =24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 ) Effectuer le choix des batteries  (stationnai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isir le nombre, la référence et la capacité (Solution en 24 V). Représenter le schéma de raccordement des batteries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92710</wp:posOffset>
                </wp:positionV>
                <wp:extent cx="2507615" cy="1761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olution : en 24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apacité totale calculée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37,5 A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apacité d’une batterie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15 A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apacité totale = 215 x 2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30 A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b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Ref 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nl-NL"/>
                              </w:rPr>
                              <w:t>ADC 6000   215 Ah   12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nl-NL"/>
                              </w:rPr>
                              <w:t>Nota </w:t>
                            </w: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 xml:space="preserve">: 2 x 2 batteries de 12V en serie. </w:t>
                            </w:r>
                            <w:r>
                              <w:rPr>
                                <w:b/>
                                <w:bCs/>
                              </w:rPr>
                              <w:t>Chaque branche : 215 Ah 24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5pt;height:138.7pt;mso-wrap-distance-left:9.05pt;mso-wrap-distance-right:9.05pt;mso-wrap-distance-top:0pt;mso-wrap-distance-bottom:0pt;margin-top:7.3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olution : en 24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apacité totale calculée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437,5 A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apacité d’une batterie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215 A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apacité totale = 215 x 2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430 A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b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nl-NL"/>
                        </w:rPr>
                      </w:pPr>
                      <w:r>
                        <w:rPr>
                          <w:b/>
                          <w:bCs/>
                          <w:lang w:val="nl-NL"/>
                        </w:rPr>
                        <w:t>Ref :</w:t>
                      </w:r>
                      <w:r>
                        <w:rPr>
                          <w:b/>
                          <w:bCs/>
                          <w:color w:val="FF0000"/>
                          <w:lang w:val="nl-NL"/>
                        </w:rPr>
                        <w:t>ADC 6000   215 Ah   12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nl-NL"/>
                        </w:rPr>
                        <w:t>Nota </w:t>
                      </w:r>
                      <w:r>
                        <w:rPr>
                          <w:b/>
                          <w:bCs/>
                          <w:lang w:val="nl-NL"/>
                        </w:rPr>
                        <w:t xml:space="preserve">: 2 x 2 batteries de 12V en serie. </w:t>
                      </w:r>
                      <w:r>
                        <w:rPr>
                          <w:b/>
                          <w:bCs/>
                        </w:rPr>
                        <w:t>Chaque branche : 215 Ah 24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985</wp:posOffset>
                </wp:positionH>
                <wp:positionV relativeFrom="paragraph">
                  <wp:posOffset>6350</wp:posOffset>
                </wp:positionV>
                <wp:extent cx="3164840" cy="16789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167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ccordement batterie en 24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132.2pt;mso-wrap-distance-left:9.05pt;mso-wrap-distance-right:9.05pt;mso-wrap-distance-top:0pt;mso-wrap-distance-bottom:0pt;margin-top:0.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ccordement batterie en 24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4005</wp:posOffset>
                </wp:positionH>
                <wp:positionV relativeFrom="paragraph">
                  <wp:posOffset>130810</wp:posOffset>
                </wp:positionV>
                <wp:extent cx="2971800" cy="132524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25160"/>
                          <a:chOff x="0" y="0"/>
                          <a:chExt cx="2971800" cy="1325160"/>
                        </a:xfrm>
                      </wpg:grpSpPr>
                      <wps:wsp>
                        <wps:cNvSpPr/>
                        <wps:spPr>
                          <a:xfrm>
                            <a:off x="136440" y="22932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62520"/>
                            <a:ext cx="133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66744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00640"/>
                            <a:ext cx="133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0"/>
                            <a:ext cx="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960"/>
                            <a:ext cx="255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7224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1036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73880"/>
                            <a:ext cx="252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3544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369000"/>
                            <a:ext cx="133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7356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807120"/>
                            <a:ext cx="133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160" y="6480"/>
                            <a:ext cx="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378360"/>
                            <a:ext cx="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81648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400680"/>
                            <a:ext cx="743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U = 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89640"/>
                            <a:ext cx="60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5 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65920"/>
                            <a:ext cx="60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5 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5240" y="19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640" y="95760"/>
                            <a:ext cx="60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5 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559440"/>
                            <a:ext cx="60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5 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520"/>
                            <a:ext cx="844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15 Ah 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1109520"/>
                            <a:ext cx="844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15 Ah 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10.3pt;width:234pt;height:104.35pt" coordorigin="4463,206" coordsize="4680,2087">
                <v:line id="shape_0" from="4678,567" to="5232,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8,777" to="5067,7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93,1257" to="5247,1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73,1467" to="5082,14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63,206" to="4963,5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48,212" to="8967,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3,792" to="4963,1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3,1482" to="4963,1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53,1897" to="8922,1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8,577" to="6932,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8,787" to="6767,7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393,1267" to="6947,1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73,1477" to="6782,14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63,216" to="6663,5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63,802" to="6663,1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3,1492" to="6663,18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3;top:837;width:116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U = 24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3;top:347;width:9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5 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63;top:1097;width:9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5 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83,237" to="7983,18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3;top:357;width:9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5 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53;top:1087;width:9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5 A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63;top:1953;width:132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15 Ah 24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3;top:1953;width:132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15 Ah 24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 ) Effectuer le choix de l’onduleu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culer le courant dans la pompe si la puissance est de 1200W, le cosφ = 0,95 et la tension de 230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isir l’onduleur pour un fonctionnement en 24V continu en version sinusoïdal. Donner sa référence et sa puissance s’il alimente la pompe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9160</wp:posOffset>
                </wp:positionH>
                <wp:positionV relativeFrom="paragraph">
                  <wp:posOffset>92710</wp:posOffset>
                </wp:positionV>
                <wp:extent cx="1780540" cy="1189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oix de l’Ondul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b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 en W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000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f 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olo 24V 2000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93.7pt;mso-wrap-distance-left:9.05pt;mso-wrap-distance-right:9.05pt;mso-wrap-distance-top:0pt;mso-wrap-distance-bottom:0pt;margin-top:7.3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hoix de l’Ondul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b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 en W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2000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ef : </w:t>
                      </w:r>
                      <w:r>
                        <w:rPr>
                          <w:b/>
                          <w:bCs/>
                          <w:color w:val="FF0000"/>
                        </w:rPr>
                        <w:t>Solo 24V 2000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860</wp:posOffset>
                </wp:positionH>
                <wp:positionV relativeFrom="paragraph">
                  <wp:posOffset>111760</wp:posOffset>
                </wp:positionV>
                <wp:extent cx="1780540" cy="1189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lcul du coura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Formul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I = P / V x Cos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pplic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 xml:space="preserve">I = 1200 / 230 x 0,95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I = 5,49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93.7pt;mso-wrap-distance-left:9.05pt;mso-wrap-distance-right:9.05pt;mso-wrap-distance-top:0pt;mso-wrap-distance-bottom:0pt;margin-top:8.8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lcul du coura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Formul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>I = P / V x Cos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pplic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 xml:space="preserve">I = 1200 / 230 x 0,95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>I = 5,49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7:00Z</dcterms:created>
  <dc:creator>.</dc:creator>
  <dc:description/>
  <dc:language>en-US</dc:language>
  <cp:lastModifiedBy>.</cp:lastModifiedBy>
  <dcterms:modified xsi:type="dcterms:W3CDTF">2011-04-13T06:40:00Z</dcterms:modified>
  <cp:revision>22</cp:revision>
  <dc:subject/>
  <dc:title>PRODUCTION ELECTRIQUE A PARTIR DE L’ENERGIE SOLAIRE</dc:title>
</cp:coreProperties>
</file>