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TD Dimensionnement solaire de l’installation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de pompage des eaux de pluie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u champ solaire,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batteries 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VAIL DEMAND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) Bilan de consomm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1843"/>
        <w:gridCol w:w="1701"/>
        <w:gridCol w:w="219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issance (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(h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nergie consommée  Ej (Wh/j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omp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) Détermination du dimensionnement sol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L’installation se trouve à Vezin le Coquet (5 km à l’ouest de rennes). Utilisez la carte de l’ensoleillement de la Fr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48895</wp:posOffset>
                </wp:positionV>
                <wp:extent cx="1932940" cy="818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ormule :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c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4.45pt;mso-wrap-distance-left:9.05pt;mso-wrap-distance-right:9.05pt;mso-wrap-distance-top:0pt;mso-wrap-distance-bottom:0pt;margin-top:3.85pt;mso-position-vertical-relative:text;margin-left:12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ormule :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c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660</wp:posOffset>
                </wp:positionH>
                <wp:positionV relativeFrom="paragraph">
                  <wp:posOffset>58420</wp:posOffset>
                </wp:positionV>
                <wp:extent cx="1932940" cy="81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pplication :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c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4.45pt;mso-wrap-distance-left:9.05pt;mso-wrap-distance-right:9.05pt;mso-wrap-distance-top:0pt;mso-wrap-distance-bottom:0pt;margin-top:4.6pt;mso-position-vertical-relative:text;margin-left:195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pplication :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c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) Détermination de la capacité des batt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désire une autonomie de 7 jours. La tension en sortie des batteries sera 24 V. On utilise des batteries solai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15570</wp:posOffset>
                </wp:positionV>
                <wp:extent cx="2399665" cy="847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rmule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6.7pt;mso-wrap-distance-left:9.05pt;mso-wrap-distance-right:9.05pt;mso-wrap-distance-top:0pt;mso-wrap-distance-bottom:0pt;margin-top:9.1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rmule 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9085</wp:posOffset>
                </wp:positionH>
                <wp:positionV relativeFrom="paragraph">
                  <wp:posOffset>125095</wp:posOffset>
                </wp:positionV>
                <wp:extent cx="2399665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5.95pt;mso-wrap-distance-left:9.05pt;mso-wrap-distance-right:9.05pt;mso-wrap-distance-top:0pt;mso-wrap-distance-bottom:0pt;margin-top:9.8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pl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 ) Effectuer le choix des panneaux solaires (multi cristalli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e nombre, la référence et la puissance des panneaux solaires (solution pour  fonctionner en 24 V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0360</wp:posOffset>
                </wp:positionH>
                <wp:positionV relativeFrom="paragraph">
                  <wp:posOffset>136525</wp:posOffset>
                </wp:positionV>
                <wp:extent cx="2942590" cy="15614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uissance totale calculée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issance panneau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issance totale panneaux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b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122.95pt;mso-wrap-distance-left:9.05pt;mso-wrap-distance-right:9.05pt;mso-wrap-distance-top:0pt;mso-wrap-distance-bottom:0pt;margin-top:10.75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uissance totale calculée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issance panneau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issance totale panneaux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b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f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 ) Représenter le schéma de raccordement des panneaux pour la solution en 24V.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Donner le courant dans chaque branche et le courant total en sortie des panneaux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</wp:posOffset>
                </wp:positionH>
                <wp:positionV relativeFrom="paragraph">
                  <wp:posOffset>126365</wp:posOffset>
                </wp:positionV>
                <wp:extent cx="4314190" cy="2609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260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205.45pt;mso-wrap-distance-left:9.05pt;mso-wrap-distance-right:9.05pt;mso-wrap-distance-top:0pt;mso-wrap-distance-bottom:0pt;margin-top:9.95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 ) Effectuer le choix des batteries  (stationnai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e nombre, la référence et la capacité (Solution en 24 V). Représenter le schéma de raccordement des batteries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685</wp:posOffset>
                </wp:positionH>
                <wp:positionV relativeFrom="paragraph">
                  <wp:posOffset>159385</wp:posOffset>
                </wp:positionV>
                <wp:extent cx="2904490" cy="17710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ccordement batterie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39.45pt;mso-wrap-distance-left:9.05pt;mso-wrap-distance-right:9.05pt;mso-wrap-distance-top:0pt;mso-wrap-distance-bottom:0pt;margin-top:12.5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ccordement batterie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</wp:posOffset>
                </wp:positionH>
                <wp:positionV relativeFrom="paragraph">
                  <wp:posOffset>12700</wp:posOffset>
                </wp:positionV>
                <wp:extent cx="2342515" cy="17138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pacité totale calculée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pacité d’une batterie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pacité totale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b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ef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134.95pt;mso-wrap-distance-left:9.05pt;mso-wrap-distance-right:9.05pt;mso-wrap-distance-top:0pt;mso-wrap-distance-bottom:0pt;margin-top:1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pacité totale calculée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pacité d’une batterie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pacité totale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b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Ref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) Effectuer le choix de l’ondul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culer le courant dans la pompe si la puissance est de 1200W, le cosφ = 0,95 et la tension de 230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’onduleur pour un fonctionnement en 24V continu en version sinusoïdal. Donner sa référence et sa puissance s’il alimente la pompe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9160</wp:posOffset>
                </wp:positionH>
                <wp:positionV relativeFrom="paragraph">
                  <wp:posOffset>92710</wp:posOffset>
                </wp:positionV>
                <wp:extent cx="1780540" cy="1228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oix de l’Ondul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b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 en W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f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96.7pt;mso-wrap-distance-left:9.05pt;mso-wrap-distance-right:9.05pt;mso-wrap-distance-top:0pt;mso-wrap-distance-bottom:0pt;margin-top:7.3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hoix de l’Ondul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b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 en W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f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560</wp:posOffset>
                </wp:positionH>
                <wp:positionV relativeFrom="paragraph">
                  <wp:posOffset>111760</wp:posOffset>
                </wp:positionV>
                <wp:extent cx="1780540" cy="1189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lcul du coura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Formul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I 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pplic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I =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93.7pt;mso-wrap-distance-left:9.05pt;mso-wrap-distance-right:9.05pt;mso-wrap-distance-top:0pt;mso-wrap-distance-bottom:0pt;margin-top:8.8pt;mso-position-vertical-relative:text;margin-left:4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lcul du coura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Formul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I 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pplication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I =</w:t>
                      </w: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8:20:00Z</dcterms:created>
  <dc:creator>.</dc:creator>
  <dc:description/>
  <dc:language>en-US</dc:language>
  <cp:lastModifiedBy>.</cp:lastModifiedBy>
  <dcterms:modified xsi:type="dcterms:W3CDTF">2011-03-24T19:48:00Z</dcterms:modified>
  <cp:revision>22</cp:revision>
  <dc:subject/>
  <dc:title>PRODUCTION ELECTRIQUE A PARTIR DE L’ENERGIE SOLAIRE</dc:title>
</cp:coreProperties>
</file>