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AC STI 2D Option E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PPLICATION N° 1-2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ystème de permutation des réseaux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(Réseau ondulé ou réseau EDF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PRODUCTION ELECTRIQUE A PARTIR DE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b/>
          <w:bCs/>
          <w:i/>
          <w:iCs/>
          <w:sz w:val="32"/>
          <w:szCs w:val="32"/>
        </w:rPr>
        <w:t>APPLICATION n°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bCs/>
          <w:color w:val="000000"/>
          <w:sz w:val="28"/>
          <w:szCs w:val="28"/>
        </w:rPr>
        <w:t>REFERENTIEL BAC STI 2D : option E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141605</wp:posOffset>
                </wp:positionV>
                <wp:extent cx="6047740" cy="606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3905" cy="58762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3905" cy="587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2pt;height:477.7pt;mso-wrap-distance-left:9.05pt;mso-wrap-distance-right:9.05pt;mso-wrap-distance-top:0pt;mso-wrap-distance-bottom:0pt;margin-top:11.15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3905" cy="58762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3905" cy="587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71755</wp:posOffset>
                </wp:positionV>
                <wp:extent cx="5048250" cy="175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7.5pt;height:138pt;mso-wrap-distance-left:9.05pt;mso-wrap-distance-right:9.05pt;mso-wrap-distance-top:0pt;mso-wrap-distance-bottom:0pt;margin-top:5.65pt;mso-position-vertical-relative:text;margin-left: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étence : C07.ee.2 : Justifier une solution retenu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-18415</wp:posOffset>
                </wp:positionV>
                <wp:extent cx="5904865" cy="4028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402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8490" cy="8375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849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317.2pt;mso-wrap-distance-left:9.05pt;mso-wrap-distance-right:9.05pt;mso-wrap-distance-top:0pt;mso-wrap-distance-bottom:0pt;margin-top:-1.4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8490" cy="8375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849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12700</wp:posOffset>
                </wp:positionV>
                <wp:extent cx="5457190" cy="293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293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3990" cy="28448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399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230.95pt;mso-wrap-distance-left:9.05pt;mso-wrap-distance-right:9.05pt;mso-wrap-distance-top:0pt;mso-wrap-distance-bottom:0pt;margin-top:1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3990" cy="28448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399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375</wp:posOffset>
                </wp:positionH>
                <wp:positionV relativeFrom="paragraph">
                  <wp:posOffset>149225</wp:posOffset>
                </wp:positionV>
                <wp:extent cx="4795520" cy="17081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77.6pt;height:134.5pt;mso-wrap-distance-left:9.05pt;mso-wrap-distance-right:9.05pt;mso-wrap-distance-top:0pt;mso-wrap-distance-bottom:0pt;margin-top:11.75pt;mso-position-vertical-relative:text;margin-left:3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45" w:leader="none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>.E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COMPETENCE ATTENDUE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étence : C07.ee.2 : Justifier une solution retenu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e cahier des charges de l’installation, la documentation technique étant fournis 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yser le système de permutation des réseaux (réseau ondulé ou réseau EDF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 : Analyser le sché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Compléter le chron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-requis : Analyse d’un schéma électr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tériel : Dossier sur l’installation solaire de la station de pompage d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eaux de plui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Le schéma électrique de l’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ériode : 1</w:t>
      </w:r>
      <w:r>
        <w:rPr>
          <w:b/>
          <w:bCs/>
          <w:sz w:val="28"/>
          <w:szCs w:val="28"/>
          <w:vertAlign w:val="superscript"/>
        </w:rPr>
        <w:t xml:space="preserve">er </w:t>
      </w:r>
      <w:r>
        <w:rPr>
          <w:b/>
          <w:bCs/>
          <w:sz w:val="28"/>
          <w:szCs w:val="28"/>
        </w:rPr>
        <w:t xml:space="preserve">trimestre de terminal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veau Taxonomique :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D PERMUTATION DES RESEAUX (Réseau ondulé ou réseau EDF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onne :   Le dossier sur l’installation solaire de la station de pompag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des eaux de plui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Le schéma électrique de l’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n demande :   Analyser le schéma concernant la permutation des réseau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Compléter le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Compléter le chronogramme sans erre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AC STI 2D-EE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7:17:00Z</dcterms:created>
  <dc:creator>.</dc:creator>
  <dc:description/>
  <dc:language>en-US</dc:language>
  <cp:lastModifiedBy>.</cp:lastModifiedBy>
  <dcterms:modified xsi:type="dcterms:W3CDTF">2011-03-22T20:27:00Z</dcterms:modified>
  <cp:revision>13</cp:revision>
  <dc:subject/>
  <dc:title>                              PRODUCTION DE L’ENERGIE SOLAIRE</dc:title>
</cp:coreProperties>
</file>