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7pt;width:418.4pt;height:56.9pt;mso-wrap-style:none;v-text-anchor:middle;mso-position-vertical:top" type="_x0000_t136">
            <v:path textpathok="t"/>
            <v:textpath on="t" fitshape="t" string="APPLICATIONS PEDAGOGIQUES &#10;BAC STI 2D Option EE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PPLICATION N° 1-1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imensionnement solair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e l’installation de pompag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es eaux de plui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PRODUCTION ELECTRIQUE A PARTIR DE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L’ENERGIE SOLAI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                                 </w:t>
      </w:r>
      <w:r>
        <w:rPr>
          <w:b/>
          <w:bCs/>
          <w:i/>
          <w:iCs/>
          <w:sz w:val="32"/>
          <w:szCs w:val="32"/>
        </w:rPr>
        <w:t>APPLICATION n°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PROGRAM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bCs/>
          <w:color w:val="000000"/>
          <w:sz w:val="28"/>
          <w:szCs w:val="28"/>
        </w:rPr>
        <w:t>REFERENTIEL BAC STI 2D : option EE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895</wp:posOffset>
                </wp:positionH>
                <wp:positionV relativeFrom="paragraph">
                  <wp:posOffset>146050</wp:posOffset>
                </wp:positionV>
                <wp:extent cx="6049010" cy="6068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080" cy="6068160"/>
                          <a:chOff x="0" y="0"/>
                          <a:chExt cx="6049080" cy="606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49080" cy="60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5640" y="1167120"/>
                            <a:ext cx="5029200" cy="1733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11.5pt;width:476.3pt;height:477.8pt" coordorigin="-277,230" coordsize="9526,95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7;top:230;width:9525;height:95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6;top:2068;width:7919;height:27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pétence : C07.ee.4 : Définir les choix des constituants de la chaîn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d’énergie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-137160</wp:posOffset>
                </wp:positionV>
                <wp:extent cx="5895975" cy="401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4019400"/>
                          <a:chOff x="0" y="0"/>
                          <a:chExt cx="5896080" cy="401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96080" cy="401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9640" y="1045080"/>
                            <a:ext cx="5458320" cy="29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5480" y="1374120"/>
                            <a:ext cx="4776480" cy="1689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-10.8pt;width:464.25pt;height:316.5pt" coordorigin="-12,-216" coordsize="9285,6330">
                <v:shape id="shape_0" fillcolor="white" stroked="t" o:allowincell="f" style="position:absolute;left:-12;top:-216;width:9284;height:6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1;top:1430;width:8595;height:46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721;top:1948;width:7521;height:265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724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COMPETENCE ATTENDUE :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pétence : C07.ee.4 : Définir les choix des constituants de la chaîn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d’énergie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Le cahier des charges de l’installation, la documentation technique étant fournis :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terminer le dimensionnement solaire de l’installation de pompage des eaux de pluie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hème abordé : Production de l’énergie électrique à l’aide de panneaux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photovoltaïqu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bjectif : Déterminer le dimensionnement du champ solaire, des batteri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et de l’onduleur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ré-requis : Analyse d’un cahier des charges, de la documenta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tériel : Dossier sur l’installation de pompage et la documentation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techniqu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ériode : 1</w:t>
      </w:r>
      <w:r>
        <w:rPr>
          <w:b/>
          <w:bCs/>
          <w:sz w:val="28"/>
          <w:szCs w:val="28"/>
          <w:vertAlign w:val="superscript"/>
        </w:rPr>
        <w:t>er</w:t>
      </w:r>
      <w:r>
        <w:rPr>
          <w:b/>
          <w:bCs/>
          <w:sz w:val="28"/>
          <w:szCs w:val="28"/>
        </w:rPr>
        <w:t xml:space="preserve"> trimestre de termina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veau taxonomique : 3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D PRODUCTION ELECTRIQUE A PARTIR DE L’ENERGIE SOLAI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donne :   Le dossier sur l’installation de pompag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La  documentation 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n demande :   Analyser le dossier sur l’installation de pompage  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Effectuer le dimensionnement du champ solaire, d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batteries et de l’onduleur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Le remplissage correct du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plication pédagogique BAC STI 2D-EE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 HOUEE                                                                           LYCEE JOLIOT CURIE  RENN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1:02:00Z</dcterms:created>
  <dc:creator>.</dc:creator>
  <dc:description/>
  <dc:language>en-US</dc:language>
  <cp:lastModifiedBy>.</cp:lastModifiedBy>
  <dcterms:modified xsi:type="dcterms:W3CDTF">2011-03-22T20:18:00Z</dcterms:modified>
  <cp:revision>29</cp:revision>
  <dc:subject/>
  <dc:title>                              PRODUCTION DE L’ENERGIE SOLAIRE</dc:title>
</cp:coreProperties>
</file>