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TD</w:t>
      </w:r>
      <w:r>
        <w:rPr>
          <w:b/>
          <w:bCs/>
          <w:sz w:val="28"/>
          <w:szCs w:val="28"/>
        </w:rPr>
        <w:t xml:space="preserve"> : </w:t>
      </w:r>
      <w:r>
        <w:rPr>
          <w:b/>
          <w:bCs/>
          <w:sz w:val="32"/>
          <w:szCs w:val="32"/>
        </w:rPr>
        <w:t>Chiffrage de l’installation solaire photovoltaïqu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du pompage des eaux de plui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On donne :   Le dossier sur l’installation solaire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>La  documentation techniqu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>Tarif des fournisseur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n demande :  Estimer le coût en vue d’établir le devis pour le clien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n exige : le remplissage correct du documen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urée : 1 heure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 xml:space="preserve">Travail demandé :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) Donner le coût HT des matériels utilisés ( document à compléter 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1574"/>
        <w:gridCol w:w="1417"/>
        <w:gridCol w:w="1559"/>
        <w:gridCol w:w="124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ésignation des matériel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abricant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féren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ntit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x unitaire H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x tota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nneaux solair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hotovoltaïqu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 850 90Wc 12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 85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 A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égulateur SunSaver 24V 20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S-20L 24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tterie solaire ADC 24V 215A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C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C 24V 215A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nduleur Sol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V 2000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ristec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lo 24V 2000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ffret étanche pou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sjoncteurs et rela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rel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sjoncteur Onduleur DT 40 10A 30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neider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4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isjoncteur EDF 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 40 10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neider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sjoncteur commande relai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 40  2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neider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Relais K1+ suppor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V  2 inv 2F 16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nder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 329 024 004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lais K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30V  BI  25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neider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lais K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30V BI 25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neider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lais K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30 V  1O+1F  16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neider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3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tact auxiliaire  1O+1F  ACTo+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neider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9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offret  étanche IP 55 de raccordement  P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=220mm L=170mm  P=86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grand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9 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âble solaire Liaison entre panneaux 4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p câble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owerflex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V-K   2 x 4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âble solaire Liaison entre boite de dériv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xans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 1000 R02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x16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âble Pom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xans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 1000 R02V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 x 4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âble de ter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xans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07 VR 16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base pour colliers Colson standar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grand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9 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boites de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iers Cols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= 9mm L = 123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grand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9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boites de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Cheville de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</w:t>
            </w:r>
            <w:r>
              <w:rPr>
                <w:b/>
                <w:bCs/>
                <w:sz w:val="20"/>
                <w:szCs w:val="20"/>
              </w:rPr>
              <w:t xml:space="preserve">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OL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6/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boite de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s M6 x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s aci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boite de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Fourreau rouge TPC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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90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urant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034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2 ) Donner le coût HT pour la mise en œuvre ( compléter le document 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63"/>
        <w:gridCol w:w="1513"/>
        <w:gridCol w:w="1501"/>
        <w:gridCol w:w="1491"/>
        <w:gridCol w:w="1469"/>
      </w:tblGrid>
      <w:tr>
        <w:trPr>
          <w:trHeight w:val="5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ésignation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b de jour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b de personne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b d’heures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ux horair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ût H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 + DEP</w:t>
            </w:r>
          </w:p>
        </w:tc>
      </w:tr>
      <w:tr>
        <w:trPr>
          <w:trHeight w:val="27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tages des module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otovoltaïque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7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assage  du câble solaire et du câble de la pomp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7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e, connexions et essai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bCs/>
          <w:sz w:val="28"/>
          <w:szCs w:val="28"/>
        </w:rPr>
        <w:t>On considère que l’on a 8 heures / Jour et le taux horaire est de 40 € pour MO + DEP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) Donner le coût total pour le matériel et la mise en œuvr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La TVA est fixée à 19,6%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Matériel =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Mise en œuvre =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Coût total =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cumentation pour le chiffrag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1559"/>
        <w:gridCol w:w="1134"/>
        <w:gridCol w:w="1447"/>
        <w:gridCol w:w="149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ésignation des matériel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abrica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fére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Quantité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x unitaire HT en €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tributeu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nneaux solair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hotovoltaïqu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 850 90Wc 12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 85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 A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brelec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égulateur SunSaver 24V 20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S-20L 24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brelec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tterie solaire ADC 24V 215A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C 24V 215A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brelec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nduleur Sol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V 2000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rist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lo 24V 2000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brelec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ffret étanche pou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sjoncteurs et rela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r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brelec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sjoncteur  sortie Onduleur DT 40 10A 30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neid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bu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sjoncteur arrivée EDF DT 40 10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neid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bu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sjoncteur commande relai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 40  2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neid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 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bu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Relais K1+ suppor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V  2 Inv 2F 16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nd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 329 024004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                 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bu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lais K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30V  BI  25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neid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bu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lais K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30V BI 25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neid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bu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lais K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30 V  1O+1F  16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neid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bu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tact auxiliaire  1O+1F  ACTo+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neid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9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bu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offret étanche IP 55 de raccordement   P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=220mm L=170mm  P=86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gra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9 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brelec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âble solaire Liaison entre panneaux 4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p câb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owerflex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V-K   2 x 4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brelec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âble solaire Liaison entre boite de dériv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xa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 1000 R02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x16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brelec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âble Pom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xa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 1000 R02V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 x 4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brelec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âble de ter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xa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H07 VK 16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brelec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base pour colliers Colson standar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gra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9 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 boite de 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bu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iers Cols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= 9mm L = 123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gra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9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 boite de 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bu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Cheville de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</w:t>
            </w:r>
            <w:r>
              <w:rPr>
                <w:b/>
                <w:bCs/>
                <w:sz w:val="20"/>
                <w:szCs w:val="20"/>
              </w:rPr>
              <w:t xml:space="preserve">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O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6/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boite de 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bu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Vis acier TF M6 x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boite de 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Fourreau rouge TPC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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90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ura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03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bu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pplication pédagogique BTS Electrotechniqu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 HOUEE </w:t>
      <w:tab/>
      <w:tab/>
      <w:t>Lycée JOLIOT CURIE RENNE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9:45:00Z</dcterms:created>
  <dc:creator>.</dc:creator>
  <dc:description/>
  <dc:language>en-US</dc:language>
  <cp:lastModifiedBy>.</cp:lastModifiedBy>
  <dcterms:modified xsi:type="dcterms:W3CDTF">2011-04-15T07:15:00Z</dcterms:modified>
  <cp:revision>5</cp:revision>
  <dc:subject/>
  <dc:title>TD : Chiffrage de l’installation solaire photovoltaïque</dc:title>
</cp:coreProperties>
</file>