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0pt;margin-top:-57pt;width:418.4pt;height:56.9pt;mso-wrap-style:none;v-text-anchor:middle;mso-position-vertical:top" type="_x0000_t136">
            <v:path textpathok="t"/>
            <v:textpath on="t" fitshape="t" string="APPLICATIONS PEDAGOGIQUES &#10;BTS ELECTROTECHNIQUE" style="font-family:&quot;Arial Black&quot;;font-size:20pt"/>
            <v:fill o:detectmouseclick="t" type="solid" color2="lime" opacity="0.5"/>
            <v:stroke color="black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  <w:t>APPLICATION N° 2-2 </w:t>
      </w:r>
    </w:p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  <w:t>Chiffrage de l’installation solair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DUCTION ELECTRIQUE A PARTIR D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L’ENERGIE SOLAIRE PHOTOVOLTA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APPLICATION n°2</w:t>
      </w:r>
      <w:r>
        <w:rPr>
          <w:b/>
          <w:bCs/>
          <w:sz w:val="32"/>
          <w:szCs w:val="32"/>
        </w:rPr>
        <w:t> : Chiffrage de l’installation solaire photovoltaïque du pompage des eaux de plu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PROGRAMM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56275" cy="3373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1224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nction N°1 : Etude technique et économique d’une affaire</w:t>
      </w:r>
    </w:p>
    <w:p>
      <w:pPr>
        <w:pStyle w:val="Normal"/>
        <w:rPr/>
      </w:pPr>
      <w:r>
        <w:rPr>
          <w:b/>
          <w:bCs/>
        </w:rPr>
        <w:t xml:space="preserve">Tache réalisée T1.5 : Déterminer le coût de l’installation solaire photovoltaïque d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pompage des eaux de plu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étence C11 : Estimer les coûts prévisionne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DUCTION ELECTRIQUE A PARTIR D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’ENERGIE SOLAIRE PHOTOVOLTA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Référentiel 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nction N°1 : Etude technique et économique d’une affai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che réalisée T1.5 : Déterminer le coût de l’installation solaire photovoltaïque du pompage des eaux de plui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étence C11 : Estimer les coûts prévisionnel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32"/>
          <w:szCs w:val="32"/>
          <w:u w:val="single"/>
        </w:rPr>
        <w:t>APPLICATION n°2</w:t>
      </w:r>
      <w:r>
        <w:rPr>
          <w:b/>
          <w:bCs/>
          <w:sz w:val="32"/>
          <w:szCs w:val="32"/>
        </w:rPr>
        <w:t> : Chiffrage de l’installation solaire photovoltaïque de la l’installation de pompage des eaux de plu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Thème abordé : Production de l’énergie électrique à l’aide de panneaux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photovoltaïque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ctif : Estimer le coût en vue d’établir le devis pour le clien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ré-requis : Analyse d’un cahier des charges, d’une documentation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Technique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atériel : Dossier sur l’installation de pompage des eaux de pluies, la </w:t>
      </w:r>
    </w:p>
    <w:p>
      <w:pPr>
        <w:pStyle w:val="Normal"/>
        <w:ind w:left="708" w:hanging="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documentation technique, le tarif des fournisseur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rée : 1 heu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ériode : 1 Semestre de 2</w:t>
      </w:r>
      <w:r>
        <w:rPr>
          <w:b/>
          <w:bCs/>
          <w:sz w:val="28"/>
          <w:szCs w:val="28"/>
          <w:vertAlign w:val="superscript"/>
        </w:rPr>
        <w:t>ème</w:t>
      </w:r>
      <w:r>
        <w:rPr/>
        <w:t xml:space="preserve"> </w:t>
      </w:r>
      <w:r>
        <w:rPr>
          <w:b/>
          <w:bCs/>
          <w:sz w:val="28"/>
          <w:szCs w:val="28"/>
        </w:rPr>
        <w:t>anné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TD</w:t>
      </w:r>
      <w:r>
        <w:rPr>
          <w:b/>
          <w:bCs/>
          <w:sz w:val="28"/>
          <w:szCs w:val="28"/>
        </w:rPr>
        <w:t xml:space="preserve"> : </w:t>
      </w:r>
      <w:r>
        <w:rPr>
          <w:b/>
          <w:bCs/>
          <w:sz w:val="32"/>
          <w:szCs w:val="32"/>
        </w:rPr>
        <w:t>Chiffrage de l’installation solaire photovoltaïqu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du pompage des eaux de plu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n donne :   Le dossier sur l’installation solai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La  documentation techn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Tarif des fournisseur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demande :  Estimer le coût en vue d’établir le devis pour le clien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exige : le remplissage correct du documen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urée : 1 heure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plication pédagogique BTS Electrotechnique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 HOUEE                                                                           LYCEE JOLIOT CURIE  RENN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1:47:00Z</dcterms:created>
  <dc:creator>.</dc:creator>
  <dc:description/>
  <dc:language>en-US</dc:language>
  <cp:lastModifiedBy>.</cp:lastModifiedBy>
  <cp:lastPrinted>2011-01-30T21:51:00Z</cp:lastPrinted>
  <dcterms:modified xsi:type="dcterms:W3CDTF">2011-02-10T10:50:00Z</dcterms:modified>
  <cp:revision>87</cp:revision>
  <dc:subject/>
  <dc:title>      </dc:title>
</cp:coreProperties>
</file>