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TS ELECTROTECHNIQUE" style="font-family:&quot;Arial Black&quot;;font-size:20pt"/>
            <v:fill o:detectmouseclick="t" type="solid" color2="lime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PPLICATION N° 2-1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imensionnement solaire comple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 l’installation de pompag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s eaux de plui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L’ENERGIE SOLAIRE PHOTOVOLTAI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APPLICATION n°1</w:t>
      </w:r>
      <w:r>
        <w:rPr>
          <w:b/>
          <w:bCs/>
          <w:sz w:val="32"/>
          <w:szCs w:val="32"/>
        </w:rPr>
        <w:t> : Dimensionnement complet de l’installation solaire photovoltaïque du pompage des eaux de plui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751195" cy="424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758180" cy="1458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éférentiel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 N°1 : Etude technique et économique d’une aff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che réalisée T1.1 : Dimensionner l’installation solaire photovoltaïque du pompage des eaux de plu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étence C01 : Analyser un dossi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L’ENERGIE SOLAIRE PHOTOVOLTA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Référentiel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nction N°1 : Etude technique et économique d’une aff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che réalisée T1.1 : Dimensionner l’installation solaire photovoltaïque du pompage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étence C01 : Analyser un dossi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32"/>
          <w:szCs w:val="32"/>
          <w:u w:val="single"/>
        </w:rPr>
        <w:t>APPLICATION n°1</w:t>
      </w:r>
      <w:r>
        <w:rPr>
          <w:b/>
          <w:bCs/>
          <w:sz w:val="32"/>
          <w:szCs w:val="32"/>
        </w:rPr>
        <w:t> : Dimensionnement complet de l’installation solaire photovoltaïque de pompage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bjectif : Dimensionner complètement l’installation solaire photovoltaïq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du pompage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é-requis : Analyse d’un cahier des charges, d’une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Techniq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tériel : Dossier sur l’installation de pompage des eaux de pluie, la 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ériode : 1 Semestre de 2</w:t>
      </w:r>
      <w:r>
        <w:rPr>
          <w:b/>
          <w:bCs/>
          <w:sz w:val="28"/>
          <w:szCs w:val="28"/>
          <w:vertAlign w:val="superscript"/>
        </w:rPr>
        <w:t>ème</w:t>
      </w:r>
      <w:r>
        <w:rPr/>
        <w:t xml:space="preserve"> </w:t>
      </w:r>
      <w:r>
        <w:rPr>
          <w:b/>
          <w:bCs/>
          <w:sz w:val="28"/>
          <w:szCs w:val="28"/>
        </w:rPr>
        <w:t>anné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D PRODUCTION ELECTRIQUE A PARTIR DE 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>Effectuer le dimensionnement de l’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hotovoltaïq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ie 1 : Dimensionnement hydraul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artie 2 : Dimensionnement électr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TS Electrotechnique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02:00Z</dcterms:created>
  <dc:creator>.</dc:creator>
  <dc:description/>
  <dc:language>en-US</dc:language>
  <cp:lastModifiedBy>.</cp:lastModifiedBy>
  <dcterms:modified xsi:type="dcterms:W3CDTF">2011-04-14T05:52:00Z</dcterms:modified>
  <cp:revision>42</cp:revision>
  <dc:subject/>
  <dc:title>                              PRODUCTION DE L’ENERGIE SOLAIRE</dc:title>
</cp:coreProperties>
</file>