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7pt;width:418.4pt;height:56.9pt;mso-wrap-style:none;v-text-anchor:middle;mso-position-vertical:top" type="_x0000_t136">
            <v:path textpathok="t"/>
            <v:textpath on="t" fitshape="t" string="APPLICATIONS PEDAGOGIQUES &#10;BAC STI GENIE ELECTROTECHNIQUE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APPLICATION N° 1-1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imensionnement solair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e l’installation de pompag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es eaux de plui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PRODUCTION ELECTRIQUE A PARTIR D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L’ENERGIE SOLAI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                                  </w:t>
      </w:r>
      <w:r>
        <w:rPr>
          <w:b/>
          <w:bCs/>
          <w:i/>
          <w:iCs/>
          <w:sz w:val="32"/>
          <w:szCs w:val="32"/>
        </w:rPr>
        <w:t>APPLICATION n°1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PROGRAMM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FERENTIEL BAC STI GENIE ELECTRIQUE : PARTIE B2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. SYSTEME DE PRODUCTION, DE TRANSPORT ET DE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DISTRIBUTION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ECONOMIE GENERALE DU SYSTEME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COMPETENCE ATTENDUE :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Le cahier des charges de l’installation, la documentation technique étant fournis :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Déterminer le dimensionnement solaire de l’installation de pompage des eaux de pluie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hème abordé : Production de l’énergie électrique à l’aide de panneaux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photovoltaïqu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bjectif : Déterminer le dimensionnement du champ solaire, des batteri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et de l’onduleur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ré-requis : Analyse d’un cahier des charges, de la documenta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tech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atériel : Dossier sur l’installation de pompage et la documenta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techniqu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1 heu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ériode : 1</w:t>
      </w:r>
      <w:r>
        <w:rPr>
          <w:b/>
          <w:bCs/>
          <w:sz w:val="28"/>
          <w:szCs w:val="28"/>
          <w:vertAlign w:val="superscript"/>
        </w:rPr>
        <w:t>er</w:t>
      </w:r>
      <w:r>
        <w:rPr>
          <w:b/>
          <w:bCs/>
          <w:sz w:val="28"/>
          <w:szCs w:val="28"/>
        </w:rPr>
        <w:t xml:space="preserve"> trimestre de terminal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D PRODUCTION ELECTRIQUE A PARTIR DE L’ENERGIE SOLAI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donne :   Le dossier sur l’installation de pompage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La  documentation tech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n demande :   Analyser le dossier sur l’installation de pompage  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Effectuer le dimensionnement du champ solaire, d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batteries et de l’onduleur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exige : Le remplissage correct du document répon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1 heu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plication pédagogique BAC STI Electrotechnique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 HOUEE                                                                           LYCEE JOLIOT CURIE  RENN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1:02:00Z</dcterms:created>
  <dc:creator>.</dc:creator>
  <dc:description/>
  <dc:language>en-US</dc:language>
  <cp:lastModifiedBy>.</cp:lastModifiedBy>
  <dcterms:modified xsi:type="dcterms:W3CDTF">2011-03-22T20:11:00Z</dcterms:modified>
  <cp:revision>28</cp:revision>
  <dc:subject/>
  <dc:title>                              PRODUCTION DE L’ENERGIE SOLAIRE</dc:title>
</cp:coreProperties>
</file>