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GENIE ELECTROTECHNIQU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3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imensionnement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 la pomp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et de la récupération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PRODUCTION ELECTRIQUE A PARTIR D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APPLICATION n°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FERENTIEL BAC STI GENIE ELECTRIQUE : PARTIE B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. SYSTEME DE PRODUCTION, DE TRANSPORT ET DE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DISTRIBUTION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ECONOMIE GENERALE DU SYSTEM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terminer le dimensionnement de la pompe et de la récupération des eaux de plui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jectif : Déterminer le dimensionnement de la pompe et de la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récupération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e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et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techni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>er</w:t>
      </w:r>
      <w:r>
        <w:rPr>
          <w:b/>
          <w:bCs/>
          <w:sz w:val="28"/>
          <w:szCs w:val="28"/>
        </w:rPr>
        <w:t xml:space="preserve"> trimestre de terminal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b/>
          <w:bCs/>
          <w:sz w:val="28"/>
          <w:szCs w:val="28"/>
        </w:rPr>
        <w:t>TD 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e la pompe et de l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récupération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Electrotechnique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02:00Z</dcterms:created>
  <dc:creator>.</dc:creator>
  <dc:description/>
  <dc:language>en-US</dc:language>
  <cp:lastModifiedBy>.</cp:lastModifiedBy>
  <dcterms:modified xsi:type="dcterms:W3CDTF">2011-03-13T16:44:00Z</dcterms:modified>
  <cp:revision>30</cp:revision>
  <dc:subject/>
  <dc:title>                              PRODUCTION DE L’ENERGIE SOLAIRE</dc:title>
</cp:coreProperties>
</file>