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741045</wp:posOffset>
                </wp:positionV>
                <wp:extent cx="3474720" cy="0"/>
                <wp:effectExtent l="57785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8.35pt" to="403.6pt,58.3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19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51.15pt" to="302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.15pt" to="17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83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1.15pt" to="346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51.15pt" to="216.4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466725</wp:posOffset>
                </wp:positionV>
                <wp:extent cx="188595" cy="219710"/>
                <wp:effectExtent l="18415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19600"/>
                        </a:xfrm>
                        <a:prstGeom prst="downArrow">
                          <a:avLst>
                            <a:gd name="adj1" fmla="val 40806"/>
                            <a:gd name="adj2" fmla="val 289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81.25pt;margin-top:36.75pt;width:14.8pt;height:17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496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1.15pt" to="259.6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375285</wp:posOffset>
                </wp:positionV>
                <wp:extent cx="5577840" cy="731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29.55pt;width:439.15pt;height:5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3555</wp:posOffset>
                </wp:positionH>
                <wp:positionV relativeFrom="paragraph">
                  <wp:posOffset>375285</wp:posOffset>
                </wp:positionV>
                <wp:extent cx="0" cy="73152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9.55pt" to="439.6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74995</wp:posOffset>
            </wp:positionH>
            <wp:positionV relativeFrom="paragraph">
              <wp:posOffset>435610</wp:posOffset>
            </wp:positionV>
            <wp:extent cx="1005840" cy="6629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375285</wp:posOffset>
                </wp:positionV>
                <wp:extent cx="584200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29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375285</wp:posOffset>
                </wp:positionV>
                <wp:extent cx="266700" cy="279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9.5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375285</wp:posOffset>
                </wp:positionV>
                <wp:extent cx="568960" cy="279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pt;mso-wrap-distance-left:9.05pt;mso-wrap-distance-right:9.05pt;mso-wrap-distance-top:0pt;mso-wrap-distance-bottom:0pt;margin-top:29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368935</wp:posOffset>
                </wp:positionV>
                <wp:extent cx="1193800" cy="744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60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58.6pt;mso-wrap-distance-left:9.05pt;mso-wrap-distance-right:9.05pt;mso-wrap-distance-top:0pt;mso-wrap-distance-bottom:0pt;margin-top:29.05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60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-100965</wp:posOffset>
                </wp:positionV>
                <wp:extent cx="6804660" cy="403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YCEE PROFESSIONNEL Pierre MENDES-FRANCE 05400 VEY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7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YCEE PROFESSIONNEL Pierre MENDES-FRANCE 05400 VEY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966470</wp:posOffset>
                </wp:positionV>
                <wp:extent cx="6799580" cy="10312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03124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vais apprendre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-Identifier les solutions constructives associées aux fonctions techniqu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 xml:space="preserve">-Définir les liaisons entre sous – ensembles dans une configuration et pour un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  <w:t>fonction donné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5.4pt;height:81.2pt;mso-wrap-distance-left:9.05pt;mso-wrap-distance-right:9.05pt;mso-wrap-distance-top:0pt;mso-wrap-distance-bottom:0pt;margin-top:76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vais apprendre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-Identifier les solutions constructives associées aux fonctions technique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 xml:space="preserve">-Définir les liaisons entre sous – ensembles dans une configuration et pour un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  <w:t>fonction donné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344170</wp:posOffset>
                </wp:positionV>
                <wp:extent cx="89916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3.8pt;mso-wrap-distance-left:9.05pt;mso-wrap-distance-right:9.05pt;mso-wrap-distance-top:0pt;mso-wrap-distance-bottom:0pt;margin-top:27.1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18440</wp:posOffset>
                </wp:positionV>
                <wp:extent cx="6799580" cy="33229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Sur mon poste de travail je dispose de :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poste informatique avec logiciel Solidworks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bouilloire complète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dossier de travail.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 une panoplie des pièces principales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n guide du dessinateur industriel.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261.65pt;mso-wrap-distance-left:9.05pt;mso-wrap-distance-right:9.05pt;mso-wrap-distance-top:0pt;mso-wrap-distance-bottom:0pt;margin-top:17.2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Sur mon poste de travail je dispose de :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poste informatique avec logiciel Solidworks.</w:t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bouilloire complète 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dossier de travail.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 xml:space="preserve"> une panoplie des pièces principales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un guide du dessinateur industriel.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spacing w:lineRule="auto" w:line="36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231140</wp:posOffset>
                </wp:positionV>
                <wp:extent cx="2470150" cy="23399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224917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84.25pt;mso-wrap-distance-left:9.05pt;mso-wrap-distance-right:9.05pt;mso-wrap-distance-top:0pt;mso-wrap-distance-bottom:0pt;margin-top:18.2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224917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8610</wp:posOffset>
                </wp:positionH>
                <wp:positionV relativeFrom="paragraph">
                  <wp:posOffset>231140</wp:posOffset>
                </wp:positionV>
                <wp:extent cx="1977390" cy="22409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214376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76.45pt;mso-wrap-distance-left:9.05pt;mso-wrap-distance-right:9.05pt;mso-wrap-distance-top:0pt;mso-wrap-distance-bottom:0pt;margin-top:18.2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214376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9050</wp:posOffset>
                </wp:positionV>
                <wp:extent cx="6799580" cy="11226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5" w:hanging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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Ce que je dois connaître avant de commencer 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6" w:firstLine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Définir la frontière de l’ensemble ou du sous –ensemble associé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Identifier la matière d’œuvre entrante,sortante et la valeur ajout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ab/>
                              <w:tab/>
                              <w:t>-Identifier les énergies mobilis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4pt;height:88.4pt;mso-wrap-distance-left:9.05pt;mso-wrap-distance-right:9.05pt;mso-wrap-distance-top:0pt;mso-wrap-distance-bottom:0pt;margin-top:1.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2835" w:hanging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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Ce que je dois connaître avant de commencer 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2836" w:firstLine="1"/>
                        <w:rPr/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Définir la frontière de l’ensemble ou du sous –ensemble associé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ab/>
                        <w:tab/>
                        <w:t>-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Identifier la matière d’œuvre entrante,sortante et la valeur ajoutée.</w:t>
                      </w:r>
                    </w:p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ab/>
                        <w:tab/>
                        <w:t>-Identifier les énergies mobilis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Corpsdetexte2"/>
        <w:rPr>
          <w:rFonts w:eastAsia="Arial"/>
          <w:b w:val="false"/>
          <w:b w:val="false"/>
          <w:i/>
          <w:i/>
          <w:color w:val="0000FF"/>
          <w:sz w:val="28"/>
        </w:rPr>
      </w:pPr>
      <w:r>
        <w:rPr>
          <w:rFonts w:eastAsia="Arial"/>
          <w:b w:val="false"/>
          <w:i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907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4.3pt" to="317.2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43561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4.3pt" to="418.0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431165</wp:posOffset>
                </wp:positionV>
                <wp:extent cx="6775450" cy="7404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1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2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nduite poste 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/3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8.3pt;mso-wrap-distance-left:9.05pt;mso-wrap-distance-right:9.05pt;mso-wrap-distance-top:0pt;mso-wrap-distance-bottom:0pt;margin-top:33.9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15</w:t>
                      </w:r>
                      <w:r>
                        <w:rPr>
                          <w:rFonts w:cs="Arial" w:ascii="Arial" w:hAnsi="Arial"/>
                        </w:rPr>
                        <w:t xml:space="preserve">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2       </w:t>
                      </w:r>
                      <w:r>
                        <w:rPr>
                          <w:rFonts w:cs="Arial" w:ascii="Arial" w:hAnsi="Arial"/>
                        </w:rPr>
                        <w:t xml:space="preserve">Conduite poste 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/3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</wp:posOffset>
                </wp:positionH>
                <wp:positionV relativeFrom="paragraph">
                  <wp:posOffset>796925</wp:posOffset>
                </wp:positionV>
                <wp:extent cx="3849370" cy="191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5.1pt;mso-wrap-distance-left:9.05pt;mso-wrap-distance-right:9.05pt;mso-wrap-distance-top:0pt;mso-wrap-distance-bottom:0pt;margin-top:62.7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6070</wp:posOffset>
                </wp:positionH>
                <wp:positionV relativeFrom="paragraph">
                  <wp:posOffset>796925</wp:posOffset>
                </wp:positionV>
                <wp:extent cx="1106170" cy="1917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62.7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6230</wp:posOffset>
                </wp:positionH>
                <wp:positionV relativeFrom="paragraph">
                  <wp:posOffset>796925</wp:posOffset>
                </wp:positionV>
                <wp:extent cx="1289050" cy="1917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62.7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835</wp:posOffset>
              </wp:positionH>
              <wp:positionV relativeFrom="paragraph">
                <wp:posOffset>64135</wp:posOffset>
              </wp:positionV>
              <wp:extent cx="64135" cy="146685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0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2669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480"/>
            <w:ind w:right="360" w:hanging="0"/>
            <w:rPr>
              <w:rStyle w:val="PageNumber"/>
              <w:sz w:val="24"/>
              <w:u w:val="single"/>
              <w:lang w:val="en-US" w:eastAsia="en-US"/>
            </w:rPr>
          </w:pPr>
          <w:r>
            <w:rPr>
              <w:sz w:val="24"/>
              <w:u w:val="single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8.85pt;margin-top:69.5pt;width:215.9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  <w:object w:dxaOrig="948" w:dyaOrig="9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45pt;margin-top:83.9pt;width:40.05pt;height:42.1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79220628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62915</wp:posOffset>
                    </wp:positionH>
                    <wp:positionV relativeFrom="paragraph">
                      <wp:posOffset>1065530</wp:posOffset>
                    </wp:positionV>
                    <wp:extent cx="1280160" cy="548640"/>
                    <wp:effectExtent l="0" t="0" r="0" b="0"/>
                    <wp:wrapNone/>
                    <wp:docPr id="36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5486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BE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ELECTROTECHNIQU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43.2pt;mso-wrap-distance-left:9.05pt;mso-wrap-distance-right:9.05pt;mso-wrap-distance-top:0pt;mso-wrap-distance-bottom:0pt;margin-top:83.9pt;mso-position-vertical-relative:text;margin-left:36.4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EP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LECTROTECHNIQU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17395</wp:posOffset>
                    </wp:positionH>
                    <wp:positionV relativeFrom="paragraph">
                      <wp:posOffset>59690</wp:posOffset>
                    </wp:positionV>
                    <wp:extent cx="2834640" cy="457200"/>
                    <wp:effectExtent l="5715" t="5080" r="27940" b="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3464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3241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58.85pt;margin-top:4.7pt;width:223.15pt;height:35.9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5805" cy="501650"/>
                <wp:effectExtent l="0" t="0" r="0" b="0"/>
                <wp:docPr id="3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  <w:u w:val="single"/>
            </w:rPr>
            <w:t xml:space="preserve">Note : 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3:00Z</dcterms:created>
  <dc:creator>LAPARRE</dc:creator>
  <dc:description/>
  <dc:language>en-US</dc:language>
  <cp:lastModifiedBy>cnr-cmao</cp:lastModifiedBy>
  <cp:lastPrinted>2008-02-08T18:47:00Z</cp:lastPrinted>
  <dcterms:modified xsi:type="dcterms:W3CDTF">2008-02-08T17:47:00Z</dcterms:modified>
  <cp:revision>3</cp:revision>
  <dc:subject/>
  <dc:title>1) MISE EN SITUATION :</dc:title>
</cp:coreProperties>
</file>