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635</wp:posOffset>
                </wp:positionH>
                <wp:positionV relativeFrom="paragraph">
                  <wp:posOffset>741045</wp:posOffset>
                </wp:positionV>
                <wp:extent cx="3474720" cy="0"/>
                <wp:effectExtent l="57785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58.35pt" to="403.6pt,58.35pt" stroked="t" o:allowincell="f" style="position:absolute">
                <v:stroke color="black" weight="381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619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51.15pt" to="302.8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027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51.15pt" to="173.2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483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1.15pt" to="346.0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91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51.15pt" to="216.4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1875</wp:posOffset>
                </wp:positionH>
                <wp:positionV relativeFrom="paragraph">
                  <wp:posOffset>466725</wp:posOffset>
                </wp:positionV>
                <wp:extent cx="188595" cy="219710"/>
                <wp:effectExtent l="18415" t="5080" r="1778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19600"/>
                        </a:xfrm>
                        <a:prstGeom prst="downArrow">
                          <a:avLst>
                            <a:gd name="adj1" fmla="val 40806"/>
                            <a:gd name="adj2" fmla="val 2894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281.25pt;margin-top:36.75pt;width:14.8pt;height:17.2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9755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51.15pt" to="259.6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4435</wp:posOffset>
                </wp:positionH>
                <wp:positionV relativeFrom="paragraph">
                  <wp:posOffset>375285</wp:posOffset>
                </wp:positionV>
                <wp:extent cx="5577840" cy="73152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73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05pt;margin-top:29.55pt;width:439.15pt;height:57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3555</wp:posOffset>
                </wp:positionH>
                <wp:positionV relativeFrom="paragraph">
                  <wp:posOffset>375285</wp:posOffset>
                </wp:positionV>
                <wp:extent cx="0" cy="73152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29.55pt" to="439.65pt,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674995</wp:posOffset>
            </wp:positionH>
            <wp:positionV relativeFrom="paragraph">
              <wp:posOffset>435610</wp:posOffset>
            </wp:positionV>
            <wp:extent cx="1005840" cy="66294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2035</wp:posOffset>
                </wp:positionH>
                <wp:positionV relativeFrom="paragraph">
                  <wp:posOffset>375285</wp:posOffset>
                </wp:positionV>
                <wp:extent cx="584200" cy="279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2pt;mso-wrap-distance-left:9.05pt;mso-wrap-distance-right:9.05pt;mso-wrap-distance-top:0pt;mso-wrap-distance-bottom:0pt;margin-top:29.55pt;mso-position-vertical-relative:text;margin-left:3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7315</wp:posOffset>
                </wp:positionH>
                <wp:positionV relativeFrom="paragraph">
                  <wp:posOffset>375285</wp:posOffset>
                </wp:positionV>
                <wp:extent cx="266700" cy="279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2pt;mso-wrap-distance-left:9.05pt;mso-wrap-distance-right:9.05pt;mso-wrap-distance-top:0pt;mso-wrap-distance-bottom:0pt;margin-top:29.55pt;mso-position-vertical-relative:text;margin-left:1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3235</wp:posOffset>
                </wp:positionH>
                <wp:positionV relativeFrom="paragraph">
                  <wp:posOffset>375285</wp:posOffset>
                </wp:positionV>
                <wp:extent cx="568960" cy="2794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2pt;mso-wrap-distance-left:9.05pt;mso-wrap-distance-right:9.05pt;mso-wrap-distance-top:0pt;mso-wrap-distance-bottom:0pt;margin-top:29.55pt;mso-position-vertical-relative:text;margin-left:2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85</wp:posOffset>
                </wp:positionH>
                <wp:positionV relativeFrom="paragraph">
                  <wp:posOffset>368935</wp:posOffset>
                </wp:positionV>
                <wp:extent cx="1193800" cy="7442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color w:val="00000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90" cy="56070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pt;height:58.6pt;mso-wrap-distance-left:9.05pt;mso-wrap-distance-right:9.05pt;mso-wrap-distance-top:0pt;mso-wrap-distance-bottom:0pt;margin-top:29.05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color w:val="000000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color w:val="000000"/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90" cy="56070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335</wp:posOffset>
                </wp:positionH>
                <wp:positionV relativeFrom="paragraph">
                  <wp:posOffset>-100965</wp:posOffset>
                </wp:positionV>
                <wp:extent cx="6804660" cy="4038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LYCEE PROFESSIONNEL Pierre MENDES-FRANCE 05400 VEY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7.9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LYCEE PROFESSIONNEL Pierre MENDES-FRANCE 05400 VEY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1057910</wp:posOffset>
                </wp:positionV>
                <wp:extent cx="6799580" cy="21285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212852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</w:tabs>
                              <w:spacing w:lineRule="auto" w:line="360"/>
                              <w:ind w:left="2835" w:hanging="2835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Objectif terminal: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Etre capable de définir les liaisons entre les sous –ensembles  participant à la réalisation d’une fonction donné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Objectif intermédiaire: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Etre capable d’analyser la fonction d’un système,sous –ensemble ou produit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 w:eastAsia="en-US"/>
                              </w:rPr>
                              <w:t>Compétences visées: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>L’ANALYS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35" w:hanging="283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Repérer les pièces constituant des sous – ernsembles cinématique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35" w:hanging="2835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 xml:space="preserve"> équivalent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ind w:left="2268" w:hanging="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>-Définir les liaisons entre sous –ensembles dans une configuration et pour un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 xml:space="preserve"> fonction donné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35.4pt;height:167.6pt;mso-wrap-distance-left:9.05pt;mso-wrap-distance-right:9.05pt;mso-wrap-distance-top:0pt;mso-wrap-distance-bottom:0pt;margin-top:83.3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</w:tabs>
                        <w:spacing w:lineRule="auto" w:line="360"/>
                        <w:ind w:left="2835" w:hanging="2835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Objectif terminal:</w:t>
                        <w:tab/>
                        <w:tab/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Etre capable de définir les liaisons entre les sous –ensembles  participant à la réalisation d’une fonction donnée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Objectif intermédiaire: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Etre capable d’analyser la fonction d’un système,sous –ensemble ou produit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 w:eastAsia="en-US"/>
                        </w:rPr>
                        <w:t>Compétences visées: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>L’ANALYSE,</w:t>
                      </w:r>
                    </w:p>
                    <w:p>
                      <w:pPr>
                        <w:pStyle w:val="Normal"/>
                        <w:spacing w:lineRule="auto" w:line="360"/>
                        <w:ind w:left="2835" w:hanging="2835"/>
                        <w:rPr/>
                      </w:pPr>
                      <w:r>
                        <w:rPr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-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Repérer les pièces constituant des sous – ernsembles cinématiquement</w:t>
                      </w:r>
                    </w:p>
                    <w:p>
                      <w:pPr>
                        <w:pStyle w:val="Normal"/>
                        <w:spacing w:lineRule="auto" w:line="360"/>
                        <w:ind w:left="2835" w:hanging="2835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 xml:space="preserve"> équivalent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ind w:left="2268" w:hanging="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>-Définir les liaisons entre sous –ensembles dans une configuration et pour un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 xml:space="preserve"> fonction donnée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355</wp:posOffset>
                </wp:positionH>
                <wp:positionV relativeFrom="paragraph">
                  <wp:posOffset>344170</wp:posOffset>
                </wp:positionV>
                <wp:extent cx="899160" cy="3022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3.8pt;mso-wrap-distance-left:9.05pt;mso-wrap-distance-right:9.05pt;mso-wrap-distance-top:0pt;mso-wrap-distance-bottom:0pt;margin-top:27.1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u w:val="single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186055</wp:posOffset>
                </wp:positionV>
                <wp:extent cx="6799580" cy="10312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On donne :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>-un poste informatique avec logiciel Solidworks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>-une bouilloire complète assemblée didactisée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>-une panoplie des principaux composants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>-un dossier de travail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.4pt;height:81.2pt;mso-wrap-distance-left:9.05pt;mso-wrap-distance-right:9.05pt;mso-wrap-distance-top:0pt;mso-wrap-distance-bottom:0pt;margin-top:14.65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rFonts w:eastAsia="Arial" w:cs="Arial" w:ascii="Arial" w:hAnsi="Arial"/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On donne :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>-un poste informatique avec logiciel Solidworks,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>-une bouilloire complète assemblée didactisée,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>-une panoplie des principaux composants,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>-un dossier de travail,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</wp:posOffset>
                </wp:positionH>
                <wp:positionV relativeFrom="paragraph">
                  <wp:posOffset>147955</wp:posOffset>
                </wp:positionV>
                <wp:extent cx="6799580" cy="3911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Groupe de travail :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>Les élèves travaillent par équipe de deu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.4pt;height:30.8pt;mso-wrap-distance-left:9.05pt;mso-wrap-distance-right:9.05pt;mso-wrap-distance-top:0pt;mso-wrap-distance-bottom:0pt;margin-top:11.65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rFonts w:eastAsia="Arial" w:cs="Arial" w:ascii="Arial" w:hAnsi="Arial"/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Groupe de travail :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>Les élèves travaillent par équipe de deu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</wp:posOffset>
                </wp:positionH>
                <wp:positionV relativeFrom="paragraph">
                  <wp:posOffset>83820</wp:posOffset>
                </wp:positionV>
                <wp:extent cx="6799580" cy="10312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2835" w:hanging="2835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Prérequis 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Pour un système,sous –ensemble ou produit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ab/>
                              <w:t>-Définir la frontière de l’ensemble ou du sous –ensemble associé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ab/>
                              <w:t>-Identifier la matière d’œuvre entrante,sortante et la valeur ajouté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27" w:hanging="2127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ab/>
                              <w:t>-Identifier les énergie mobilisé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27" w:hanging="2127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27" w:hanging="2127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.4pt;height:81.2pt;mso-wrap-distance-left:9.05pt;mso-wrap-distance-right:9.05pt;mso-wrap-distance-top:0pt;mso-wrap-distance-bottom:0pt;margin-top:6.6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left="2835" w:hanging="2835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rFonts w:eastAsia="Arial" w:cs="Arial" w:ascii="Arial" w:hAnsi="Arial"/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Prérequis :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Pour un système,sous –ensemble ou produit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ab/>
                        <w:t>-Définir la frontière de l’ensemble ou du sous –ensemble associé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ab/>
                        <w:t>-Identifier la matière d’œuvre entrante,sortante et la valeur ajoutée.</w:t>
                      </w:r>
                    </w:p>
                    <w:p>
                      <w:pPr>
                        <w:pStyle w:val="Normal"/>
                        <w:spacing w:lineRule="auto" w:line="360"/>
                        <w:ind w:left="2127" w:hanging="2127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ab/>
                        <w:t>-Identifier les énergie mobilisées</w:t>
                      </w:r>
                    </w:p>
                    <w:p>
                      <w:pPr>
                        <w:pStyle w:val="Normal"/>
                        <w:spacing w:lineRule="auto" w:line="360"/>
                        <w:ind w:left="2127" w:hanging="2127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127" w:hanging="2127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53975</wp:posOffset>
                </wp:positionV>
                <wp:extent cx="6775450" cy="6489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Articulation avec les autres TP,cours ou TD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5" w:hanging="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-Apport de connaissances  : construction d’un sous-ensemble, actigramm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51.1pt;mso-wrap-distance-left:9.05pt;mso-wrap-distance-right:9.05pt;mso-wrap-distance-top:0pt;mso-wrap-distance-bottom:0pt;margin-top:4.2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Articulation avec les autres TP,cours ou TD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2835" w:hanging="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-Apport de connaissances  : construction d’un sous-ensemble, actigram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</wp:posOffset>
                </wp:positionH>
                <wp:positionV relativeFrom="paragraph">
                  <wp:posOffset>204470</wp:posOffset>
                </wp:positionV>
                <wp:extent cx="6775450" cy="6000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Relations aux autres enseignements 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2127" w:firstLine="709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Objectifs partagés avec l’enseignement de la spécialité :   Analyse de mécanism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47.25pt;mso-wrap-distance-left:9.05pt;mso-wrap-distance-right:9.05pt;mso-wrap-distance-top:0pt;mso-wrap-distance-bottom:0pt;margin-top:16.1pt;mso-position-vertical-relative:text;margin-left:0.1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Relations aux autres enseignements 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2127" w:firstLine="709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Objectifs partagés avec l’enseignement de la spécialité :   Analyse de mécanis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484" w:top="540" w:footer="601" w:bottom="65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Bookman Old Style"/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57835</wp:posOffset>
              </wp:positionH>
              <wp:positionV relativeFrom="paragraph">
                <wp:posOffset>64135</wp:posOffset>
              </wp:positionV>
              <wp:extent cx="64135" cy="146685"/>
              <wp:effectExtent l="0" t="0" r="0" b="0"/>
              <wp:wrapSquare wrapText="largest"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5.05pt;mso-position-vertical-relative:text;margin-left:3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4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3"/>
      <w:gridCol w:w="5105"/>
      <w:gridCol w:w="2835"/>
    </w:tblGrid>
    <w:tr>
      <w:trPr>
        <w:trHeight w:val="2669" w:hRule="atLeast"/>
      </w:trPr>
      <w:tc>
        <w:tcPr>
          <w:tcW w:w="29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lineRule="auto" w:line="480"/>
            <w:ind w:right="360" w:hanging="0"/>
            <w:rPr>
              <w:rStyle w:val="PageNumber"/>
              <w:sz w:val="24"/>
              <w:u w:val="single"/>
              <w:lang w:val="en-US" w:eastAsia="en-US"/>
            </w:rPr>
          </w:pPr>
          <w:r>
            <w:rPr>
              <w:sz w:val="24"/>
              <w:u w:val="single"/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silver" stroked="t" o:allowincell="f" style="position:absolute;margin-left:151.65pt;margin-top:69.5pt;width:223.15pt;height:57.55pt;mso-wrap-style:none;v-text-anchor:middle;mso-position-horizontal-relative:margin" type="_x0000_t136">
                <v:path textpathok="t"/>
                <v:textpath on="t" fitshape="t" string="ANALYSE&#10;support : Bouilloire électrique." style="font-family:&quot;Arial Black&quot;;font-size:28pt"/>
                <v:fill o:detectmouseclick="t" type="solid" color2="#3f3f3f"/>
                <v:stroke color="black" weight="9360" joinstyle="miter" endcap="flat"/>
                <w10:wrap type="none"/>
              </v:shape>
            </w:pict>
            <w:object w:dxaOrig="948" w:dyaOrig="9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.45pt;margin-top:69.5pt;width:40.05pt;height:42.1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74514912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462915</wp:posOffset>
                    </wp:positionH>
                    <wp:positionV relativeFrom="paragraph">
                      <wp:posOffset>882650</wp:posOffset>
                    </wp:positionV>
                    <wp:extent cx="1280160" cy="548640"/>
                    <wp:effectExtent l="0" t="0" r="0" b="0"/>
                    <wp:wrapNone/>
                    <wp:docPr id="27" name="Frame1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80160" cy="5486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BEP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ELECTROTECHNIQUE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0.8pt;height:43.2pt;mso-wrap-distance-left:9.05pt;mso-wrap-distance-right:9.05pt;mso-wrap-distance-top:0pt;mso-wrap-distance-bottom:0pt;margin-top:69.5pt;mso-position-vertical-relative:text;margin-left:36.45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EP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LECTROTECHNIQU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spacing w:lineRule="auto" w:line="480"/>
            <w:ind w:right="360" w:hanging="0"/>
            <w:rPr>
              <w:b/>
              <w:b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2017395</wp:posOffset>
                    </wp:positionH>
                    <wp:positionV relativeFrom="paragraph">
                      <wp:posOffset>59690</wp:posOffset>
                    </wp:positionV>
                    <wp:extent cx="2834640" cy="457200"/>
                    <wp:effectExtent l="5715" t="5080" r="27940" b="0"/>
                    <wp:wrapNone/>
                    <wp:docPr id="2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83464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TRAVAUX PRATIQU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Bottom">
                              <a:avLst>
                                <a:gd name="adj" fmla="val 53241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63" coordsize="21600,21600" o:spt="163" adj="10800" path="m,l21600,em,21600c@6@12@9@15,21600,21600e">
                    <v:stroke joinstyle="miter"/>
                    <v:formulas>
                      <v:f eqn="val #0"/>
                      <v:f eqn="sum height 0 @0"/>
                      <v:f eqn="sum 0 @0 0"/>
                      <v:f eqn="sum @2 0 @1"/>
                      <v:f eqn="sum 0 10800 0"/>
                      <v:f eqn="prod 2 @4 3"/>
                      <v:f eqn="sum 0 @5 0"/>
                      <v:f eqn="sum 0 21600 0"/>
                      <v:f eqn="prod 1 @7 3"/>
                      <v:f eqn="sum @6 @8 0"/>
                      <v:f eqn="sum 0 @3 21600"/>
                      <v:f eqn="prod 2 @10 3"/>
                      <v:f eqn="sum 21600 @11 0"/>
                      <v:f eqn="sum 0 21600 21600"/>
                      <v:f eqn="prod 1 @13 3"/>
                      <v:f eqn="sum @12 @14 0"/>
                    </v:formulas>
                    <v:handles>
                      <v:h position="10800,@2"/>
                    </v:handles>
                  </v:shapetype>
                  <v:shape id="shape_0" fillcolor="white" stroked="t" o:allowincell="f" style="position:absolute;margin-left:158.85pt;margin-top:4.7pt;width:223.15pt;height:35.95pt;mso-wrap-style:none;v-text-anchor:middle;mso-position-horizontal-relative:margin" type="_x0000_t163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TRAVAUX PRATIQUES</w:t>
                          </w:r>
                        </w:p>
                      </w:txbxContent>
                    </v:textbox>
                    <v:path textpathok="t"/>
                    <v:textpath on="t" fitshape="t" string="TRAVAUX PRATIQUES" style="font-family:&quot;Arial Black&quot;;font-size:18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sz w:val="24"/>
              <w:u w:val="single"/>
            </w:rPr>
            <w:t>Date :</w:t>
          </w:r>
          <w:r>
            <w:rPr>
              <w:rFonts w:cs="Arial" w:ascii="Arial" w:hAnsi="Arial"/>
              <w:sz w:val="24"/>
            </w:rPr>
            <w:t xml:space="preserve"> …………………</w:t>
          </w:r>
        </w:p>
      </w:tc>
      <w:tc>
        <w:tcPr>
          <w:tcW w:w="51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25805" cy="501650"/>
                <wp:effectExtent l="0" t="0" r="0" b="0"/>
                <wp:docPr id="2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580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  <w:t>Observations :</w:t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Header"/>
            <w:rPr>
              <w:rFonts w:ascii="Arial" w:hAnsi="Arial" w:cs="Arial"/>
              <w:vanish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Bookman Old Style" w:hAnsi="Balloon Bd BT;Bookman Old Style" w:cs="Balloon Bd BT;Bookman Old Style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  <w:color w:val="auto"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auto"/>
      <w:sz w:val="20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Wingdings" w:hAnsi="Wingdings" w:cs="Wingdings"/>
      <w:color w:val="auto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auto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Bookman Old Style" w:hAnsi="Balloon Bd BT;Bookman Old Style" w:cs="Balloon Bd BT;Bookman Old Style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b/>
      <w:caps/>
      <w:color w:val="000080"/>
      <w:sz w:val="24"/>
      <w:u w:val="single"/>
      <w:lang w:val="en-US" w:eastAsia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1">
    <w:name w:val="§1"/>
    <w:basedOn w:val="Normal"/>
    <w:qFormat/>
    <w:pPr>
      <w:tabs>
        <w:tab w:val="clear" w:pos="709"/>
        <w:tab w:val="left" w:pos="1701" w:leader="none"/>
        <w:tab w:val="left" w:pos="3686" w:leader="none"/>
      </w:tabs>
      <w:spacing w:before="120" w:after="0"/>
      <w:ind w:left="709" w:hanging="0"/>
    </w:pPr>
    <w:rPr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4:53:00Z</dcterms:created>
  <dc:creator>LAPARRE</dc:creator>
  <dc:description/>
  <dc:language>en-US</dc:language>
  <cp:lastModifiedBy>cnr-cmao</cp:lastModifiedBy>
  <cp:lastPrinted>2008-02-08T18:47:00Z</cp:lastPrinted>
  <dcterms:modified xsi:type="dcterms:W3CDTF">2008-02-08T17:48:00Z</dcterms:modified>
  <cp:revision>3</cp:revision>
  <dc:subject/>
  <dc:title>1) MISE EN SITUATION :</dc:title>
</cp:coreProperties>
</file>