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Prénom : ……………………………………</w:t>
        <w:tab/>
        <w:t>Date : 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blmatiquegnrale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31" w:color="000000" w:shadow="1"/>
        </w:pBdr>
        <w:rPr/>
      </w:pPr>
      <w:r>
        <w:rPr>
          <w:u w:val="single"/>
        </w:rPr>
        <w:t>Problématique</w:t>
      </w:r>
      <w:r>
        <w:rPr/>
        <w:t> :</w:t>
      </w:r>
    </w:p>
    <w:p>
      <w:pPr>
        <w:pStyle w:val="Problmatiquegnrale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31" w:color="000000" w:shadow="1"/>
        </w:pBdr>
        <w:jc w:val="both"/>
        <w:rPr/>
      </w:pPr>
      <w:r>
        <w:rPr/>
        <w:t xml:space="preserve">Une panne de communication est suspectée entre la console BC104 et le calculateur. </w:t>
      </w:r>
    </w:p>
    <w:p>
      <w:pPr>
        <w:pStyle w:val="Problmatiquegnrale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31" w:color="000000" w:shadow="1"/>
        </w:pBdr>
        <w:jc w:val="both"/>
        <w:rPr/>
      </w:pPr>
      <w:r>
        <w:rPr/>
        <w:t>Vous devez vérifier l’état de la communication entre la BC104 et le calculateur.</w:t>
      </w:r>
    </w:p>
    <w:p>
      <w:pPr>
        <w:pStyle w:val="Problmatiquegnrale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31" w:color="000000" w:shadow="1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402"/>
        <w:gridCol w:w="4536"/>
      </w:tblGrid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ction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és Professionnelles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étences visées</w:t>
            </w:r>
          </w:p>
        </w:tc>
      </w:tr>
      <w:tr>
        <w:trPr>
          <w:trHeight w:val="794" w:hRule="exac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F3-MAINTENANCE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A3-2 : Effectuer la maintenance corrective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C5-4  Vérifier la conformité du fonctionnement des matériels et logiciels identifié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29"/>
      </w:tblGrid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étences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sultats attendus</w:t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-4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Mettre en place les procédures de tests spécifiques </w:t>
            </w:r>
          </w:p>
          <w:p>
            <w:pPr>
              <w:pStyle w:val="Normal"/>
              <w:rPr/>
            </w:pPr>
            <w:r>
              <w:rPr/>
              <w:t xml:space="preserve">- Interpréter les résultat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érequis</w:t>
      </w:r>
    </w:p>
    <w:p>
      <w:pPr>
        <w:pStyle w:val="Normal"/>
        <w:numPr>
          <w:ilvl w:val="0"/>
          <w:numId w:val="2"/>
        </w:numPr>
        <w:rPr/>
      </w:pPr>
      <w:r>
        <w:rPr/>
        <w:t>Synthèse sur la liaison RS232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se en œuvr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tériels / logiciels utilisés :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sources disponibles</w:t>
            </w:r>
          </w:p>
        </w:tc>
      </w:tr>
      <w:tr>
        <w:trPr/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Système Info bus ;</w:t>
            </w:r>
          </w:p>
          <w:p>
            <w:pPr>
              <w:pStyle w:val="Normal"/>
              <w:rPr/>
            </w:pPr>
            <w:r>
              <w:rPr/>
              <w:t>- Oscilloscope numérique avec décodeur RS232 ;</w:t>
            </w:r>
          </w:p>
          <w:p>
            <w:pPr>
              <w:pStyle w:val="Normal"/>
              <w:rPr/>
            </w:pPr>
            <w:r>
              <w:rPr/>
              <w:t>- Ordinateur avec logiciel TERMITE ;</w:t>
            </w:r>
          </w:p>
          <w:p>
            <w:pPr>
              <w:pStyle w:val="Normal"/>
              <w:rPr/>
            </w:pPr>
            <w:r>
              <w:rPr/>
              <w:t>- Câble NUL MOD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cument « Décodage trames entre BC104 et SAM 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Évaluation</w:t>
      </w:r>
    </w:p>
    <w:p>
      <w:pPr>
        <w:pStyle w:val="Normal"/>
        <w:spacing w:before="12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709"/>
        <w:gridCol w:w="567"/>
        <w:gridCol w:w="425"/>
        <w:gridCol w:w="426"/>
      </w:tblGrid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valuation des compétences. /16pt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étences évalué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ches demandé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P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o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NV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5-4  Vérifier la conformité du fonctionnement des matériels et logiciels identifiés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ettre en œuvre les procédures de tests spécifiques sur la BC104.</w:t>
            </w:r>
          </w:p>
          <w:p>
            <w:pPr>
              <w:pStyle w:val="Normal"/>
              <w:rPr/>
            </w:pPr>
            <w:r>
              <w:rPr/>
              <w:t>- Mettre en œuvre les procédures de tests spécifiques sur le calculateur SA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/32 pts</w:t>
            </w:r>
          </w:p>
        </w:tc>
        <w:tc>
          <w:tcPr>
            <w:tcW w:w="56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lt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67"/>
        <w:gridCol w:w="426"/>
        <w:gridCol w:w="708"/>
      </w:tblGrid>
      <w:tr>
        <w:trPr/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72305</wp:posOffset>
                      </wp:positionH>
                      <wp:positionV relativeFrom="paragraph">
                        <wp:posOffset>106680</wp:posOffset>
                      </wp:positionV>
                      <wp:extent cx="1295400" cy="7905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79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fr-FR" w:bidi="ar-SA"/>
                                    </w:rPr>
                                    <w:t>Not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fr-FR" w:bidi="ar-SA"/>
                                    </w:rPr>
                                    <w:t> 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2.15pt;margin-top:8.4pt;width:101.95pt;height:62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Note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 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Évaluation du savoir être /8 p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utonomie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vestissement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spect des consignes, procédures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estion du matériel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TP a pour but de vous faire vérifier la communication RS232 entre la BC104 et le calculateur SAM. Pour ce faire il vous sera demandé de vérifier :</w:t>
      </w:r>
    </w:p>
    <w:p>
      <w:pPr>
        <w:pStyle w:val="Normal"/>
        <w:numPr>
          <w:ilvl w:val="0"/>
          <w:numId w:val="3"/>
        </w:numPr>
        <w:rPr/>
      </w:pPr>
      <w:r>
        <w:rPr/>
        <w:t>Que les informations émises par la BC104 sont valides ;</w:t>
      </w:r>
    </w:p>
    <w:p>
      <w:pPr>
        <w:pStyle w:val="Normal"/>
        <w:numPr>
          <w:ilvl w:val="0"/>
          <w:numId w:val="3"/>
        </w:numPr>
        <w:rPr/>
      </w:pPr>
      <w:r>
        <w:rPr/>
        <w:t>Que le calculateur réagit bien lors la réception d’une trame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ffectuer la maintenance corrective.</w:t>
      </w:r>
    </w:p>
    <w:p>
      <w:pPr>
        <w:pStyle w:val="Heading2"/>
        <w:rPr/>
      </w:pPr>
      <w:r>
        <w:rPr/>
        <w:t>Mettre en place les procédures de tests spécifiques sur la BC104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30850</wp:posOffset>
                </wp:positionH>
                <wp:positionV relativeFrom="paragraph">
                  <wp:posOffset>321310</wp:posOffset>
                </wp:positionV>
                <wp:extent cx="772160" cy="52387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200" cy="523800"/>
                          <a:chOff x="0" y="0"/>
                          <a:chExt cx="772200" cy="523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7148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56520"/>
                            <a:ext cx="609480" cy="2192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C5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20"/>
                            <a:ext cx="771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…. /2p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5pt;margin-top:25.3pt;width:60.8pt;height:41.25pt" coordorigin="8710,506" coordsize="1216,825">
                <v:roundrect id="shape_0" fillcolor="white" stroked="t" o:allowincell="f" style="position:absolute;left:8711;top:506;width:1214;height:8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8d8d8" stroked="f" o:allowincell="f" style="position:absolute;left:8846;top:595;width:9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C5.4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shape>
                <v:shape id="shape_0" stroked="f" o:allowincell="f" style="position:absolute;left:8710;top:941;width:121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…. /2p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fin de vérifier le fonctionnement de la console BC104, Il vous sera demandé de relever la trame émise par la BC104 lorsque l’on sélectionne la ligne N°1 puis de valider celle-ci au regard de son checksum.</w:t>
      </w:r>
    </w:p>
    <w:p>
      <w:pPr>
        <w:pStyle w:val="Normal"/>
        <w:rPr/>
      </w:pPr>
      <w:r>
        <w:rPr/>
      </w:r>
    </w:p>
    <w:p>
      <w:pPr>
        <w:pStyle w:val="Question"/>
        <w:numPr>
          <w:ilvl w:val="2"/>
          <w:numId w:val="4"/>
        </w:numPr>
        <w:rPr/>
      </w:pPr>
      <w:r>
        <w:rPr/>
      </w:r>
    </w:p>
    <w:p>
      <w:pPr>
        <w:pStyle w:val="Normal"/>
        <w:ind w:right="-113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8645</wp:posOffset>
                </wp:positionH>
                <wp:positionV relativeFrom="paragraph">
                  <wp:posOffset>260350</wp:posOffset>
                </wp:positionV>
                <wp:extent cx="2800350" cy="23006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300760"/>
                          <a:chOff x="0" y="0"/>
                          <a:chExt cx="2800440" cy="2300760"/>
                        </a:xfrm>
                      </wpg:grpSpPr>
                      <wps:wsp>
                        <wps:cNvSpPr txBox="1"/>
                        <wps:spPr>
                          <a:xfrm>
                            <a:off x="622800" y="1848600"/>
                            <a:ext cx="1633680" cy="45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Sonde oscilloscope (Voie 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0010" t="0" r="10844" b="0"/>
                          <a:stretch/>
                        </pic:blipFill>
                        <pic:spPr>
                          <a:xfrm>
                            <a:off x="785520" y="0"/>
                            <a:ext cx="1895400" cy="154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737280" y="1334880"/>
                            <a:ext cx="262440" cy="4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82960"/>
                            <a:ext cx="73800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Masse au milie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523160" y="1183680"/>
                            <a:ext cx="248760" cy="68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1560" y="868680"/>
                            <a:ext cx="10288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 xml:space="preserve">Sonde sur le fil jaune (TXD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209600" y="1391400"/>
                            <a:ext cx="304920" cy="609480"/>
                          </a:xfrm>
                          <a:custGeom>
                            <a:avLst/>
                            <a:gdLst>
                              <a:gd name="textAreaLeft" fmla="*/ 110520 w 172800"/>
                              <a:gd name="textAreaRight" fmla="*/ 173160 w 172800"/>
                              <a:gd name="textAreaTop" fmla="*/ 9000 h 345600"/>
                              <a:gd name="textAreaBottom" fmla="*/ 336600 h 34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35pt;margin-top:20.5pt;width:220.5pt;height:181.15pt" coordorigin="4927,410" coordsize="4410,3623">
                <v:shape id="shape_0" stroked="f" o:allowincell="f" style="position:absolute;left:5908;top:3321;width:2572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Sonde oscilloscope (Voie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64;top:410;width:2984;height:24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088;top:2512;width:412;height:7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927;top:2273;width:1161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Masse au milie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326;top:2274;width:390;height:107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717;top:1778;width:161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 xml:space="preserve">Sonde sur le fil jaune (TXD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6832;top:2602;width:479;height:959;mso-wrap-style:none;v-text-anchor:middle;rotation:270" type="_x0000_t87">
                  <v:fill o:detectmouseclick="t" on="false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  <w:r>
        <w:rPr/>
        <w:t>Déconnecter le connecteur A du calculateur SAM et connecter un oscilloscope numérique. (Hors tensio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47650</wp:posOffset>
            </wp:positionH>
            <wp:positionV relativeFrom="paragraph">
              <wp:posOffset>91440</wp:posOffset>
            </wp:positionV>
            <wp:extent cx="3796665" cy="2453640"/>
            <wp:effectExtent l="0" t="0" r="0" b="0"/>
            <wp:wrapTight wrapText="bothSides">
              <wp:wrapPolygon edited="0">
                <wp:start x="14943" y="0"/>
                <wp:lineTo x="14943" y="2990"/>
                <wp:lineTo x="5262" y="2990"/>
                <wp:lineTo x="240" y="3457"/>
                <wp:lineTo x="180" y="4859"/>
                <wp:lineTo x="240" y="6169"/>
                <wp:lineTo x="1329" y="7479"/>
                <wp:lineTo x="1450" y="11967"/>
                <wp:lineTo x="-59" y="13181"/>
                <wp:lineTo x="-59" y="15894"/>
                <wp:lineTo x="482" y="16454"/>
                <wp:lineTo x="1329" y="16454"/>
                <wp:lineTo x="1329" y="17389"/>
                <wp:lineTo x="2841" y="17950"/>
                <wp:lineTo x="5201" y="17950"/>
                <wp:lineTo x="5201" y="21411"/>
                <wp:lineTo x="12401" y="21411"/>
                <wp:lineTo x="12401" y="17950"/>
                <wp:lineTo x="13248" y="17950"/>
                <wp:lineTo x="17665" y="16736"/>
                <wp:lineTo x="17726" y="12994"/>
                <wp:lineTo x="17484" y="12528"/>
                <wp:lineTo x="16697" y="11967"/>
                <wp:lineTo x="16757" y="9536"/>
                <wp:lineTo x="16395" y="9254"/>
                <wp:lineTo x="14761" y="8975"/>
                <wp:lineTo x="14761" y="7479"/>
                <wp:lineTo x="18875" y="7479"/>
                <wp:lineTo x="21600" y="6916"/>
                <wp:lineTo x="21600" y="0"/>
                <wp:lineTo x="1494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5520</wp:posOffset>
                </wp:positionH>
                <wp:positionV relativeFrom="paragraph">
                  <wp:posOffset>78740</wp:posOffset>
                </wp:positionV>
                <wp:extent cx="1517015" cy="59563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59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Validation professe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7.6pt;margin-top:6.2pt;width:119.4pt;height:4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Validation professeu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numPr>
          <w:ilvl w:val="2"/>
          <w:numId w:val="4"/>
        </w:numPr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54650</wp:posOffset>
                </wp:positionH>
                <wp:positionV relativeFrom="paragraph">
                  <wp:posOffset>221615</wp:posOffset>
                </wp:positionV>
                <wp:extent cx="772160" cy="523875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200" cy="523800"/>
                          <a:chOff x="0" y="0"/>
                          <a:chExt cx="772200" cy="523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7148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56520"/>
                            <a:ext cx="609480" cy="2192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C5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20"/>
                            <a:ext cx="771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…. /6p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5pt;margin-top:17.45pt;width:60.8pt;height:41.25pt" coordorigin="8590,349" coordsize="1216,825">
                <v:roundrect id="shape_0" fillcolor="white" stroked="t" o:allowincell="f" style="position:absolute;left:8591;top:349;width:1214;height:8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#d8d8d8" stroked="f" o:allowincell="f" style="position:absolute;left:8726;top:438;width:9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C5.4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shape>
                <v:shape id="shape_0" stroked="f" o:allowincell="f" style="position:absolute;left:8590;top:784;width:121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…. /6p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Régler l’oscilloscope avec une base de temps de 1ms, un calibre de la voie 1 de 5V et un format de la trame RS232 sur 9600, 8, N, 1.</w:t>
      </w:r>
    </w:p>
    <w:p>
      <w:pPr>
        <w:pStyle w:val="Normal"/>
        <w:rPr/>
      </w:pPr>
      <w:r>
        <w:rPr/>
      </w:r>
    </w:p>
    <w:p>
      <w:pPr>
        <w:pStyle w:val="Question"/>
        <w:numPr>
          <w:ilvl w:val="2"/>
          <w:numId w:val="4"/>
        </w:numPr>
        <w:rPr/>
      </w:pPr>
      <w:r>
        <w:rPr/>
      </w:r>
    </w:p>
    <w:p>
      <w:pPr>
        <w:pStyle w:val="Normal"/>
        <w:rPr/>
      </w:pPr>
      <w:r>
        <w:rPr/>
        <w:t>Acquérir la trame pour une sélection de la ligne N°1 sur la BC104 et compléter le tableau suivant. (Cf. ressource « décodage trames entre BC104 et SAM »)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81"/>
        <w:gridCol w:w="847"/>
        <w:gridCol w:w="724"/>
        <w:gridCol w:w="1276"/>
        <w:gridCol w:w="2849"/>
        <w:gridCol w:w="1294"/>
        <w:gridCol w:w="81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eur HEXA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x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x4C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x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x30 0x3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0x20 0x20 0x20 0x31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x36 0x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x0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ification des cod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X (</w:t>
            </w:r>
            <w:r>
              <w:rPr>
                <w:b/>
              </w:rPr>
              <w:t>S</w:t>
            </w:r>
            <w:r>
              <w:rPr/>
              <w:t xml:space="preserve">Tart of </w:t>
            </w:r>
            <w:r>
              <w:rPr>
                <w:b/>
              </w:rPr>
              <w:t>T</w:t>
            </w:r>
            <w:r>
              <w:rPr/>
              <w:t>e</w:t>
            </w:r>
            <w:r>
              <w:rPr>
                <w:b/>
              </w:rPr>
              <w:t>X</w:t>
            </w:r>
            <w:r>
              <w:rPr/>
              <w:t>t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YPE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D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NG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RC</w:t>
            </w:r>
          </w:p>
          <w:p>
            <w:pPr>
              <w:pStyle w:val="Normal"/>
              <w:jc w:val="center"/>
              <w:rPr/>
            </w:pPr>
            <w:r>
              <w:rPr/>
              <w:t>(Checksum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TX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E</w:t>
            </w:r>
            <w:r>
              <w:rPr/>
              <w:t xml:space="preserve">nd of </w:t>
            </w:r>
            <w:r>
              <w:rPr>
                <w:b/>
              </w:rPr>
              <w:t>T</w:t>
            </w:r>
            <w:r>
              <w:rPr/>
              <w:t>e</w:t>
            </w:r>
            <w:r>
              <w:rPr>
                <w:b/>
              </w:rPr>
              <w:t>X</w:t>
            </w:r>
            <w:r>
              <w:rPr/>
              <w:t>t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Question"/>
        <w:numPr>
          <w:ilvl w:val="2"/>
          <w:numId w:val="4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0405</wp:posOffset>
                </wp:positionH>
                <wp:positionV relativeFrom="paragraph">
                  <wp:posOffset>-80645</wp:posOffset>
                </wp:positionV>
                <wp:extent cx="772160" cy="523875"/>
                <wp:effectExtent l="5080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200" cy="523800"/>
                          <a:chOff x="0" y="0"/>
                          <a:chExt cx="772200" cy="523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7148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56520"/>
                            <a:ext cx="609480" cy="2192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C5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20"/>
                            <a:ext cx="771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…. /6p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15pt;margin-top:-6.35pt;width:60.8pt;height:41.25pt" coordorigin="7103,-127" coordsize="1216,825">
                <v:roundrect id="shape_0" fillcolor="white" stroked="t" o:allowincell="f" style="position:absolute;left:7104;top:-127;width:1214;height:8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#d8d8d8" stroked="f" o:allowincell="f" style="position:absolute;left:7239;top:-38;width:9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C5.4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shape>
                <v:shape id="shape_0" stroked="f" o:allowincell="f" style="position:absolute;left:7103;top:308;width:121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…. /6p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Calculer le checksum et vérifier que la trame reçue est correc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our ce faire, vous utiliserez la calculatrice Windows en mode scientifique (Xp) ou programmateur. (seven)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7645</wp:posOffset>
                </wp:positionH>
                <wp:positionV relativeFrom="paragraph">
                  <wp:posOffset>10795</wp:posOffset>
                </wp:positionV>
                <wp:extent cx="1520825" cy="13773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000" cy="1377360"/>
                          <a:chOff x="0" y="0"/>
                          <a:chExt cx="1521000" cy="1377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521000" cy="13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9560" y="936000"/>
                            <a:ext cx="207000" cy="167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167040"/>
                            <a:ext cx="7772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Ou exclusif (XO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8840" y="566280"/>
                            <a:ext cx="48600" cy="370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35pt;margin-top:0.85pt;width:119.75pt;height:108.45pt" coordorigin="4327,17" coordsize="2395,2169">
                <v:shape id="shape_0" stroked="f" o:allowincell="f" style="position:absolute;left:4327;top:17;width:2394;height:216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oval id="shape_0" stroked="t" o:allowincell="f" style="position:absolute;left:5019;top:1491;width:325;height:262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shape id="shape_0" fillcolor="white" stroked="t" o:allowincell="f" style="position:absolute;left:4451;top:280;width:1223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Ou exclusif (XOR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018;top:909;width:76;height:58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XOR 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B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Quartet poids fort</w:t>
            </w: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92120</wp:posOffset>
                      </wp:positionH>
                      <wp:positionV relativeFrom="paragraph">
                        <wp:posOffset>127635</wp:posOffset>
                      </wp:positionV>
                      <wp:extent cx="1697355" cy="45847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7355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75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5"/>
                                    <w:gridCol w:w="741"/>
                                    <w:gridCol w:w="8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LR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rrec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Cs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Incorrect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65pt;height:36.1pt;mso-wrap-distance-left:9.05pt;mso-wrap-distance-right:9.05pt;mso-wrap-distance-top:0pt;mso-wrap-distance-bottom:0pt;margin-top:10.05pt;mso-position-vertical-relative:text;margin-left:235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2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5"/>
                              <w:gridCol w:w="741"/>
                              <w:gridCol w:w="839"/>
                            </w:tblGrid>
                            <w:tr>
                              <w:trPr/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RC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rrec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corr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LRC1 =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Quartet poids faible </w:t>
            </w: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RC2 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2</w:t>
            </w:r>
          </w:p>
        </w:tc>
      </w:tr>
      <w:tr>
        <w:trPr>
          <w:trHeight w:val="1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RC (checksum) 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0x36 0x42</w:t>
            </w:r>
          </w:p>
          <w:p>
            <w:pPr>
              <w:pStyle w:val="Normal"/>
              <w:jc w:val="right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89070</wp:posOffset>
                      </wp:positionH>
                      <wp:positionV relativeFrom="paragraph">
                        <wp:posOffset>1270</wp:posOffset>
                      </wp:positionV>
                      <wp:extent cx="772160" cy="523875"/>
                      <wp:effectExtent l="5080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2200" cy="523800"/>
                                <a:chOff x="0" y="0"/>
                                <a:chExt cx="772200" cy="52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771480" cy="5238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400" y="56520"/>
                                  <a:ext cx="609480" cy="21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2"/>
                                        <w:rFonts w:ascii="Arial" w:hAnsi="Arial" w:eastAsia="Calibri" w:cs="Arial"/>
                                        <w:color w:val="auto"/>
                                        <w:lang w:val="fr-FR" w:bidi="ar-SA"/>
                                      </w:rPr>
                                      <w:t>C5.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6120"/>
                                  <a:ext cx="77148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2"/>
                                        <w:rFonts w:ascii="Arial" w:hAnsi="Arial" w:eastAsia="Calibri" w:cs="Arial"/>
                                        <w:color w:val="auto"/>
                                        <w:lang w:val="fr-FR" w:bidi="ar-SA"/>
                                      </w:rPr>
                                      <w:t>…. /2pt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4.1pt;margin-top:0.1pt;width:60.8pt;height:41.25pt" coordorigin="6282,2" coordsize="1216,825">
                      <v:roundrect id="shape_0" fillcolor="white" stroked="t" o:allowincell="t" style="position:absolute;left:6283;top:2;width:1214;height:8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fillcolor="#d8d8d8" stroked="f" o:allowincell="t" style="position:absolute;left:6418;top:91;width:959;height:3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C5.4</w:t>
                              </w:r>
                            </w:p>
                          </w:txbxContent>
                        </v:textbox>
                        <v:fill o:detectmouseclick="t" type="solid" color2="#272727"/>
                        <v:stroke color="#3465a4" joinstyle="round" endcap="flat"/>
                        <w10:wrap type="none"/>
                      </v:shape>
                      <v:shape id="shape_0" stroked="f" o:allowincell="t" style="position:absolute;left:6282;top:437;width:121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…. /2pt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Question"/>
        <w:numPr>
          <w:ilvl w:val="2"/>
          <w:numId w:val="4"/>
        </w:numPr>
        <w:rPr/>
      </w:pPr>
      <w:r>
        <w:rPr/>
      </w:r>
    </w:p>
    <w:p>
      <w:pPr>
        <w:pStyle w:val="Normal"/>
        <w:rPr/>
      </w:pPr>
      <w:r>
        <w:rPr/>
        <w:t>Mesurer les amplitudes des niveaux haut et bas du signal RS232 et conclure sur le fonctionnement de la console BC104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u w:val="single"/>
        </w:rPr>
        <w:t>Conclusion</w:t>
      </w:r>
      <w:r>
        <w:rPr/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>L’amplitude du niveau haut est de 10,6V et l’amplitude du niveau bas est de -9,6V. Ces amplitudes comprises entre +/-3V et +/- 15V sont corrects et la console fonctionne correct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ttre en place les procédures de tests spécifiques sur le calculateur SAM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19420</wp:posOffset>
                </wp:positionH>
                <wp:positionV relativeFrom="paragraph">
                  <wp:posOffset>267970</wp:posOffset>
                </wp:positionV>
                <wp:extent cx="772160" cy="523875"/>
                <wp:effectExtent l="508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200" cy="523800"/>
                          <a:chOff x="0" y="0"/>
                          <a:chExt cx="772200" cy="523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7148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56520"/>
                            <a:ext cx="609480" cy="2192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C5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20"/>
                            <a:ext cx="771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…. /1p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6pt;margin-top:21.1pt;width:60.85pt;height:41.25pt" coordorigin="8692,422" coordsize="1217,825">
                <v:roundrect id="shape_0" fillcolor="white" stroked="t" o:allowincell="f" style="position:absolute;left:8693;top:422;width:1214;height:8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#d8d8d8" stroked="f" o:allowincell="f" style="position:absolute;left:8828;top:511;width:9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C5.4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shape>
                <v:shape id="shape_0" stroked="f" o:allowincell="f" style="position:absolute;left:8692;top:857;width:121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…. /1p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fin de vérifier le fonctionnement du calculateur SAM, Il vous sera demandé d’envoyer vers le SAM une trame permettant de sélectionner la ligne N°1.</w:t>
      </w:r>
    </w:p>
    <w:p>
      <w:pPr>
        <w:pStyle w:val="Normal"/>
        <w:rPr/>
      </w:pPr>
      <w:r>
        <w:rPr/>
      </w:r>
    </w:p>
    <w:p>
      <w:pPr>
        <w:pStyle w:val="Question"/>
        <w:numPr>
          <w:ilvl w:val="2"/>
          <w:numId w:val="4"/>
        </w:numPr>
        <w:rPr/>
      </w:pPr>
      <w:r>
        <w:rPr/>
      </w:r>
    </w:p>
    <w:p>
      <w:pPr>
        <w:pStyle w:val="Normal"/>
        <w:rPr/>
      </w:pPr>
      <w:r>
        <w:rPr/>
        <w:t xml:space="preserve">Connecter un câble NULL MODEM entre un PC équipé du logiciel TERMITE et le port </w:t>
      </w:r>
      <w:r>
        <w:rPr>
          <w:b/>
        </w:rPr>
        <w:t>COM 3</w:t>
      </w:r>
      <w:r>
        <w:rPr/>
        <w:t xml:space="preserve"> du S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4345</wp:posOffset>
                </wp:positionH>
                <wp:positionV relativeFrom="paragraph">
                  <wp:posOffset>29210</wp:posOffset>
                </wp:positionV>
                <wp:extent cx="4206875" cy="1108075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960" cy="1108080"/>
                          <a:chOff x="0" y="0"/>
                          <a:chExt cx="4206960" cy="1108080"/>
                        </a:xfrm>
                      </wpg:grpSpPr>
                      <wpg:grpSp>
                        <wpg:cNvGrpSpPr/>
                        <wpg:grpSpPr>
                          <a:xfrm>
                            <a:off x="2494440" y="0"/>
                            <a:ext cx="1712520" cy="877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rcRect l="0" t="15808" r="2232" b="0"/>
                            <a:stretch/>
                          </pic:blipFill>
                          <pic:spPr>
                            <a:xfrm>
                              <a:off x="0" y="0"/>
                              <a:ext cx="1712520" cy="83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42880" y="69840"/>
                              <a:ext cx="459000" cy="80784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841320" y="749880"/>
                            <a:ext cx="2529720" cy="358200"/>
                          </a:xfrm>
                          <a:custGeom>
                            <a:avLst/>
                            <a:gdLst>
                              <a:gd name="textAreaLeft" fmla="*/ 0 w 1434240"/>
                              <a:gd name="textAreaRight" fmla="*/ 1434600 w 1434240"/>
                              <a:gd name="textAreaTop" fmla="*/ 0 h 203040"/>
                              <a:gd name="textAreaBottom" fmla="*/ 203400 h 20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520"/>
                            <a:ext cx="1075680" cy="80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2.3pt;width:331.3pt;height:87.2pt" coordorigin="747,46" coordsize="6626,1744">
                <v:group id="shape_0" style="position:absolute;left:4675;top:46;width:2697;height:1382">
                  <v:shape id="shape_0" stroked="f" o:allowincell="f" style="position:absolute;left:4675;top:46;width:2696;height:130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oval id="shape_0" stroked="t" o:allowincell="f" style="position:absolute;left:5530;top:156;width:722;height:1271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</v:group>
                <v:rect id="shape_0" fillcolor="white" stroked="t" o:allowincell="f" style="position:absolute;left:2072;top:1227;width:3983;height:563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47;top:50;width:1693;height:126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1220</wp:posOffset>
                </wp:positionH>
                <wp:positionV relativeFrom="paragraph">
                  <wp:posOffset>31115</wp:posOffset>
                </wp:positionV>
                <wp:extent cx="1517015" cy="59563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59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Validation professe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8.6pt;margin-top:2.45pt;width:119.4pt;height:4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Validation professeu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2150745" cy="32194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74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aison par câble NULL MOD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5pt;height:25.35pt;mso-wrap-distance-left:9.05pt;mso-wrap-distance-right:9.05pt;mso-wrap-distance-top:0pt;mso-wrap-distance-bottom:0pt;margin-top:9.05pt;mso-position-vertical-relative:text;margin-left:1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aison par câble NULL MOD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numPr>
          <w:ilvl w:val="2"/>
          <w:numId w:val="4"/>
        </w:numPr>
        <w:rPr/>
      </w:pPr>
      <w:r>
        <w:rPr/>
      </w:r>
    </w:p>
    <w:p>
      <w:pPr>
        <w:pStyle w:val="Normal"/>
        <w:rPr/>
      </w:pPr>
      <w:r>
        <w:rPr/>
        <w:t>Paramétrer le logiciel TERMITE comme ci-dessous et régler le port série sur 9600, 8, N,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67485" cy="118300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4738" t="34855" r="32058" b="35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Question"/>
        <w:numPr>
          <w:ilvl w:val="2"/>
          <w:numId w:val="4"/>
        </w:numPr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/>
      </w:pPr>
      <w:r>
        <w:rPr/>
        <w:t>Transférer la trame suivante dans le SA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544185" cy="920750"/>
                <wp:effectExtent l="9525" t="5080" r="5080" b="95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920880"/>
                          <a:chOff x="0" y="0"/>
                          <a:chExt cx="5544360" cy="920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4280" y="720"/>
                            <a:ext cx="1155240" cy="8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55920"/>
                            <a:ext cx="1301760" cy="2649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301040" y="252720"/>
                            <a:ext cx="213480" cy="535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3800" y="0"/>
                            <a:ext cx="40302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0x02 0x4C 0x32 0x30 0x34 0x20 0x20 0x20 0x31 0x36 0x42 0x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pt;margin-top:0pt;width:436.55pt;height:72.5pt" coordorigin="-70,0" coordsize="8731,1450">
                <v:shape id="shape_0" stroked="f" o:allowincell="f" style="position:absolute;left:0;top:1;width:1818;height:135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-70;top:1033;width:2049;height:416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 id="shape_0" stroked="t" o:allowincell="f" style="position:absolute;left:1979;top:398;width:335;height:841;flip:y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14;top:0;width:6346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0x02 0x4C 0x32 0x30 0x34 0x20 0x20 0x20 0x31 0x36 0x42 0x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numPr>
          <w:ilvl w:val="2"/>
          <w:numId w:val="4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63540</wp:posOffset>
                </wp:positionH>
                <wp:positionV relativeFrom="paragraph">
                  <wp:posOffset>7620</wp:posOffset>
                </wp:positionV>
                <wp:extent cx="772160" cy="523875"/>
                <wp:effectExtent l="5080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200" cy="523800"/>
                          <a:chOff x="0" y="0"/>
                          <a:chExt cx="772200" cy="523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7148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56520"/>
                            <a:ext cx="609480" cy="2192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C5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20"/>
                            <a:ext cx="771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…. /4p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2pt;margin-top:0.6pt;width:60.85pt;height:41.25pt" coordorigin="8604,12" coordsize="1217,825">
                <v:roundrect id="shape_0" fillcolor="white" stroked="t" o:allowincell="f" style="position:absolute;left:8605;top:12;width:1214;height:8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#d8d8d8" stroked="f" o:allowincell="f" style="position:absolute;left:8740;top:101;width:9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C5.4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shape>
                <v:shape id="shape_0" stroked="f" o:allowincell="f" style="position:absolute;left:8604;top:447;width:121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…. /4p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Vérifier que l’écran LCD affiche maintenant la ligne N°1 avec les arrê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firstLine="426"/>
        <w:rPr>
          <w:i/>
          <w:i/>
        </w:rPr>
      </w:pPr>
      <w:r>
        <w:rPr>
          <w:i/>
        </w:rPr>
        <w:t>Écran LCD avant l’envoi de la trame.</w:t>
        <w:tab/>
        <w:t>Écran LCD Après l’envoi de la trame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72465</wp:posOffset>
            </wp:positionH>
            <wp:positionV relativeFrom="paragraph">
              <wp:posOffset>54610</wp:posOffset>
            </wp:positionV>
            <wp:extent cx="1035050" cy="83058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7469" t="7285" r="25835" b="11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25520</wp:posOffset>
            </wp:positionH>
            <wp:positionV relativeFrom="paragraph">
              <wp:posOffset>54610</wp:posOffset>
            </wp:positionV>
            <wp:extent cx="1126490" cy="90106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60595</wp:posOffset>
                </wp:positionH>
                <wp:positionV relativeFrom="paragraph">
                  <wp:posOffset>90805</wp:posOffset>
                </wp:positionV>
                <wp:extent cx="1517015" cy="59563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59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Validation professe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4.85pt;margin-top:7.15pt;width:119.4pt;height:4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Validation professeu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00370</wp:posOffset>
                </wp:positionH>
                <wp:positionV relativeFrom="paragraph">
                  <wp:posOffset>97790</wp:posOffset>
                </wp:positionV>
                <wp:extent cx="772160" cy="523875"/>
                <wp:effectExtent l="5080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200" cy="523800"/>
                          <a:chOff x="0" y="0"/>
                          <a:chExt cx="772200" cy="523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7148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56520"/>
                            <a:ext cx="609480" cy="2192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C5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20"/>
                            <a:ext cx="771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…. /1p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1pt;margin-top:7.7pt;width:60.8pt;height:41.25pt" coordorigin="8662,154" coordsize="1216,825">
                <v:roundrect id="shape_0" fillcolor="white" stroked="t" o:allowincell="f" style="position:absolute;left:8663;top:154;width:1214;height:8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#d8d8d8" stroked="f" o:allowincell="f" style="position:absolute;left:8798;top:243;width:9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C5.4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shape>
                <v:shape id="shape_0" stroked="f" o:allowincell="f" style="position:absolute;left:8662;top:589;width:121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…. /1p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numPr>
          <w:ilvl w:val="2"/>
          <w:numId w:val="4"/>
        </w:numPr>
        <w:rPr/>
      </w:pPr>
      <w:r>
        <w:rPr/>
      </w:r>
    </w:p>
    <w:p>
      <w:pPr>
        <w:pStyle w:val="Normal"/>
        <w:rPr/>
      </w:pPr>
      <w:r>
        <w:rPr/>
        <w:t>Conclure sur le fonctionnement du calculateur SAM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u w:val="single"/>
        </w:rPr>
        <w:t>Conclusion</w:t>
      </w:r>
      <w:r>
        <w:rPr/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>Le calculateur fonctionne correct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xtualisationavant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06085</wp:posOffset>
                </wp:positionH>
                <wp:positionV relativeFrom="paragraph">
                  <wp:posOffset>129540</wp:posOffset>
                </wp:positionV>
                <wp:extent cx="772160" cy="523875"/>
                <wp:effectExtent l="5080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200" cy="523800"/>
                          <a:chOff x="0" y="0"/>
                          <a:chExt cx="772200" cy="523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7148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56520"/>
                            <a:ext cx="609480" cy="2192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C5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20"/>
                            <a:ext cx="771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…. /8p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55pt;margin-top:10.2pt;width:60.85pt;height:41.25pt" coordorigin="8671,204" coordsize="1217,825">
                <v:roundrect id="shape_0" fillcolor="white" stroked="t" o:allowincell="f" style="position:absolute;left:8672;top:204;width:1214;height:8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#d8d8d8" stroked="f" o:allowincell="f" style="position:absolute;left:8807;top:293;width:9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C5.4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shape>
                <v:shape id="shape_0" stroked="f" o:allowincell="f" style="position:absolute;left:8671;top:639;width:121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…. /8p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Le neuvième octet (0x31) correspond au N° de la ligne 1. Pour sélectionner la ligne N°2, il suffit de remplacer l’octet 0x31 par l’octet 0x32.</w:t>
      </w:r>
    </w:p>
    <w:p>
      <w:pPr>
        <w:pStyle w:val="Normal"/>
        <w:rPr/>
      </w:pPr>
      <w:r>
        <w:rPr/>
      </w:r>
    </w:p>
    <w:p>
      <w:pPr>
        <w:pStyle w:val="Question"/>
        <w:numPr>
          <w:ilvl w:val="2"/>
          <w:numId w:val="4"/>
        </w:numPr>
        <w:rPr/>
      </w:pPr>
      <w:r>
        <w:rPr/>
      </w:r>
    </w:p>
    <w:p>
      <w:pPr>
        <w:pStyle w:val="Normal"/>
        <w:rPr/>
      </w:pPr>
      <w:r>
        <w:rPr/>
        <w:t>Calculer le nouveau checksum et envoyer la nouvelle trame permettant la sélection de la ligne N°2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RC (checksum) =</w:t>
      </w:r>
      <w:r>
        <w:rPr>
          <w:color w:val="FF0000"/>
        </w:rPr>
        <w:t>0x36 0x 3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54880</wp:posOffset>
                </wp:positionH>
                <wp:positionV relativeFrom="paragraph">
                  <wp:posOffset>58420</wp:posOffset>
                </wp:positionV>
                <wp:extent cx="1517015" cy="48006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48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Validation professe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4.4pt;margin-top:4.6pt;width:119.4pt;height:3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Validation professeu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00370</wp:posOffset>
                </wp:positionH>
                <wp:positionV relativeFrom="paragraph">
                  <wp:posOffset>69850</wp:posOffset>
                </wp:positionV>
                <wp:extent cx="772160" cy="523875"/>
                <wp:effectExtent l="5080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200" cy="523800"/>
                          <a:chOff x="0" y="0"/>
                          <a:chExt cx="772200" cy="523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7148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56520"/>
                            <a:ext cx="609480" cy="2192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C5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20"/>
                            <a:ext cx="771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…. /2p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1pt;margin-top:5.5pt;width:60.8pt;height:41.25pt" coordorigin="8662,110" coordsize="1216,825">
                <v:roundrect id="shape_0" fillcolor="white" stroked="t" o:allowincell="f" style="position:absolute;left:8663;top:110;width:1214;height:8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#d8d8d8" stroked="f" o:allowincell="f" style="position:absolute;left:8798;top:199;width:9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C5.4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shape>
                <v:shape id="shape_0" stroked="f" o:allowincell="f" style="position:absolute;left:8662;top:545;width:121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…. /2p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Question"/>
        <w:numPr>
          <w:ilvl w:val="2"/>
          <w:numId w:val="4"/>
        </w:numPr>
        <w:rPr/>
      </w:pPr>
      <w:r>
        <w:rPr/>
      </w:r>
    </w:p>
    <w:p>
      <w:pPr>
        <w:pStyle w:val="Normal"/>
        <w:rPr/>
      </w:pPr>
      <w:r>
        <w:rPr/>
        <w:t>Proposer une hypothèse qui expliquerait le dysfonctionnement de communication entre la BC104 et le SAM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u w:val="single"/>
        </w:rPr>
        <w:t>Hypothèse</w:t>
      </w:r>
      <w:r>
        <w:rPr/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FF0000"/>
        </w:rPr>
        <w:t>Le câble de liaison peut être mis en cause (connecteur défectueux, oxydation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8" w:right="1701" w:gutter="0" w:header="709" w:top="1418" w:footer="709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95350</wp:posOffset>
              </wp:positionH>
              <wp:positionV relativeFrom="paragraph">
                <wp:posOffset>5715</wp:posOffset>
              </wp:positionV>
              <wp:extent cx="7006590" cy="673735"/>
              <wp:effectExtent l="635" t="5080" r="635" b="3175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6680" cy="673560"/>
                        <a:chOff x="0" y="0"/>
                        <a:chExt cx="7006680" cy="673560"/>
                      </a:xfrm>
                    </wpg:grpSpPr>
                    <wps:wsp>
                      <wps:cNvCnPr/>
                      <wps:spPr>
                        <a:xfrm>
                          <a:off x="0" y="0"/>
                          <a:ext cx="6687360" cy="67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338520" y="28440"/>
                          <a:ext cx="66816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88560" y="97920"/>
                          <a:ext cx="59688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3920" y="173880"/>
                          <a:ext cx="572760" cy="4978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 Black" w:hAnsi="Arial Black" w:eastAsia="Calibri" w:cs="Arial Black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0.5pt;margin-top:0.45pt;width:551.7pt;height:53.05pt" coordorigin="-1410,9" coordsize="11034,1061">
              <v:shape id="shape_0" stroked="t" o:allowincell="f" style="position:absolute;left:-1410;top:9;width:10530;height:1057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8572;top:54;width:1051;height:1015;mso-wrap-style:none;v-text-anchor:middl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8651;top:163;width:939;height:903;mso-wrap-style:none;v-text-anchor:middle">
                <v:fill o:detectmouseclick="t" type="solid" color2="#2c2011"/>
                <v:stroke color="#3465a4" joinstyle="round" endcap="flat"/>
                <w10:wrap type="none"/>
              </v:oval>
              <v:oval id="shape_0" fillcolor="#7ba0cd" stroked="f" o:allowincell="f" style="position:absolute;left:8722;top:283;width:901;height:783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 Black" w:hAnsi="Arial Black" w:eastAsia="Calibri" w:cs="Arial Black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#845f32"/>
                <v:stroke color="#3465a4" joinstyle="round" endcap="flat"/>
                <w10:wrap type="none"/>
              </v:oval>
            </v:group>
          </w:pict>
        </mc:Fallback>
      </mc:AlternateContent>
    </w:r>
  </w:p>
  <w:p>
    <w:pPr>
      <w:pStyle w:val="Footer"/>
      <w:tabs>
        <w:tab w:val="clear" w:pos="708"/>
        <w:tab w:val="left" w:pos="3261" w:leader="none"/>
      </w:tabs>
      <w:rPr/>
    </w:pPr>
    <w:r>
      <w:rPr>
        <w:rFonts w:cs="Arial Black" w:ascii="Arial Black" w:hAnsi="Arial Black"/>
        <w:sz w:val="32"/>
        <w:szCs w:val="32"/>
        <w:lang w:val="en-US"/>
      </w:rPr>
      <w:t>Bac Pro. S.E.N</w:t>
      <w:tab/>
      <w:t>INFO B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rightMargin">
                <wp:posOffset>0</wp:posOffset>
              </wp:positionH>
              <wp:positionV relativeFrom="page">
                <wp:align>top</wp:align>
              </wp:positionV>
              <wp:extent cx="3483610" cy="1334770"/>
              <wp:effectExtent l="1905" t="3175" r="0" b="0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>
                          <a:off x="3174840" y="-44892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200988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1348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898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 Black" w:hAnsi="Arial Black" w:eastAsia="Calibri" w:cs="Arial Black"/>
                                  <w:color w:val="auto"/>
                                  <w:lang w:val="fr-FR" w:bidi="ar-SA"/>
                                </w:rPr>
                                <w:t>B.Pro SEN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5.45pt;width:268.75pt;height:116.05pt" coordorigin="0,-109" coordsize="5375,2321">
              <v:shape id="shape_0" stroked="t" o:allowincell="f" style="position:absolute;left:3861;top:432;width:3987;height:1709;rotation:270;mso-position-horizontal-relative:page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3273;top:-109;width:2102;height:2321">
                <v:shape id="shape_0" coordsize="6418,6670" path="m6418,1185l6418,6670l1809,6669c974,5889,0,3958,1407,1987c2830,0,5591,411,6418,1185xe" fillcolor="#a7bfde" stroked="f" o:allowincell="f" style="position:absolute;left:3274;top:-109;width:2101;height:2320;flip:xy;mso-wrap-style:none;v-text-anchor:middle;rotation:90;mso-position-horizontal-relative:page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3501;top:124;width:1796;height:1690;flip:x;mso-wrap-style:none;v-text-anchor:middle;rotation:181;mso-position-horizontal-relative:page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3622;top:511;width:1358;height:1278;flip:x;mso-wrap-style:square;v-text-anchor:middle;rotation:181;mso-position-horizontal-relative:page;mso-position-vertical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 Black" w:hAnsi="Arial Black" w:eastAsia="Calibri" w:cs="Arial Black"/>
                            <w:color w:val="auto"/>
                            <w:lang w:val="fr-FR" w:bidi="ar-SA"/>
                          </w:rPr>
                          <w:t>B.Pro SEN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/>
      <w:t>TP Communication entre BC104 et S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ctivité %1 : "/>
      <w:lvlJc w:val="left"/>
      <w:pPr>
        <w:tabs>
          <w:tab w:val="num" w:pos="0"/>
        </w:tabs>
        <w:ind w:left="0" w:hanging="0"/>
      </w:pPr>
      <w:rPr>
        <w:sz w:val="40"/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A %1.%2"/>
      <w:lvlJc w:val="left"/>
      <w:pPr>
        <w:tabs>
          <w:tab w:val="num" w:pos="0"/>
        </w:tabs>
        <w:ind w:left="0" w:hanging="0"/>
      </w:pPr>
      <w:rPr/>
    </w:lvl>
    <w:lvl w:ilvl="2">
      <w:start w:val="2"/>
      <w:numFmt w:val="decimal"/>
      <w:suff w:val="space"/>
      <w:lvlText w:val="Question 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Activité %1 : "/>
      <w:lvlJc w:val="left"/>
      <w:pPr>
        <w:tabs>
          <w:tab w:val="num" w:pos="0"/>
        </w:tabs>
        <w:ind w:left="0" w:hanging="0"/>
      </w:pPr>
      <w:rPr>
        <w:sz w:val="40"/>
        <w:i w:val="false"/>
        <w:b/>
        <w:rFonts w:ascii="Arial" w:hAnsi="Arial" w:cs="Arial"/>
      </w:rPr>
    </w:lvl>
    <w:lvl w:ilvl="1">
      <w:start w:val="1"/>
      <w:numFmt w:val="decimal"/>
      <w:suff w:val="space"/>
      <w:lvlText w:val="A 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Question 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before="120" w:after="240"/>
      <w:outlineLvl w:val="0"/>
    </w:pPr>
    <w:rPr>
      <w:rFonts w:eastAsia="Times New Roman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b/>
      <w:sz w:val="24"/>
      <w:szCs w:val="24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4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z w:val="4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/>
      <w:i w:val="false"/>
      <w:sz w:val="4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single"/>
      <w:vertAlign w:val="baseline"/>
      <w:em w:val="none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 Black" w:hAnsi="Arial Black" w:cs="Arial Black"/>
      <w:b/>
      <w:sz w:val="32"/>
      <w:szCs w:val="32"/>
    </w:rPr>
  </w:style>
  <w:style w:type="character" w:styleId="PieddepageCar">
    <w:name w:val="Pied de page Car"/>
    <w:qFormat/>
    <w:rPr>
      <w:rFonts w:ascii="Arial" w:hAnsi="Arial" w:cs="Arial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2Car">
    <w:name w:val="Titre 2 Car"/>
    <w:qFormat/>
    <w:rPr>
      <w:rFonts w:ascii="Arial" w:hAnsi="Arial" w:cs="Arial"/>
      <w:b/>
      <w:sz w:val="24"/>
      <w:szCs w:val="24"/>
      <w:u w:val="single"/>
    </w:rPr>
  </w:style>
  <w:style w:type="character" w:styleId="Titre1Car">
    <w:name w:val="Titre 1 Car"/>
    <w:qFormat/>
    <w:rPr>
      <w:rFonts w:ascii="Arial" w:hAnsi="Arial" w:eastAsia="Times New Roman" w:cs="Arial"/>
      <w:b/>
      <w:bCs/>
      <w:kern w:val="2"/>
      <w:sz w:val="40"/>
      <w:szCs w:val="32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jc w:val="center"/>
    </w:pPr>
    <w:rPr>
      <w:rFonts w:ascii="Arial Black" w:hAnsi="Arial Black" w:cs="Arial Black"/>
      <w:b/>
      <w:sz w:val="32"/>
      <w:szCs w:val="32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  <w:spacing w:before="280" w:after="28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roblmatiquegnrale">
    <w:name w:val="Problématique général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</w:pPr>
    <w:rPr>
      <w:b/>
    </w:rPr>
  </w:style>
  <w:style w:type="paragraph" w:styleId="Contextualisationavantquestion">
    <w:name w:val="Contextualisation avant question"/>
    <w:basedOn w:val="Normal"/>
    <w:qFormat/>
    <w:pPr/>
    <w:rPr>
      <w:b/>
    </w:rPr>
  </w:style>
  <w:style w:type="paragraph" w:styleId="Rponseencadrer">
    <w:name w:val="Réponse encadrer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color w:val="FF0000"/>
    </w:rPr>
  </w:style>
  <w:style w:type="paragraph" w:styleId="Contextualisationdansquestion">
    <w:name w:val="Contextualisation dans question"/>
    <w:basedOn w:val="Normal"/>
    <w:qFormat/>
    <w:pPr/>
    <w:rPr>
      <w:i/>
    </w:rPr>
  </w:style>
  <w:style w:type="paragraph" w:styleId="Rponsesimple">
    <w:name w:val="Réponse simple"/>
    <w:basedOn w:val="Normal"/>
    <w:qFormat/>
    <w:pPr/>
    <w:rPr>
      <w:color w:val="FF0000"/>
    </w:rPr>
  </w:style>
  <w:style w:type="paragraph" w:styleId="Question">
    <w:name w:val="Question"/>
    <w:basedOn w:val="Normal"/>
    <w:next w:val="Normal"/>
    <w:qFormat/>
    <w:pPr>
      <w:numPr>
        <w:ilvl w:val="0"/>
        <w:numId w:val="4"/>
      </w:numPr>
      <w:spacing w:before="0" w:after="240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EIE_V2.dotx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5:49:00Z</dcterms:created>
  <dc:creator>Thierry</dc:creator>
  <dc:description/>
  <dc:language>en-US</dc:language>
  <cp:lastModifiedBy>rectorat</cp:lastModifiedBy>
  <cp:lastPrinted>2014-04-09T09:59:00Z</cp:lastPrinted>
  <dcterms:modified xsi:type="dcterms:W3CDTF">2014-04-09T08:01:00Z</dcterms:modified>
  <cp:revision>10</cp:revision>
  <dc:subject/>
  <dc:title>Câblage simple allumage</dc:title>
</cp:coreProperties>
</file>