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Prénom : ……………………………………</w:t>
        <w:tab/>
        <w:t>Date :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blmatiquegnrale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1" w:color="000000" w:shadow="1"/>
        </w:pBdr>
        <w:rPr/>
      </w:pPr>
      <w:r>
        <w:rPr>
          <w:u w:val="single"/>
        </w:rPr>
        <w:t>Problématique</w:t>
      </w:r>
      <w:r>
        <w:rPr/>
        <w:t> :</w:t>
      </w:r>
    </w:p>
    <w:p>
      <w:pPr>
        <w:pStyle w:val="Problmatiquegnrale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1" w:color="000000" w:shadow="1"/>
        </w:pBdr>
        <w:rPr/>
      </w:pPr>
      <w:r>
        <w:rPr/>
        <w:t xml:space="preserve">Une panne de communication est suspectée entre la console BC104 et le calculateur. </w:t>
      </w:r>
    </w:p>
    <w:p>
      <w:pPr>
        <w:pStyle w:val="Problmatiquegnrale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1" w:color="000000" w:shadow="1"/>
        </w:pBdr>
        <w:rPr/>
      </w:pPr>
      <w:r>
        <w:rPr/>
        <w:t>Vous devez vérifier l’état de la communication entre la BC104 et le calculateur.</w:t>
      </w:r>
    </w:p>
    <w:p>
      <w:pPr>
        <w:pStyle w:val="Problmatiquegnrale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1" w:color="000000" w:shadow="1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4536"/>
      </w:tblGrid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és Professionnelles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étences visées</w:t>
            </w:r>
          </w:p>
        </w:tc>
      </w:tr>
      <w:tr>
        <w:trPr>
          <w:trHeight w:val="794" w:hRule="exac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F3-MAINTENANC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A3-2 : Effectuer la maintenance corrective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C5-4 : Vérifier la conformité du fonctionnement des matériels et logiciels identifi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étences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ultats attendus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-4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Mettre en place les procédures de tests spécifiques </w:t>
            </w:r>
          </w:p>
          <w:p>
            <w:pPr>
              <w:pStyle w:val="Normal"/>
              <w:rPr/>
            </w:pPr>
            <w:r>
              <w:rPr/>
              <w:t xml:space="preserve">- Interpréter les résultat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érequis</w:t>
      </w:r>
    </w:p>
    <w:p>
      <w:pPr>
        <w:pStyle w:val="Normal"/>
        <w:numPr>
          <w:ilvl w:val="0"/>
          <w:numId w:val="2"/>
        </w:numPr>
        <w:rPr/>
      </w:pPr>
      <w:r>
        <w:rPr/>
        <w:t>Synthèse sur la liaison RS232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se en œuv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ériels / logiciels utilisés :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sources disponibles</w:t>
            </w:r>
          </w:p>
        </w:tc>
      </w:tr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Système Info bus ;</w:t>
            </w:r>
          </w:p>
          <w:p>
            <w:pPr>
              <w:pStyle w:val="Normal"/>
              <w:rPr/>
            </w:pPr>
            <w:r>
              <w:rPr/>
              <w:t>- Oscilloscope numérique avec décodeur RS232 ;</w:t>
            </w:r>
          </w:p>
          <w:p>
            <w:pPr>
              <w:pStyle w:val="Normal"/>
              <w:rPr/>
            </w:pPr>
            <w:r>
              <w:rPr/>
              <w:t>- Ordinateur avec logiciel TERMITE ;</w:t>
            </w:r>
          </w:p>
          <w:p>
            <w:pPr>
              <w:pStyle w:val="Normal"/>
              <w:rPr/>
            </w:pPr>
            <w:r>
              <w:rPr/>
              <w:t>- Câble NUL MODE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cument « Décodage trames entre BC104 et SAM 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Évalu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709"/>
        <w:gridCol w:w="567"/>
        <w:gridCol w:w="425"/>
        <w:gridCol w:w="426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valuation des compétences. /16pt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étences évalué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P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V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5-4  Vérifier la conformité du fonctionnement des matériels et logiciels identifié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ettre en œuvre les procédures de tests spécifiques sur la BC104</w:t>
            </w:r>
          </w:p>
          <w:p>
            <w:pPr>
              <w:pStyle w:val="Normal"/>
              <w:rPr/>
            </w:pPr>
            <w:r>
              <w:rPr/>
              <w:t>- Mettre en œuvre les procédures de tests spécifiques sur le calculateur S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/32 pts</w:t>
            </w:r>
          </w:p>
        </w:tc>
        <w:tc>
          <w:tcPr>
            <w:tcW w:w="5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l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67"/>
        <w:gridCol w:w="426"/>
        <w:gridCol w:w="708"/>
      </w:tblGrid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72305</wp:posOffset>
                      </wp:positionH>
                      <wp:positionV relativeFrom="paragraph">
                        <wp:posOffset>106680</wp:posOffset>
                      </wp:positionV>
                      <wp:extent cx="1295400" cy="7905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79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Not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 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2.15pt;margin-top:8.4pt;width:101.95pt;height:6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 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Évaluation du savoir être /8 p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utonomie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vestissement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spect des consignes, procédures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stion du matériel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TP a pour but de vous faire vérifier la communication RS232 entre la BC104 et le calculateur SAM. Pour ce faire il vous sera demandé de vérifier :</w:t>
      </w:r>
    </w:p>
    <w:p>
      <w:pPr>
        <w:pStyle w:val="Normal"/>
        <w:numPr>
          <w:ilvl w:val="0"/>
          <w:numId w:val="3"/>
        </w:numPr>
        <w:rPr/>
      </w:pPr>
      <w:r>
        <w:rPr/>
        <w:t>Que les informations émises par la BC104 sont valides ;</w:t>
      </w:r>
    </w:p>
    <w:p>
      <w:pPr>
        <w:pStyle w:val="Normal"/>
        <w:numPr>
          <w:ilvl w:val="0"/>
          <w:numId w:val="3"/>
        </w:numPr>
        <w:rPr/>
      </w:pPr>
      <w:r>
        <w:rPr/>
        <w:t>Que le calculateur réagit bien lors la réception d’une trame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ffectuer la maintenance corrective.</w:t>
      </w:r>
    </w:p>
    <w:p>
      <w:pPr>
        <w:pStyle w:val="Heading2"/>
        <w:rPr/>
      </w:pPr>
      <w:r>
        <w:rPr/>
        <w:t>Mettre en place les procédures de tests spécifiques sur la BC104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0850</wp:posOffset>
                </wp:positionH>
                <wp:positionV relativeFrom="paragraph">
                  <wp:posOffset>321310</wp:posOffset>
                </wp:positionV>
                <wp:extent cx="772160" cy="52387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2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5pt;margin-top:25.3pt;width:60.8pt;height:41.25pt" coordorigin="8710,506" coordsize="1216,825">
                <v:roundrect id="shape_0" fillcolor="white" stroked="t" o:allowincell="f" style="position:absolute;left:8711;top:506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8d8d8" stroked="f" o:allowincell="f" style="position:absolute;left:8846;top:595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8710;top:941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2p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fin de vérifier le fonctionnement de la console BC104, Il vous sera demandé de relever la trame émise par la BC104 lorsque l’on sélectionne la ligne N°1 puis de valider celle-ci au regard de son checksum.</w:t>
      </w:r>
    </w:p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ind w:right="-71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8645</wp:posOffset>
                </wp:positionH>
                <wp:positionV relativeFrom="paragraph">
                  <wp:posOffset>260350</wp:posOffset>
                </wp:positionV>
                <wp:extent cx="2800350" cy="23006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300760"/>
                          <a:chOff x="0" y="0"/>
                          <a:chExt cx="2800440" cy="2300760"/>
                        </a:xfrm>
                      </wpg:grpSpPr>
                      <wps:wsp>
                        <wps:cNvSpPr txBox="1"/>
                        <wps:spPr>
                          <a:xfrm>
                            <a:off x="622800" y="1848600"/>
                            <a:ext cx="163368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Sonde oscilloscope (Voie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0010" t="0" r="10844" b="0"/>
                          <a:stretch/>
                        </pic:blipFill>
                        <pic:spPr>
                          <a:xfrm>
                            <a:off x="785520" y="0"/>
                            <a:ext cx="1895400" cy="154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737280" y="1334880"/>
                            <a:ext cx="262440" cy="4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82960"/>
                            <a:ext cx="7380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Masse au mili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23160" y="1183680"/>
                            <a:ext cx="248760" cy="6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560" y="868680"/>
                            <a:ext cx="10288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 xml:space="preserve">Sonde sur le fil jaune (TXD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09600" y="1391400"/>
                            <a:ext cx="304920" cy="609480"/>
                          </a:xfrm>
                          <a:custGeom>
                            <a:avLst/>
                            <a:gdLst>
                              <a:gd name="textAreaLeft" fmla="*/ 110520 w 172800"/>
                              <a:gd name="textAreaRight" fmla="*/ 173160 w 172800"/>
                              <a:gd name="textAreaTop" fmla="*/ 9000 h 345600"/>
                              <a:gd name="textAreaBottom" fmla="*/ 33660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5pt;margin-top:20.5pt;width:220.5pt;height:181.15pt" coordorigin="4927,410" coordsize="4410,3623">
                <v:shape id="shape_0" stroked="f" o:allowincell="f" style="position:absolute;left:5908;top:3321;width:2572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Sonde oscilloscope (Voie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64;top:410;width:2984;height:24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088;top:2512;width:412;height:7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927;top:2273;width:1161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Masse au milie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26;top:2274;width:390;height:107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17;top:1778;width:161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 xml:space="preserve">Sonde sur le fil jaune (TXD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832;top:2602;width:479;height:959;mso-wrap-style:none;v-text-anchor:middle;rotation:270" type="_x0000_t87"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w:rPr/>
        <w:t>Déconnecter le connecteur A du calculateur SAM et connecter un oscilloscope numérique. (Hors tensio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47650</wp:posOffset>
            </wp:positionH>
            <wp:positionV relativeFrom="paragraph">
              <wp:posOffset>91440</wp:posOffset>
            </wp:positionV>
            <wp:extent cx="3796665" cy="2453640"/>
            <wp:effectExtent l="0" t="0" r="0" b="0"/>
            <wp:wrapTight wrapText="bothSides">
              <wp:wrapPolygon edited="0">
                <wp:start x="14943" y="0"/>
                <wp:lineTo x="14943" y="2990"/>
                <wp:lineTo x="5262" y="2990"/>
                <wp:lineTo x="240" y="3457"/>
                <wp:lineTo x="180" y="4859"/>
                <wp:lineTo x="240" y="6169"/>
                <wp:lineTo x="1329" y="7479"/>
                <wp:lineTo x="1450" y="11967"/>
                <wp:lineTo x="-59" y="13181"/>
                <wp:lineTo x="-59" y="15894"/>
                <wp:lineTo x="482" y="16454"/>
                <wp:lineTo x="1329" y="16454"/>
                <wp:lineTo x="1329" y="17389"/>
                <wp:lineTo x="2841" y="17950"/>
                <wp:lineTo x="5201" y="17950"/>
                <wp:lineTo x="5201" y="21411"/>
                <wp:lineTo x="12401" y="21411"/>
                <wp:lineTo x="12401" y="17950"/>
                <wp:lineTo x="13248" y="17950"/>
                <wp:lineTo x="17665" y="16736"/>
                <wp:lineTo x="17726" y="12994"/>
                <wp:lineTo x="17484" y="12528"/>
                <wp:lineTo x="16697" y="11967"/>
                <wp:lineTo x="16757" y="9536"/>
                <wp:lineTo x="16395" y="9254"/>
                <wp:lineTo x="14761" y="8975"/>
                <wp:lineTo x="14761" y="7479"/>
                <wp:lineTo x="18875" y="7479"/>
                <wp:lineTo x="21600" y="6916"/>
                <wp:lineTo x="21600" y="0"/>
                <wp:lineTo x="1494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5520</wp:posOffset>
                </wp:positionH>
                <wp:positionV relativeFrom="paragraph">
                  <wp:posOffset>78740</wp:posOffset>
                </wp:positionV>
                <wp:extent cx="1517015" cy="5956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Validation profess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7.6pt;margin-top:6.2pt;width:119.4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Validation professeu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30850</wp:posOffset>
                </wp:positionH>
                <wp:positionV relativeFrom="paragraph">
                  <wp:posOffset>278765</wp:posOffset>
                </wp:positionV>
                <wp:extent cx="772160" cy="52387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6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5pt;margin-top:21.95pt;width:60.8pt;height:41.25pt" coordorigin="8710,439" coordsize="1216,825">
                <v:roundrect id="shape_0" fillcolor="white" stroked="t" o:allowincell="f" style="position:absolute;left:8711;top:439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d8d8d8" stroked="f" o:allowincell="f" style="position:absolute;left:8846;top:528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8710;top:874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6p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égler l’oscilloscope avec une base de temps de 1ms, un calibre de la voie 1 de 5V et un format de la trame RS232 sur 9600, 8, N, 1.</w:t>
      </w:r>
    </w:p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w:rPr/>
        <w:t>Acquérir la trame pour une sélection de la ligne N°1 sur la BC104 et compléter le tableau suivant. (Cf. ressource « décodage trames entre BC104 et SAM »)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81"/>
        <w:gridCol w:w="847"/>
        <w:gridCol w:w="851"/>
        <w:gridCol w:w="1006"/>
        <w:gridCol w:w="2991"/>
        <w:gridCol w:w="1294"/>
        <w:gridCol w:w="8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eur HEXA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ification des cod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X (</w:t>
            </w:r>
            <w:r>
              <w:rPr>
                <w:b/>
              </w:rPr>
              <w:t>S</w:t>
            </w:r>
            <w:r>
              <w:rPr/>
              <w:t xml:space="preserve">Tart of </w:t>
            </w:r>
            <w:r>
              <w:rPr>
                <w:b/>
              </w:rPr>
              <w:t>T</w:t>
            </w:r>
            <w:r>
              <w:rPr/>
              <w:t>e</w:t>
            </w:r>
            <w:r>
              <w:rPr>
                <w:b/>
              </w:rPr>
              <w:t>X</w:t>
            </w:r>
            <w:r>
              <w:rPr/>
              <w:t>t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YP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DR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NG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C</w:t>
            </w:r>
          </w:p>
          <w:p>
            <w:pPr>
              <w:pStyle w:val="Normal"/>
              <w:jc w:val="center"/>
              <w:rPr/>
            </w:pPr>
            <w:r>
              <w:rPr/>
              <w:t>(Checksum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TX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E</w:t>
            </w:r>
            <w:r>
              <w:rPr/>
              <w:t xml:space="preserve">nd of </w:t>
            </w:r>
            <w:r>
              <w:rPr>
                <w:b/>
              </w:rPr>
              <w:t>T</w:t>
            </w:r>
            <w:r>
              <w:rPr/>
              <w:t>e</w:t>
            </w:r>
            <w:r>
              <w:rPr>
                <w:b/>
              </w:rPr>
              <w:t>X</w:t>
            </w:r>
            <w:r>
              <w:rPr/>
              <w:t>t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0405</wp:posOffset>
                </wp:positionH>
                <wp:positionV relativeFrom="paragraph">
                  <wp:posOffset>-80645</wp:posOffset>
                </wp:positionV>
                <wp:extent cx="772160" cy="523875"/>
                <wp:effectExtent l="508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6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15pt;margin-top:-6.35pt;width:60.8pt;height:41.25pt" coordorigin="7103,-127" coordsize="1216,825">
                <v:roundrect id="shape_0" fillcolor="white" stroked="t" o:allowincell="f" style="position:absolute;left:7104;top:-127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d8d8d8" stroked="f" o:allowincell="f" style="position:absolute;left:7239;top:-38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7103;top:308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6p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Calculer le checksum et vérifier que la trame reçue est correct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ur ce faire, vous utiliserez la calculatrice Windows en mode scientifique (Xp) ou programmateur (seven)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37155</wp:posOffset>
                </wp:positionH>
                <wp:positionV relativeFrom="paragraph">
                  <wp:posOffset>26670</wp:posOffset>
                </wp:positionV>
                <wp:extent cx="1520825" cy="1377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1377360"/>
                          <a:chOff x="0" y="0"/>
                          <a:chExt cx="1521000" cy="1377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21000" cy="13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9560" y="936000"/>
                            <a:ext cx="207000" cy="167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167040"/>
                            <a:ext cx="777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Ou exclusif (XO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8840" y="566280"/>
                            <a:ext cx="48600" cy="37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65pt;margin-top:2.1pt;width:119.75pt;height:108.45pt" coordorigin="4153,42" coordsize="2395,2169">
                <v:shape id="shape_0" stroked="f" o:allowincell="f" style="position:absolute;left:4153;top:42;width:2394;height:216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4845;top:1516;width:325;height:262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 id="shape_0" fillcolor="white" stroked="t" o:allowincell="f" style="position:absolute;left:4277;top:305;width:1223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Ou exclusif (XO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44;top:934;width:76;height:58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XOR 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Quartet poids fort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LRC1 =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Quartet poids faible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RC2 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RC (checksum) 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0880</wp:posOffset>
                      </wp:positionH>
                      <wp:positionV relativeFrom="paragraph">
                        <wp:posOffset>-605155</wp:posOffset>
                      </wp:positionV>
                      <wp:extent cx="1697355" cy="45847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7355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75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5"/>
                                    <w:gridCol w:w="741"/>
                                    <w:gridCol w:w="8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LR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rrec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Incorrec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65pt;height:36.1pt;mso-wrap-distance-left:9.05pt;mso-wrap-distance-right:9.05pt;mso-wrap-distance-top:0pt;mso-wrap-distance-bottom:0pt;margin-top:-47.65pt;mso-position-vertical-relative:text;margin-left:354.4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2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741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RC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rrec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corr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03040</wp:posOffset>
                      </wp:positionH>
                      <wp:positionV relativeFrom="paragraph">
                        <wp:posOffset>81280</wp:posOffset>
                      </wp:positionV>
                      <wp:extent cx="772160" cy="523875"/>
                      <wp:effectExtent l="5080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2200" cy="523800"/>
                                <a:chOff x="0" y="0"/>
                                <a:chExt cx="772200" cy="52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771480" cy="523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400" y="56520"/>
                                  <a:ext cx="609480" cy="21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fr-FR" w:bidi="ar-SA"/>
                                      </w:rPr>
                                      <w:t>C5.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6120"/>
                                  <a:ext cx="7714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fr-FR" w:bidi="ar-SA"/>
                                      </w:rPr>
                                      <w:t>…. /2p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2pt;margin-top:6.4pt;width:60.85pt;height:41.25pt" coordorigin="6304,128" coordsize="1217,825">
                      <v:roundrect id="shape_0" fillcolor="white" stroked="t" o:allowincell="t" style="position:absolute;left:6305;top:128;width:1214;height:8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#d8d8d8" stroked="f" o:allowincell="t" style="position:absolute;left:6440;top:217;width:959;height: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v:textbox>
                        <v:fill o:detectmouseclick="t" type="solid" color2="#272727"/>
                        <v:stroke color="#3465a4" joinstyle="round" endcap="flat"/>
                        <w10:wrap type="none"/>
                      </v:shape>
                      <v:shape id="shape_0" stroked="f" o:allowincell="t" style="position:absolute;left:6304;top:563;width:121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2p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w:rPr/>
        <w:t>Mesurer les amplitudes des niveaux haut et bas du signal RS232 et conclure sur le fonctionnement de la console BC104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</w:rPr>
        <w:t>Conclusion</w:t>
      </w:r>
      <w:r>
        <w:rPr/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ttre en place les procédures de tests spécifiques sur le calculateur SAM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19420</wp:posOffset>
                </wp:positionH>
                <wp:positionV relativeFrom="paragraph">
                  <wp:posOffset>267970</wp:posOffset>
                </wp:positionV>
                <wp:extent cx="772160" cy="52387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1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6pt;margin-top:21.1pt;width:60.85pt;height:41.25pt" coordorigin="8692,422" coordsize="1217,825">
                <v:roundrect id="shape_0" fillcolor="white" stroked="t" o:allowincell="f" style="position:absolute;left:8693;top:422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d8d8d8" stroked="f" o:allowincell="f" style="position:absolute;left:8828;top:511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8692;top:857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1p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fin de vérifier le fonctionnement du calculateur SAM, Il vous sera demandé d’envoyer vers le SAM une trame permettant de sélectionner la ligne N°1.</w:t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ab/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w:rPr/>
        <w:t xml:space="preserve">Connecter un câble NULL MODEM entre un PC équipé du logiciel TERMITE et le port </w:t>
      </w:r>
      <w:r>
        <w:rPr>
          <w:b/>
        </w:rPr>
        <w:t>COM 3</w:t>
      </w:r>
      <w:r>
        <w:rPr/>
        <w:t xml:space="preserve"> du S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345</wp:posOffset>
                </wp:positionH>
                <wp:positionV relativeFrom="paragraph">
                  <wp:posOffset>29210</wp:posOffset>
                </wp:positionV>
                <wp:extent cx="4206875" cy="110807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960" cy="1108080"/>
                          <a:chOff x="0" y="0"/>
                          <a:chExt cx="4206960" cy="1108080"/>
                        </a:xfrm>
                      </wpg:grpSpPr>
                      <wpg:grpSp>
                        <wpg:cNvGrpSpPr/>
                        <wpg:grpSpPr>
                          <a:xfrm>
                            <a:off x="2494440" y="0"/>
                            <a:ext cx="1712520" cy="877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rcRect l="0" t="15808" r="2232" b="0"/>
                            <a:stretch/>
                          </pic:blipFill>
                          <pic:spPr>
                            <a:xfrm>
                              <a:off x="0" y="0"/>
                              <a:ext cx="1712520" cy="83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42880" y="69840"/>
                              <a:ext cx="459000" cy="8078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841320" y="749880"/>
                            <a:ext cx="2529720" cy="358200"/>
                          </a:xfrm>
                          <a:custGeom>
                            <a:avLst/>
                            <a:gdLst>
                              <a:gd name="textAreaLeft" fmla="*/ 0 w 1434240"/>
                              <a:gd name="textAreaRight" fmla="*/ 1434600 w 1434240"/>
                              <a:gd name="textAreaTop" fmla="*/ 0 h 203040"/>
                              <a:gd name="textAreaBottom" fmla="*/ 203400 h 20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520"/>
                            <a:ext cx="1075680" cy="80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2.3pt;width:331.3pt;height:87.2pt" coordorigin="747,46" coordsize="6626,1744">
                <v:group id="shape_0" style="position:absolute;left:4675;top:46;width:2697;height:1382">
                  <v:shape id="shape_0" stroked="f" o:allowincell="f" style="position:absolute;left:4675;top:46;width:2696;height:130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oval id="shape_0" stroked="t" o:allowincell="f" style="position:absolute;left:5530;top:156;width:722;height:1271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</v:group>
                <v:rect id="shape_0" fillcolor="white" stroked="t" o:allowincell="f" style="position:absolute;left:2072;top:1227;width:3983;height:563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47;top:50;width:1693;height:126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220</wp:posOffset>
                </wp:positionH>
                <wp:positionV relativeFrom="paragraph">
                  <wp:posOffset>31115</wp:posOffset>
                </wp:positionV>
                <wp:extent cx="1517015" cy="59563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Validation profess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6pt;margin-top:2.45pt;width:119.4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Validation professeu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2150745" cy="3219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aison par câble NULL MOD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25.35pt;mso-wrap-distance-left:9.05pt;mso-wrap-distance-right:9.05pt;mso-wrap-distance-top:0pt;mso-wrap-distance-bottom:0pt;margin-top:9.05pt;mso-position-vertical-relative:text;margin-left:1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aison par câble NULL M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w:rPr/>
        <w:t>Paramétrer le logiciel TERMITE comme ci-dessous et régler le port série sur 9600, 8, N,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67485" cy="118300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4738" t="34855" r="32058" b="35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Question"/>
        <w:numPr>
          <w:ilvl w:val="2"/>
          <w:numId w:val="4"/>
        </w:numP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/>
        <w:t>Transférer la trame suivante dans le S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544185" cy="920750"/>
                <wp:effectExtent l="9525" t="5080" r="5080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920880"/>
                          <a:chOff x="0" y="0"/>
                          <a:chExt cx="5544360" cy="920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4280" y="720"/>
                            <a:ext cx="1155240" cy="8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55920"/>
                            <a:ext cx="1301760" cy="2649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301040" y="252720"/>
                            <a:ext cx="213480" cy="53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800" y="0"/>
                            <a:ext cx="40302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0x02 0x4C 0x32 0x30 0x34 0x20 0x20 0x20 0x31 0x36 0x42 0x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0pt;width:436.55pt;height:72.5pt" coordorigin="-70,0" coordsize="8731,1450">
                <v:shape id="shape_0" stroked="f" o:allowincell="f" style="position:absolute;left:0;top:1;width:1818;height:13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-70;top:1033;width:2049;height:41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stroked="t" o:allowincell="f" style="position:absolute;left:1979;top:398;width:335;height:841;flip:y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14;top:0;width:6346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0x02 0x4C 0x32 0x30 0x34 0x20 0x20 0x20 0x31 0x36 0x42 0x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3540</wp:posOffset>
                </wp:positionH>
                <wp:positionV relativeFrom="paragraph">
                  <wp:posOffset>7620</wp:posOffset>
                </wp:positionV>
                <wp:extent cx="772160" cy="523875"/>
                <wp:effectExtent l="5080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4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0.6pt;width:60.85pt;height:41.25pt" coordorigin="8604,12" coordsize="1217,825">
                <v:roundrect id="shape_0" fillcolor="white" stroked="t" o:allowincell="f" style="position:absolute;left:8605;top:12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d8d8d8" stroked="f" o:allowincell="f" style="position:absolute;left:8740;top:101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8604;top:447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4p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Vérifier que l’écran LCD affiche maintenant la ligne N°1 avec les arrê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firstLine="426"/>
        <w:rPr>
          <w:i/>
          <w:i/>
        </w:rPr>
      </w:pPr>
      <w:r>
        <w:rPr>
          <w:i/>
        </w:rPr>
        <w:t>Écran LCD avant l’envoi de la trame.</w:t>
        <w:tab/>
        <w:t>Écran LCD Après l’envoi de la trame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72465</wp:posOffset>
            </wp:positionH>
            <wp:positionV relativeFrom="paragraph">
              <wp:posOffset>54610</wp:posOffset>
            </wp:positionV>
            <wp:extent cx="1035050" cy="83058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469" t="7285" r="25835" b="11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25520</wp:posOffset>
            </wp:positionH>
            <wp:positionV relativeFrom="paragraph">
              <wp:posOffset>54610</wp:posOffset>
            </wp:positionV>
            <wp:extent cx="1126490" cy="90106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0595</wp:posOffset>
                </wp:positionH>
                <wp:positionV relativeFrom="paragraph">
                  <wp:posOffset>90805</wp:posOffset>
                </wp:positionV>
                <wp:extent cx="1517015" cy="59563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Validation profess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85pt;margin-top:7.15pt;width:119.4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Validation professeu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0370</wp:posOffset>
                </wp:positionH>
                <wp:positionV relativeFrom="paragraph">
                  <wp:posOffset>97790</wp:posOffset>
                </wp:positionV>
                <wp:extent cx="772160" cy="52387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1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1pt;margin-top:7.7pt;width:60.8pt;height:41.25pt" coordorigin="8662,154" coordsize="1216,825">
                <v:roundrect id="shape_0" fillcolor="white" stroked="t" o:allowincell="f" style="position:absolute;left:8663;top:154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d8d8d8" stroked="f" o:allowincell="f" style="position:absolute;left:8798;top:243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8662;top:589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1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w:rPr/>
        <w:t>Conclure sur le fonctionnement du calculateur SAM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</w:rPr>
        <w:t>Conclusion</w:t>
      </w:r>
      <w:r>
        <w:rPr/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xtualisationavant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06085</wp:posOffset>
                </wp:positionH>
                <wp:positionV relativeFrom="paragraph">
                  <wp:posOffset>129540</wp:posOffset>
                </wp:positionV>
                <wp:extent cx="772160" cy="52387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8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55pt;margin-top:10.2pt;width:60.85pt;height:41.25pt" coordorigin="8671,204" coordsize="1217,825">
                <v:roundrect id="shape_0" fillcolor="white" stroked="t" o:allowincell="f" style="position:absolute;left:8672;top:204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d8d8d8" stroked="f" o:allowincell="f" style="position:absolute;left:8807;top:293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8671;top:639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8p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e neuvième octet (0x31) correspond au N° de la ligne 1. Pour sélectionner la ligne N°2, il suffit de remplacer l’octet 0x31 par l’octet 0x32.</w:t>
      </w:r>
    </w:p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w:rPr/>
        <w:t>Calculer le nouveau checksum et envoyer la nouvelle trame permettant la sélection de la ligne N°2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RC (checksum)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4880</wp:posOffset>
                </wp:positionH>
                <wp:positionV relativeFrom="paragraph">
                  <wp:posOffset>58420</wp:posOffset>
                </wp:positionV>
                <wp:extent cx="1517015" cy="48006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48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Validation profess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4pt;margin-top:4.6pt;width:119.4pt;height:3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Validation professeu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0370</wp:posOffset>
                </wp:positionH>
                <wp:positionV relativeFrom="paragraph">
                  <wp:posOffset>69850</wp:posOffset>
                </wp:positionV>
                <wp:extent cx="772160" cy="52387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2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1pt;margin-top:5.5pt;width:60.8pt;height:41.25pt" coordorigin="8662,110" coordsize="1216,825">
                <v:roundrect id="shape_0" fillcolor="white" stroked="t" o:allowincell="f" style="position:absolute;left:8663;top:110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d8d8d8" stroked="f" o:allowincell="f" style="position:absolute;left:8798;top:199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8662;top:545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2p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w:rPr/>
        <w:t>Proposer une hypothèse qui expliquerait le dysfonctionnement de communication entre la BC104 et le SAM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</w:rPr>
        <w:t>Hypothèse</w:t>
      </w:r>
      <w:r>
        <w:rPr/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8" w:right="1701" w:gutter="0" w:header="709" w:top="1418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5350</wp:posOffset>
              </wp:positionH>
              <wp:positionV relativeFrom="paragraph">
                <wp:posOffset>5715</wp:posOffset>
              </wp:positionV>
              <wp:extent cx="7006590" cy="673735"/>
              <wp:effectExtent l="635" t="5080" r="635" b="3175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6680" cy="673560"/>
                        <a:chOff x="0" y="0"/>
                        <a:chExt cx="7006680" cy="67356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6687360" cy="6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338520" y="28440"/>
                          <a:ext cx="66816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88560" y="97920"/>
                          <a:ext cx="59688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3920" y="173880"/>
                          <a:ext cx="5727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 Black" w:hAnsi="Arial Black" w:eastAsia="Calibri" w:cs="Arial Black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0.5pt;margin-top:0.45pt;width:551.7pt;height:53.05pt" coordorigin="-1410,9" coordsize="11034,1061">
              <v:shape id="shape_0" stroked="t" o:allowincell="f" style="position:absolute;left:-1410;top:9;width:10530;height:1057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8572;top:54;width:1051;height:1015;mso-wrap-style:none;v-text-anchor:middl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8651;top:163;width:939;height:903;mso-wrap-style:none;v-text-anchor:middl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8722;top:283;width:901;height:783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 Black" w:hAnsi="Arial Black" w:eastAsia="Calibri" w:cs="Arial Black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</w:p>
  <w:p>
    <w:pPr>
      <w:pStyle w:val="Footer"/>
      <w:tabs>
        <w:tab w:val="clear" w:pos="708"/>
        <w:tab w:val="left" w:pos="3261" w:leader="none"/>
      </w:tabs>
      <w:rPr/>
    </w:pPr>
    <w:r>
      <w:rPr>
        <w:rFonts w:cs="Arial Black" w:ascii="Arial Black" w:hAnsi="Arial Black"/>
        <w:sz w:val="32"/>
        <w:szCs w:val="32"/>
        <w:lang w:val="en-US"/>
      </w:rPr>
      <w:t>Bac Pro. S.E.N</w:t>
      <w:tab/>
      <w:t>INFO B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483610" cy="1334770"/>
              <wp:effectExtent l="1905" t="3175" r="0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>
                          <a:off x="3174840" y="-4489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200988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1348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898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Black" w:hAnsi="Arial Black" w:eastAsia="Calibri" w:cs="Arial Black"/>
                                  <w:color w:val="auto"/>
                                  <w:lang w:val="fr-FR" w:bidi="ar-SA"/>
                                </w:rPr>
                                <w:t>B.Pro SEN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5.45pt;width:268.75pt;height:116.05pt" coordorigin="0,-109" coordsize="5375,2321">
              <v:shape id="shape_0" stroked="t" o:allowincell="f" style="position:absolute;left:3861;top:432;width:3987;height:1709;rotation:270;mso-position-horizontal-relative:page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3273;top:-109;width:2102;height:2321">
                <v:shape id="shape_0" coordsize="6418,6670" path="m6418,1185l6418,6670l1809,6669c974,5889,0,3958,1407,1987c2830,0,5591,411,6418,1185xe" fillcolor="#a7bfde" stroked="f" o:allowincell="f" style="position:absolute;left:3274;top:-109;width:2101;height:2320;flip:xy;mso-wrap-style:none;v-text-anchor:middle;rotation:90;mso-position-horizontal-relative:page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3501;top:124;width:1796;height:1690;flip:x;mso-wrap-style:none;v-text-anchor:middle;rotation:181;mso-position-horizontal-relative:page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3622;top:511;width:1358;height:1278;flip:x;mso-wrap-style:square;v-text-anchor:middle;rotation:181;mso-position-horizontal-relative:page;mso-position-vertical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 Black" w:hAnsi="Arial Black" w:eastAsia="Calibri" w:cs="Arial Black"/>
                            <w:color w:val="auto"/>
                            <w:lang w:val="fr-FR" w:bidi="ar-SA"/>
                          </w:rPr>
                          <w:t>B.Pro SEN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/>
      <w:t>TP Communication entre BC104 et S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ctivité %1 : "/>
      <w:lvlJc w:val="left"/>
      <w:pPr>
        <w:tabs>
          <w:tab w:val="num" w:pos="0"/>
        </w:tabs>
        <w:ind w:left="0" w:hanging="0"/>
      </w:pPr>
      <w:rPr>
        <w:sz w:val="40"/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A %1.%2"/>
      <w:lvlJc w:val="left"/>
      <w:pPr>
        <w:tabs>
          <w:tab w:val="num" w:pos="0"/>
        </w:tabs>
        <w:ind w:left="0" w:hanging="0"/>
      </w:pPr>
      <w:rPr/>
    </w:lvl>
    <w:lvl w:ilvl="2">
      <w:start w:val="2"/>
      <w:numFmt w:val="decimal"/>
      <w:suff w:val="space"/>
      <w:lvlText w:val="Question 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Activité %1 : "/>
      <w:lvlJc w:val="left"/>
      <w:pPr>
        <w:tabs>
          <w:tab w:val="num" w:pos="0"/>
        </w:tabs>
        <w:ind w:left="0" w:hanging="0"/>
      </w:pPr>
      <w:rPr>
        <w:sz w:val="4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A 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Question 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120" w:after="240"/>
      <w:outlineLvl w:val="0"/>
    </w:pPr>
    <w:rPr>
      <w:rFonts w:eastAsia="Times New Roman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sz w:val="24"/>
      <w:szCs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4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4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4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 Black" w:hAnsi="Arial Black" w:cs="Arial Black"/>
      <w:b/>
      <w:sz w:val="32"/>
      <w:szCs w:val="32"/>
    </w:rPr>
  </w:style>
  <w:style w:type="character" w:styleId="PieddepageCar">
    <w:name w:val="Pied de page Car"/>
    <w:qFormat/>
    <w:rPr>
      <w:rFonts w:ascii="Arial" w:hAnsi="Arial" w:cs="Arial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rFonts w:ascii="Arial" w:hAnsi="Arial" w:cs="Arial"/>
      <w:b/>
      <w:sz w:val="24"/>
      <w:szCs w:val="24"/>
      <w:u w:val="single"/>
    </w:rPr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 w:val="40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jc w:val="center"/>
    </w:pPr>
    <w:rPr>
      <w:rFonts w:ascii="Arial Black" w:hAnsi="Arial Black" w:cs="Arial Black"/>
      <w:b/>
      <w:sz w:val="32"/>
      <w:szCs w:val="32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  <w:spacing w:before="280" w:after="28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roblmatiquegnrale">
    <w:name w:val="Problématique général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</w:pPr>
    <w:rPr>
      <w:b/>
    </w:rPr>
  </w:style>
  <w:style w:type="paragraph" w:styleId="Contextualisationavantquestion">
    <w:name w:val="Contextualisation avant question"/>
    <w:basedOn w:val="Normal"/>
    <w:qFormat/>
    <w:pPr/>
    <w:rPr>
      <w:b/>
    </w:rPr>
  </w:style>
  <w:style w:type="paragraph" w:styleId="Rponseencadrer">
    <w:name w:val="Réponse encadrer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</w:rPr>
  </w:style>
  <w:style w:type="paragraph" w:styleId="Contextualisationdansquestion">
    <w:name w:val="Contextualisation dans question"/>
    <w:basedOn w:val="Normal"/>
    <w:qFormat/>
    <w:pPr/>
    <w:rPr>
      <w:i/>
    </w:rPr>
  </w:style>
  <w:style w:type="paragraph" w:styleId="Rponsesimple">
    <w:name w:val="Réponse simple"/>
    <w:basedOn w:val="Normal"/>
    <w:qFormat/>
    <w:pPr/>
    <w:rPr>
      <w:color w:val="FF0000"/>
    </w:rPr>
  </w:style>
  <w:style w:type="paragraph" w:styleId="Question">
    <w:name w:val="Question"/>
    <w:basedOn w:val="Normal"/>
    <w:next w:val="Normal"/>
    <w:qFormat/>
    <w:pPr>
      <w:numPr>
        <w:ilvl w:val="0"/>
        <w:numId w:val="4"/>
      </w:numPr>
      <w:spacing w:before="0" w:after="240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EIE_V2.dotx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9:47:00Z</dcterms:created>
  <dc:creator>Thierry</dc:creator>
  <dc:description/>
  <dc:language>en-US</dc:language>
  <cp:lastModifiedBy>rectorat</cp:lastModifiedBy>
  <cp:lastPrinted>2014-04-09T09:50:00Z</cp:lastPrinted>
  <dcterms:modified xsi:type="dcterms:W3CDTF">2014-04-09T07:58:00Z</dcterms:modified>
  <cp:revision>45</cp:revision>
  <dc:subject/>
  <dc:title>Câblage simple allumage</dc:title>
</cp:coreProperties>
</file>