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67945</wp:posOffset>
                </wp:positionV>
                <wp:extent cx="6475730" cy="1854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85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  <w:t xml:space="preserve">Le cahier des charg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ompléter un cahier des charges (fonction &amp; niveau d'exigenc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terminer un niveau de performance pour une fonction donnée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 cahier des char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rôle du cahier des charges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146.05pt;mso-wrap-distance-left:9.05pt;mso-wrap-distance-right:9.05pt;mso-wrap-distance-top:0pt;mso-wrap-distance-bottom:0pt;margin-top:5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  <w:t xml:space="preserve">Le cahier des charg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d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Compléter un cahier des charges (fonction &amp; niveau d'exigenc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terminer un niveau de performance pour une fonction donnée.</w:t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 cahier des charg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rôle du cahier des charges.</w:t>
                      </w:r>
                    </w:p>
                    <w:p>
                      <w:pPr>
                        <w:pStyle w:val="Normal"/>
                        <w:spacing w:before="280" w:after="0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orpsdetexte3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</w:p>
    <w:p>
      <w:pPr>
        <w:pStyle w:val="Default"/>
        <w:autoSpaceDE w:val="true"/>
        <w:rPr>
          <w:rFonts w:ascii="Times New Roman" w:hAnsi="Times New Roman" w:cs="Times New Roman"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2234565</wp:posOffset>
                </wp:positionV>
                <wp:extent cx="6475730" cy="1782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78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  <w:t xml:space="preserve">Le cahier des charg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ompléter un cahier des charges (fonction &amp; niveau d'exigenc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terminer un niveau de performance pour une fonction donnée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 cahier des char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Le rôle du cahier des charges. 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140.35pt;mso-wrap-distance-left:9.05pt;mso-wrap-distance-right:9.05pt;mso-wrap-distance-top:0pt;mso-wrap-distance-bottom:0pt;margin-top:175.9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  <w:t xml:space="preserve">Le cahier des charg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d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Compléter un cahier des charges (fonction &amp; niveau d'exigenc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terminer un niveau de performance pour une fonction donnée.</w:t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 cahier des charg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Le rôle du cahier des charges. </w:t>
                      </w:r>
                    </w:p>
                    <w:p>
                      <w:pPr>
                        <w:pStyle w:val="Normal"/>
                        <w:spacing w:before="280" w:after="0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orpsdetexte3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4659630</wp:posOffset>
                </wp:positionV>
                <wp:extent cx="6475730" cy="1854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85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  <w:t xml:space="preserve">Le cahier des charg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ompléter un cahier des charges (fonction &amp; niveau d'exigenc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terminer un niveau de performance pour une fonction donnée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 cahier des char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rôle du cahier des charges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146.05pt;mso-wrap-distance-left:9.05pt;mso-wrap-distance-right:9.05pt;mso-wrap-distance-top:0pt;mso-wrap-distance-bottom:0pt;margin-top:366.9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  <w:t xml:space="preserve">Le cahier des charg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d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Compléter un cahier des charges (fonction &amp; niveau d'exigenc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terminer un niveau de performance pour une fonction donnée.</w:t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 cahier des charg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rôle du cahier des charges.</w:t>
                      </w:r>
                    </w:p>
                    <w:p>
                      <w:pPr>
                        <w:pStyle w:val="Normal"/>
                        <w:spacing w:before="280" w:after="0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orpsdetexte3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7084695</wp:posOffset>
                </wp:positionV>
                <wp:extent cx="6475730" cy="1782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78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  <w:t xml:space="preserve">Le cahier des charg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ompléter un cahier des charges (fonction &amp; niveau d'exigenc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terminer un niveau de performance pour une fonction donnée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 définition d'un cahier des char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 rôle du cahier des charges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140.35pt;mso-wrap-distance-left:9.05pt;mso-wrap-distance-right:9.05pt;mso-wrap-distance-top:0pt;mso-wrap-distance-bottom:0pt;margin-top:557.8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  <w:t xml:space="preserve">Le cahier des charg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d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Compléter un cahier des charges (fonction &amp; niveau d'exigenc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terminer un niveau de performance pour une fonction donnée.</w:t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 définition d'un cahier des charg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 rôle du cahier des charges.</w:t>
                      </w:r>
                    </w:p>
                    <w:p>
                      <w:pPr>
                        <w:pStyle w:val="Normal"/>
                        <w:spacing w:before="280" w:after="0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orpsdetexte3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34:00Z</dcterms:created>
  <dc:creator> </dc:creator>
  <dc:description/>
  <dc:language>en-US</dc:language>
  <cp:lastModifiedBy>Gérard</cp:lastModifiedBy>
  <cp:lastPrinted>2010-09-25T19:03:00Z</cp:lastPrinted>
  <dcterms:modified xsi:type="dcterms:W3CDTF">2010-10-27T20:05:00Z</dcterms:modified>
  <cp:revision>8</cp:revision>
  <dc:subject/>
  <dc:title> Séquence N°1 Les énergies motrices des objets techniques</dc:title>
</cp:coreProperties>
</file>