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Contenu du CD-ROM Vérin à vis ZIMM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545</wp:posOffset>
                </wp:positionH>
                <wp:positionV relativeFrom="paragraph">
                  <wp:posOffset>445770</wp:posOffset>
                </wp:positionV>
                <wp:extent cx="5287645" cy="6978650"/>
                <wp:effectExtent l="6350" t="635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7680" cy="6978600"/>
                          <a:chOff x="0" y="0"/>
                          <a:chExt cx="5287680" cy="6978600"/>
                        </a:xfrm>
                      </wpg:grpSpPr>
                      <wps:wsp>
                        <wps:cNvSpPr/>
                        <wps:spPr>
                          <a:xfrm flipV="1">
                            <a:off x="383040" y="127080"/>
                            <a:ext cx="191592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44280"/>
                            <a:ext cx="0" cy="258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944280"/>
                            <a:ext cx="5745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429" t="51969" r="70793" b="22884"/>
                          <a:stretch/>
                        </pic:blipFill>
                        <pic:spPr>
                          <a:xfrm>
                            <a:off x="0" y="3559680"/>
                            <a:ext cx="2427480" cy="18788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6385" t="34843" r="66183" b="22687"/>
                          <a:stretch/>
                        </pic:blipFill>
                        <pic:spPr>
                          <a:xfrm>
                            <a:off x="2298600" y="0"/>
                            <a:ext cx="2410560" cy="27763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28631" t="16599" r="52840" b="56462"/>
                          <a:stretch/>
                        </pic:blipFill>
                        <pic:spPr>
                          <a:xfrm>
                            <a:off x="4137840" y="3542040"/>
                            <a:ext cx="1149480" cy="1254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28568" t="16781" r="52944" b="67874"/>
                          <a:stretch/>
                        </pic:blipFill>
                        <pic:spPr>
                          <a:xfrm>
                            <a:off x="4132440" y="4892040"/>
                            <a:ext cx="1146960" cy="714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rcRect l="28550" t="16791" r="52685" b="71973"/>
                          <a:stretch/>
                        </pic:blipFill>
                        <pic:spPr>
                          <a:xfrm>
                            <a:off x="4122360" y="5705640"/>
                            <a:ext cx="1163880" cy="523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rcRect l="28683" t="16614" r="52541" b="69656"/>
                          <a:stretch/>
                        </pic:blipFill>
                        <pic:spPr>
                          <a:xfrm>
                            <a:off x="4123080" y="6339240"/>
                            <a:ext cx="1164600" cy="63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2840" y="3839760"/>
                            <a:ext cx="259344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5000760"/>
                            <a:ext cx="789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5775840"/>
                            <a:ext cx="11797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409080"/>
                            <a:ext cx="186228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4030920"/>
                            <a:ext cx="18453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4233600"/>
                            <a:ext cx="14299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410720"/>
                            <a:ext cx="748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4030920"/>
                            <a:ext cx="0" cy="97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4241880"/>
                            <a:ext cx="8280" cy="153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4410720"/>
                            <a:ext cx="8280" cy="199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35.1pt;width:416.35pt;height:549.5pt" coordorigin="1267,702" coordsize="8327,10990">
                <v:line id="shape_0" from="1870,902" to="4886,916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15,2189" to="2715,626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10,2189" to="2714,2190" stroked="t" o:allowincell="f" style="position:absolute">
                  <v:stroke color="fuchsia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267;top:6308;width:3822;height:2958;mso-wrap-style:none;v-text-anchor:middle" type="_x0000_t75">
                  <v:imagedata r:id="rId8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4887;top:702;width:3795;height:4371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7783;top:6280;width:1809;height:1974;mso-wrap-style:none;v-text-anchor:middle" type="_x0000_t75">
                  <v:imagedata r:id="rId1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775;top:8406;width:1805;height:1124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759;top:9687;width:1832;height:823;mso-wrap-style:none;v-text-anchor:middle" type="_x0000_t75">
                  <v:imagedata r:id="rId1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760;top:10685;width:1833;height:1006;mso-wrap-style:none;v-text-anchor:middle" type="_x0000_t75">
                  <v:imagedata r:id="rId13" o:detectmouseclick="t"/>
                  <v:stroke color="black" weight="9360" joinstyle="miter" endcap="flat"/>
                  <w10:wrap type="none"/>
                </v:shape>
                <v:line id="shape_0" from="3602,6749" to="7685,6753" stroked="t" o:allowincell="f" style="position:absolute">
                  <v:stroke color="#969696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00,8577" to="7742,8577" stroked="t" o:allowincell="f" style="position:absolute">
                  <v:stroke color="#969696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889,9798" to="7746,9799" stroked="t" o:allowincell="f" style="position:absolute">
                  <v:stroke color="#969696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818,10795" to="7750,10798" stroked="t" o:allowincell="f" style="position:absolute">
                  <v:stroke color="#969696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11,7050" to="6516,7051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615,7369" to="5866,737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659,7648" to="4836,7648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6504,7050" to="6504,8582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5854,7382" to="5866,9805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4811,7648" to="4823,10791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135505" cy="2889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348" t="32136" r="71838" b="22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889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99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38:00Z</dcterms:created>
  <dc:creator>Administrateur</dc:creator>
  <dc:description/>
  <dc:language>en-US</dc:language>
  <cp:lastModifiedBy>Administrateur</cp:lastModifiedBy>
  <dcterms:modified xsi:type="dcterms:W3CDTF">2007-02-02T07:38:00Z</dcterms:modified>
  <cp:revision>2</cp:revision>
  <dc:subject/>
  <dc:title> </dc:title>
</cp:coreProperties>
</file>