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2976"/>
        <w:gridCol w:w="1135"/>
        <w:gridCol w:w="2268"/>
        <w:gridCol w:w="2835"/>
      </w:tblGrid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lavette parallèle de forme A 4x4x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lavette4x4x16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Ecrou H M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Ecrou_hm10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ouverc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MSZ-5-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hapeau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Vola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MSZ-5-HR-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Volant5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Joint à lèvres BAUX2 12-32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Simrit 19303 ou simila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Joint_simrit 12x32x5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Anneau élastique 20x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J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Anneau_elastique32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Roulement à billes 62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12x32x10 C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Roulement_6201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ouvercle supérieu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MSZ-5-LA-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ouvercle_haut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ouvercle inférieu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MSZ-5-LA-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ouvercle_bas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Butée à billes 51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30x47x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Butée51106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Bague 13x22x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MSZ-5-BB-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Bague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lavette A 4x4x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lavette_4x4x26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rou TR 18x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G7 MSZ5-F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rou_flasque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Vis TR 18x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1.4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X6 CrNiNb1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Vis5.prt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Roue hélicoïdale creus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2.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uSn10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Roue_hélicoidale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Arbre d’entré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1.7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18CrMo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Arbre_entree5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orp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2017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MSZ-5-GH-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Gauche"/>
              <w:rPr/>
            </w:pPr>
            <w:r>
              <w:rPr/>
              <w:t>Corps_MSZ5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v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CAO*</w:t>
            </w:r>
          </w:p>
        </w:tc>
      </w:tr>
      <w:tr>
        <w:trPr>
          <w:trHeight w:val="196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érin à vis ZIM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menclature</w:t>
            </w:r>
          </w:p>
        </w:tc>
      </w:tr>
    </w:tbl>
    <w:p>
      <w:pPr>
        <w:pStyle w:val="Normal"/>
        <w:rPr/>
      </w:pPr>
      <w:r>
        <w:rPr/>
        <w:t>* Toutes extensions .prt</w:t>
      </w:r>
    </w:p>
    <w:sectPr>
      <w:type w:val="nextPage"/>
      <w:pgSz w:w="11906" w:h="16838"/>
      <w:pgMar w:left="7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Gauche">
    <w:name w:val="Style Gauche"/>
    <w:basedOn w:val="Normal"/>
    <w:qFormat/>
    <w:pPr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01:00Z</dcterms:created>
  <dc:creator>Administrateur</dc:creator>
  <dc:description/>
  <dc:language>en-US</dc:language>
  <cp:lastModifiedBy>Administrateur</cp:lastModifiedBy>
  <dcterms:modified xsi:type="dcterms:W3CDTF">2007-01-30T11:02:00Z</dcterms:modified>
  <cp:revision>3</cp:revision>
  <dc:subject/>
  <dc:title>Rendement des transmissions hélicoïdales</dc:title>
</cp:coreProperties>
</file>