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media/image7.wmf" ContentType="image/x-wmf"/>
  <Override PartName="/word/media/image8.png" ContentType="image/png"/>
  <Override PartName="/word/media/image13.png" ContentType="image/png"/>
  <Override PartName="/word/media/image9.png" ContentType="image/png"/>
  <Override PartName="/word/media/image11.png" ContentType="image/png"/>
  <Override PartName="/word/media/image1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629410</wp:posOffset>
                      </wp:positionH>
                      <wp:positionV relativeFrom="paragraph">
                        <wp:posOffset>1046480</wp:posOffset>
                      </wp:positionV>
                      <wp:extent cx="4314825" cy="1524000"/>
                      <wp:effectExtent l="427355" t="466725" r="33972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4960" cy="15238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ocument Guide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96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e l'élève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28.3pt;margin-top:82.4pt;width:339.7pt;height:119.9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ocument Guid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96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e l'élève</w:t>
                            </w:r>
                          </w:p>
                        </w:txbxContent>
                      </v:textbox>
                      <v:path textpathok="t"/>
                      <v:textpath on="t" fitshape="t" string="Document Guide&#10;de l'élève" style="font-family:&quot;BlacklightD&quot;;font-size:48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74370" cy="995045"/>
                  <wp:effectExtent l="0" t="0" r="0" b="0"/>
                  <wp:docPr id="2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drawing>
                <wp:anchor behindDoc="0" distT="0" distB="0" distL="114935" distR="114935" simplePos="0" locked="0" layoutInCell="0" allowOverlap="1" relativeHeight="24">
                  <wp:simplePos x="0" y="0"/>
                  <wp:positionH relativeFrom="margin">
                    <wp:posOffset>2388870</wp:posOffset>
                  </wp:positionH>
                  <wp:positionV relativeFrom="paragraph">
                    <wp:posOffset>1518920</wp:posOffset>
                  </wp:positionV>
                  <wp:extent cx="2788285" cy="2886075"/>
                  <wp:effectExtent l="0" t="0" r="0" b="0"/>
                  <wp:wrapNone/>
                  <wp:docPr id="3" name="SERVOMOTEUR_tr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SERVOMOTEUR_tr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88285" cy="2886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t>L.P. Pierre MENDES FR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5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5586095</wp:posOffset>
                      </wp:positionV>
                      <wp:extent cx="5490210" cy="1588770"/>
                      <wp:effectExtent l="0" t="0" r="76200" b="7620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</w:rPr>
                                    <w:t>TP N°2 : SERVO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38.3pt;height:131.1pt;mso-wrap-distance-left:9.05pt;mso-wrap-distance-right:9.05pt;mso-wrap-distance-top:0pt;mso-wrap-distance-bottom:0pt;margin-top:439.85pt;mso-position-vertical-relative:text;margin-left:8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TP N°2 : SERVO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425" w:right="425" w:gutter="0" w:header="0" w:top="68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977"/>
        <w:gridCol w:w="4536"/>
        <w:gridCol w:w="1132"/>
        <w:gridCol w:w="1347"/>
      </w:tblGrid>
      <w:tr>
        <w:trPr/>
        <w:tc>
          <w:tcPr>
            <w:tcW w:w="14246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34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2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329" w:hRule="atLeast"/>
        </w:trPr>
        <w:tc>
          <w:tcPr>
            <w:tcW w:w="15593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8263255</wp:posOffset>
                      </wp:positionH>
                      <wp:positionV relativeFrom="paragraph">
                        <wp:posOffset>201930</wp:posOffset>
                      </wp:positionV>
                      <wp:extent cx="373380" cy="336550"/>
                      <wp:effectExtent l="0" t="0" r="0" b="63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336600"/>
                                <a:chOff x="0" y="0"/>
                                <a:chExt cx="373320" cy="33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0" name="" descr=""/>
                                <pic:cNvPicPr/>
                              </pic:nvPicPr>
                              <pic:blipFill>
                                <a:blip r:embed="rId4"/>
                                <a:stretch/>
                              </pic:blipFill>
                              <pic:spPr>
                                <a:xfrm>
                                  <a:off x="205920" y="0"/>
                                  <a:ext cx="1677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3840" y="3960"/>
                                  <a:ext cx="1414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18080"/>
                                  <a:ext cx="514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"/>
                                  <a:ext cx="27504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792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1560"/>
                                    <a:ext cx="5220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56520"/>
                                    <a:ext cx="13716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35000"/>
                                    <a:ext cx="572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40760"/>
                                    <a:ext cx="54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50.65pt;margin-top:15.9pt;width:29.4pt;height:26.5pt" coordorigin="13013,318" coordsize="588,530">
                      <v:shapetype id="_x0000_t75" coordsize="21600,21600" o:spt="75" o:preferrelative="t" path="m@4@5l@4@11@9@11@9@5xe" filled="f" stroked="f">
                        <v:stroke joinstyle="miter"/>
                        <v:formulas>
                          <v:f eqn="if lineDrawn pixelLineWidth 0"/>
                          <v:f eqn="sum @0 1 0"/>
                          <v:f eqn="sum 0 0 @1"/>
                          <v:f eqn="prod @2 1 2"/>
                          <v:f eqn="prod @3 21600 pixelWidth"/>
                          <v:f eqn="prod @3 21600 pixelHeight"/>
                          <v:f eqn="sum @0 0 1"/>
                          <v:f eqn="prod @6 1 2"/>
                          <v:f eqn="prod @7 21600 pixelWidth"/>
                          <v:f eqn="sum @8 21600 0"/>
                          <v:f eqn="prod @7 21600 pixelHeight"/>
                          <v:f eqn="sum @10 21600 0"/>
                        </v:formulas>
                        <v:path o:extrusionok="f" gradientshapeok="t" o:connecttype="rect"/>
                        <o:lock v:ext="edit" aspectratio="t"/>
                      </v:shapetype>
                      <v:shape id="shape_0" stroked="f" o:allowincell="f" style="position:absolute;left:13337;top:318;width:263;height:355;mso-wrap-style:none;v-text-anchor:middle;mso-position-horizontal-relative:margin" type="_x0000_t75">
                        <v:imagedata r:id="rId5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f" style="position:absolute;left:13349;top:324;width:222;height:192;mso-wrap-style:none;v-text-anchor:middle;mso-position-horizontal-relative:margin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f" style="position:absolute;left:13363;top:504;width:80;height:141;mso-wrap-style:none;v-text-anchor:middle;mso-position-horizontal-relative:margin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13013;top:455;width:433;height:393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f" style="position:absolute;left:13158;top:455;width:124;height:86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f" style="position:absolute;left:13193;top:552;width:81;height:15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f" style="position:absolute;left:13013;top:527;width:201;height:62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f" style="position:absolute;left:13230;top:544;width:215;height:111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f" style="position:absolute;left:13131;top:668;width:89;height:179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f" style="position:absolute;left:13222;top:677;width:84;height:160;mso-wrap-style:none;v-text-anchor:middle;mso-position-horizontal-relative:margin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</w:rPr>
              <w:t>Ce que je fais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497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par le nom, le groupe et la date les 3 formats A3 du dossier compte-rendu des travaux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Compte-rendu des travaux.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’écris mon nom, mon groupe et la date.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re</w:t>
            </w:r>
            <w:r>
              <w:rPr>
                <w:rFonts w:cs="Arial" w:ascii="Arial" w:hAnsi="Arial"/>
              </w:rPr>
              <w:t xml:space="preserve"> la mise en situation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1/8 du Compte-rendu des travau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rôler</w:t>
            </w:r>
            <w:r>
              <w:rPr>
                <w:rFonts w:cs="Arial" w:ascii="Arial" w:hAnsi="Arial"/>
              </w:rPr>
              <w:t xml:space="preserve"> le  matériel disponible sur le poste de travail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che les cases valides de la seconde colonne du tableau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93" w:type="dxa"/>
            <w:gridSpan w:val="6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 : Inventorier les pièces constitutives d’un sous-ensemble ou d’un ouvrage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à l’écran le fichier «SERVOMOTEUR»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es dossiers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TP Construction/Servomot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u fichie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SERVOMOTEUR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ype de fichier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i/>
              </w:rPr>
              <w:t>SLDASM   (Assemblage)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1,2 et 3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 équipé de SolidWorks99 (SW99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èle virtuel : </w:t>
            </w:r>
          </w:p>
          <w:p>
            <w:pPr>
              <w:pStyle w:val="Heading5"/>
              <w:rPr/>
            </w:pPr>
            <w:r>
              <w:rPr/>
              <w:t>SERVOMOTEUR.SLDASM</w:t>
            </w:r>
          </w:p>
        </w:tc>
        <w:tc>
          <w:tcPr>
            <w:tcW w:w="45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lance le logiciel SW99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anipule la boîte de dialogue «OUVRIR».</w:t>
            </w:r>
          </w:p>
        </w:tc>
        <w:tc>
          <w:tcPr>
            <w:tcW w:w="2479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contrôle du chargement du modèle 3D du Servomoteur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7245" cy="962025"/>
                  <wp:effectExtent l="0" t="0" r="0" b="0"/>
                  <wp:docPr id="6" name="SERVO-MOT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SERVO-MOT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700530</wp:posOffset>
                  </wp:positionH>
                  <wp:positionV relativeFrom="paragraph">
                    <wp:posOffset>290830</wp:posOffset>
                  </wp:positionV>
                  <wp:extent cx="295275" cy="278130"/>
                  <wp:effectExtent l="0" t="0" r="0" b="0"/>
                  <wp:wrapNone/>
                  <wp:docPr id="7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16157" t="11024" r="0" b="1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81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164080</wp:posOffset>
                  </wp:positionH>
                  <wp:positionV relativeFrom="paragraph">
                    <wp:posOffset>283845</wp:posOffset>
                  </wp:positionV>
                  <wp:extent cx="289560" cy="289560"/>
                  <wp:effectExtent l="0" t="0" r="0" b="0"/>
                  <wp:wrapNone/>
                  <wp:docPr id="8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13386" t="10569" r="15354" b="17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Manipuler</w:t>
            </w:r>
            <w:r>
              <w:rPr>
                <w:rFonts w:cs="Arial" w:ascii="Arial" w:hAnsi="Arial"/>
              </w:rPr>
              <w:t xml:space="preserve"> le modèle virtuel à l’écran en utilisant Les fonctions de Rotation et de Translation de la barre d’outils </w:t>
            </w:r>
            <w:r>
              <w:rPr>
                <w:rFonts w:cs="Arial" w:ascii="Arial" w:hAnsi="Arial"/>
                <w:b/>
              </w:rPr>
              <w:t>«AFFICHAGE »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4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et réel du Servomoteur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déplace, je fais tourner le Servomoteur virtuel à l’écran et le Servomoteur réel et j’observe les pièces.</w:t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4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1" distT="0" distB="0" distL="114935" distR="114935" simplePos="0" locked="0" layoutInCell="0" allowOverlap="1" relativeHeight="9">
                  <wp:simplePos x="0" y="0"/>
                  <wp:positionH relativeFrom="margin">
                    <wp:posOffset>271780</wp:posOffset>
                  </wp:positionH>
                  <wp:positionV relativeFrom="paragraph">
                    <wp:posOffset>936625</wp:posOffset>
                  </wp:positionV>
                  <wp:extent cx="247650" cy="302260"/>
                  <wp:effectExtent l="0" t="0" r="0" b="0"/>
                  <wp:wrapNone/>
                  <wp:docPr id="9" name="DIRECT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DIRECT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3" t="-11" r="-13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7650" cy="302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8">
                  <wp:simplePos x="0" y="0"/>
                  <wp:positionH relativeFrom="margin">
                    <wp:posOffset>6543040</wp:posOffset>
                  </wp:positionH>
                  <wp:positionV relativeFrom="paragraph">
                    <wp:posOffset>594995</wp:posOffset>
                  </wp:positionV>
                  <wp:extent cx="1598295" cy="1597025"/>
                  <wp:effectExtent l="0" t="0" r="0" b="0"/>
                  <wp:wrapNone/>
                  <wp:docPr id="10" name="activité%205_t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activité%205_t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5577" t="7098" r="1177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BlacklightD;Courier New" w:hAnsi="BlacklightD;Courier New" w:cs="BlacklightD;Courier New"/>
              </w:rPr>
            </w:pPr>
            <w:r>
              <w:rPr>
                <w:rFonts w:cs="BlacklightD;Courier New" w:ascii="BlacklightD;Courier New" w:hAnsi="BlacklightD;Courier New"/>
              </w:rPr>
              <w:t>Les pièces détachées se trouvant dans le coffret sont repérées par des lettres de A à Q (17 repères au total)</w:t>
            </w:r>
          </w:p>
          <w:p>
            <w:pPr>
              <w:pStyle w:val="Normal"/>
              <w:jc w:val="center"/>
              <w:rPr>
                <w:rFonts w:ascii="BlacklightD;Courier New" w:hAnsi="BlacklightD;Courier New" w:cs="BlacklightD;Courier New"/>
              </w:rPr>
            </w:pPr>
            <w:r>
              <w:rPr>
                <w:rFonts w:cs="BlacklightD;Courier New" w:ascii="BlacklightD;Courier New" w:hAnsi="BlacklightD;Courier New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èces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ind w:left="497" w:hanging="0"/>
              <w:rPr/>
            </w:pPr>
            <w:r>
              <w:rPr>
                <w:b/>
                <w:color w:val="FF0000"/>
                <w:sz w:val="24"/>
              </w:rPr>
              <w:t>CACHER</w:t>
            </w:r>
            <w:r>
              <w:rPr>
                <w:color w:val="FF0000"/>
              </w:rPr>
              <w:t xml:space="preserve"> le CORPS, le CAPOT, le COUVERCLE, la CARTE, la BARRETTE et l’ECROU sur le modèle virtuel à l’écran en employant les fonctions expliquées au §5 du dossier Ressources SW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partir des pièces détachée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Rechercher</w:t>
            </w:r>
            <w:r>
              <w:rPr>
                <w:rFonts w:cs="Arial" w:ascii="Arial" w:hAnsi="Arial"/>
              </w:rPr>
              <w:t xml:space="preserve"> le nom de pièces détachées dans l’arbre de création du modèle virtuel du servomoteur à l’écran.</w:t>
            </w:r>
            <w:r>
              <w:rPr>
                <w:rFonts w:cs="BlacklightD;Courier New" w:ascii="BlacklightD;Courier New" w:hAnsi="BlacklightD;Courier New"/>
              </w:rPr>
              <w:t xml:space="preserve"> 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 du Servomote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5 et 6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</w:rPr>
              <w:t>Je cache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CORPS</w:t>
            </w:r>
            <w:r>
              <w:rPr>
                <w:rFonts w:cs="Arial" w:ascii="Arial" w:hAnsi="Arial"/>
              </w:rPr>
              <w:t xml:space="preserve">, le </w:t>
            </w:r>
            <w:r>
              <w:rPr>
                <w:rFonts w:cs="Arial" w:ascii="Arial" w:hAnsi="Arial"/>
                <w:b/>
              </w:rPr>
              <w:t>CAPOT</w:t>
            </w:r>
            <w:r>
              <w:rPr>
                <w:rFonts w:cs="Arial" w:ascii="Arial" w:hAnsi="Arial"/>
              </w:rPr>
              <w:t xml:space="preserve"> et le </w:t>
            </w:r>
            <w:r>
              <w:rPr>
                <w:rFonts w:cs="Arial" w:ascii="Arial" w:hAnsi="Arial"/>
                <w:b/>
              </w:rPr>
              <w:t xml:space="preserve">COUVERCLE,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b/>
              </w:rPr>
              <w:t xml:space="preserve"> CART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la BARRETTE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b/>
              </w:rPr>
              <w:t>ECROU</w:t>
            </w:r>
            <w:r>
              <w:rPr>
                <w:rFonts w:cs="Arial" w:ascii="Arial" w:hAnsi="Arial"/>
              </w:rPr>
              <w:t xml:space="preserve"> sur le modèle virtuel du Servomoteur à l’écran afin de visualiser les autres pièces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J’obtiens à l’écran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à la question 5-1.</w:t>
            </w:r>
          </w:p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79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our validation car vous avez atteint la fin de l’activité de révision.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1559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977"/>
        <w:gridCol w:w="4608"/>
        <w:gridCol w:w="1134"/>
        <w:gridCol w:w="1273"/>
      </w:tblGrid>
      <w:tr>
        <w:trPr/>
        <w:tc>
          <w:tcPr>
            <w:tcW w:w="1432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27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3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593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6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872105</wp:posOffset>
                      </wp:positionH>
                      <wp:positionV relativeFrom="paragraph">
                        <wp:posOffset>-15240</wp:posOffset>
                      </wp:positionV>
                      <wp:extent cx="373380" cy="336550"/>
                      <wp:effectExtent l="0" t="0" r="0" b="63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73320" cy="336600"/>
                                <a:chOff x="0" y="0"/>
                                <a:chExt cx="373320" cy="33660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1" name="" descr=""/>
                                <pic:cNvPicPr/>
                              </pic:nvPicPr>
                              <pic:blipFill>
                                <a:blip r:embed="rId11"/>
                                <a:stretch/>
                              </pic:blipFill>
                              <pic:spPr>
                                <a:xfrm>
                                  <a:off x="205920" y="0"/>
                                  <a:ext cx="167760" cy="22608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13840" y="4320"/>
                                  <a:ext cx="141480" cy="122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2120" y="118080"/>
                                  <a:ext cx="51480" cy="90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7120"/>
                                  <a:ext cx="275040" cy="2494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2160" y="0"/>
                                    <a:ext cx="79200" cy="55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14480" y="61560"/>
                                    <a:ext cx="52200" cy="96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5720"/>
                                    <a:ext cx="128160" cy="3996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7880" y="56520"/>
                                    <a:ext cx="137160" cy="71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4880" y="135000"/>
                                    <a:ext cx="57240" cy="114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2840" y="140760"/>
                                    <a:ext cx="54000" cy="10224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6.15pt;margin-top:-1.2pt;width:29.4pt;height:26.5pt" coordorigin="4523,-24" coordsize="588,530">
                      <v:shape id="shape_0" stroked="f" o:allowincell="t" style="position:absolute;left:4847;top:-24;width:263;height:355;mso-wrap-style:none;v-text-anchor:middle" type="_x0000_t75">
                        <v:imagedata r:id="rId12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860;top:-17;width:222;height:192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873;top:162;width:80;height:14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523;top:113;width:433;height:393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668;top:113;width:124;height:8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703;top:210;width:81;height:15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523;top:185;width:201;height:62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740;top:202;width:215;height:111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641;top:326;width:89;height:17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732;top:335;width:84;height:16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>PRODUCTIONS</w:t>
            </w:r>
          </w:p>
        </w:tc>
        <w:tc>
          <w:tcPr>
            <w:tcW w:w="240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497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>
          <w:trHeight w:val="220" w:hRule="atLeast"/>
        </w:trPr>
        <w:tc>
          <w:tcPr>
            <w:tcW w:w="15593" w:type="dxa"/>
            <w:gridSpan w:val="6"/>
            <w:tcBorders>
              <w:top w:val="threeDEmboss" w:sz="2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TISSAGE : Identifier les éléments d’une transmission par Engrenages / Déterminer les caractéristiques d’une transmission par Engrenages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6136005</wp:posOffset>
                      </wp:positionH>
                      <wp:positionV relativeFrom="paragraph">
                        <wp:posOffset>471170</wp:posOffset>
                      </wp:positionV>
                      <wp:extent cx="2031365" cy="1884680"/>
                      <wp:effectExtent l="10795" t="5715" r="0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31480" cy="1884600"/>
                                <a:chOff x="0" y="0"/>
                                <a:chExt cx="2031480" cy="18846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1152360"/>
                                  <a:ext cx="104040" cy="304920"/>
                                </a:xfrm>
                                <a:prstGeom prst="upDownArrow">
                                  <a:avLst>
                                    <a:gd name="adj1" fmla="val 50000"/>
                                    <a:gd name="adj2" fmla="val 58344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9040" y="0"/>
                                  <a:ext cx="142920" cy="276120"/>
                                </a:xfrm>
                                <a:custGeom>
                                  <a:avLst/>
                                  <a:gdLst>
                                    <a:gd name="textAreaLeft" fmla="*/ 10800 w 81000"/>
                                    <a:gd name="textAreaRight" fmla="*/ 70200 w 81000"/>
                                    <a:gd name="textAreaTop" fmla="*/ 27360 h 156600"/>
                                    <a:gd name="textAreaBottom" fmla="*/ 113760 h 1566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11880"/>
                                      </a:lnTo>
                                      <a:arcTo wR="21600" hR="7560" stAng="10800000" swAng="-2682637"/>
                                      <a:lnTo>
                                        <a:pt x="14400" y="21168"/>
                                      </a:lnTo>
                                      <a:lnTo>
                                        <a:pt x="21600" y="17280"/>
                                      </a:lnTo>
                                      <a:lnTo>
                                        <a:pt x="14400" y="12528"/>
                                      </a:lnTo>
                                      <a:lnTo>
                                        <a:pt x="14400" y="14688"/>
                                      </a:lnTo>
                                      <a:arcTo wR="21600" hR="7560" stAng="8117363" swAng="2325203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21600" y="0"/>
                                      </a:moveTo>
                                      <a:arcTo wR="21600" hR="7560" stAng="-5400000" swAng="-5400000"/>
                                      <a:lnTo>
                                        <a:pt x="0" y="7560"/>
                                      </a:lnTo>
                                      <a:arcTo wR="21600" hR="7560" stAng="10800000" swAng="-357435"/>
                                      <a:lnTo>
                                        <a:pt x="900" y="9720"/>
                                      </a:lnTo>
                                      <a:arcTo wR="21600" hR="7560" stAng="-10442565" swAng="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71480" y="0"/>
                                  <a:ext cx="152280" cy="285840"/>
                                </a:xfrm>
                                <a:custGeom>
                                  <a:avLst/>
                                  <a:gdLst>
                                    <a:gd name="textAreaLeft" fmla="*/ 11520 w 86400"/>
                                    <a:gd name="textAreaRight" fmla="*/ 74880 w 86400"/>
                                    <a:gd name="textAreaTop" fmla="*/ 28080 h 162000"/>
                                    <a:gd name="textAreaBottom" fmla="*/ 117360 h 162000"/>
                                  </a:gdLst>
                                  <a:ahLst/>
                                  <a:rect l="textAreaLeft" t="textAreaTop" r="textAreaRight" b="textAreaBottom"/>
                                  <a:pathLst>
                                    <a:path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2682637"/>
                                      <a:lnTo>
                                        <a:pt x="7200" y="21168"/>
                                      </a:lnTo>
                                      <a:lnTo>
                                        <a:pt x="0" y="17280"/>
                                      </a:lnTo>
                                      <a:lnTo>
                                        <a:pt x="7200" y="12528"/>
                                      </a:lnTo>
                                      <a:lnTo>
                                        <a:pt x="7200" y="14688"/>
                                      </a:lnTo>
                                      <a:arcTo wR="21600" hR="7560" stAng="2682637" swAng="-2325203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  <a:path fill="darkenLess" w="21600" h="21600">
                                      <a:moveTo>
                                        <a:pt x="0" y="0"/>
                                      </a:moveTo>
                                      <a:arcTo wR="21600" hR="7560" stAng="-5400000" swAng="5400000"/>
                                      <a:lnTo>
                                        <a:pt x="21600" y="11880"/>
                                      </a:lnTo>
                                      <a:arcTo wR="21600" hR="7560" stAng="0" swAng="-357435"/>
                                      <a:lnTo>
                                        <a:pt x="20700" y="9720"/>
                                      </a:lnTo>
                                      <a:arcTo wR="21600" hR="7560" stAng="-357435" swAng="-5042565"/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56520" y="1343160"/>
                                  <a:ext cx="142920" cy="504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71640" y="1675080"/>
                                  <a:ext cx="1314360" cy="20952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FFFFFF"/>
                                        <w:lang w:val="fr-FR" w:bidi="ar-SA"/>
                                      </w:rPr>
                                      <w:t>TIGE du robinet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57240" y="1857240"/>
                                  <a:ext cx="11196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611640" y="237960"/>
                                  <a:ext cx="586080" cy="5716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90520" y="809640"/>
                                  <a:ext cx="7812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73960" y="590400"/>
                                  <a:ext cx="857160" cy="2286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b/>
                                        <w:szCs w:val="20"/>
                                        <w:rFonts w:ascii="Arial" w:hAnsi="Arial" w:eastAsia="Times New Roman" w:cs="Arial"/>
                                        <w:color w:val="000000"/>
                                        <w:lang w:val="fr-FR" w:bidi="ar-SA"/>
                                      </w:rPr>
                                      <w:t>MOLETT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3.15pt;margin-top:37.1pt;width:159.9pt;height:148.4pt" coordorigin="9663,742" coordsize="3198,2968">
                      <v:shapetype id="_x0000_t70" coordsize="21600,21600" o:spt="70" adj="10800,10800" path="m0@2l10800,l21600@2l@6@2l@6@3l21600@3l10800,21600l0@3l@5@3l@5@2xe">
                        <v:stroke joinstyle="miter"/>
                        <v:formulas>
                          <v:f eqn="val 108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2 0 @7"/>
                          <v:f eqn="sum @3 @7 0"/>
                        </v:formulas>
                        <v:path gradientshapeok="t" o:connecttype="rect" textboxrect="@5,@8,@6,@9"/>
                        <v:handles>
                          <v:h position="@5,@3"/>
                          <v:h position="0,@2"/>
                        </v:handles>
                      </v:shapetype>
                      <v:shape id="shape_0" fillcolor="white" stroked="t" o:allowincell="f" style="position:absolute;left:9663;top:2557;width:163;height:479;mso-wrap-style:none;v-text-anchor:middle;mso-position-horizontal-relative:margin" type="_x0000_t70"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rect id="shape_0" fillcolor="white" stroked="t" o:allowincell="f" style="position:absolute;left:10323;top:742;width:224;height:43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fillcolor="white" stroked="t" o:allowincell="f" style="position:absolute;left:10878;top:742;width:239;height:449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752,2857" to="9976,3651" stroked="t" o:allowincell="f" style="position:absolute;flip:x;mso-position-horizontal-relative:margin">
                        <v:stroke color="white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f" style="position:absolute;left:9776;top:3380;width:2069;height:32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FFFFFF"/>
                                  <w:lang w:val="fr-FR" w:bidi="ar-SA"/>
                                </w:rPr>
                                <w:t>TIGE du robinet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9753,3667" to="11515,3667" stroked="t" o:allowincell="f" style="position:absolute;mso-position-horizontal-relative:margin">
                        <v:stroke color="white" weight="9360" joinstyle="miter" endcap="flat"/>
                        <v:fill o:detectmouseclick="t" on="false"/>
                        <w10:wrap type="none"/>
                      </v:line>
                      <v:line id="shape_0" from="10626,1117" to="11548,2016" stroked="t" o:allowincell="f" style="position:absolute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538,2017" to="12767,201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511;top:1672;width:1349;height:359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fr-FR" w:bidi="ar-SA"/>
                                </w:rPr>
                                <w:t>MOLETTE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ERVOMOTEUR monté sur le ¾ de robinet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Convention sur les sens de rotation sur le document CR3/8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 permettant de mettre en mouvement le mécanisme du Servomoteur (la molette remplace le moteur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’état du robinet en fonction du sens de rotation de la molett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URE ou FERMETURE du robin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gnons et les roues du train d ‘engrenages à partir des vues du document CR3/8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dentifier les types d’engrenages.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¾ de robinet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3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mets en mouvement le mécanisme de la maquette du Servomoteur à l’aide de la molett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0" w:name="_1017775510"/>
            <w:bookmarkEnd w:id="0"/>
            <w:r>
              <w:rPr>
                <w:rFonts w:cs="Arial" w:ascii="Arial" w:hAnsi="Arial"/>
              </w:rPr>
              <w:object w:dxaOrig="2421" w:dyaOrig="2260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153pt;height:144.25pt" stroked="t" strokecolor="#000000" strokeweight="1pt" filled="f" o:ole="">
                  <v:stroke linestyle="Single" dashstyle="Solid"/>
                  <v:imagedata r:id="rId14" o:title=""/>
                </v:shape>
                <o:OLEObject Type="Embed" ProgID="" ShapeID="ole_rId13" DrawAspect="Content" ObjectID="_394417454" r:id="rId13"/>
              </w:objec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Je réponds à la question 6-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Je réponds aux questions 6-2 et 6-3</w:t>
            </w:r>
          </w:p>
        </w:tc>
        <w:tc>
          <w:tcPr>
            <w:tcW w:w="2407" w:type="dxa"/>
            <w:gridSpan w:val="2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a  transmission de mouvement par engrenages.</w:t>
            </w:r>
          </w:p>
        </w:tc>
      </w:tr>
      <w:tr>
        <w:trPr/>
        <w:tc>
          <w:tcPr>
            <w:tcW w:w="426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8279130</wp:posOffset>
                      </wp:positionH>
                      <wp:positionV relativeFrom="paragraph">
                        <wp:posOffset>1436370</wp:posOffset>
                      </wp:positionV>
                      <wp:extent cx="1514475" cy="0"/>
                      <wp:effectExtent l="0" t="5080" r="0" b="508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145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1.9pt,113.1pt" to="771.1pt,113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6184265</wp:posOffset>
                      </wp:positionH>
                      <wp:positionV relativeFrom="paragraph">
                        <wp:posOffset>704850</wp:posOffset>
                      </wp:positionV>
                      <wp:extent cx="1358900" cy="793750"/>
                      <wp:effectExtent l="0" t="0" r="0" b="2540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000" cy="793800"/>
                                <a:chOff x="0" y="0"/>
                                <a:chExt cx="1359000" cy="793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507960"/>
                                  <a:ext cx="48564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0280" y="150480"/>
                                  <a:ext cx="3186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5079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1760" y="1512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86.95pt;margin-top:55.5pt;width:107pt;height:62.45pt" coordorigin="9739,1110" coordsize="2140,1249">
                      <v:line id="shape_0" from="9985,1910" to="10749,235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141,1347" to="11642,1744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753,1910" to="9984,191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739;top:168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648,1348" to="11879,134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625;top:111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U TRAIN N°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1) et (2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epérer</w:t>
            </w:r>
            <w:r>
              <w:rPr>
                <w:rFonts w:cs="Arial" w:ascii="Arial" w:hAnsi="Arial"/>
              </w:rPr>
              <w:t xml:space="preserve"> la position initiale de la molette (par son perçage) et de la roue (2) (par la lettre J sur la rou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Faire tourner</w:t>
            </w:r>
            <w:r>
              <w:rPr>
                <w:rFonts w:cs="Arial" w:ascii="Arial" w:hAnsi="Arial"/>
              </w:rPr>
              <w:t xml:space="preserve"> la molette en comptant son nombre de tours jusqu’à ce que la roue (2) fasse 1 tour</w:t>
            </w:r>
          </w:p>
        </w:tc>
        <w:tc>
          <w:tcPr>
            <w:tcW w:w="29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4/8 et CR5/8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0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1 à 7-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6635" cy="1421765"/>
                  <wp:effectExtent l="0" t="0" r="0" b="0"/>
                  <wp:docPr id="15" name="trai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trai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24224" t="2665" r="23169" b="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5 à 7-8</w:t>
            </w:r>
          </w:p>
        </w:tc>
        <w:tc>
          <w:tcPr>
            <w:tcW w:w="24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s résultat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indication de la valeur réelle de (n2/n1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déterminé les caractéristiques cinématiques de l’engrenage n°1.</w:t>
            </w:r>
          </w:p>
          <w:p>
            <w:pPr>
              <w:pStyle w:val="Normal"/>
              <w:ind w:left="211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7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d’une raison (r) d’un engrenage.</w:t>
            </w:r>
          </w:p>
        </w:tc>
        <w:tc>
          <w:tcPr>
            <w:tcW w:w="2977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08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9 et 7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 7-11 et 7-12</w:t>
            </w:r>
          </w:p>
        </w:tc>
        <w:tc>
          <w:tcPr>
            <w:tcW w:w="24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8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4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6"/>
        <w:gridCol w:w="2977"/>
        <w:gridCol w:w="4610"/>
        <w:gridCol w:w="1133"/>
        <w:gridCol w:w="1132"/>
      </w:tblGrid>
      <w:tr>
        <w:trPr/>
        <w:tc>
          <w:tcPr>
            <w:tcW w:w="14322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13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4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/>
        <w:tc>
          <w:tcPr>
            <w:tcW w:w="5602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SOURCES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2796540</wp:posOffset>
                      </wp:positionH>
                      <wp:positionV relativeFrom="paragraph">
                        <wp:posOffset>-9525</wp:posOffset>
                      </wp:positionV>
                      <wp:extent cx="354965" cy="312420"/>
                      <wp:effectExtent l="635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312480"/>
                                <a:chOff x="0" y="0"/>
                                <a:chExt cx="354960" cy="31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2" name="" descr=""/>
                                <pic:cNvPicPr/>
                              </pic:nvPicPr>
                              <pic:blipFill>
                                <a:blip r:embed="rId16"/>
                                <a:stretch/>
                              </pic:blipFill>
                              <pic:spPr>
                                <a:xfrm>
                                  <a:off x="195480" y="0"/>
                                  <a:ext cx="159480" cy="20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3760" y="4320"/>
                                  <a:ext cx="1353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9800"/>
                                  <a:ext cx="48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0640"/>
                                  <a:ext cx="26208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756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7240"/>
                                    <a:ext cx="4968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1224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52560"/>
                                    <a:ext cx="1306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5640"/>
                                    <a:ext cx="547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0680"/>
                                    <a:ext cx="522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0.2pt;margin-top:-0.75pt;width:27.95pt;height:24.6pt" coordorigin="4404,-15" coordsize="559,492">
                      <v:shape id="shape_0" stroked="f" o:allowincell="t" style="position:absolute;left:4712;top:-15;width:250;height:329;mso-wrap-style:none;v-text-anchor:middle" type="_x0000_t75">
                        <v:imagedata r:id="rId17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725;top:-8;width:212;height:17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738;top:158;width:76;height:13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404;top:112;width:413;height:365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542;top:112;width:118;height:8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576;top:202;width:77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404;top:179;width:192;height:5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611;top:195;width:205;height:10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516;top:310;width:85;height:1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604;top:318;width:81;height:14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PRODUCTIONS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349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5946140</wp:posOffset>
                      </wp:positionH>
                      <wp:positionV relativeFrom="paragraph">
                        <wp:posOffset>444500</wp:posOffset>
                      </wp:positionV>
                      <wp:extent cx="1922145" cy="501650"/>
                      <wp:effectExtent l="0" t="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501480"/>
                                <a:chOff x="0" y="0"/>
                                <a:chExt cx="1922040" cy="50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220320"/>
                                  <a:ext cx="633240" cy="28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52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2163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28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6400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8.2pt;margin-top:35pt;width:151.35pt;height:39.45pt" coordorigin="9364,700" coordsize="3027,789">
                      <v:line id="shape_0" from="9610,1047" to="10606,148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508,920" to="12152,147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385,1041" to="9616,104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64;top:812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142,930" to="12373,93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143;top:70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E L’ENGRENAGE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3) et (4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498600"/>
                  <wp:effectExtent l="0" t="0" r="0" b="0"/>
                  <wp:docPr id="18" name="tra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ra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6924" t="402" r="6924" b="-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8-1 à 8-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’engrenage n°2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6236970</wp:posOffset>
                      </wp:positionH>
                      <wp:positionV relativeFrom="paragraph">
                        <wp:posOffset>158750</wp:posOffset>
                      </wp:positionV>
                      <wp:extent cx="1697990" cy="1390650"/>
                      <wp:effectExtent l="0" t="0" r="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390680"/>
                                <a:chOff x="0" y="0"/>
                                <a:chExt cx="1698120" cy="139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5520" y="797400"/>
                                  <a:ext cx="55692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24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3838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4344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3972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91.1pt;margin-top:12.5pt;width:133.7pt;height:109.5pt" coordorigin="9822,250" coordsize="2674,2190">
                      <v:line id="shape_0" from="10067,1506" to="10943,2425" stroked="t" o:allowincell="f" style="position:absolute;flip:x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1613,470" to="12257,102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837,2429" to="10068,242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822;top:2208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2247,480" to="12478,48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2248;top:25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L’ENGRENAGE N°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5) et (6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Je fais tourner la molette dans les 2 se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1370330"/>
                  <wp:effectExtent l="0" t="0" r="0" b="0"/>
                  <wp:docPr id="20" name="trai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ai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5548" t="6185" r="4513" b="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9-1 à 9-4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’activité car vous avez identifié les éléments de l’engrenage n°3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8474075</wp:posOffset>
                      </wp:positionH>
                      <wp:positionV relativeFrom="paragraph">
                        <wp:posOffset>572770</wp:posOffset>
                      </wp:positionV>
                      <wp:extent cx="1419225" cy="0"/>
                      <wp:effectExtent l="0" t="5080" r="635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191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67.25pt,45.1pt" to="778.95pt,45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U TRAIN D’ENGRENAGES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générale de la raison d’un train d’engrenages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r la relation générale de la raison train d’engrenages en fonction des nombres de dents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7/8 et CR8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820" cy="1288415"/>
                  <wp:effectExtent l="0" t="0" r="0" b="0"/>
                  <wp:docPr id="22" name="vue%20chaine%20cinematique%20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vue%20chaine%20cinematique%20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12777" t="-8" r="150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10-1 à 10-8</w:t>
            </w:r>
          </w:p>
        </w:tc>
        <w:tc>
          <w:tcPr>
            <w:tcW w:w="226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ation de la relation d’une raison global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Pour validation de l’activité car vous avez déterminé les caractéristiques cinématiques du train d’engrenages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Objectif de formation atteint.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5176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9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461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éponds aux questions : 10-9 à 10-10</w:t>
            </w:r>
          </w:p>
        </w:tc>
        <w:tc>
          <w:tcPr>
            <w:tcW w:w="226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4322" w:type="dxa"/>
            <w:gridSpan w:val="5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P N°2 du SERVOMOTEUR / Transmission de mouvement par ENGRENAGES</w:t>
            </w:r>
          </w:p>
        </w:tc>
        <w:tc>
          <w:tcPr>
            <w:tcW w:w="1132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5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240" w:hRule="atLeast"/>
        </w:trPr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 Guide de l’élève</w:t>
            </w:r>
          </w:p>
        </w:tc>
      </w:tr>
      <w:tr>
        <w:trPr>
          <w:trHeight w:val="240" w:hRule="atLeast"/>
        </w:trPr>
        <w:tc>
          <w:tcPr>
            <w:tcW w:w="560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fais :</w:t>
            </w:r>
          </w:p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sz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</w:rPr>
              <w:t>ACTIVITES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’utilise :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SSOURCES</w:t>
            </w:r>
          </w:p>
        </w:tc>
        <w:tc>
          <w:tcPr>
            <w:tcW w:w="4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e que je produis :</w:t>
            </w:r>
          </w:p>
          <w:p>
            <w:pPr>
              <w:pStyle w:val="Normal"/>
              <w:jc w:val="center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2809240</wp:posOffset>
                      </wp:positionH>
                      <wp:positionV relativeFrom="paragraph">
                        <wp:posOffset>-9525</wp:posOffset>
                      </wp:positionV>
                      <wp:extent cx="354965" cy="312420"/>
                      <wp:effectExtent l="635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4960" cy="312480"/>
                                <a:chOff x="0" y="0"/>
                                <a:chExt cx="354960" cy="312480"/>
                              </a:xfrm>
                            </wpg:grpSpPr>
                            <pic:pic xmlns:pic="http://schemas.openxmlformats.org/drawingml/2006/picture">
                              <pic:nvPicPr>
                                <pic:cNvPr id="3" name="" descr=""/>
                                <pic:cNvPicPr/>
                              </pic:nvPicPr>
                              <pic:blipFill>
                                <a:blip r:embed="rId21"/>
                                <a:stretch/>
                              </pic:blipFill>
                              <pic:spPr>
                                <a:xfrm>
                                  <a:off x="195480" y="0"/>
                                  <a:ext cx="159480" cy="209520"/>
                                </a:xfrm>
                                <a:prstGeom prst="rect">
                                  <a:avLst/>
                                </a:prstGeom>
                                <a:ln w="0">
                                  <a:noFill/>
                                </a:ln>
                              </pic:spPr>
                            </pic:pic>
                            <wps:wsp>
                              <wps:cNvSpPr/>
                              <wps:spPr>
                                <a:xfrm>
                                  <a:off x="203760" y="4320"/>
                                  <a:ext cx="135360" cy="1137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22" h="569">
                                      <a:moveTo>
                                        <a:pt x="0" y="249"/>
                                      </a:moveTo>
                                      <a:lnTo>
                                        <a:pt x="93" y="58"/>
                                      </a:lnTo>
                                      <a:lnTo>
                                        <a:pt x="290" y="0"/>
                                      </a:lnTo>
                                      <a:lnTo>
                                        <a:pt x="498" y="49"/>
                                      </a:lnTo>
                                      <a:lnTo>
                                        <a:pt x="622" y="237"/>
                                      </a:lnTo>
                                      <a:lnTo>
                                        <a:pt x="565" y="482"/>
                                      </a:lnTo>
                                      <a:lnTo>
                                        <a:pt x="366" y="569"/>
                                      </a:lnTo>
                                      <a:lnTo>
                                        <a:pt x="108" y="472"/>
                                      </a:lnTo>
                                      <a:lnTo>
                                        <a:pt x="0" y="24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12040" y="109800"/>
                                  <a:ext cx="48960" cy="8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27" h="420">
                                      <a:moveTo>
                                        <a:pt x="178" y="0"/>
                                      </a:moveTo>
                                      <a:lnTo>
                                        <a:pt x="142" y="95"/>
                                      </a:lnTo>
                                      <a:lnTo>
                                        <a:pt x="85" y="216"/>
                                      </a:lnTo>
                                      <a:lnTo>
                                        <a:pt x="40" y="331"/>
                                      </a:lnTo>
                                      <a:lnTo>
                                        <a:pt x="0" y="406"/>
                                      </a:lnTo>
                                      <a:lnTo>
                                        <a:pt x="45" y="420"/>
                                      </a:lnTo>
                                      <a:lnTo>
                                        <a:pt x="81" y="365"/>
                                      </a:lnTo>
                                      <a:lnTo>
                                        <a:pt x="167" y="170"/>
                                      </a:lnTo>
                                      <a:lnTo>
                                        <a:pt x="199" y="95"/>
                                      </a:lnTo>
                                      <a:lnTo>
                                        <a:pt x="227" y="15"/>
                                      </a:lnTo>
                                      <a:lnTo>
                                        <a:pt x="178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cc7c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80640"/>
                                  <a:ext cx="262080" cy="2318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87480" y="0"/>
                                    <a:ext cx="75600" cy="514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49" h="257">
                                        <a:moveTo>
                                          <a:pt x="121" y="158"/>
                                        </a:moveTo>
                                        <a:lnTo>
                                          <a:pt x="126" y="122"/>
                                        </a:lnTo>
                                        <a:lnTo>
                                          <a:pt x="142" y="81"/>
                                        </a:lnTo>
                                        <a:lnTo>
                                          <a:pt x="167" y="49"/>
                                        </a:lnTo>
                                        <a:lnTo>
                                          <a:pt x="196" y="24"/>
                                        </a:lnTo>
                                        <a:lnTo>
                                          <a:pt x="237" y="6"/>
                                        </a:lnTo>
                                        <a:lnTo>
                                          <a:pt x="272" y="0"/>
                                        </a:lnTo>
                                        <a:lnTo>
                                          <a:pt x="313" y="10"/>
                                        </a:lnTo>
                                        <a:lnTo>
                                          <a:pt x="337" y="40"/>
                                        </a:lnTo>
                                        <a:lnTo>
                                          <a:pt x="346" y="76"/>
                                        </a:lnTo>
                                        <a:lnTo>
                                          <a:pt x="349" y="114"/>
                                        </a:lnTo>
                                        <a:lnTo>
                                          <a:pt x="335" y="154"/>
                                        </a:lnTo>
                                        <a:lnTo>
                                          <a:pt x="308" y="199"/>
                                        </a:lnTo>
                                        <a:lnTo>
                                          <a:pt x="272" y="230"/>
                                        </a:lnTo>
                                        <a:lnTo>
                                          <a:pt x="229" y="250"/>
                                        </a:lnTo>
                                        <a:lnTo>
                                          <a:pt x="198" y="257"/>
                                        </a:lnTo>
                                        <a:lnTo>
                                          <a:pt x="169" y="253"/>
                                        </a:lnTo>
                                        <a:lnTo>
                                          <a:pt x="147" y="241"/>
                                        </a:lnTo>
                                        <a:lnTo>
                                          <a:pt x="130" y="212"/>
                                        </a:lnTo>
                                        <a:lnTo>
                                          <a:pt x="125" y="196"/>
                                        </a:lnTo>
                                        <a:lnTo>
                                          <a:pt x="80" y="199"/>
                                        </a:lnTo>
                                        <a:lnTo>
                                          <a:pt x="43" y="209"/>
                                        </a:lnTo>
                                        <a:lnTo>
                                          <a:pt x="9" y="208"/>
                                        </a:lnTo>
                                        <a:lnTo>
                                          <a:pt x="0" y="191"/>
                                        </a:lnTo>
                                        <a:lnTo>
                                          <a:pt x="9" y="178"/>
                                        </a:lnTo>
                                        <a:lnTo>
                                          <a:pt x="27" y="162"/>
                                        </a:lnTo>
                                        <a:lnTo>
                                          <a:pt x="62" y="162"/>
                                        </a:lnTo>
                                        <a:lnTo>
                                          <a:pt x="85" y="162"/>
                                        </a:lnTo>
                                        <a:lnTo>
                                          <a:pt x="121" y="158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9080" y="57240"/>
                                    <a:ext cx="4968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30" h="447">
                                        <a:moveTo>
                                          <a:pt x="7" y="35"/>
                                        </a:moveTo>
                                        <a:lnTo>
                                          <a:pt x="34" y="13"/>
                                        </a:lnTo>
                                        <a:lnTo>
                                          <a:pt x="65" y="0"/>
                                        </a:lnTo>
                                        <a:lnTo>
                                          <a:pt x="109" y="3"/>
                                        </a:lnTo>
                                        <a:lnTo>
                                          <a:pt x="143" y="17"/>
                                        </a:lnTo>
                                        <a:lnTo>
                                          <a:pt x="173" y="52"/>
                                        </a:lnTo>
                                        <a:lnTo>
                                          <a:pt x="207" y="102"/>
                                        </a:lnTo>
                                        <a:lnTo>
                                          <a:pt x="224" y="150"/>
                                        </a:lnTo>
                                        <a:lnTo>
                                          <a:pt x="230" y="206"/>
                                        </a:lnTo>
                                        <a:lnTo>
                                          <a:pt x="230" y="265"/>
                                        </a:lnTo>
                                        <a:lnTo>
                                          <a:pt x="224" y="319"/>
                                        </a:lnTo>
                                        <a:lnTo>
                                          <a:pt x="206" y="367"/>
                                        </a:lnTo>
                                        <a:lnTo>
                                          <a:pt x="180" y="408"/>
                                        </a:lnTo>
                                        <a:lnTo>
                                          <a:pt x="160" y="429"/>
                                        </a:lnTo>
                                        <a:lnTo>
                                          <a:pt x="121" y="444"/>
                                        </a:lnTo>
                                        <a:lnTo>
                                          <a:pt x="92" y="447"/>
                                        </a:lnTo>
                                        <a:lnTo>
                                          <a:pt x="52" y="436"/>
                                        </a:lnTo>
                                        <a:lnTo>
                                          <a:pt x="34" y="412"/>
                                        </a:lnTo>
                                        <a:lnTo>
                                          <a:pt x="18" y="390"/>
                                        </a:lnTo>
                                        <a:lnTo>
                                          <a:pt x="10" y="364"/>
                                        </a:lnTo>
                                        <a:lnTo>
                                          <a:pt x="11" y="324"/>
                                        </a:lnTo>
                                        <a:lnTo>
                                          <a:pt x="18" y="295"/>
                                        </a:lnTo>
                                        <a:lnTo>
                                          <a:pt x="34" y="266"/>
                                        </a:lnTo>
                                        <a:lnTo>
                                          <a:pt x="43" y="228"/>
                                        </a:lnTo>
                                        <a:lnTo>
                                          <a:pt x="52" y="206"/>
                                        </a:lnTo>
                                        <a:lnTo>
                                          <a:pt x="55" y="177"/>
                                        </a:lnTo>
                                        <a:lnTo>
                                          <a:pt x="46" y="145"/>
                                        </a:lnTo>
                                        <a:lnTo>
                                          <a:pt x="24" y="120"/>
                                        </a:lnTo>
                                        <a:lnTo>
                                          <a:pt x="7" y="96"/>
                                        </a:lnTo>
                                        <a:lnTo>
                                          <a:pt x="0" y="70"/>
                                        </a:lnTo>
                                        <a:lnTo>
                                          <a:pt x="7" y="3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42480"/>
                                    <a:ext cx="122400" cy="367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565" h="187">
                                        <a:moveTo>
                                          <a:pt x="427" y="106"/>
                                        </a:moveTo>
                                        <a:lnTo>
                                          <a:pt x="504" y="90"/>
                                        </a:lnTo>
                                        <a:lnTo>
                                          <a:pt x="558" y="87"/>
                                        </a:lnTo>
                                        <a:lnTo>
                                          <a:pt x="565" y="106"/>
                                        </a:lnTo>
                                        <a:lnTo>
                                          <a:pt x="565" y="160"/>
                                        </a:lnTo>
                                        <a:lnTo>
                                          <a:pt x="526" y="170"/>
                                        </a:lnTo>
                                        <a:lnTo>
                                          <a:pt x="423" y="168"/>
                                        </a:lnTo>
                                        <a:lnTo>
                                          <a:pt x="314" y="154"/>
                                        </a:lnTo>
                                        <a:lnTo>
                                          <a:pt x="218" y="141"/>
                                        </a:lnTo>
                                        <a:lnTo>
                                          <a:pt x="115" y="150"/>
                                        </a:lnTo>
                                        <a:lnTo>
                                          <a:pt x="60" y="177"/>
                                        </a:lnTo>
                                        <a:lnTo>
                                          <a:pt x="22" y="187"/>
                                        </a:lnTo>
                                        <a:lnTo>
                                          <a:pt x="1" y="184"/>
                                        </a:lnTo>
                                        <a:lnTo>
                                          <a:pt x="0" y="138"/>
                                        </a:lnTo>
                                        <a:lnTo>
                                          <a:pt x="22" y="78"/>
                                        </a:lnTo>
                                        <a:lnTo>
                                          <a:pt x="19" y="37"/>
                                        </a:lnTo>
                                        <a:lnTo>
                                          <a:pt x="1" y="17"/>
                                        </a:lnTo>
                                        <a:lnTo>
                                          <a:pt x="1" y="5"/>
                                        </a:lnTo>
                                        <a:lnTo>
                                          <a:pt x="26" y="0"/>
                                        </a:lnTo>
                                        <a:lnTo>
                                          <a:pt x="60" y="28"/>
                                        </a:lnTo>
                                        <a:lnTo>
                                          <a:pt x="62" y="63"/>
                                        </a:lnTo>
                                        <a:lnTo>
                                          <a:pt x="46" y="114"/>
                                        </a:lnTo>
                                        <a:lnTo>
                                          <a:pt x="42" y="146"/>
                                        </a:lnTo>
                                        <a:lnTo>
                                          <a:pt x="104" y="123"/>
                                        </a:lnTo>
                                        <a:lnTo>
                                          <a:pt x="171" y="97"/>
                                        </a:lnTo>
                                        <a:lnTo>
                                          <a:pt x="244" y="95"/>
                                        </a:lnTo>
                                        <a:lnTo>
                                          <a:pt x="296" y="104"/>
                                        </a:lnTo>
                                        <a:lnTo>
                                          <a:pt x="351" y="104"/>
                                        </a:lnTo>
                                        <a:lnTo>
                                          <a:pt x="427" y="106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31400" y="52560"/>
                                    <a:ext cx="130680" cy="658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605" h="333">
                                        <a:moveTo>
                                          <a:pt x="14" y="49"/>
                                        </a:moveTo>
                                        <a:lnTo>
                                          <a:pt x="43" y="46"/>
                                        </a:lnTo>
                                        <a:lnTo>
                                          <a:pt x="79" y="65"/>
                                        </a:lnTo>
                                        <a:lnTo>
                                          <a:pt x="105" y="99"/>
                                        </a:lnTo>
                                        <a:lnTo>
                                          <a:pt x="141" y="157"/>
                                        </a:lnTo>
                                        <a:lnTo>
                                          <a:pt x="169" y="207"/>
                                        </a:lnTo>
                                        <a:lnTo>
                                          <a:pt x="196" y="255"/>
                                        </a:lnTo>
                                        <a:lnTo>
                                          <a:pt x="212" y="264"/>
                                        </a:lnTo>
                                        <a:lnTo>
                                          <a:pt x="243" y="255"/>
                                        </a:lnTo>
                                        <a:lnTo>
                                          <a:pt x="303" y="216"/>
                                        </a:lnTo>
                                        <a:lnTo>
                                          <a:pt x="373" y="167"/>
                                        </a:lnTo>
                                        <a:lnTo>
                                          <a:pt x="418" y="125"/>
                                        </a:lnTo>
                                        <a:lnTo>
                                          <a:pt x="440" y="100"/>
                                        </a:lnTo>
                                        <a:lnTo>
                                          <a:pt x="440" y="91"/>
                                        </a:lnTo>
                                        <a:lnTo>
                                          <a:pt x="440" y="77"/>
                                        </a:lnTo>
                                        <a:lnTo>
                                          <a:pt x="444" y="69"/>
                                        </a:lnTo>
                                        <a:lnTo>
                                          <a:pt x="439" y="41"/>
                                        </a:lnTo>
                                        <a:lnTo>
                                          <a:pt x="427" y="20"/>
                                        </a:lnTo>
                                        <a:lnTo>
                                          <a:pt x="432" y="0"/>
                                        </a:lnTo>
                                        <a:lnTo>
                                          <a:pt x="463" y="0"/>
                                        </a:lnTo>
                                        <a:lnTo>
                                          <a:pt x="479" y="31"/>
                                        </a:lnTo>
                                        <a:lnTo>
                                          <a:pt x="472" y="80"/>
                                        </a:lnTo>
                                        <a:lnTo>
                                          <a:pt x="483" y="80"/>
                                        </a:lnTo>
                                        <a:lnTo>
                                          <a:pt x="519" y="77"/>
                                        </a:lnTo>
                                        <a:lnTo>
                                          <a:pt x="556" y="58"/>
                                        </a:lnTo>
                                        <a:lnTo>
                                          <a:pt x="586" y="55"/>
                                        </a:lnTo>
                                        <a:lnTo>
                                          <a:pt x="595" y="73"/>
                                        </a:lnTo>
                                        <a:lnTo>
                                          <a:pt x="605" y="110"/>
                                        </a:lnTo>
                                        <a:lnTo>
                                          <a:pt x="555" y="166"/>
                                        </a:lnTo>
                                        <a:lnTo>
                                          <a:pt x="528" y="194"/>
                                        </a:lnTo>
                                        <a:lnTo>
                                          <a:pt x="501" y="197"/>
                                        </a:lnTo>
                                        <a:lnTo>
                                          <a:pt x="470" y="167"/>
                                        </a:lnTo>
                                        <a:lnTo>
                                          <a:pt x="432" y="166"/>
                                        </a:lnTo>
                                        <a:lnTo>
                                          <a:pt x="399" y="194"/>
                                        </a:lnTo>
                                        <a:lnTo>
                                          <a:pt x="343" y="243"/>
                                        </a:lnTo>
                                        <a:lnTo>
                                          <a:pt x="285" y="299"/>
                                        </a:lnTo>
                                        <a:lnTo>
                                          <a:pt x="236" y="324"/>
                                        </a:lnTo>
                                        <a:lnTo>
                                          <a:pt x="199" y="333"/>
                                        </a:lnTo>
                                        <a:lnTo>
                                          <a:pt x="178" y="322"/>
                                        </a:lnTo>
                                        <a:lnTo>
                                          <a:pt x="161" y="291"/>
                                        </a:lnTo>
                                        <a:lnTo>
                                          <a:pt x="128" y="239"/>
                                        </a:lnTo>
                                        <a:lnTo>
                                          <a:pt x="85" y="177"/>
                                        </a:lnTo>
                                        <a:lnTo>
                                          <a:pt x="44" y="144"/>
                                        </a:lnTo>
                                        <a:lnTo>
                                          <a:pt x="8" y="112"/>
                                        </a:lnTo>
                                        <a:lnTo>
                                          <a:pt x="0" y="80"/>
                                        </a:lnTo>
                                        <a:lnTo>
                                          <a:pt x="14" y="49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1280" y="125640"/>
                                    <a:ext cx="54720" cy="106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54" h="532">
                                        <a:moveTo>
                                          <a:pt x="161" y="62"/>
                                        </a:moveTo>
                                        <a:lnTo>
                                          <a:pt x="196" y="9"/>
                                        </a:lnTo>
                                        <a:lnTo>
                                          <a:pt x="233" y="0"/>
                                        </a:lnTo>
                                        <a:lnTo>
                                          <a:pt x="241" y="27"/>
                                        </a:lnTo>
                                        <a:lnTo>
                                          <a:pt x="254" y="76"/>
                                        </a:lnTo>
                                        <a:lnTo>
                                          <a:pt x="236" y="98"/>
                                        </a:lnTo>
                                        <a:lnTo>
                                          <a:pt x="188" y="140"/>
                                        </a:lnTo>
                                        <a:lnTo>
                                          <a:pt x="161" y="197"/>
                                        </a:lnTo>
                                        <a:lnTo>
                                          <a:pt x="141" y="243"/>
                                        </a:lnTo>
                                        <a:lnTo>
                                          <a:pt x="141" y="269"/>
                                        </a:lnTo>
                                        <a:lnTo>
                                          <a:pt x="145" y="339"/>
                                        </a:lnTo>
                                        <a:lnTo>
                                          <a:pt x="159" y="401"/>
                                        </a:lnTo>
                                        <a:lnTo>
                                          <a:pt x="177" y="434"/>
                                        </a:lnTo>
                                        <a:lnTo>
                                          <a:pt x="183" y="454"/>
                                        </a:lnTo>
                                        <a:lnTo>
                                          <a:pt x="178" y="474"/>
                                        </a:lnTo>
                                        <a:lnTo>
                                          <a:pt x="155" y="478"/>
                                        </a:lnTo>
                                        <a:lnTo>
                                          <a:pt x="109" y="486"/>
                                        </a:lnTo>
                                        <a:lnTo>
                                          <a:pt x="64" y="517"/>
                                        </a:lnTo>
                                        <a:lnTo>
                                          <a:pt x="42" y="532"/>
                                        </a:lnTo>
                                        <a:lnTo>
                                          <a:pt x="18" y="521"/>
                                        </a:lnTo>
                                        <a:lnTo>
                                          <a:pt x="0" y="482"/>
                                        </a:lnTo>
                                        <a:lnTo>
                                          <a:pt x="7" y="461"/>
                                        </a:lnTo>
                                        <a:lnTo>
                                          <a:pt x="37" y="456"/>
                                        </a:lnTo>
                                        <a:lnTo>
                                          <a:pt x="90" y="439"/>
                                        </a:lnTo>
                                        <a:lnTo>
                                          <a:pt x="124" y="434"/>
                                        </a:lnTo>
                                        <a:lnTo>
                                          <a:pt x="128" y="414"/>
                                        </a:lnTo>
                                        <a:lnTo>
                                          <a:pt x="120" y="393"/>
                                        </a:lnTo>
                                        <a:lnTo>
                                          <a:pt x="100" y="339"/>
                                        </a:lnTo>
                                        <a:lnTo>
                                          <a:pt x="90" y="274"/>
                                        </a:lnTo>
                                        <a:lnTo>
                                          <a:pt x="90" y="223"/>
                                        </a:lnTo>
                                        <a:lnTo>
                                          <a:pt x="109" y="171"/>
                                        </a:lnTo>
                                        <a:lnTo>
                                          <a:pt x="131" y="118"/>
                                        </a:lnTo>
                                        <a:lnTo>
                                          <a:pt x="147" y="85"/>
                                        </a:lnTo>
                                        <a:lnTo>
                                          <a:pt x="161" y="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27080" y="130680"/>
                                    <a:ext cx="52200" cy="946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1" h="474">
                                        <a:moveTo>
                                          <a:pt x="14" y="17"/>
                                        </a:moveTo>
                                        <a:lnTo>
                                          <a:pt x="37" y="0"/>
                                        </a:lnTo>
                                        <a:lnTo>
                                          <a:pt x="59" y="4"/>
                                        </a:lnTo>
                                        <a:lnTo>
                                          <a:pt x="81" y="19"/>
                                        </a:lnTo>
                                        <a:lnTo>
                                          <a:pt x="100" y="64"/>
                                        </a:lnTo>
                                        <a:lnTo>
                                          <a:pt x="126" y="139"/>
                                        </a:lnTo>
                                        <a:lnTo>
                                          <a:pt x="140" y="206"/>
                                        </a:lnTo>
                                        <a:lnTo>
                                          <a:pt x="142" y="251"/>
                                        </a:lnTo>
                                        <a:lnTo>
                                          <a:pt x="135" y="273"/>
                                        </a:lnTo>
                                        <a:lnTo>
                                          <a:pt x="123" y="308"/>
                                        </a:lnTo>
                                        <a:lnTo>
                                          <a:pt x="103" y="348"/>
                                        </a:lnTo>
                                        <a:lnTo>
                                          <a:pt x="86" y="388"/>
                                        </a:lnTo>
                                        <a:lnTo>
                                          <a:pt x="82" y="421"/>
                                        </a:lnTo>
                                        <a:lnTo>
                                          <a:pt x="94" y="432"/>
                                        </a:lnTo>
                                        <a:lnTo>
                                          <a:pt x="135" y="425"/>
                                        </a:lnTo>
                                        <a:lnTo>
                                          <a:pt x="196" y="421"/>
                                        </a:lnTo>
                                        <a:lnTo>
                                          <a:pt x="227" y="425"/>
                                        </a:lnTo>
                                        <a:lnTo>
                                          <a:pt x="241" y="439"/>
                                        </a:lnTo>
                                        <a:lnTo>
                                          <a:pt x="241" y="452"/>
                                        </a:lnTo>
                                        <a:lnTo>
                                          <a:pt x="218" y="468"/>
                                        </a:lnTo>
                                        <a:lnTo>
                                          <a:pt x="194" y="474"/>
                                        </a:lnTo>
                                        <a:lnTo>
                                          <a:pt x="132" y="461"/>
                                        </a:lnTo>
                                        <a:lnTo>
                                          <a:pt x="105" y="461"/>
                                        </a:lnTo>
                                        <a:lnTo>
                                          <a:pt x="78" y="470"/>
                                        </a:lnTo>
                                        <a:lnTo>
                                          <a:pt x="58" y="470"/>
                                        </a:lnTo>
                                        <a:lnTo>
                                          <a:pt x="27" y="457"/>
                                        </a:lnTo>
                                        <a:lnTo>
                                          <a:pt x="30" y="435"/>
                                        </a:lnTo>
                                        <a:lnTo>
                                          <a:pt x="37" y="419"/>
                                        </a:lnTo>
                                        <a:lnTo>
                                          <a:pt x="48" y="394"/>
                                        </a:lnTo>
                                        <a:lnTo>
                                          <a:pt x="55" y="371"/>
                                        </a:lnTo>
                                        <a:lnTo>
                                          <a:pt x="62" y="326"/>
                                        </a:lnTo>
                                        <a:lnTo>
                                          <a:pt x="72" y="276"/>
                                        </a:lnTo>
                                        <a:lnTo>
                                          <a:pt x="94" y="238"/>
                                        </a:lnTo>
                                        <a:lnTo>
                                          <a:pt x="82" y="206"/>
                                        </a:lnTo>
                                        <a:lnTo>
                                          <a:pt x="48" y="135"/>
                                        </a:lnTo>
                                        <a:lnTo>
                                          <a:pt x="10" y="73"/>
                                        </a:lnTo>
                                        <a:lnTo>
                                          <a:pt x="0" y="42"/>
                                        </a:lnTo>
                                        <a:lnTo>
                                          <a:pt x="14" y="17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1.2pt;margin-top:-0.75pt;width:27.95pt;height:24.6pt" coordorigin="4424,-15" coordsize="559,492">
                      <v:shape id="shape_0" stroked="f" o:allowincell="t" style="position:absolute;left:4732;top:-15;width:250;height:329;mso-wrap-style:none;v-text-anchor:middle" type="_x0000_t75">
                        <v:imagedata r:id="rId22" o:detectmouseclick="t"/>
                        <v:stroke color="#3465a4" joinstyle="round" endcap="flat"/>
                        <w10:wrap type="none"/>
                      </v:shape>
                      <v:shape id="shape_0" coordsize="622,569" path="m0,249l93,58l290,0l498,49l622,237l565,482l366,569l108,472l0,249xe" fillcolor="red" stroked="f" o:allowincell="t" style="position:absolute;left:4745;top:-8;width:212;height:178;mso-wrap-style:none;v-text-anchor:middle">
                        <v:fill o:detectmouseclick="t" type="solid" color2="aqua"/>
                        <v:stroke color="#3465a4" joinstyle="round" endcap="flat"/>
                        <w10:wrap type="none"/>
                      </v:shape>
                      <v:shape id="shape_0" coordsize="227,420" path="m178,0l142,95l85,216l40,331l0,406l45,420l81,365l167,170l199,95l227,15l178,0xe" fillcolor="#cc7c00" stroked="f" o:allowincell="t" style="position:absolute;left:4758;top:158;width:76;height:131;mso-wrap-style:none;v-text-anchor:middle">
                        <v:fill o:detectmouseclick="t" type="solid" color2="#3383ff"/>
                        <v:stroke color="#3465a4" joinstyle="round" endcap="flat"/>
                        <w10:wrap type="none"/>
                      </v:shape>
                      <v:group id="shape_0" style="position:absolute;left:4424;top:112;width:412;height:365">
                        <v:shape id="shape_0" coordsize="349,257" path="m121,158l126,122l142,81l167,49l196,24l237,6l272,0l313,10l337,40l346,76l349,114l335,154l308,199l272,230l229,250l198,257l169,253l147,241l130,212l125,196l80,199l43,209l9,208l0,191l9,178l27,162l62,162l85,162l121,158xe" fillcolor="black" stroked="f" o:allowincell="t" style="position:absolute;left:4562;top:112;width:118;height:80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30,447" path="m7,35l34,13l65,0l109,3l143,17l173,52l207,102l224,150l230,206l230,265l224,319l206,367l180,408l160,429l121,444l92,447l52,436l34,412l18,390l10,364l11,324l18,295l34,266l43,228l52,206l55,177l46,145l24,120l7,96l0,70l7,35xe" fillcolor="black" stroked="f" o:allowincell="t" style="position:absolute;left:4596;top:202;width:77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565,187" path="m427,106l504,90l558,87l565,106l565,160l526,170l423,168l314,154l218,141l115,150l60,177l22,187l1,184l0,138l22,78l19,37l1,17l1,5l26,0l60,28l62,63l46,114l42,146l104,123l171,97l244,95l296,104l351,104l427,106xe" fillcolor="black" stroked="f" o:allowincell="t" style="position:absolute;left:4424;top:179;width:192;height:57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605,333" path="m14,49l43,46l79,65l105,99l141,157l169,207l196,255l212,264l243,255l303,216l373,167l418,125l440,100l440,91l440,77l444,69l439,41l427,20l432,0l463,0l479,31l472,80l483,80l519,77l556,58l586,55l595,73l605,110l555,166l528,194l501,197l470,167l432,166l399,194l343,243l285,299l236,324l199,333l178,322l161,291l128,239l85,177l44,144l8,112l0,80l14,49xe" fillcolor="black" stroked="f" o:allowincell="t" style="position:absolute;left:4631;top:195;width:205;height:103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54,532" path="m161,62l196,9l233,0l241,27l254,76l236,98l188,140l161,197l141,243l141,269l145,339l159,401l177,434l183,454l178,474l155,478l109,486l64,517l42,532l18,521l0,482l7,461l37,456l90,439l124,434l128,414l120,393l100,339l90,274l90,223l109,171l131,118l147,85l161,62xe" fillcolor="black" stroked="f" o:allowincell="t" style="position:absolute;left:4536;top:310;width:85;height:166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41,474" path="m14,17l37,0l59,4l81,19l100,64l126,139l140,206l142,251l135,273l123,308l103,348l86,388l82,421l94,432l135,425l196,421l227,425l241,439l241,452l218,468l194,474l132,461l105,461l78,470l58,470l27,457l30,435l37,419l48,394l55,371l62,326l72,276l94,238l82,206l48,135l10,73l0,42l14,17xe" fillcolor="black" stroked="f" o:allowincell="t" style="position:absolute;left:4624;top:318;width:81;height:14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/>
              <w:t>PRODUCTIONS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Etat d’avancement :</w:t>
            </w:r>
          </w:p>
          <w:p>
            <w:pPr>
              <w:pStyle w:val="Normal"/>
              <w:ind w:left="349" w:hanging="0"/>
              <w:jc w:val="center"/>
              <w:rPr>
                <w:sz w:val="22"/>
              </w:rPr>
            </w:pPr>
            <w:r>
              <w:rPr>
                <w:sz w:val="22"/>
              </w:rPr>
              <w:t>INTERVENTIONS DU PROFESSEUR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51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Quitter le logiciel</w:t>
            </w:r>
            <w:r>
              <w:rPr>
                <w:rFonts w:cs="Arial" w:ascii="Arial" w:hAnsi="Arial"/>
              </w:rPr>
              <w:t xml:space="preserve"> SOLIDWORKS 99 sans enregistrer les modifications apportées au fichier « SERVOMOTEUR.SLDASM »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7)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</w:t>
            </w:r>
          </w:p>
        </w:tc>
        <w:tc>
          <w:tcPr>
            <w:tcW w:w="4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Je manipule le menu « FICHIER » </w:t>
            </w:r>
          </w:p>
        </w:tc>
        <w:tc>
          <w:tcPr>
            <w:tcW w:w="2265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7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anger</w:t>
            </w:r>
            <w:r>
              <w:rPr>
                <w:rFonts w:cs="Arial" w:ascii="Arial" w:hAnsi="Arial"/>
              </w:rPr>
              <w:t xml:space="preserve"> le poste de travail du TP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éléments du TP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8/8 du Compte-rendu des travaux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right="75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range : Les Dossiers ressources et le guide de l’élève, le SERVOMOTEUR, le robinet et la maquette, le ¾ de robinet, les pièces détachées, dans le coffret plastique.</w:t>
            </w:r>
          </w:p>
          <w:p>
            <w:pPr>
              <w:pStyle w:val="Normal"/>
              <w:ind w:right="-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 coche les cases valides de la troisième colonne du tableau du document CR 2/8</w:t>
            </w:r>
          </w:p>
        </w:tc>
        <w:tc>
          <w:tcPr>
            <w:tcW w:w="2265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ur valider le rangement du poste de travail</w:t>
            </w:r>
          </w:p>
        </w:tc>
      </w:tr>
      <w:tr>
        <w:trPr/>
        <w:tc>
          <w:tcPr>
            <w:tcW w:w="15454" w:type="dxa"/>
            <w:gridSpan w:val="6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DRE AU PROFESSEUR LE DOSSIER COMPTE RENDU : CR1/8 à CR8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425" w:right="6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fullPage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lightD;Courier New" w:hAnsi="BlacklightD;Courier New" w:cs="BlacklightD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cklightD;Courier New" w:hAnsi="BlacklightD;Courier New" w:cs="BlacklightD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color w:val="FFFFFF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auto"/>
    </w:rPr>
  </w:style>
  <w:style w:type="character" w:styleId="WW8Num6z0">
    <w:name w:val="WW8Num6z0"/>
    <w:qFormat/>
    <w:rPr>
      <w:rFonts w:ascii="Symbol" w:hAnsi="Symbol" w:cs="Symbol"/>
      <w:color w:val="auto"/>
      <w:sz w:val="24"/>
    </w:rPr>
  </w:style>
  <w:style w:type="character" w:styleId="WW8Num9z0">
    <w:name w:val="WW8Num9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lacklightD;Courier New" w:hAnsi="BlacklightD;Courier New" w:cs="Blacklight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firstLine="214"/>
    </w:pPr>
    <w:rPr>
      <w:rFonts w:ascii="BlacklightD;Courier New" w:hAnsi="BlacklightD;Courier New" w:cs="BlacklightD;Courier New"/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u w:val="single"/>
    </w:rPr>
  </w:style>
  <w:style w:type="paragraph" w:styleId="Retraitcorpsdetexte2">
    <w:name w:val="Retrait corps de texte 2"/>
    <w:basedOn w:val="Normal"/>
    <w:qFormat/>
    <w:pPr>
      <w:ind w:firstLine="21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7.wmf"/><Relationship Id="rId10" Type="http://schemas.openxmlformats.org/officeDocument/2006/relationships/image" Target="media/image8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oleObject" Target="embeddings/oleObject1.bin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11.png"/><Relationship Id="rId19" Type="http://schemas.openxmlformats.org/officeDocument/2006/relationships/image" Target="media/image12.png"/><Relationship Id="rId20" Type="http://schemas.openxmlformats.org/officeDocument/2006/relationships/image" Target="media/image1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18:00Z</dcterms:created>
  <dc:creator>LAPARRE</dc:creator>
  <dc:description/>
  <dc:language>en-US</dc:language>
  <cp:lastModifiedBy>leveiller</cp:lastModifiedBy>
  <cp:lastPrinted>2000-04-19T13:02:00Z</cp:lastPrinted>
  <dcterms:modified xsi:type="dcterms:W3CDTF">2000-12-20T15:18:00Z</dcterms:modified>
  <cp:revision>2</cp:revision>
  <dc:subject/>
  <dc:title>TP SERVO-MOTEUR</dc:title>
</cp:coreProperties>
</file>