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685"/>
      </w:tblGrid>
      <w:tr>
        <w:trPr/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5"/>
              <w:spacing w:before="240" w:after="240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1" distT="0" distB="0" distL="114935" distR="114935" simplePos="0" locked="0" layoutInCell="0" allowOverlap="1" relativeHeight="20">
                  <wp:simplePos x="0" y="0"/>
                  <wp:positionH relativeFrom="column">
                    <wp:posOffset>4499610</wp:posOffset>
                  </wp:positionH>
                  <wp:positionV relativeFrom="paragraph">
                    <wp:posOffset>635</wp:posOffset>
                  </wp:positionV>
                  <wp:extent cx="2332990" cy="1651635"/>
                  <wp:effectExtent l="0" t="0" r="0" b="0"/>
                  <wp:wrapTight wrapText="bothSides">
                    <wp:wrapPolygon edited="0">
                      <wp:start x="18031" y="16539"/>
                      <wp:lineTo x="18031" y="14346"/>
                      <wp:lineTo x="15544" y="14346"/>
                      <wp:lineTo x="15544" y="16539"/>
                      <wp:lineTo x="18031" y="16539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341" t="28964" r="9439" b="12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1651635"/>
                          </a:xfrm>
                          <a:prstGeom prst="rect">
                            <a:avLst/>
                          </a:prstGeom>
                          <a:ln w="158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CINEMATIQUE</w:t>
            </w:r>
          </w:p>
        </w:tc>
      </w:tr>
      <w:tr>
        <w:trPr>
          <w:trHeight w:val="698" w:hRule="atLeast"/>
        </w:trPr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pacing w:before="240" w:after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 : Etude de scies sauteuses</w:t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M(S) :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ate :          /          /    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bservations : </w:t>
            </w:r>
          </w:p>
          <w:p>
            <w:pPr>
              <w:pStyle w:val="Normal"/>
              <w:spacing w:before="120" w:after="0"/>
              <w:ind w:left="113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Mise en situation et expression du problème technique 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eux modèles de scies sauteuses sont étudiés à travers leur modèle Solidworks. La première </w:t>
      </w:r>
    </w:p>
    <w:p>
      <w:pPr>
        <w:sectPr>
          <w:type w:val="continuous"/>
          <w:pgSz w:w="11906" w:h="16838"/>
          <w:pgMar w:left="567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st une scie professionnelle à énergie pneumatique (puissance : 500 W). La seconde est une scie grand public et possède un actionneur électrique (puissance : 370 W). Les technologies de ces deux scies sont différentes mais chacune d’elle entraîne la lame dans un mouvement de translation rectiligne alternativ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objectifs du TP sont de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nner des exemples d’application du cours de cinématique sur :</w:t>
      </w:r>
    </w:p>
    <w:p>
      <w:pPr>
        <w:pStyle w:val="Normal"/>
        <w:ind w:left="5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mouvement de rotation autour d’un axe fixe ;</w:t>
      </w:r>
    </w:p>
    <w:p>
      <w:pPr>
        <w:pStyle w:val="Normal"/>
        <w:ind w:left="85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mouvement de translation circulaire ;</w:t>
      </w:r>
    </w:p>
    <w:p>
      <w:pPr>
        <w:pStyle w:val="Normal"/>
        <w:ind w:left="85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mouvement de translation rectilign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Indent"/>
        <w:ind w:left="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notions de trajectoire, vitesse, accélération propres à ces différents mouvements seront abordées à travers le logiciel MotionWorks associé à Solidworks.</w:t>
      </w:r>
    </w:p>
    <w:p>
      <w:pPr>
        <w:pStyle w:val="Normal"/>
        <w:ind w:left="5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primer la loi entrée-sortie pour chacun des mécanismes 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stifier les différences technologiques entre les deux scies.</w:t>
      </w:r>
    </w:p>
    <w:p>
      <w:pPr>
        <w:pStyle w:val="Normal"/>
        <w:ind w:left="5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onditions de réalisation 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Corpsdetexte2"/>
        <w:rPr/>
      </w:pPr>
      <w:r>
        <w:rPr/>
        <w:t>Vous disposez d’un poste de DAO avec Solidworks (version 2001 ou plus), MotionWorks et des fichiers des répertoires « scie sauteuse 1 » et « scie sauteuse 2 ».</w:t>
      </w:r>
    </w:p>
    <w:p>
      <w:pPr>
        <w:pStyle w:val="Normal"/>
        <w:ind w:left="57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7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é-requis 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cours de cinématique est supposé en cours d’acquisition, les fonctionnalités de base de Solidworks sont acquises. Par contre, aucune connaissance particulière sur MotionWorks n’est requise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. Etude de la scie sauteuse à actionneur pneumatique.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object w:dxaOrig="5279" w:dyaOrig="4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1pt;margin-top:-7.7pt;width:264pt;height:226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44924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0195</wp:posOffset>
                </wp:positionH>
                <wp:positionV relativeFrom="paragraph">
                  <wp:posOffset>-216535</wp:posOffset>
                </wp:positionV>
                <wp:extent cx="742950" cy="50038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-17.05pt" to="481.3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56045</wp:posOffset>
                </wp:positionH>
                <wp:positionV relativeFrom="paragraph">
                  <wp:posOffset>-159385</wp:posOffset>
                </wp:positionV>
                <wp:extent cx="209550" cy="504825"/>
                <wp:effectExtent l="6350" t="190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5pt,-12.55pt" to="524.8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>Ouvrir le fichier scie alternative.sldasm présent dans le répertoire scie sauteuse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5575</wp:posOffset>
                </wp:positionH>
                <wp:positionV relativeFrom="paragraph">
                  <wp:posOffset>-449580</wp:posOffset>
                </wp:positionV>
                <wp:extent cx="1418590" cy="552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ducteur épicycloï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3.5pt;mso-wrap-distance-left:9.05pt;mso-wrap-distance-right:9.05pt;mso-wrap-distance-top:0pt;mso-wrap-distance-bottom:0pt;margin-top:-35.4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éducteur épicycloï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49595</wp:posOffset>
                </wp:positionH>
                <wp:positionV relativeFrom="paragraph">
                  <wp:posOffset>-455295</wp:posOffset>
                </wp:positionV>
                <wp:extent cx="1299845" cy="300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bre d’entrée épicycloï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23.65pt;mso-wrap-distance-left:9.05pt;mso-wrap-distance-right:9.05pt;mso-wrap-distance-top:0pt;mso-wrap-distance-bottom:0pt;margin-top:-35.85pt;mso-position-vertical-relative:text;margin-left:4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rbre d’entrée épicycloï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object w:dxaOrig="359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7.55pt;margin-top:62.95pt;width:18pt;height:16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08396975" r:id="rId6"/>
        </w:object>
      </w:r>
      <w:r>
        <w:rPr>
          <w:rFonts w:cs="Comic Sans MS" w:ascii="Comic Sans MS" w:hAnsi="Comic Sans MS"/>
          <w:sz w:val="22"/>
        </w:rPr>
        <w:t>L’assemblage des différents éléments est déjà effectué. Le système est hyperstatique d’ordre 1. Les calculs de cinématique sont toutefois possibles si l’option « vérifier l’isostatisme » dans les options du simulateur (               ) est désactivée.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0315</wp:posOffset>
                </wp:positionH>
                <wp:positionV relativeFrom="paragraph">
                  <wp:posOffset>77470</wp:posOffset>
                </wp:positionV>
                <wp:extent cx="157480" cy="962025"/>
                <wp:effectExtent l="25400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32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6.1pt" to="410.8pt,8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1430</wp:posOffset>
                </wp:positionH>
                <wp:positionV relativeFrom="paragraph">
                  <wp:posOffset>784860</wp:posOffset>
                </wp:positionV>
                <wp:extent cx="219075" cy="128270"/>
                <wp:effectExtent l="0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61.8pt" to="318.1pt,7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3885</wp:posOffset>
                </wp:positionH>
                <wp:positionV relativeFrom="paragraph">
                  <wp:posOffset>-106045</wp:posOffset>
                </wp:positionV>
                <wp:extent cx="385445" cy="495300"/>
                <wp:effectExtent l="635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5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8.35pt" to="477.85pt,3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 xml:space="preserve">L’entrée s’effectue par un réducteur à train épicycloïdal (dont l’étude ne sera pas abordée dans ce TP). L’arbre d’entrée a une vitesse de rotation de 18 000 tr/mn par rapport au bâti. Un engrenage conique assure la rotation du groupe cinématique nommé ENS-VILEBREQUIN-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0505</wp:posOffset>
                </wp:positionH>
                <wp:positionV relativeFrom="paragraph">
                  <wp:posOffset>836295</wp:posOffset>
                </wp:positionV>
                <wp:extent cx="1061085" cy="3003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liss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23.65pt;mso-wrap-distance-left:9.05pt;mso-wrap-distance-right:9.05pt;mso-wrap-distance-top:0pt;mso-wrap-distance-bottom:0pt;margin-top:65.85pt;mso-position-vertical-relative:text;margin-left:3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ulis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2870</wp:posOffset>
                </wp:positionH>
                <wp:positionV relativeFrom="paragraph">
                  <wp:posOffset>836295</wp:posOffset>
                </wp:positionV>
                <wp:extent cx="1028065" cy="3003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lebrequin épicycloï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3.65pt;mso-wrap-distance-left:9.05pt;mso-wrap-distance-right:9.05pt;mso-wrap-distance-top:0pt;mso-wrap-distance-bottom:0pt;margin-top:65.85pt;mso-position-vertical-relative:text;margin-left:40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ilebrequin épicycloï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3140</wp:posOffset>
                </wp:positionH>
                <wp:positionV relativeFrom="paragraph">
                  <wp:posOffset>321945</wp:posOffset>
                </wp:positionV>
                <wp:extent cx="418465" cy="3003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é épicycloï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3.65pt;mso-wrap-distance-left:9.05pt;mso-wrap-distance-right:9.05pt;mso-wrap-distance-top:0pt;mso-wrap-distance-bottom:0pt;margin-top:25.3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é épicycloï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t élément entraîne le dé qui entraîne lui-même le groupe ENS-COULISSEAU-1 auquel est liée la scie (non représentée)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. Réglages des paramètres de mouvement et de calcul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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Calculer la vitesse de rotation de l’arbre d’entrée par rapport au bâti en rad/s.</w:t>
      </w:r>
    </w:p>
    <w:p>
      <w:pPr>
        <w:pStyle w:val="Normal"/>
        <w:ind w:left="1134" w:firstLine="567"/>
        <w:jc w:val="both"/>
        <w:rPr/>
      </w:pPr>
      <w:r>
        <w:rPr>
          <w:rFonts w:eastAsia="Symbol" w:cs="Symbol" w:ascii="Symbol" w:hAnsi="Symbol"/>
          <w:sz w:val="32"/>
        </w:rPr>
        <w:t></w:t>
      </w:r>
      <w:r>
        <w:rPr>
          <w:rFonts w:cs="Comic Sans MS" w:ascii="Comic Sans MS" w:hAnsi="Comic Sans MS"/>
          <w:sz w:val="16"/>
        </w:rPr>
        <w:t>3/0</w:t>
      </w:r>
      <w:r>
        <w:rPr>
          <w:rFonts w:cs="Comic Sans MS" w:ascii="Comic Sans MS" w:hAnsi="Comic Sans MS"/>
          <w:sz w:val="22"/>
        </w:rPr>
        <w:t xml:space="preserve"> = </w:t>
      </w:r>
    </w:p>
    <w:p>
      <w:pPr>
        <w:pStyle w:val="Normal"/>
        <w:ind w:left="1134" w:firstLine="56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object w:dxaOrig="6059" w:dyaOrig="3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8.1pt;margin-top:42.7pt;width:303pt;height:180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66538271" r:id="rId8"/>
        </w:object>
      </w: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ntrer la valeur calculée en cliquant avec le bouton droit sur la liaison pivot (Ens-Bati-1, Arbre d’entrée-1) et en sélectionnant « propriétés ».</w:t>
      </w:r>
    </w:p>
    <w:p>
      <w:pPr>
        <w:pStyle w:val="Normal"/>
        <w:ind w:left="1134" w:firstLine="56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3855" w:dyaOrig="5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92.75pt;height:2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94245767" r:id="rId10"/>
        </w:objec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object w:dxaOrig="3374" w:dyaOrig="13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3.5pt;margin-top:3.05pt;width:168.75pt;height:69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870467399" r:id="rId12"/>
        </w:object>
      </w: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ans la barre des temps, régler le paramètre temps final à 0,2054  secondes. Cette valeur correspond à la durée réelle du mouvement pour un tour de vilebrequin. La durée d’observation du mouvement apparaît en bas à droite de la fenêtre. Elle  dépend des capacités de l’ordinateur et du mode d’affichag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Lancer la simulation (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304800" cy="279400"/>
            <wp:effectExtent l="0" t="0" r="0" b="0"/>
            <wp:docPr id="12" name="r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u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). Vérifier que le mouvement observé donne un aller-retour de la sci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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xprimer le vecteur rotation de l’arbre d’entrée par rapport au bâti. (repère page 2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. Etude du mouvement de l’ensemble vilebrequin par rapport au bâti.</w:t>
      </w:r>
    </w:p>
    <w:p>
      <w:pPr>
        <w:pStyle w:val="Normal"/>
        <w:jc w:val="both"/>
        <w:rPr/>
      </w:pPr>
      <w:r>
        <w:object w:dxaOrig="3990" w:dyaOrig="53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38.9pt;margin-top:10.3pt;width:199.5pt;height:126.0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949489649" r:id="rId15"/>
        </w:object>
      </w: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Ouvrir le Grapheur (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304800" cy="279400"/>
            <wp:effectExtent l="0" t="0" r="0" b="0"/>
            <wp:docPr id="13" name="grap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ph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)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Sélectionner l’affichage de la vitesse de rotation du vilebrequin par rapport au bâti comme ci-contr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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Indiquer la valeur de la vitesse correspondant au mouvement de rotation uniforme que vous devez observer 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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xprimer le vecteur rotation du vilebrequin par rapport au bâti. (repère page 2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6106" w:dyaOrig="59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96.5pt;margin-top:6.7pt;width:152.8pt;height:147.9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337375565" r:id="rId18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n est dans le cas d’un mouvement de rotation uniforme autour d’un axe fix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Sélectionner l’arbre de création Feature Manager et cacher tous les éléments de la scie sauf le vilebrequin (clic droit, cacher le composant)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Revenir à MotionWorks en cliquant sur l’onglet </w:t>
      </w:r>
      <w:r>
        <w:rPr>
          <w:rFonts w:cs="Comic Sans MS" w:ascii="Comic Sans MS" w:hAnsi="Comic Sans MS"/>
          <w:sz w:val="22"/>
        </w:rPr>
        <w:object w:dxaOrig="31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75pt;height:14.25pt" filled="f" o:ole="">
            <v:imagedata r:id="rId21" o:title=""/>
          </v:shape>
          <o:OLEObject Type="Embed" ProgID="" ShapeID="ole_rId20" DrawAspect="Content" ObjectID="_1276772804" r:id="rId20"/>
        </w:objec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object w:dxaOrig="5101" w:dyaOrig="49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6.1pt;margin-top:51.85pt;width:196.45pt;height:190.7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330611687" r:id="rId22"/>
        </w:object>
      </w: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Cliquer sur l'icône </w:t>
      </w:r>
      <w:r>
        <w:rPr>
          <w:rFonts w:cs="Comic Sans MS" w:ascii="Comic Sans MS" w:hAnsi="Comic Sans MS"/>
          <w:i/>
          <w:sz w:val="22"/>
        </w:rPr>
        <w:t>Ajout de repère</w:t>
      </w:r>
      <w:r>
        <w:rPr>
          <w:rFonts w:cs="Comic Sans MS" w:ascii="Comic Sans MS" w:hAnsi="Comic Sans MS"/>
          <w:sz w:val="22"/>
        </w:rPr>
        <w:t xml:space="preserve"> .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228600" cy="209550"/>
            <wp:effectExtent l="0" t="0" r="0" b="0"/>
            <wp:docPr id="14" name="po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oint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. Déterminer l'origine de ce repère en sélectionnant le centre de la face inférieure de la pièce P45. On notera A ce point. Sélectionner les paramètres d’affichages cinématiques du pointeur comme indiqué ci-dessous. (clic droit sur le pointeur, propriétés)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848100" cy="2286000"/>
            <wp:effectExtent l="0" t="0" r="0" b="0"/>
            <wp:wrapTight wrapText="bothSides">
              <wp:wrapPolygon edited="0">
                <wp:start x="-53" y="0"/>
                <wp:lineTo x="-53" y="21457"/>
                <wp:lineTo x="21600" y="21457"/>
                <wp:lineTo x="21600" y="0"/>
                <wp:lineTo x="-53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Lancer la simulation (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304800" cy="2794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). La trajectoire, la vitesse et l’accélération du point A dans son mouvement par rapport au bâti doivent apparaître à l’écran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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Répondre aux questions ci-après 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trajectoire du point A appartenant au vilebrequin dans son mouvement par rapport au bât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</w:rPr>
        <w:t>T</w:t>
      </w:r>
      <w:r>
        <w:rPr>
          <w:rFonts w:cs="Comic Sans MS" w:ascii="Comic Sans MS" w:hAnsi="Comic Sans MS"/>
          <w:sz w:val="22"/>
        </w:rPr>
        <w:t xml:space="preserve">(A </w:t>
      </w:r>
      <w:r>
        <w:rPr>
          <w:rFonts w:cs="Comic Sans MS" w:ascii="Comic Sans MS" w:hAnsi="Comic Sans MS"/>
          <w:sz w:val="16"/>
        </w:rPr>
        <w:t>V/B</w:t>
      </w:r>
      <w:r>
        <w:rPr>
          <w:rFonts w:cs="Comic Sans MS" w:ascii="Comic Sans MS" w:hAnsi="Comic Sans MS"/>
          <w:sz w:val="22"/>
        </w:rPr>
        <w:t>) 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direction du vecteur vitesse du point A appartenant au vilebrequin dans son mouvement par rapport au bâti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direction du vecteur accélération du point A appartenant au vilebrequin dans son mouvement par rapport au bâti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Pourquoi la composante tangentielle du vecteur accélération est-elle nulle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.B. : Les normes des vecteurs seront justifiées lors du corrigé du TP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. Etude du mouvement du dé par rapport au bâti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object w:dxaOrig="6059" w:dyaOrig="58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75.7pt;margin-top:1.9pt;width:60.65pt;height:58.4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043720240" r:id="rId27"/>
        </w:objec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Sélectionner l’arbre de création Feature Manager et cacher tous les éléments de la scie sauf le dé (clic droit, cacher le composant ou montrer le composant)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Revenir à MotionWorks en cliquant sur l’onglet </w:t>
      </w:r>
      <w:r>
        <w:rPr>
          <w:rFonts w:cs="Comic Sans MS" w:ascii="Comic Sans MS" w:hAnsi="Comic Sans MS"/>
          <w:sz w:val="22"/>
        </w:rPr>
        <w:object w:dxaOrig="31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75pt;height:14.25pt" filled="f" o:ole="">
            <v:imagedata r:id="rId30" o:title=""/>
          </v:shape>
          <o:OLEObject Type="Embed" ProgID="" ShapeID="ole_rId29" DrawAspect="Content" ObjectID="_724538202" r:id="rId29"/>
        </w:objec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/>
      </w:pPr>
      <w:r>
        <w:object w:dxaOrig="5131" w:dyaOrig="511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32.5pt;margin-top:80.65pt;width:100.35pt;height:100.05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081307867" r:id="rId31"/>
        </w:object>
      </w: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Cliquer sur l'icône </w:t>
      </w:r>
      <w:r>
        <w:rPr>
          <w:rFonts w:cs="Comic Sans MS" w:ascii="Comic Sans MS" w:hAnsi="Comic Sans MS"/>
          <w:i/>
          <w:sz w:val="22"/>
        </w:rPr>
        <w:t>Ajout de repère</w:t>
      </w:r>
      <w:r>
        <w:rPr>
          <w:rFonts w:cs="Comic Sans MS" w:ascii="Comic Sans MS" w:hAnsi="Comic Sans MS"/>
          <w:sz w:val="22"/>
        </w:rPr>
        <w:t xml:space="preserve"> .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228600" cy="2095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. Ajouter cinq repères (pointeurs) comme indiqué ci-après. On notera ces points B1 à B5 (peu importe l’ordre). Sélectionner les paramètres d’affichages cinématiques des cinq pointeurs comme indiqué ci-dessous. (clic droit sur le pointeur, propriétés). Déclarer les variables de vitesse et d’accélération pour les cinq pointeur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100</wp:posOffset>
            </wp:positionH>
            <wp:positionV relativeFrom="paragraph">
              <wp:posOffset>88900</wp:posOffset>
            </wp:positionV>
            <wp:extent cx="3848100" cy="2286000"/>
            <wp:effectExtent l="0" t="0" r="0" b="0"/>
            <wp:wrapTight wrapText="bothSides">
              <wp:wrapPolygon edited="0">
                <wp:start x="-53" y="0"/>
                <wp:lineTo x="-53" y="21457"/>
                <wp:lineTo x="21600" y="21457"/>
                <wp:lineTo x="21600" y="0"/>
                <wp:lineTo x="-53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Lancer la simulation (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304800" cy="2794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). La trajectoire, la vitesse et l’accélération des points B dans leur mouvement par rapport au bâti doivent apparaître à l’écra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Répondre aux questions ci-après 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trajectoire des points B appartenant au dé dans leur mouvement par rapport au bâti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direction des vecteurs vitesses des points B appartenant au dé dans leur mouvement par rapport au bâti ? Les normes de ces vitesses sont-elles égales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direction des vecteurs accélérations des points B appartenant au dé dans leur mouvement par rapport au bâti ? Les normes de ces accélérations sont-elles égales ?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>
          <w:rFonts w:eastAsia="Monotype Sorts" w:cs="Monotype Sorts" w:ascii="Monotype Sorts" w:hAnsi="Monotype Sorts"/>
        </w:rPr>
        <w:t></w:t>
      </w:r>
      <w:r>
        <w:rPr>
          <w:rFonts w:eastAsia="Comic Sans MS"/>
        </w:rPr>
        <w:t xml:space="preserve"> </w:t>
      </w:r>
      <w:r>
        <w:rPr/>
        <w:t>Dans le grapheur, afficher les variables utilisateur de vitesse et d’accélération des points B1 à B5.</w:t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 constate-t-on ?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</w:t>
      </w:r>
      <w:r>
        <w:rPr>
          <w:rFonts w:eastAsia="Arial"/>
        </w:rPr>
        <w:t xml:space="preserve"> </w:t>
      </w:r>
      <w:r>
        <w:rPr>
          <w:rFonts w:cs="Comic Sans MS" w:ascii="Comic Sans MS" w:hAnsi="Comic Sans MS"/>
          <w:sz w:val="22"/>
        </w:rPr>
        <w:t>Que peut-on dire du mouvement du dé par rapport au bâti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.B. : Les normes des vecteurs seront justifiées et explicitées lors du corrigé du TP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. Etude du mouvement du coulisseau par rapport au bâti.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Sélectionner l’arbre de création Feature Manager et activer l’affichage des différents éléments de la scie de façon à voir les éléments apparaissant ci-dessou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525</wp:posOffset>
            </wp:positionH>
            <wp:positionV relativeFrom="paragraph">
              <wp:posOffset>1015365</wp:posOffset>
            </wp:positionV>
            <wp:extent cx="3848100" cy="2286000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Sorts" w:cs="Monotype Sorts" w:ascii="Monotype Sorts" w:hAnsi="Monotype Sorts"/>
          <w:sz w:val="22"/>
        </w:rPr>
        <w:t>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Cliquer sur l'icône </w:t>
      </w:r>
      <w:r>
        <w:rPr>
          <w:rFonts w:cs="Comic Sans MS" w:ascii="Comic Sans MS" w:hAnsi="Comic Sans MS"/>
          <w:i/>
          <w:sz w:val="22"/>
        </w:rPr>
        <w:t>Ajout de repèr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228600" cy="2095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. Ajouter deux repères (pointeurs) comme indiqué ci-après. On notera ces points C1 et C2 (peu importe l’ordre). Sélectionner les paramètres d’affichages cinématiques des deux pointeurs comme indiqué ci-dessous. (clic droit sur le pointeur, propriétés). Déclarer les variables de vitesse et d’accélération pour les deux pointeur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6839" w:dyaOrig="559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60.15pt;margin-top:15.4pt;width:171.2pt;height:140.05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514363315" r:id="rId38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</w:rPr>
        <w:t>Lancer la simulation (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304800" cy="2794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). La trajectoire, la vitesse et l’accélération des points C dans leur mouvement par rapport au bâti doivent apparaître à l’écra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épondre aux questions suivantes 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trajectoire des points C appartenant au coulisseau dans leur mouvement par rapport au bâti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direction des vecteurs vitesse des points C appartenant au coulisseau dans leur mouvement par rapport au bâti ? Ces vecteurs sont-ils de norme et de sens constants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le est la direction des vecteurs accélération des points C appartenant au coulisseau dans leur mouvement par rapport au bâti ? Ces vecteurs sont-ils de norme et de sens constants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Quel est le mouvement du coulisseau par rapport au bâti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. Loi d’entrée-sortie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object w:dxaOrig="3525" w:dyaOrig="64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.75pt;margin-top:4.85pt;width:74pt;height:136.05pt;mso-wrap-distance-left:9.05pt;mso-wrap-distance-right:9.05pt;mso-position-horizontal-relative:text;mso-position-vertical-relative:text" filled="f" o:ole="">
            <v:imagedata r:id="rId42" o:title=""/>
            <w10:wrap type="tight"/>
          </v:shape>
          <o:OLEObject Type="Embed" ProgID="" ShapeID="ole_rId41" DrawAspect="Content" ObjectID="_522290897" r:id="rId41"/>
        </w:object>
      </w:r>
      <w:r>
        <w:rPr>
          <w:rFonts w:cs="Comic Sans MS" w:ascii="Comic Sans MS" w:hAnsi="Comic Sans MS"/>
          <w:sz w:val="22"/>
        </w:rPr>
        <w:t xml:space="preserve">Le schéma ci-dessous représente la scie dans le plan ZX. Le vecteur rotation du vilebrequin par rapport au bâti est connu (voir 1.2). On considère le point P centre de la liaison pivot entre le vilebrequin (1) et le dé (6) et O le point sur l’axe de la liaison entre le vilebrequin et le bâti. La distance OP est notée e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m>
          <m:mr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</m:m>
      </m:oMath>
      <w:r>
        <w:rPr>
          <w:rFonts w:eastAsia="Arial"/>
          <w:sz w:val="28"/>
        </w:rPr>
        <w:t xml:space="preserve">  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 xml:space="preserve">est l’angle entre les vecteurs </w:t>
      </w:r>
      <w:r>
        <w:rPr>
          <w:rFonts w:cs="Comic Sans MS" w:ascii="Comic Sans MS" w:hAnsi="Comic Sans MS"/>
          <w:b/>
          <w:sz w:val="22"/>
        </w:rPr>
        <w:t>X0</w: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b/>
          <w:sz w:val="22"/>
        </w:rPr>
        <w:t>X1</w:t>
      </w:r>
      <w:r>
        <w:rPr>
          <w:sz w:val="28"/>
        </w:rPr>
        <w:t>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>
          <w:rFonts w:cs="Comic Sans MS" w:ascii="Comic Sans MS" w:hAnsi="Comic Sans MS"/>
          <w:sz w:val="22"/>
        </w:rPr>
        <w:t xml:space="preserve">Tracer la direction des vecteurs vitesses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 xml:space="preserve">Calculer et tracer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Arial" w:ascii="Arial" w:hAnsi="Arial"/>
          <w:sz w:val="28"/>
        </w:rPr>
        <w:t xml:space="preserve"> </w:t>
      </w:r>
      <w:r>
        <w:rPr/>
        <w:t>à une échelle que vous préciserez. (e = 30 mm).</w:t>
      </w:r>
    </w:p>
    <w:p>
      <w:pPr>
        <w:pStyle w:val="Corpsdetexte2"/>
        <w:rPr/>
      </w:pPr>
      <w:r>
        <w:rPr>
          <w:rFonts w:eastAsia="Wingdings" w:cs="Wingdings" w:ascii="Wingdings" w:hAnsi="Wingdings"/>
        </w:rPr>
        <w:t></w:t>
      </w:r>
      <w:r>
        <w:rPr>
          <w:rFonts w:eastAsia="Comic Sans MS"/>
        </w:rPr>
        <w:t xml:space="preserve"> </w:t>
      </w:r>
      <w:r>
        <w:rPr/>
        <w:t>Ecrire la relation de composition des vitesses en P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>
          <w:rFonts w:cs="Comic Sans MS" w:ascii="Comic Sans MS" w:hAnsi="Comic Sans MS"/>
          <w:sz w:val="22"/>
        </w:rPr>
        <w:t>En déduire graphiquement le vecteur vitesse du point P appartenant au coulisseau (7) dans son mouvement par rapport à la base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>
          <w:rFonts w:cs="Comic Sans MS" w:ascii="Comic Sans MS" w:hAnsi="Comic Sans MS"/>
          <w:sz w:val="22"/>
        </w:rPr>
        <w:t xml:space="preserve">En déduire la relation littérale définissant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Comic Sans MS" w:ascii="Comic Sans MS" w:hAnsi="Comic Sans MS"/>
          <w:sz w:val="22"/>
        </w:rPr>
        <w:t xml:space="preserve"> en fonction de e, t et </w:t>
      </w:r>
      <w:r>
        <w:rPr>
          <w:rFonts w:eastAsia="Symbol" w:cs="Symbol" w:ascii="Symbol" w:hAnsi="Symbol"/>
          <w:sz w:val="32"/>
        </w:rPr>
        <w:t></w:t>
      </w:r>
      <w:r>
        <w:rPr>
          <w:rFonts w:cs="Comic Sans MS" w:ascii="Comic Sans MS" w:hAnsi="Comic Sans MS"/>
          <w:sz w:val="16"/>
        </w:rPr>
        <w:t>1/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>
          <w:rFonts w:cs="Comic Sans MS" w:ascii="Comic Sans MS" w:hAnsi="Comic Sans MS"/>
          <w:sz w:val="22"/>
        </w:rPr>
        <w:t xml:space="preserve">En déduire la relation littérale définissant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Comic Sans MS" w:ascii="Comic Sans MS" w:hAnsi="Comic Sans MS"/>
          <w:sz w:val="22"/>
        </w:rPr>
        <w:t xml:space="preserve"> en fonction de e, t et </w:t>
      </w:r>
      <w:r>
        <w:rPr>
          <w:rFonts w:eastAsia="Symbol" w:cs="Symbol" w:ascii="Symbol" w:hAnsi="Symbol"/>
          <w:sz w:val="32"/>
        </w:rPr>
        <w:t></w:t>
      </w:r>
      <w:r>
        <w:rPr>
          <w:rFonts w:cs="Comic Sans MS" w:ascii="Comic Sans MS" w:hAnsi="Comic Sans MS"/>
          <w:sz w:val="16"/>
        </w:rPr>
        <w:t>1/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82880</wp:posOffset>
                </wp:positionV>
                <wp:extent cx="5581650" cy="23564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2356560"/>
                          <a:chOff x="0" y="0"/>
                          <a:chExt cx="5581800" cy="235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583560"/>
                            <a:ext cx="5581800" cy="17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6560" y="0"/>
                            <a:ext cx="3252960" cy="188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0320" y="0"/>
                              <a:ext cx="419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X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9600" y="1517760"/>
                              <a:ext cx="174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600" y="92880"/>
                              <a:ext cx="0" cy="142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4280" y="1626120"/>
                              <a:ext cx="419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Z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1640" y="1426320"/>
                              <a:ext cx="419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17800" y="430560"/>
                              <a:ext cx="1187280" cy="108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040" y="483840"/>
                              <a:ext cx="1033200" cy="10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2040"/>
                              <a:ext cx="419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2320" y="249480"/>
                              <a:ext cx="419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021680"/>
                              <a:ext cx="419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8640" y="1099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960120"/>
                              <a:ext cx="389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4" h="10800">
                                  <a:moveTo>
                                    <a:pt x="10800" y="0"/>
                                  </a:moveTo>
                                  <a:arcTo wR="10800" hR="10800" stAng="-5400000" swAng="51617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4" h="10800">
                                  <a:moveTo>
                                    <a:pt x="10800" y="0"/>
                                  </a:moveTo>
                                  <a:arcTo wR="10800" hR="10800" stAng="-5400000" swAng="51617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7120" y="1072440"/>
                              <a:ext cx="133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160" y="1097280"/>
                              <a:ext cx="47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880" y="774000"/>
                              <a:ext cx="419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 w:eastAsia="fr-F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14.4pt;width:439.5pt;height:185.55pt" coordorigin="1610,288" coordsize="8790,37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0;top:1207;width:8789;height:279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2345;top:288;width:5123;height:29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09;top:288;width:6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X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08,2678" to="6852,2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8,434" to="4108,26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08;top:2849;width:6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Z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3;top:2534;width:6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05,966" to="5974,26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80,1050" to="4106,267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45;top:622;width:6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3;top:681;width:6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9;top:1897;width:6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68,2019" to="4821,2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774,10800" path="l0,21600xee" stroked="t" o:allowincell="f" style="position:absolute;left:3494;top:1800;width:613;height:27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474,1977" to="3494,20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2016" to="3570,2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55;top:1507;width:6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fr-FR" w:eastAsia="fr-F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2"/>
        </w:rPr>
        <w:t>Valider vos résultats à l’aide du logiciel et imprimer les courbes de vitesse et d’accélération du coulisseau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object w:dxaOrig="4661" w:dyaOrig="61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02.9pt;margin-top:20.9pt;width:233.1pt;height:309.65pt;mso-wrap-distance-left:9.05pt;mso-wrap-distance-right:9.05pt;mso-position-horizontal-relative:text;mso-position-vertical-relative:text" filled="f" o:ole="">
            <v:imagedata r:id="rId46" o:title=""/>
            <w10:wrap type="square"/>
          </v:shape>
          <o:OLEObject Type="Embed" ProgID="" ShapeID="ole_rId45" DrawAspect="Content" ObjectID="_538410257" r:id="rId45"/>
        </w:object>
      </w:r>
      <w:r>
        <w:rPr>
          <w:rFonts w:cs="Comic Sans MS" w:ascii="Comic Sans MS" w:hAnsi="Comic Sans MS"/>
          <w:b/>
          <w:sz w:val="22"/>
        </w:rPr>
        <w:t>II. Etude de la scie sauteuse à actionneur électrique.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uvrir le fichier scisaut.sldasm présent dans le répertoire « scie sauteuse 2 »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’assemblage des différents éléments est déjà effectué.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scie sauteuse est de marque Black et Decker (modèle grand public KS531). Le moteur électrique a une puissance de 370W et une vitesse de rotation de 25500 tr/mn. Il attaque un réducteur à engrenage droit dont la roue réceptrice seulement apparaît sur le modèle 3D fourni. Le rapport de réduction de cet engrenage est de 6/51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 vous inspirant du travail effectué précédemment, afficher la vitesse du coulisseau par rapport au bâti en fonction du temps. Imprimer la courb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 déduire la loi d’entrée-sortie du mécanism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 pensez-vous du résultat comparativement au mécanisme étudié précédemment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 pensez-vous des différences technologiques entre les deux scies 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continuous"/>
      <w:pgSz w:w="11906" w:h="16838"/>
      <w:pgMar w:left="567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eastAsia="Symbol" w:cs="Symbol" w:ascii="Symbol" w:hAnsi="Symbol"/>
        <w:b/>
        <w:sz w:val="16"/>
      </w:rPr>
      <w:t></w:t>
    </w:r>
    <w:r>
      <w:rPr>
        <w:rFonts w:eastAsia="Comic Sans MS" w:cs="Comic Sans MS" w:ascii="Comic Sans MS" w:hAnsi="Comic Sans MS"/>
        <w:b/>
        <w:sz w:val="16"/>
      </w:rPr>
      <w:t xml:space="preserve">  </w:t>
    </w:r>
    <w:r>
      <w:rPr>
        <w:rFonts w:cs="Comic Sans MS" w:ascii="Comic Sans MS" w:hAnsi="Comic Sans MS"/>
        <w:b/>
        <w:sz w:val="16"/>
      </w:rPr>
      <w:t xml:space="preserve">CINEMATIQUE \ Etude de scies sauteuses \ Dossier élève \ Page </w:t>
    </w:r>
    <w:r>
      <w:rPr>
        <w:rFonts w:cs="Comic Sans MS" w:ascii="Comic Sans MS" w:hAnsi="Comic Sans MS"/>
        <w:b/>
        <w:sz w:val="16"/>
      </w:rPr>
      <w:fldChar w:fldCharType="begin"/>
    </w:r>
    <w:r>
      <w:rPr>
        <w:sz w:val="16"/>
        <w:b/>
        <w:rFonts w:cs="Comic Sans MS" w:ascii="Comic Sans MS" w:hAnsi="Comic Sans MS"/>
      </w:rPr>
      <w:instrText xml:space="preserve"> PAGE </w:instrText>
    </w:r>
    <w:r>
      <w:rPr>
        <w:sz w:val="16"/>
        <w:b/>
        <w:rFonts w:cs="Comic Sans MS" w:ascii="Comic Sans MS" w:hAnsi="Comic Sans MS"/>
      </w:rPr>
      <w:fldChar w:fldCharType="separate"/>
    </w:r>
    <w:r>
      <w:rPr>
        <w:sz w:val="16"/>
        <w:b/>
        <w:rFonts w:cs="Comic Sans MS" w:ascii="Comic Sans MS" w:hAnsi="Comic Sans MS"/>
      </w:rPr>
      <w:t>8</w:t>
    </w:r>
    <w:r>
      <w:rPr>
        <w:sz w:val="16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sz w:val="16"/>
      </w:rPr>
      <w:t>/</w:t>
    </w:r>
    <w:r>
      <w:rPr>
        <w:rFonts w:cs="Comic Sans MS" w:ascii="Comic Sans MS" w:hAnsi="Comic Sans MS"/>
        <w:b/>
        <w:sz w:val="16"/>
      </w:rPr>
      <w:fldChar w:fldCharType="begin"/>
    </w:r>
    <w:r>
      <w:rPr>
        <w:sz w:val="16"/>
        <w:b/>
        <w:rFonts w:cs="Comic Sans MS" w:ascii="Comic Sans MS" w:hAnsi="Comic Sans MS"/>
      </w:rPr>
      <w:instrText xml:space="preserve"> NUMPAGES \* ARABIC </w:instrText>
    </w:r>
    <w:r>
      <w:rPr>
        <w:sz w:val="16"/>
        <w:b/>
        <w:rFonts w:cs="Comic Sans MS" w:ascii="Comic Sans MS" w:hAnsi="Comic Sans MS"/>
      </w:rPr>
      <w:fldChar w:fldCharType="separate"/>
    </w:r>
    <w:r>
      <w:rPr>
        <w:sz w:val="16"/>
        <w:b/>
        <w:rFonts w:cs="Comic Sans MS" w:ascii="Comic Sans MS" w:hAnsi="Comic Sans MS"/>
      </w:rPr>
      <w:t>8</w:t>
    </w:r>
    <w:r>
      <w:rPr>
        <w:sz w:val="16"/>
        <w:b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sz w:val="16"/>
      </w:rPr>
      <w:t xml:space="preserve">  </w:t>
    </w:r>
    <w:r>
      <w:rPr>
        <w:rFonts w:eastAsia="Symbol" w:cs="Symbol" w:ascii="Symbol" w:hAnsi="Symbol"/>
        <w:b/>
        <w:sz w:val="16"/>
      </w:rPr>
      <w:t>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450"/>
        </w:tabs>
        <w:ind w:left="450" w:hanging="45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jc w:val="both"/>
      <w:outlineLvl w:val="1"/>
    </w:pPr>
    <w:rPr>
      <w:b/>
      <w:sz w:val="30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7.jpeg"/><Relationship Id="rId27" Type="http://schemas.openxmlformats.org/officeDocument/2006/relationships/oleObject" Target="embeddings/oleObject10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6.png"/><Relationship Id="rId33" Type="http://schemas.openxmlformats.org/officeDocument/2006/relationships/image" Target="media/image13.png"/><Relationship Id="rId34" Type="http://schemas.openxmlformats.org/officeDocument/2006/relationships/image" Target="media/image17.png"/><Relationship Id="rId35" Type="http://schemas.openxmlformats.org/officeDocument/2006/relationships/image" Target="media/image7.jpeg"/><Relationship Id="rId36" Type="http://schemas.openxmlformats.org/officeDocument/2006/relationships/image" Target="media/image18.png"/><Relationship Id="rId37" Type="http://schemas.openxmlformats.org/officeDocument/2006/relationships/image" Target="media/image13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9.png"/><Relationship Id="rId40" Type="http://schemas.openxmlformats.org/officeDocument/2006/relationships/image" Target="media/image7.jpeg"/><Relationship Id="rId41" Type="http://schemas.openxmlformats.org/officeDocument/2006/relationships/oleObject" Target="embeddings/oleObject14.bin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2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11:00Z</dcterms:created>
  <dc:creator>Christian MATHIOTTE</dc:creator>
  <dc:description/>
  <dc:language>en-US</dc:language>
  <cp:lastModifiedBy>Christian MATHIOTTE</cp:lastModifiedBy>
  <cp:lastPrinted>2002-02-19T15:52:00Z</cp:lastPrinted>
  <dcterms:modified xsi:type="dcterms:W3CDTF">2002-02-27T15:15:00Z</dcterms:modified>
  <cp:revision>51</cp:revision>
  <dc:subject/>
  <dc:title>TP cinématique</dc:title>
</cp:coreProperties>
</file>