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MPE à VIDE DE RENAULT MEG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4506"/>
        <w:gridCol w:w="2062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le BEP MV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urée : 4 heures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INEMATIQU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Mouvements et Trajectoires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2570480</wp:posOffset>
                </wp:positionV>
                <wp:extent cx="5773420" cy="12014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1201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pétences et savoirs technologiques associé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12 : Analyser le fonctionnement d’un mécanis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 19 : Déterminer les caractéristiques cinématique d’un solid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94.6pt;mso-wrap-distance-left:9.05pt;mso-wrap-distance-right:9.05pt;mso-wrap-distance-top:0pt;mso-wrap-distance-bottom:0pt;margin-top:202.4pt;mso-position-vertical-relative:text;margin-left:-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pétences et savoirs technologiques associé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12 : Analyser le fonctionnement d’un mécanis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 19 : Déterminer les caractéristiques cinématique d’un so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0160</wp:posOffset>
                </wp:positionV>
                <wp:extent cx="2664460" cy="561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ompe à vide RENAUL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8pt;height:44.2pt;mso-wrap-distance-left:9.05pt;mso-wrap-distance-right:9.05pt;mso-wrap-distance-top:0pt;mso-wrap-distance-bottom:0pt;margin-top:0.8pt;mso-position-vertical-relative:text;margin-left:-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Pompe à vide REN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9380</wp:posOffset>
                </wp:positionH>
                <wp:positionV relativeFrom="paragraph">
                  <wp:posOffset>10160</wp:posOffset>
                </wp:positionV>
                <wp:extent cx="303022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chiers :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olidwork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ower point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6pt;height:44.2pt;mso-wrap-distance-left:9.05pt;mso-wrap-distance-right:9.05pt;mso-wrap-distance-top:0pt;mso-wrap-distance-bottom:0pt;margin-top:0.8pt;mso-position-vertical-relative:text;margin-left:20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chiers : 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olidworks </w:t>
                      </w:r>
                      <w:r>
                        <w:rPr>
                          <w:rFonts w:cs="Arial" w:ascii="Arial" w:hAnsi="Arial"/>
                        </w:rPr>
                        <w:t xml:space="preserve">et </w:t>
                      </w:r>
                      <w:r>
                        <w:rPr>
                          <w:rFonts w:cs="Arial" w:ascii="Arial" w:hAnsi="Arial"/>
                          <w:b/>
                        </w:rPr>
                        <w:t>Power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650240</wp:posOffset>
                </wp:positionV>
                <wp:extent cx="5773420" cy="7442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érequi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cture de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 fonctionnelle et structurell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58.6pt;mso-wrap-distance-left:9.05pt;mso-wrap-distance-right:9.05pt;mso-wrap-distance-top:0pt;mso-wrap-distance-bottom:0pt;margin-top:51.2pt;mso-position-vertical-relative:text;margin-left:-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érequi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cture de pl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e fonctionnelle et structurel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1473200</wp:posOffset>
                </wp:positionV>
                <wp:extent cx="5773420" cy="1018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bjectifs de la séquenc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ier les mouvements d’un solide par rapport à un autre soli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ier les trajectoires d’un point appartenant à un solide par apport à un autre solid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80.2pt;mso-wrap-distance-left:9.05pt;mso-wrap-distance-right:9.05pt;mso-wrap-distance-top:0pt;mso-wrap-distance-bottom:0pt;margin-top:116pt;mso-position-vertical-relative:text;margin-left:-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bjectifs de la séquence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ier les mouvements d’un solide par rapport à un autre soli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ier les trajectoires d’un point appartenant à un solide par apport à un autre sol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3850640</wp:posOffset>
                </wp:positionV>
                <wp:extent cx="5773420" cy="3670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3670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éroulement de la séan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onné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70" w:leader="none"/>
                              </w:tabs>
                              <w:ind w:left="177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 pompe à vide complè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70" w:leader="none"/>
                              </w:tabs>
                              <w:ind w:left="177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 dessin d’ensemble de la pompe à vide et une vue éclat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70" w:leader="none"/>
                              </w:tabs>
                              <w:ind w:left="177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 modélisation 3D de la pomp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70" w:leader="none"/>
                              </w:tabs>
                              <w:ind w:left="177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 fichier de présentation et de travail « power point 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70" w:leader="none"/>
                              </w:tabs>
                              <w:ind w:left="1770" w:hanging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 dossier élève et un dossier de référence (cours de cinématiqu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é élève 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Lire la mise en situation  et interpréter l’analyse fonctionnelle du systè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Comprendre le principe de fonctionnement de la pompe à vide à l’aide du fichier de présentation Powerpoi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Compléter l’analyse structure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Déterminer les mouvements et trajectoires de différents éléments du systè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5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Travail de synthèse avec le professeur en reprenant le dossier de référence. Des exercices seront fait pour validation des connaissanc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tape 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Evaluation sommative (exercice de synthès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at 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 Travail en binôme jusqu’à l’étape 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93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: Formative jusqu’à l’étape 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4.6pt;height:289pt;mso-wrap-distance-left:9.05pt;mso-wrap-distance-right:9.05pt;mso-wrap-distance-top:0pt;mso-wrap-distance-bottom:0pt;margin-top:303.2pt;mso-position-vertical-relative:text;margin-left:-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éroulement de la séanc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Donné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70" w:leader="none"/>
                        </w:tabs>
                        <w:ind w:left="177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a pompe à vide complè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70" w:leader="none"/>
                        </w:tabs>
                        <w:ind w:left="177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e dessin d’ensemble de la pompe à vide et une vue éclat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70" w:leader="none"/>
                        </w:tabs>
                        <w:ind w:left="177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a modélisation 3D de la pomp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70" w:leader="none"/>
                        </w:tabs>
                        <w:ind w:left="177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 fichier de présentation et de travail « power point 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70" w:leader="none"/>
                        </w:tabs>
                        <w:ind w:left="1770" w:hanging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n dossier élève et un dossier de référence (cours de cinématiqu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é élève 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Lire la mise en situation  et interpréter l’analyse fonctionnelle du systè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Comprendre le principe de fonctionnement de la pompe à vide à l’aide du fichier de présentation Powerpoi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3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Compléter l’analyse structure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4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Déterminer les mouvements et trajectoires de différents éléments du systè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5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 Travail de synthèse avec le professeur en reprenant le dossier de référence. Des exercices seront fait pour validation des connaissanc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tape 6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Evaluation sommative (exercice de synthèse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ntrat 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 Travail en binôme jusqu’à l’étape 4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93" w:leader="none"/>
                        </w:tabs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valuation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 : Formative jusqu’à l’étap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Brush Script MT" w:hAnsi="Brush Script MT" w:cs="Brush Script MT"/>
      <w:i/>
      <w:kern w:val="2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8:45:00Z</dcterms:created>
  <dc:creator>Lecomte</dc:creator>
  <dc:description/>
  <dc:language>en-US</dc:language>
  <cp:lastModifiedBy>Lecomte</cp:lastModifiedBy>
  <dcterms:modified xsi:type="dcterms:W3CDTF">2000-05-02T20:50:00Z</dcterms:modified>
  <cp:revision>1</cp:revision>
  <dc:subject/>
  <dc:title>POMPE à VIDE DE RENAULT MEGANE</dc:title>
</cp:coreProperties>
</file>