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ypes et noms des fichi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s pièces SLDW (voir nomenclature) + corps de b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 assemblage SLDW : pistolet à colle.SLDASM (et sous assemblages voir  étude mécaniqu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s Word 2000 : scénario, nomenclature, Partie A, Partie B,  Partie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 présentation Médiator 5 (exécutable).</w:t>
      </w:r>
    </w:p>
    <w:p>
      <w:pPr>
        <w:pStyle w:val="Heading2"/>
        <w:rPr/>
      </w:pPr>
      <w:r>
        <w:rPr/>
        <w:t>Nomenclature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4860925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62"/>
                              <w:gridCol w:w="1263"/>
                              <w:gridCol w:w="3001"/>
                              <w:gridCol w:w="212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N° ARTICL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Désignation PIÈC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FICH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 xml:space="preserve">Corps droit 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droit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orps gauch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gauch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Gâchett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oussoi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rochet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rochet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Biell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biell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Entraîneur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entraineu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levie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Ax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ax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orps de chauff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de chauff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Fourreau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fourreau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Serre fourreau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serre fourreau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Protège bus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rotège-bus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Bague élastiqu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bague élastiqu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Passe fil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asse-fil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Ressort de traction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Equipement électriqu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241.0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62"/>
                        <w:gridCol w:w="1263"/>
                        <w:gridCol w:w="3001"/>
                        <w:gridCol w:w="212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N° ARTICLE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Désignation PIÈC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FICHIER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 xml:space="preserve">Corps droit 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droit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orps gauch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gauch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Gâchett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oussoi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rochet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rochet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iell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biell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Entraîneur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entraineu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Levier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levie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Ax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ax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orps de chauff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de chauff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Fourreau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fourreau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Serre fourreau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serre fourreau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rotège bus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rotège-bus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ague élastiqu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bague élastiqu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asse fil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asse-fil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Ressort de traction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Equipement électriqu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br w:type="textWrapping" w:clear="all"/>
      </w:r>
    </w:p>
    <w:p>
      <w:pPr>
        <w:pStyle w:val="Heading2"/>
        <w:rPr/>
      </w:pPr>
      <w:r>
        <w:rPr/>
        <w:t>Etude mécanique.</w:t>
      </w:r>
    </w:p>
    <w:p>
      <w:pPr>
        <w:pStyle w:val="Normal"/>
        <w:rPr/>
      </w:pPr>
      <w:r>
        <w:rPr/>
        <w:t>Pour permettre l’étude cinématique du système, les sous-assemblages correspondants aux classes d'équivalence isocinétiques du pistolet monté, sont déterminés.</w:t>
      </w:r>
    </w:p>
    <w:p>
      <w:pPr>
        <w:pStyle w:val="Normal"/>
        <w:rPr/>
      </w:pPr>
      <w:r>
        <w:rPr/>
        <w:t>L'utilisation de ces (sous-)assemblages réduit les contraintes d'assemblage de l'ensemble pistolet monté.</w:t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6"/>
        <w:gridCol w:w="4530"/>
        <w:gridCol w:w="2394"/>
        <w:gridCol w:w="1858"/>
      </w:tblGrid>
      <w:tr>
        <w:trPr>
          <w:trHeight w:val="3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Boîtier Assemblé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1478280" cy="1607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  <w:t>sous assemblage1.SLDASM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droit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gauch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de chauff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urreau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Serre fourreau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rotège bus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ague élastiqu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asse fil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Equipement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Entraîneur Assemblé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982345" cy="758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  <w:t>sous assemblage2.SLDASM</w:t>
            </w:r>
          </w:p>
        </w:tc>
      </w:tr>
      <w:tr>
        <w:trPr>
          <w:trHeight w:val="4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Entraîneur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x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Gâchette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bookmarkStart w:id="0" w:name="_1040904526"/>
            <w:bookmarkStart w:id="1" w:name="_1040904518"/>
            <w:bookmarkEnd w:id="0"/>
            <w:bookmarkEnd w:id="1"/>
            <w:r>
              <w:rPr>
                <w:rFonts w:cs="Century Gothic" w:ascii="Century Gothic" w:hAnsi="Century Gothic"/>
                <w:b/>
                <w:color w:val="000000"/>
              </w:rPr>
              <w:object w:dxaOrig="901" w:dyaOrig="8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05pt;height:40.55pt" filled="f" o:ole="">
                  <v:imagedata r:id="rId5" o:title=""/>
                </v:shape>
                <o:OLEObject Type="Embed" ProgID="" ShapeID="ole_rId4" DrawAspect="Content" ObjectID="_827426825" r:id="rId4"/>
              </w:object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79755" cy="483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50545" cy="4406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12445" cy="698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Crochet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Bielle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Levier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20" w:top="776" w:footer="72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6975"/>
      <w:gridCol w:w="2342"/>
    </w:tblGrid>
    <w:tr>
      <w:trPr>
        <w:trHeight w:val="560" w:hRule="atLeast"/>
      </w:trPr>
      <w:tc>
        <w:tcPr>
          <w:tcW w:w="11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31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9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40"/>
            </w:rPr>
          </w:pPr>
          <w:r>
            <w:rPr>
              <w:rFonts w:cs="Arial" w:ascii="Arial" w:hAnsi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 w:ascii="Arial" w:hAnsi="Arial"/>
              <w:b/>
              <w:bCs/>
              <w:sz w:val="40"/>
            </w:rPr>
            <w:t xml:space="preserve"> </w:t>
          </w:r>
          <w:r>
            <w:rPr>
              <w:rFonts w:cs="Arial" w:ascii="Arial" w:hAnsi="Arial"/>
              <w:b/>
              <w:bCs/>
              <w:sz w:val="40"/>
            </w:rPr>
            <w:t>EG 112  ROCAFIX</w:t>
          </w:r>
        </w:p>
      </w:tc>
      <w:tc>
        <w:tcPr>
          <w:tcW w:w="2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Dossier Nomenclature</w:t>
          </w:r>
        </w:p>
      </w:tc>
    </w:tr>
    <w:tr>
      <w:trPr>
        <w:trHeight w:val="295" w:hRule="atLeast"/>
      </w:trPr>
      <w:tc>
        <w:tcPr>
          <w:tcW w:w="11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9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cument 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</w:rPr>
            <w:t>/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6:10:00Z</dcterms:created>
  <dc:creator>LP Claude FAVARD Ste FLORINE</dc:creator>
  <dc:description/>
  <dc:language>en-US</dc:language>
  <cp:lastModifiedBy>LP CLAUDE FAVARD </cp:lastModifiedBy>
  <cp:lastPrinted>2001-01-13T15:29:00Z</cp:lastPrinted>
  <dcterms:modified xsi:type="dcterms:W3CDTF">2001-01-13T14:30:00Z</dcterms:modified>
  <cp:revision>14</cp:revision>
  <dc:subject/>
  <dc:title>Nomenclature et fichiers</dc:title>
</cp:coreProperties>
</file>