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Problématique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101600</wp:posOffset>
            </wp:positionV>
            <wp:extent cx="1736090" cy="1650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  <w:t>L’étude du marché ciblé (magasins de bricolage grands public et grandes surfaces spécialisées) et l’existence de produits concurrents provenant du sud-est asiatique amène le fabricant à élargir son offre, en  proposant un produit d’entrée de gamme à moindre coût 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  <w:t>Le problème est donc de diminuer le prix de revient du produit et le prix de mise sur le marché : PISTES POSSIBLES :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cinématique   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est-elle optimisée ?, 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fabrica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matériaux utilisés / procédés utilisés,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on montage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-on limiter le nombre de pièces utilisées ?,</w:t>
      </w:r>
    </w:p>
    <w:p>
      <w:pPr>
        <w:pStyle w:val="TextBodyIndent"/>
        <w:numPr>
          <w:ilvl w:val="0"/>
          <w:numId w:val="7"/>
        </w:numPr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en rationalisant sa distribu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 on réduire les frais d’emballage ?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8100</wp:posOffset>
            </wp:positionH>
            <wp:positionV relativeFrom="paragraph">
              <wp:posOffset>53975</wp:posOffset>
            </wp:positionV>
            <wp:extent cx="2797810" cy="33407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0645</wp:posOffset>
            </wp:positionH>
            <wp:positionV relativeFrom="paragraph">
              <wp:posOffset>40640</wp:posOffset>
            </wp:positionV>
            <wp:extent cx="1218565" cy="1158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2°) Etude cinématique</w: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  <w:t>2.1</w: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159385</wp:posOffset>
                </wp:positionV>
                <wp:extent cx="242570" cy="782320"/>
                <wp:effectExtent l="13970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264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2.55pt" to="267.95pt,74.1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49530</wp:posOffset>
                </wp:positionV>
                <wp:extent cx="1245235" cy="28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age Fi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2.55pt;mso-wrap-distance-left:9.05pt;mso-wrap-distance-right:9.05pt;mso-wrap-distance-top:0pt;mso-wrap-distance-bottom:0pt;margin-top:3.9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age Fi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19100</wp:posOffset>
            </wp:positionH>
            <wp:positionV relativeFrom="paragraph">
              <wp:posOffset>71755</wp:posOffset>
            </wp:positionV>
            <wp:extent cx="3194685" cy="27933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532130</wp:posOffset>
                </wp:positionV>
                <wp:extent cx="914400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41.9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16">
                <wp:simplePos x="0" y="0"/>
                <wp:positionH relativeFrom="column">
                  <wp:posOffset>-359410</wp:posOffset>
                </wp:positionH>
                <wp:positionV relativeFrom="paragraph">
                  <wp:posOffset>128270</wp:posOffset>
                </wp:positionV>
                <wp:extent cx="2368550" cy="19812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198000"/>
                        </a:xfrm>
                        <a:custGeom>
                          <a:avLst/>
                          <a:gdLst>
                            <a:gd name="textAreaLeft" fmla="*/ 234720 w 1342800"/>
                            <a:gd name="textAreaRight" fmla="*/ 973440 w 1342800"/>
                            <a:gd name="textAreaTop" fmla="*/ 14760 h 112320"/>
                            <a:gd name="textAreaBottom" fmla="*/ 975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3pt;margin-top:10.1pt;width:186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0</wp:posOffset>
                </wp:positionH>
                <wp:positionV relativeFrom="paragraph">
                  <wp:posOffset>90170</wp:posOffset>
                </wp:positionV>
                <wp:extent cx="170751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éma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2.55pt;mso-wrap-distance-left:9.05pt;mso-wrap-distance-right:9.05pt;mso-wrap-distance-top:0pt;mso-wrap-distance-bottom:0pt;margin-top:7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éma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715</wp:posOffset>
                </wp:positionH>
                <wp:positionV relativeFrom="paragraph">
                  <wp:posOffset>123190</wp:posOffset>
                </wp:positionV>
                <wp:extent cx="2600325" cy="342265"/>
                <wp:effectExtent l="5715" t="5715" r="444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45pt;margin-top:9.7pt;width:204.7pt;height:26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Manipulez l’objet réel : actionnez la gâchette :quel est son mouvement ?</w:t>
      </w:r>
    </w:p>
    <w:p>
      <w:pPr>
        <w:pStyle w:val="Para1"/>
        <w:numPr>
          <w:ilvl w:val="0"/>
          <w:numId w:val="0"/>
        </w:numPr>
        <w:ind w:left="1197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147320</wp:posOffset>
                </wp:positionV>
                <wp:extent cx="3812540" cy="1222375"/>
                <wp:effectExtent l="5080" t="5715" r="508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122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1.6pt;width:300.15pt;height:9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Quelles sont les actions visible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Mouvement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Repérez et coloriez chaque pièce mobile du système par une couleur sur l’image filaire et sur le schéma cinématique ci-dessus.</w:t>
      </w:r>
    </w:p>
    <w:p>
      <w:pPr>
        <w:pStyle w:val="Para1"/>
        <w:numPr>
          <w:ilvl w:val="0"/>
          <w:numId w:val="0"/>
        </w:numPr>
        <w:ind w:left="1985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</wp:posOffset>
                </wp:positionH>
                <wp:positionV relativeFrom="paragraph">
                  <wp:posOffset>-74930</wp:posOffset>
                </wp:positionV>
                <wp:extent cx="5805805" cy="269748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2697480"/>
                          <a:chOff x="0" y="0"/>
                          <a:chExt cx="5805720" cy="269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88080"/>
                            <a:ext cx="1454040" cy="21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51720" y="270360"/>
                            <a:ext cx="218124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7280" y="23464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9270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47564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94752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5080" y="2113920"/>
                            <a:ext cx="12229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9320" y="1529640"/>
                            <a:ext cx="98028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2600" y="1243800"/>
                            <a:ext cx="8362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4520" y="990000"/>
                            <a:ext cx="58356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46296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87960" y="450720"/>
                            <a:ext cx="3409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219600"/>
                            <a:ext cx="7048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208800"/>
                            <a:ext cx="4960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455480"/>
                            <a:ext cx="1079640" cy="297360"/>
                          </a:xfrm>
                          <a:custGeom>
                            <a:avLst/>
                            <a:gdLst>
                              <a:gd name="textAreaLeft" fmla="*/ 95400 w 612000"/>
                              <a:gd name="textAreaRight" fmla="*/ 535680 w 612000"/>
                              <a:gd name="textAreaTop" fmla="*/ 42120 h 168480"/>
                              <a:gd name="textAreaBottom" fmla="*/ 126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-5.9pt;width:457.15pt;height:212.4pt" coordorigin="642,-118" coordsize="9143,4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;top:493;width:2289;height:3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48;top:308;width:3434;height:38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15;top:357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91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206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1374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90,3211" to="9315,37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6,2291" to="9349,30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2,1841" to="9348,2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3,1441" to="9331,16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33;top:611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12,592" to="9348,7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7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1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94,228" to="6903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1,211" to="7771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99cc00" stroked="t" o:allowincell="f" style="position:absolute;left:3469;top:2174;width:1699;height:467;mso-wrap-style:none;v-text-anchor:middle" type="_x0000_t93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2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 schéma-cinématique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firstLine="917"/>
        <w:rPr>
          <w:i/>
          <w:i/>
          <w:iCs/>
        </w:rPr>
      </w:pPr>
      <w:r>
        <w:rPr>
          <w:i/>
          <w:iCs/>
        </w:rPr>
        <w:t>Identifiez les mouvements d’entrée, intermédiaire et de sorties dans le tableau ci-dessous (cerclez les réponses exactes)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tbl>
      <w:tblPr>
        <w:tblW w:w="10846" w:type="dxa"/>
        <w:jc w:val="left"/>
        <w:tblInd w:w="-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613"/>
        <w:gridCol w:w="1787"/>
        <w:gridCol w:w="442"/>
        <w:gridCol w:w="374"/>
        <w:gridCol w:w="374"/>
        <w:gridCol w:w="373"/>
        <w:gridCol w:w="374"/>
        <w:gridCol w:w="374"/>
        <w:gridCol w:w="385"/>
        <w:gridCol w:w="1275"/>
        <w:gridCol w:w="1418"/>
      </w:tblGrid>
      <w:tr>
        <w:trPr>
          <w:trHeight w:val="364" w:hRule="atLeast"/>
        </w:trPr>
        <w:tc>
          <w:tcPr>
            <w:tcW w:w="2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/>
            </w:pPr>
            <w:r>
              <w:rPr/>
              <w:t>Le mouvement …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…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ar rapport à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 une…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365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0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Heading7"/>
              <w:rPr>
                <w:i w:val="false"/>
                <w:i w:val="false"/>
                <w:iCs w:val="false"/>
              </w:rPr>
            </w:pPr>
            <w:r>
              <w:rPr/>
              <w:t>Translation</w:t>
            </w:r>
          </w:p>
        </w:tc>
      </w:tr>
      <w:tr>
        <w:trPr>
          <w:trHeight w:val="473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9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82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firstLine="1625"/>
        <w:rPr>
          <w:sz w:val="28"/>
        </w:rPr>
      </w:pPr>
      <w:r>
        <w:rPr>
          <w:sz w:val="28"/>
        </w:rPr>
        <w:t>2.3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pistolet à colle ciném 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427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et étendue entière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985" w:leader="none"/>
        </w:tabs>
        <w:ind w:left="1985" w:right="-28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3402965" cy="36798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</w:rPr>
        <w:t xml:space="preserve">    </w:t>
      </w:r>
      <w:r>
        <w:rPr>
          <w:i/>
          <w:iCs/>
        </w:rPr>
        <w:t xml:space="preserve">Retrouvez les cotes définissant les positions limites de la </w:t>
      </w:r>
      <w:r>
        <w:rPr>
          <w:b/>
          <w:bCs/>
          <w:i/>
          <w:iCs/>
        </w:rPr>
        <w:t>gâchette</w:t>
      </w:r>
      <w:r>
        <w:rPr>
          <w:i/>
          <w:iCs/>
        </w:rPr>
        <w:t xml:space="preserve"> et de l’</w:t>
      </w:r>
      <w:r>
        <w:rPr>
          <w:b/>
          <w:bCs/>
          <w:i/>
          <w:iCs/>
        </w:rPr>
        <w:t>entraîneur</w:t>
      </w:r>
      <w:r>
        <w:rPr>
          <w:i/>
          <w:iCs/>
        </w:rPr>
        <w:t xml:space="preserve">  et reportez les sur le tracé si dessous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  <w:t>En partant de la position maxi de la gâchette :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/>
      </w:pPr>
      <w:r>
        <w:rPr>
          <w:rFonts w:eastAsia="Arial"/>
          <w:i/>
          <w:iCs/>
        </w:rPr>
        <w:t xml:space="preserve"> </w:t>
      </w:r>
      <w:r>
        <w:rPr>
          <w:b/>
          <w:bCs/>
          <w:i/>
          <w:iCs/>
        </w:rPr>
        <w:t>Modifiez</w:t>
      </w:r>
      <w:r>
        <w:rPr>
          <w:i/>
          <w:iCs/>
        </w:rPr>
        <w:t xml:space="preserve"> la côte de position de la gâchette d’ environ 1m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89375</wp:posOffset>
                </wp:positionH>
                <wp:positionV relativeFrom="paragraph">
                  <wp:posOffset>76200</wp:posOffset>
                </wp:positionV>
                <wp:extent cx="539750" cy="234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aîneu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traî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nstruisez  </w:t>
      </w:r>
      <w:r>
        <w:rPr>
          <w:b/>
          <w:bCs/>
          <w:i/>
          <w:iCs/>
        </w:rPr>
        <w:drawing>
          <wp:inline distT="0" distB="0" distL="0" distR="0">
            <wp:extent cx="180975" cy="23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89375</wp:posOffset>
                </wp:positionH>
                <wp:positionV relativeFrom="paragraph">
                  <wp:posOffset>81280</wp:posOffset>
                </wp:positionV>
                <wp:extent cx="539750" cy="234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.4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levez </w:t>
      </w:r>
      <w:r>
        <w:rPr>
          <w:i/>
          <w:iCs/>
        </w:rPr>
        <w:t>les côtes de position de la gâchette et de l’entraîneur.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mmencez </w:t>
      </w:r>
      <w:r>
        <w:rPr>
          <w:i/>
          <w:iCs/>
        </w:rPr>
        <w:t>l’opération jusqu’à la position limite.</w:t>
      </w:r>
    </w:p>
    <w:p>
      <w:pPr>
        <w:pStyle w:val="Para1"/>
        <w:numPr>
          <w:ilvl w:val="0"/>
          <w:numId w:val="0"/>
        </w:numPr>
        <w:ind w:left="851"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560" w:right="-143" w:hanging="709"/>
        <w:rPr/>
      </w:pPr>
      <w:r>
        <w:rPr>
          <w:b/>
          <w:bCs/>
          <w:i/>
          <w:iCs/>
        </w:rPr>
        <w:t>Complétez</w:t>
      </w:r>
      <w:r>
        <w:rPr>
          <w:i/>
          <w:iCs/>
        </w:rPr>
        <w:t xml:space="preserve"> le graphe ci-dessous en traçant la courbe représentant le déplacement de l’ entraîneur par rapport à celui de la gâchet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76070</wp:posOffset>
                </wp:positionH>
                <wp:positionV relativeFrom="paragraph">
                  <wp:posOffset>793750</wp:posOffset>
                </wp:positionV>
                <wp:extent cx="4737100" cy="218757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62.5pt;mso-position-vertical-relative:text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2570</wp:posOffset>
                </wp:positionH>
                <wp:positionV relativeFrom="paragraph">
                  <wp:posOffset>104140</wp:posOffset>
                </wp:positionV>
                <wp:extent cx="6774815" cy="29965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9680" y="922680"/>
                            <a:ext cx="8262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81800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3107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84852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34164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8.2pt;width:533.45pt;height:235.95pt" coordorigin="-382,164" coordsize="10669,4719">
                <v:line id="shape_0" from="1618,238" to="1618,4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62;top:1617;width:1300;height:12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2;top:164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3;top:4276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7,3941" to="9494,3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55;top:4051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02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22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500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702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0490</wp:posOffset>
            </wp:positionH>
            <wp:positionV relativeFrom="paragraph">
              <wp:posOffset>375285</wp:posOffset>
            </wp:positionV>
            <wp:extent cx="826135" cy="77089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transformation du bâtonnet de colle en pâte ne se fait correctement et de manière continu que si le mouvement de l’entraîneur se rapproche d’un mouvement uniforme (avec une tolérance de ± 10 %) . 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27305</wp:posOffset>
                </wp:positionV>
                <wp:extent cx="1536700" cy="368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2.15pt;width:120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8"/>
        </w:numPr>
        <w:ind w:left="720" w:right="-143" w:hanging="360"/>
        <w:rPr>
          <w:i/>
          <w:i/>
          <w:iCs/>
        </w:rPr>
      </w:pPr>
      <w:r>
        <w:rPr>
          <w:i/>
          <w:iCs/>
        </w:rPr>
        <w:t xml:space="preserve">Le système actuel correspond-t-il à cette obligation ? 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rFonts w:eastAsia="Arial"/>
        </w:rPr>
        <w:t xml:space="preserve"> </w:t>
      </w:r>
      <w:r>
        <w:rPr>
          <w:b/>
          <w:bCs/>
          <w:u w:val="single"/>
        </w:rPr>
        <w:t>A noter</w:t>
      </w:r>
      <w:r>
        <w:rPr/>
        <w:t> :  Les erreurs de tracé des courbes proviennent de la règle de l’arrondi appliqué par le calculateur de l’ordinateur (virgule flottante).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2480</wp:posOffset>
                </wp:positionH>
                <wp:positionV relativeFrom="paragraph">
                  <wp:posOffset>90805</wp:posOffset>
                </wp:positionV>
                <wp:extent cx="3076575" cy="38989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3898800"/>
                          <a:chOff x="0" y="0"/>
                          <a:chExt cx="3076560" cy="389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06880"/>
                            <a:ext cx="3076560" cy="29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291960"/>
                            <a:ext cx="3808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 de co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904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în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80880"/>
                            <a:ext cx="5079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3492360"/>
                            <a:ext cx="10159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uvelle gâch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0560" y="2882880"/>
                            <a:ext cx="5716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2095560"/>
                            <a:ext cx="1422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2793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ro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2280" y="2387520"/>
                            <a:ext cx="3175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082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480" y="1930320"/>
                            <a:ext cx="9907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5746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1680" y="1650960"/>
                            <a:ext cx="838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7.15pt;width:242.25pt;height:306.95pt" coordorigin="5248,143" coordsize="4845,6139">
                <v:shape id="shape_0" stroked="f" o:allowincell="f" style="position:absolute;left:5248;top:941;width:4844;height:463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452,603" to="7051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52;top:1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 de co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2;top:4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în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852,743" to="8651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12;top:5643;width:15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uvelle gâchet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052,4683" to="8951,5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52,3443" to="9491,4042" stroked="t" o:allowincell="f" style="position:absolute;flip:y">
                  <v:stroke color="black" weight="12600" dashstyle="long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32;top:45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ro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72,3903" to="7971,4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34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92,3183" to="7951,3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26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h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432,2743" to="7751,2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firstLine="1058"/>
        <w:rPr>
          <w:sz w:val="28"/>
        </w:rPr>
      </w:pPr>
      <w:r>
        <w:rPr>
          <w:sz w:val="28"/>
        </w:rPr>
        <w:t xml:space="preserve">2.4 </w:t>
      </w:r>
    </w:p>
    <w:p>
      <w:pPr>
        <w:pStyle w:val="Para1"/>
        <w:numPr>
          <w:ilvl w:val="0"/>
          <w:numId w:val="0"/>
        </w:numPr>
        <w:ind w:left="360" w:right="-143" w:firstLine="105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Pour réduire le coût la réduction du nombre de pièces intervenants dans la cinématique est envisagée :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Une nouvelle gâchette dotée d’un mouvement de rotation est étudiée. Elle prendra la place du levier et de l’ancienne gâchette comme sur l’image ci-contre. La rotation de cette nouvelle gâchette se fera-pour éviter une modification du corps- autour de l’axe du levier.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  <w:t xml:space="preserve">On souhaite donc vérifier cette nouvelle solution. </w:t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5"/>
        </w:numPr>
        <w:ind w:left="1068" w:right="-143" w:hanging="360"/>
        <w:rPr>
          <w:i/>
          <w:i/>
          <w:iCs/>
        </w:rPr>
      </w:pPr>
      <w:r>
        <w:rPr>
          <w:i/>
          <w:iCs/>
        </w:rPr>
        <w:t>Sur le tracé du mouvement de l’entraîneur par rapport à la gâchette du nouveau système ci-dessous  reportez la zone de tolérance (</w:t>
      </w:r>
      <w:r>
        <w:rPr/>
        <w:t>± 10%) de part et d’autre de la courbe idéale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985</wp:posOffset>
                </wp:positionH>
                <wp:positionV relativeFrom="paragraph">
                  <wp:posOffset>6350</wp:posOffset>
                </wp:positionV>
                <wp:extent cx="6774815" cy="29965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104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9160" y="212220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960" y="19976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172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9054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9360" y="18644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177372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960" y="16383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5969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2280" y="134568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16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832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299960"/>
                            <a:ext cx="102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9800" y="10065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93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0000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0" y="234432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466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4320" y="4647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360" y="326520"/>
                            <a:ext cx="3067200" cy="20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3270">
                                <a:moveTo>
                                  <a:pt x="0" y="3270"/>
                                </a:moveTo>
                                <a:cubicBezTo>
                                  <a:pt x="452" y="3033"/>
                                  <a:pt x="1965" y="2343"/>
                                  <a:pt x="2715" y="1848"/>
                                </a:cubicBezTo>
                                <a:cubicBezTo>
                                  <a:pt x="3465" y="1353"/>
                                  <a:pt x="4170" y="600"/>
                                  <a:pt x="4500" y="300"/>
                                </a:cubicBezTo>
                                <a:cubicBezTo>
                                  <a:pt x="4830" y="0"/>
                                  <a:pt x="4654" y="98"/>
                                  <a:pt x="46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651600"/>
                            <a:ext cx="28861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840" y="110052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idé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139500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120" y="53640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relev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360" y="82620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0.5pt;width:533.45pt;height:235.95pt" coordorigin="-211,10" coordsize="10669,4719">
                <v:line id="shape_0" from="1789,84" to="1789,3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;top:10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4;top:4122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8,3787" to="9665,3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6;top:389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324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8;top:3352;width:207;height:173">
                  <v:line id="shape_0" from="2528,3352" to="2735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5,3370" to="2683,35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85;top:3156;width:207;height:173">
                  <v:line id="shape_0" from="2885,3156" to="3092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2,3174" to="3040,33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94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011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7;top:2946;width:207;height:173">
                  <v:line id="shape_0" from="3347,2946" to="3554,3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4,2964" to="3502,31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2803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2;top:2590;width:207;height:173">
                  <v:line id="shape_0" from="3962,2590" to="4169,2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9,2608" to="4117,27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52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4;top:2129;width:207;height:173">
                  <v:line id="shape_0" from="4564,2129" to="4771,23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81,2147" to="4719,2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057;width:16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4;top:1595;width:207;height:173">
                  <v:line id="shape_0" from="5064,1595" to="5271,1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1,1613" to="5219,1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58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8;top:3702;width:207;height:173">
                  <v:line id="shape_0" from="1688,3702" to="1895,3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5,3720" to="1843,38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74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4;top:742;width:207;height:173">
                  <v:line id="shape_0" from="6174,742" to="638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1,760" to="6329,8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830,3270" path="m0,3270c452,3033,1965,2343,2715,1848c3465,1353,4170,600,4500,300c4830,0,4654,98,4695,45e" stroked="t" o:allowincell="f" style="position:absolute;left:1774;top:524;width:4829;height:3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4,1036" to="6348,375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3;top:1743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idé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9,2207" to="8583,22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2;top:855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relev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8,1311" to="8582,1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4335</wp:posOffset>
                </wp:positionH>
                <wp:positionV relativeFrom="paragraph">
                  <wp:posOffset>-28575</wp:posOffset>
                </wp:positionV>
                <wp:extent cx="4737100" cy="218757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651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-2.25pt;mso-position-vertical-relative:text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651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215</wp:posOffset>
                </wp:positionH>
                <wp:positionV relativeFrom="paragraph">
                  <wp:posOffset>218440</wp:posOffset>
                </wp:positionV>
                <wp:extent cx="3073400" cy="11938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7.2pt;width:241.95pt;height:9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i/>
          <w:iCs/>
        </w:rPr>
        <w:t>En étudiant la courbe ci-dessus et en comparant avec la courbe idéale et avec votre tracé du système originel : répondez aux questions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5890</wp:posOffset>
            </wp:positionH>
            <wp:positionV relativeFrom="paragraph">
              <wp:posOffset>87630</wp:posOffset>
            </wp:positionV>
            <wp:extent cx="826135" cy="77089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La modification répond-t-elle aux exigences de rationalisation ?si oui lesquelles ?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3073400" cy="4699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6pt;width:241.95pt;height:3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rPr>
          <w:i/>
          <w:iCs/>
        </w:rPr>
        <w:t>La cinématique adoptée répond-t-elle aux exigences techniques ?:</w:t>
      </w:r>
    </w:p>
    <w:sectPr>
      <w:footerReference w:type="default" r:id="rId2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1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B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7"/>
        </w:tabs>
        <w:ind w:left="8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00" w:hanging="850"/>
      <w:jc w:val="center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6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wmf"/><Relationship Id="rId12" Type="http://schemas.openxmlformats.org/officeDocument/2006/relationships/image" Target="media/image7.png"/><Relationship Id="rId13" Type="http://schemas.openxmlformats.org/officeDocument/2006/relationships/image" Target="media/image4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4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32:00Z</dcterms:created>
  <dc:creator>LP Claude Favard</dc:creator>
  <dc:description/>
  <dc:language>en-US</dc:language>
  <cp:lastModifiedBy>LP CLAUDE FAVARD </cp:lastModifiedBy>
  <cp:lastPrinted>2001-03-14T17:31:00Z</cp:lastPrinted>
  <dcterms:modified xsi:type="dcterms:W3CDTF">2001-05-05T20:17:00Z</dcterms:modified>
  <cp:revision>68</cp:revision>
  <dc:subject> Partie A Partie B et Partie C</dc:subject>
  <dc:title>Travaux</dc:title>
</cp:coreProperties>
</file>