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1°) Mise en situation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182245</wp:posOffset>
            </wp:positionV>
            <wp:extent cx="3221355" cy="2418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1 Présentation du pisto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567" w:firstLine="141"/>
        <w:rPr/>
      </w:pPr>
      <w:r>
        <w:rPr/>
        <w:t xml:space="preserve">Le système étudié est un pistolet à colle de bricolage. </w:t>
      </w:r>
    </w:p>
    <w:p>
      <w:pPr>
        <w:pStyle w:val="TextBodyIndent"/>
        <w:ind w:left="567" w:firstLine="141"/>
        <w:rPr/>
      </w:pPr>
      <w:r>
        <w:rPr/>
        <w:t xml:space="preserve">La colle se présente sous la forme de bâtonnets rigides, et est préalablement à l’application chauffée dans le pistolet jusqu’à l’état pâteux. 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6170</wp:posOffset>
            </wp:positionH>
            <wp:positionV relativeFrom="paragraph">
              <wp:posOffset>1275715</wp:posOffset>
            </wp:positionV>
            <wp:extent cx="1913890" cy="1945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53" t="9992" r="10110" b="1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5965</wp:posOffset>
            </wp:positionH>
            <wp:positionV relativeFrom="paragraph">
              <wp:posOffset>7620</wp:posOffset>
            </wp:positionV>
            <wp:extent cx="3366770" cy="320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1.2 Vue capot  enlevé</w:t>
      </w:r>
    </w:p>
    <w:p>
      <w:pPr>
        <w:pStyle w:val="TextBodyIndent"/>
        <w:ind w:left="567" w:firstLine="141"/>
        <w:rPr>
          <w:u w:val="single"/>
        </w:rPr>
      </w:pPr>
      <w:r>
        <w:rPr>
          <w:u w:val="single"/>
        </w:rPr>
      </w:r>
    </w:p>
    <w:p>
      <w:pPr>
        <w:pStyle w:val="TextBodyIndent"/>
        <w:ind w:left="567" w:firstLine="141"/>
        <w:rPr>
          <w:u w:val="single"/>
        </w:rPr>
      </w:pPr>
      <w:r>
        <w:rPr>
          <w:u w:val="single"/>
        </w:rPr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2°) Analyse fonctionnelle</w:t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139065</wp:posOffset>
                </wp:positionV>
                <wp:extent cx="6675120" cy="32410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3241080"/>
                          <a:chOff x="0" y="0"/>
                          <a:chExt cx="6675120" cy="3241080"/>
                        </a:xfrm>
                      </wpg:grpSpPr>
                      <wps:wsp>
                        <wps:cNvSpPr/>
                        <wps:spPr>
                          <a:xfrm>
                            <a:off x="1596240" y="1477080"/>
                            <a:ext cx="2302560" cy="848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OLET A COLLE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353160"/>
                            <a:ext cx="192780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0"/>
                            <a:ext cx="2214360" cy="5180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électrique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600" y="2634480"/>
                            <a:ext cx="276552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ériaux à assembler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68320"/>
                            <a:ext cx="241236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onnets de Colle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694800"/>
                            <a:ext cx="79308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1318">
                                <a:moveTo>
                                  <a:pt x="1249" y="0"/>
                                </a:moveTo>
                                <a:cubicBezTo>
                                  <a:pt x="954" y="159"/>
                                  <a:pt x="659" y="318"/>
                                  <a:pt x="451" y="538"/>
                                </a:cubicBezTo>
                                <a:cubicBezTo>
                                  <a:pt x="243" y="758"/>
                                  <a:pt x="81" y="1159"/>
                                  <a:pt x="0" y="13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9520" y="980280"/>
                            <a:ext cx="3078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521">
                                  <a:moveTo>
                                    <a:pt x="561" y="0"/>
                                  </a:moveTo>
                                  <a:cubicBezTo>
                                    <a:pt x="467" y="83"/>
                                    <a:pt x="373" y="166"/>
                                    <a:pt x="283" y="209"/>
                                  </a:cubicBezTo>
                                  <a:cubicBezTo>
                                    <a:pt x="193" y="252"/>
                                    <a:pt x="0" y="235"/>
                                    <a:pt x="23" y="261"/>
                                  </a:cubicBezTo>
                                  <a:cubicBezTo>
                                    <a:pt x="46" y="287"/>
                                    <a:pt x="335" y="322"/>
                                    <a:pt x="422" y="365"/>
                                  </a:cubicBezTo>
                                  <a:cubicBezTo>
                                    <a:pt x="509" y="408"/>
                                    <a:pt x="474" y="486"/>
                                    <a:pt x="543" y="5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0280"/>
                              <a:ext cx="63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2400"/>
                              <a:ext cx="67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64">
                                  <a:moveTo>
                                    <a:pt x="0" y="0"/>
                                  </a:moveTo>
                                  <a:cubicBezTo>
                                    <a:pt x="52" y="39"/>
                                    <a:pt x="104" y="78"/>
                                    <a:pt x="104" y="139"/>
                                  </a:cubicBezTo>
                                  <a:cubicBezTo>
                                    <a:pt x="104" y="200"/>
                                    <a:pt x="133" y="275"/>
                                    <a:pt x="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7560" y="408240"/>
                            <a:ext cx="63324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1683">
                                <a:moveTo>
                                  <a:pt x="0" y="0"/>
                                </a:moveTo>
                                <a:cubicBezTo>
                                  <a:pt x="351" y="284"/>
                                  <a:pt x="703" y="569"/>
                                  <a:pt x="850" y="850"/>
                                </a:cubicBezTo>
                                <a:cubicBezTo>
                                  <a:pt x="997" y="1131"/>
                                  <a:pt x="902" y="1458"/>
                                  <a:pt x="885" y="16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2203920"/>
                            <a:ext cx="266580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8" h="815">
                                <a:moveTo>
                                  <a:pt x="0" y="815"/>
                                </a:moveTo>
                                <a:cubicBezTo>
                                  <a:pt x="327" y="682"/>
                                  <a:pt x="1260" y="34"/>
                                  <a:pt x="1960" y="17"/>
                                </a:cubicBezTo>
                                <a:cubicBezTo>
                                  <a:pt x="2660" y="0"/>
                                  <a:pt x="3732" y="567"/>
                                  <a:pt x="4198" y="7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870480"/>
                            <a:ext cx="638640" cy="8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388">
                                <a:moveTo>
                                  <a:pt x="1006" y="0"/>
                                </a:moveTo>
                                <a:cubicBezTo>
                                  <a:pt x="986" y="249"/>
                                  <a:pt x="966" y="498"/>
                                  <a:pt x="798" y="729"/>
                                </a:cubicBezTo>
                                <a:cubicBezTo>
                                  <a:pt x="630" y="960"/>
                                  <a:pt x="133" y="1278"/>
                                  <a:pt x="0" y="13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10.95pt;width:525.6pt;height:255.2pt" coordorigin="-277,219" coordsize="10512,5104">
                <v:oval id="shape_0" fillcolor="#ff99cc" stroked="t" o:allowincell="f" style="position:absolute;left:2237;top:2545;width:3625;height:1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OLET A COLLE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176;top:775;width:3035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86;top:219;width:3486;height:8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électriqu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880;top:4368;width:4354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ériaux à assemble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-277;top:4421;width:3798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onnets de Coll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coordsize="1249,1318" path="m1249,0c954,159,659,318,451,538c243,758,81,1159,0,1318e" stroked="t" o:allowincell="f" style="position:absolute;left:4961;top:1313;width:1248;height:13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730;top:1763;width:484;height:382">
                  <v:shape id="shape_0" coordsize="561,521" path="m561,0c467,83,373,166,283,209c193,252,0,235,23,261c46,287,335,322,422,365c509,408,474,486,543,521e" stroked="t" o:allowincell="f" style="position:absolute;left:4730;top:1763;width:448;height:3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5108;top:1889;width:99;height:1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33,364" path="m0,0c52,39,104,78,104,139c104,200,133,275,0,364e" stroked="t" o:allowincell="f" style="position:absolute;left:5109;top:1814;width:105;height:2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997,1683" path="m0,0c351,284,703,569,850,850c997,1131,902,1458,885,1683e" stroked="t" o:allowincell="f" style="position:absolute;left:3278;top:862;width:996;height:1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98,815" path="m0,815c327,682,1260,34,1960,17c2660,0,3732,567,4198,711e" stroked="t" o:allowincell="f" style="position:absolute;left:2810;top:3690;width:4197;height:8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6,1388" path="m1006,0c986,249,966,498,798,729c630,960,133,1278,0,1388e" stroked="t" o:allowincell="f" style="position:absolute;left:5742;top:1590;width:1005;height:13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650</wp:posOffset>
                </wp:positionH>
                <wp:positionV relativeFrom="paragraph">
                  <wp:posOffset>2369185</wp:posOffset>
                </wp:positionV>
                <wp:extent cx="6015355" cy="18573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3"/>
                              <w:gridCol w:w="746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2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3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4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46.25pt;mso-wrap-distance-left:7.05pt;mso-wrap-distance-right:7.05pt;mso-wrap-distance-top:0pt;mso-wrap-distance-bottom:0pt;margin-top:186.55pt;mso-position-vertical-relative:text;margin-left:49.5pt;mso-position-horizontal-relative:page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3"/>
                        <w:gridCol w:w="746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2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3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4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9230</wp:posOffset>
            </wp:positionH>
            <wp:positionV relativeFrom="paragraph">
              <wp:posOffset>147320</wp:posOffset>
            </wp:positionV>
            <wp:extent cx="826135" cy="7708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>
          <w:b/>
          <w:bCs/>
          <w:i/>
          <w:iCs/>
        </w:rPr>
        <w:t>Travail à effectuer</w:t>
      </w:r>
      <w:r>
        <w:rPr>
          <w:i/>
          <w:iCs/>
        </w:rPr>
        <w:t xml:space="preserve"> : Retrouvez les fonctions d’usage manquantes dans le tableau              puis reportez leurs repères sur le diagramme APTE au dessus . </w:t>
      </w:r>
    </w:p>
    <w:p>
      <w:pPr>
        <w:pStyle w:val="Para1"/>
        <w:numPr>
          <w:ilvl w:val="0"/>
          <w:numId w:val="0"/>
        </w:numPr>
        <w:ind w:left="1985" w:hanging="851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2127"/>
        <w:rPr>
          <w:b/>
          <w:b/>
          <w:bCs/>
          <w:i/>
          <w:i/>
          <w:iCs/>
        </w:rPr>
      </w:pPr>
      <w:r>
        <w:rPr>
          <w:sz w:val="28"/>
          <w:u w:val="single"/>
        </w:rPr>
        <w:t>3°) Analyse structurelle :</w:t>
      </w:r>
    </w:p>
    <w:p>
      <w:pPr>
        <w:pStyle w:val="Para1"/>
        <w:numPr>
          <w:ilvl w:val="0"/>
          <w:numId w:val="0"/>
        </w:numPr>
        <w:ind w:left="1985" w:hanging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ara1"/>
        <w:numPr>
          <w:ilvl w:val="0"/>
          <w:numId w:val="0"/>
        </w:numPr>
        <w:ind w:left="1985" w:hanging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vail à effectuer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15</wp:posOffset>
            </wp:positionH>
            <wp:positionV relativeFrom="paragraph">
              <wp:posOffset>99695</wp:posOffset>
            </wp:positionV>
            <wp:extent cx="826135" cy="7708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Démontez avec l’outillage fourni le pistolet à colle.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Mettez en marche votre micro-ordinateur et ouvrez le fichier </w:t>
      </w:r>
      <w:r>
        <w:rPr>
          <w:b/>
          <w:bCs/>
          <w:i/>
          <w:iCs/>
        </w:rPr>
        <w:t>média.exe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près avoir pris connaissance du système, définissez dans le premier tableau ci-dessous  les liaisons entre certaines pièces en cochant les cases correspondantes (voir l’exemple) :</w:t>
      </w:r>
    </w:p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tbl>
      <w:tblPr>
        <w:tblW w:w="10489" w:type="dxa"/>
        <w:jc w:val="left"/>
        <w:tblInd w:w="-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894"/>
        <w:gridCol w:w="894"/>
        <w:gridCol w:w="895"/>
        <w:gridCol w:w="894"/>
        <w:gridCol w:w="895"/>
        <w:gridCol w:w="894"/>
        <w:gridCol w:w="894"/>
        <w:gridCol w:w="960"/>
        <w:gridCol w:w="829"/>
        <w:gridCol w:w="895"/>
      </w:tblGrid>
      <w:tr>
        <w:trPr>
          <w:trHeight w:val="382" w:hRule="atLeast"/>
        </w:trPr>
        <w:tc>
          <w:tcPr>
            <w:tcW w:w="1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aucun mouvement n’est possible entre les pièces, la liaison est </w:t>
            </w:r>
            <w:r>
              <w:rPr>
                <w:i/>
                <w:iCs/>
                <w:sz w:val="16"/>
                <w:u w:val="single"/>
              </w:rPr>
              <w:t>complèt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partielle</w:t>
            </w:r>
            <w:r>
              <w:rPr>
                <w:sz w:val="16"/>
              </w:rPr>
              <w:t>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 pièce déformable  entre en compte dans la liaison, celle-ci est </w:t>
            </w:r>
            <w:r>
              <w:rPr>
                <w:i/>
                <w:iCs/>
                <w:sz w:val="16"/>
                <w:u w:val="single"/>
              </w:rPr>
              <w:t>élastiqu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rigide</w:t>
            </w:r>
            <w:r>
              <w:rPr>
                <w:sz w:val="16"/>
              </w:rPr>
              <w:t>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le démontage nécessite la détérioration d’une des pièces, la liaison est </w:t>
            </w:r>
            <w:r>
              <w:rPr>
                <w:i/>
                <w:iCs/>
                <w:sz w:val="16"/>
                <w:u w:val="single"/>
              </w:rPr>
              <w:t>indémontable</w:t>
            </w:r>
            <w:r>
              <w:rPr>
                <w:sz w:val="16"/>
              </w:rPr>
              <w:t xml:space="preserve"> 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butée empêche le mouvement la liaison est </w:t>
            </w:r>
            <w:r>
              <w:rPr>
                <w:i/>
                <w:iCs/>
                <w:sz w:val="16"/>
                <w:u w:val="single"/>
              </w:rPr>
              <w:t>par obstacle</w:t>
            </w:r>
            <w:r>
              <w:rPr>
                <w:sz w:val="16"/>
              </w:rPr>
              <w:t xml:space="preserve">, si l’adhérence interdit le mouvement elle est </w:t>
            </w:r>
            <w:r>
              <w:rPr>
                <w:i/>
                <w:iCs/>
                <w:sz w:val="16"/>
                <w:u w:val="single"/>
              </w:rPr>
              <w:t>par adhérence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ou des pièces supplémentaire(s) est (sont) ajoutée(s) pour assurer la liaison, elle est </w:t>
            </w:r>
            <w:r>
              <w:rPr>
                <w:i/>
                <w:iCs/>
                <w:sz w:val="16"/>
                <w:u w:val="single"/>
              </w:rPr>
              <w:t>indirect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directe</w:t>
            </w:r>
            <w:r>
              <w:rPr>
                <w:sz w:val="16"/>
              </w:rPr>
              <w:t xml:space="preserve">. </w:t>
            </w:r>
          </w:p>
        </w:tc>
      </w:tr>
      <w:tr>
        <w:trPr>
          <w:trHeight w:val="312" w:hRule="atLeast"/>
        </w:trPr>
        <w:tc>
          <w:tcPr>
            <w:tcW w:w="1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mplè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tiel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Rigide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Elastiqu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émon-t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Indémon- t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 obstac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 adhérenc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irec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Indirecte</w:t>
            </w:r>
          </w:p>
        </w:tc>
      </w:tr>
      <w:tr>
        <w:trPr>
          <w:trHeight w:val="6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corps droit/corps gauch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885</wp:posOffset>
                      </wp:positionV>
                      <wp:extent cx="5334000" cy="293370"/>
                      <wp:effectExtent l="15240" t="12700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4120" cy="293400"/>
                                <a:chOff x="0" y="0"/>
                                <a:chExt cx="5334120" cy="29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3320" y="1476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960" y="2160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8200" y="432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144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7.55pt;width:419.95pt;height:23.1pt" coordorigin="265,151" coordsize="8399,462">
                      <v:shape id="shape_0" coordsize="413,428" path="m0,237l99,428c162,170,86,199,291,66c390,0,388,16,413,3e" stroked="t" o:allowincell="t" style="position:absolute;left:1987;top:174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265;top:151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3786;top:185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5648;top:158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8252;top:153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bielle/croche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protège-buse/bus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crochet/entraîneu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lassez les pièces par familles de matériaux et par procédés de fabrication en notant leurs noms dans le tableau ci-dessous 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013"/>
        <w:gridCol w:w="2498"/>
        <w:gridCol w:w="1891"/>
        <w:gridCol w:w="1769"/>
      </w:tblGrid>
      <w:tr>
        <w:trPr>
          <w:trHeight w:val="856" w:hRule="atLeast"/>
        </w:trPr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tières plastique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étaux ferreux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iages léger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iages de cuivre</w:t>
            </w:r>
          </w:p>
        </w:tc>
      </w:tr>
      <w:tr>
        <w:trPr>
          <w:trHeight w:val="67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aminage</w:t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oulage par injection </w:t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</w:t>
            </w:r>
            <w:r>
              <w:rPr>
                <w:i/>
                <w:iCs/>
              </w:rPr>
              <w:t>Usinage(</w:t>
            </w:r>
            <w:r>
              <w:rPr>
                <w:i/>
                <w:iCs/>
                <w:sz w:val="20"/>
              </w:rPr>
              <w:t>fraisage,                                       …. perçage, tournage…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montez le pistolet à colle, arrêtez l’ordinateur et rangez votre poste de travail.</w:t>
      </w:r>
    </w:p>
    <w:sectPr>
      <w:footerReference w:type="default" r:id="rId7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630"/>
      <w:gridCol w:w="2263"/>
    </w:tblGrid>
    <w:tr>
      <w:trPr>
        <w:trHeight w:val="560" w:hRule="atLeast"/>
      </w:trPr>
      <w:tc>
        <w:tcPr>
          <w:tcW w:w="11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31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bCs/>
              <w:sz w:val="40"/>
            </w:rPr>
          </w:pPr>
          <w:r>
            <w:rPr>
              <w:rFonts w:cs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/>
              <w:b/>
              <w:bCs/>
              <w:sz w:val="40"/>
            </w:rPr>
            <w:t xml:space="preserve"> </w:t>
          </w:r>
          <w:r>
            <w:rPr>
              <w:rFonts w:cs="Arial"/>
              <w:b/>
              <w:bCs/>
              <w:sz w:val="40"/>
            </w:rPr>
            <w:t>EG 112  ROCAFIX</w:t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 xml:space="preserve">Dossier         PARTIE A </w:t>
          </w:r>
        </w:p>
      </w:tc>
    </w:tr>
    <w:tr>
      <w:trPr>
        <w:trHeight w:val="295" w:hRule="atLeast"/>
      </w:trPr>
      <w:tc>
        <w:tcPr>
          <w:tcW w:w="11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 xml:space="preserve">Document 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3</w:t>
          </w:r>
          <w:r>
            <w:rPr>
              <w:rStyle w:val="PageNumber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</w:rPr>
            <w:t>/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3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17"/>
        </w:tabs>
        <w:ind w:left="19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 1"/>
    <w:basedOn w:val="Normal"/>
    <w:qFormat/>
    <w:pPr>
      <w:numPr>
        <w:ilvl w:val="0"/>
        <w:numId w:val="3"/>
      </w:numPr>
    </w:pPr>
    <w:rPr>
      <w:sz w:val="24"/>
    </w:rPr>
  </w:style>
  <w:style w:type="paragraph" w:styleId="Retrait">
    <w:name w:val="retrait"/>
    <w:basedOn w:val="Normal"/>
    <w:qFormat/>
    <w:pPr>
      <w:ind w:left="567" w:hanging="0"/>
    </w:pPr>
    <w:rPr>
      <w:sz w:val="24"/>
    </w:rPr>
  </w:style>
  <w:style w:type="paragraph" w:styleId="Retraitnormal">
    <w:name w:val="retrait normal"/>
    <w:basedOn w:val="Retrait"/>
    <w:qFormat/>
    <w:pPr/>
    <w:rPr>
      <w:sz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4:41:00Z</dcterms:created>
  <dc:creator>LP Claude Favard</dc:creator>
  <dc:description/>
  <dc:language>en-US</dc:language>
  <cp:lastModifiedBy>LP CLAUDE FAVARD </cp:lastModifiedBy>
  <cp:lastPrinted>2001-01-13T15:34:00Z</cp:lastPrinted>
  <dcterms:modified xsi:type="dcterms:W3CDTF">2001-05-05T13:48:00Z</dcterms:modified>
  <cp:revision>84</cp:revision>
  <dc:subject> Partie A Partie B et Partie C</dc:subject>
  <dc:title>Travaux</dc:title>
</cp:coreProperties>
</file>