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0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bCs/>
          <w:i/>
          <w:iCs/>
          <w:u w:val="single"/>
        </w:rPr>
        <w:t>DOCUMENT RESSOURCE : D (FAX FAMECA)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396240</wp:posOffset>
            </wp:positionV>
            <wp:extent cx="6057265" cy="834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DOCUMENT RESSOURCE : E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960120</wp:posOffset>
            </wp:positionV>
            <wp:extent cx="7204075" cy="48666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4075" cy="486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41:00Z</dcterms:created>
  <dc:creator>BAC PRO EDPI</dc:creator>
  <dc:description/>
  <dc:language>en-US</dc:language>
  <cp:lastModifiedBy>BAC PRO EDPI</cp:lastModifiedBy>
  <dcterms:modified xsi:type="dcterms:W3CDTF">2001-03-23T15:35:00Z</dcterms:modified>
  <cp:revision>4</cp:revision>
  <dc:subject/>
  <dc:title>DOCUMENTS RESOURCES</dc:title>
</cp:coreProperties>
</file>