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457200</wp:posOffset>
            </wp:positionV>
            <wp:extent cx="631698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OCUMENT RESSOURCE : C (FAX FAMECA)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43:00Z</dcterms:created>
  <dc:creator>BAC PRO EDPI</dc:creator>
  <dc:description/>
  <dc:language>en-US</dc:language>
  <cp:lastModifiedBy>BAC PRO EDPI</cp:lastModifiedBy>
  <dcterms:modified xsi:type="dcterms:W3CDTF">2001-03-23T15:36:00Z</dcterms:modified>
  <cp:revision>4</cp:revision>
  <dc:subject/>
  <dc:title>DOCUMENTSRESSOURCES</dc:title>
</cp:coreProperties>
</file>