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6223000" cy="857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OCUMENT RESSOURCE</w:t>
      </w:r>
      <w:r>
        <w:rPr>
          <w:sz w:val="20"/>
          <w:lang w:val="en-US" w:eastAsia="en-US"/>
        </w:rPr>
        <w:t> </w:t>
      </w:r>
      <w:r>
        <w:rPr>
          <w:lang w:val="en-US" w:eastAsia="en-US"/>
        </w:rPr>
        <w:t>: A (FAX FAMECA)</w:t>
      </w:r>
      <w:r>
        <w:br w:type="page"/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571500</wp:posOffset>
            </wp:positionV>
            <wp:extent cx="6233795" cy="8572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DOCUMENT RESSOURCE : B (FAX FAMECA)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3:43:00Z</dcterms:created>
  <dc:creator>BAC PRO EDPI</dc:creator>
  <dc:description/>
  <dc:language>en-US</dc:language>
  <cp:lastModifiedBy>BAC PRO EDPI</cp:lastModifiedBy>
  <dcterms:modified xsi:type="dcterms:W3CDTF">2001-03-23T15:36:00Z</dcterms:modified>
  <cp:revision>3</cp:revision>
  <dc:subject/>
  <dc:title>DOCUMENTS RESSOURCES</dc:title>
</cp:coreProperties>
</file>