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b/>
          <w:bCs/>
          <w:u w:val="single"/>
        </w:rPr>
        <w:t>Guidage en rotation par contact direct des surfaces frottant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Description du phénomène de frottement (avec croquis et explication) :</w:t>
      </w:r>
    </w:p>
    <w:p>
      <w:pPr>
        <w:pStyle w:val="Header"/>
        <w:tabs>
          <w:tab w:val="clear" w:pos="4536"/>
          <w:tab w:val="clear" w:pos="9072"/>
          <w:tab w:val="left" w:pos="4680" w:leader="none"/>
        </w:tabs>
        <w:ind w:left="360" w:firstLine="288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2057400" cy="954405"/>
            <wp:effectExtent l="0" t="0" r="0" b="0"/>
            <wp:docPr id="3" name="asse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sem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8556" r="-5" b="29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rPr/>
      </w:pPr>
      <w:r>
        <w:rPr>
          <w:b/>
          <w:bCs/>
        </w:rPr>
        <w:t>Les origines du phénomène de frottement sont surtout liés aux surfaces de contact : Irrégularité de surfaces de contact, déformation des aspérités, adhésion mutuelle, formation de micro soudures.</w:t>
      </w:r>
    </w:p>
    <w:p>
      <w:pPr>
        <w:pStyle w:val="Header"/>
        <w:tabs>
          <w:tab w:val="clear" w:pos="4536"/>
          <w:tab w:val="clear" w:pos="9072"/>
          <w:tab w:val="left" w:pos="4680" w:leader="none"/>
        </w:tabs>
        <w:ind w:left="360" w:firstLine="288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Solution constructive d’immobilisation axiale :</w:t>
      </w:r>
      <w:r>
        <w:rPr>
          <w:rFonts w:cs="Arial" w:ascii="Arial" w:hAnsi="Arial"/>
          <w:b/>
          <w:bCs/>
          <w:color w:val="FF0000"/>
        </w:rPr>
        <w:t xml:space="preserve"> Epaulement, anneau élastique avec arc boutemen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b/>
          <w:bCs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Aptitudes mécaniques (charges, vitesse de rotation) :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275</wp:posOffset>
                </wp:positionH>
                <wp:positionV relativeFrom="paragraph">
                  <wp:posOffset>69850</wp:posOffset>
                </wp:positionV>
                <wp:extent cx="5372100" cy="902335"/>
                <wp:effectExtent l="0" t="0" r="0" b="196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902160"/>
                          <a:chOff x="0" y="0"/>
                          <a:chExt cx="5372280" cy="902160"/>
                        </a:xfrm>
                      </wpg:grpSpPr>
                      <wps:wsp>
                        <wps:cNvSpPr txBox="1"/>
                        <wps:spPr>
                          <a:xfrm>
                            <a:off x="0" y="163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82080"/>
                            <a:ext cx="457200" cy="71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"/>
                              <a:ext cx="45720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ev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62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y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392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ev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962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y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392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0680" y="82080"/>
                            <a:ext cx="457200" cy="71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"/>
                              <a:ext cx="45720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962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DE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150480"/>
                            <a:ext cx="5716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</w:txbxContent>
                          </wps:txbx>
                          <wps:bodyPr wrap="square" lIns="1764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</w:txbxContent>
                          </wps:txbx>
                          <wps:bodyPr wrap="square" lIns="17640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150480"/>
                            <a:ext cx="5716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</w:txbxContent>
                          </wps:txbx>
                          <wps:bodyPr wrap="square" lIns="1764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</w:txbxContent>
                          </wps:txbx>
                          <wps:bodyPr wrap="square" lIns="17640" t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1200" y="444960"/>
                            <a:ext cx="685800" cy="457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44960"/>
                            <a:ext cx="685800" cy="457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5.5pt;width:423pt;height:71pt" coordorigin="465,110" coordsize="8460,1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5;top:36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45;top:239;width:719;height:1129">
                  <v:line id="shape_0" from="1545,239" to="2264,7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5,778" to="2264,7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5,778" to="2264,13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45;top:11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ev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41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y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95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i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11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ev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41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y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95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i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5;top:239;width:719;height:1129">
                  <v:line id="shape_0" from="6765,239" to="7484,7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5,778" to="7484,7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5,778" to="7484,13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65;top:419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DE R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45;top:347;width:900;height:1080">
                  <v:shape id="shape_0" stroked="f" o:allowincell="f" style="position:absolute;left:2445;top:34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5;top:88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85;top:347;width:900;height:1080">
                  <v:shape id="shape_0" stroked="f" o:allowincell="f" style="position:absolute;left:7485;top:34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5;top:887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2262;top:811;width:1079;height:7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7305;top:811;width:1079;height:719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14287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b/>
          <w:bCs/>
          <w:u w:val="single"/>
        </w:rPr>
        <w:t>Guidage en rotation par élément de friction :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Nom des éléments de friction : </w:t>
      </w:r>
      <w:r>
        <w:rPr>
          <w:rFonts w:cs="Arial" w:ascii="Arial" w:hAnsi="Arial"/>
          <w:b/>
          <w:bCs/>
          <w:color w:val="FF0000"/>
        </w:rPr>
        <w:t>bagues, coussinet, paliers lisses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Constitution d’un élément de friction 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</wp:posOffset>
                </wp:positionH>
                <wp:positionV relativeFrom="paragraph">
                  <wp:posOffset>64770</wp:posOffset>
                </wp:positionV>
                <wp:extent cx="5486400" cy="1828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3080" y="114480"/>
                            <a:ext cx="1371600" cy="127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932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371600" cy="558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1371600" cy="3888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9080"/>
                              <a:ext cx="1371600" cy="1796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99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7680" y="127800"/>
                            <a:ext cx="26290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ouche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revêtement anti-friction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99CC00"/>
                                  <w:lang w:val="fr-FR" w:bidi="ar-SA"/>
                                </w:rPr>
                                <w:t>Couche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couche de bronze (0.2 à 0.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66FF"/>
                                  <w:lang w:val="fr-FR" w:bidi="ar-SA"/>
                                </w:rPr>
                                <w:t>Couche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Support en acier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0080"/>
                                  <w:lang w:val="fr-FR" w:bidi="ar-SA"/>
                                </w:rPr>
                                <w:t>Couche4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Protection de surface (éta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5.1pt;width:432pt;height:144pt" coordorigin="465,102" coordsize="8640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5;top:102;width:2879;height:28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005;top:282;width:2160;height:2013">
                  <v:rect id="shape_0" stroked="t" o:allowincell="f" style="position:absolute;left:1005;top:282;width:2159;height:146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stroked="t" o:allowincell="f" style="position:absolute;left:1005;top:462;width:2159;height:878;mso-wrap-style:none;v-text-anchor:middle">
                    <v:fill o:detectmouseclick="t" on="false"/>
                    <v:stroke color="#99cc00" weight="25560" joinstyle="miter" endcap="flat"/>
                    <w10:wrap type="none"/>
                  </v:rect>
                  <v:rect id="shape_0" stroked="t" o:allowincell="f" style="position:absolute;left:1005;top:1362;width:2159;height:611;mso-wrap-style:none;v-text-anchor:middle">
                    <v:fill o:detectmouseclick="t" on="false"/>
                    <v:stroke color="#3366ff" weight="25560" joinstyle="miter" endcap="flat"/>
                    <w10:wrap type="none"/>
                  </v:rect>
                  <v:rect id="shape_0" stroked="t" o:allowincell="f" style="position:absolute;left:1005;top:2013;width:2159;height:282;mso-wrap-style:none;v-text-anchor:middle">
                    <v:fill o:detectmouseclick="t" on="false"/>
                    <v:stroke color="#993366" weight="25560" joinstyle="miter" endcap="flat"/>
                    <w10:wrap type="none"/>
                  </v:rect>
                </v:group>
                <v:shape id="shape_0" stroked="f" o:allowincell="f" style="position:absolute;left:4965;top:303;width:4139;height:21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ouche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revêtement anti-friction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99CC00"/>
                            <w:lang w:val="fr-FR" w:bidi="ar-SA"/>
                          </w:rPr>
                          <w:t>Couche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couche de bronze (0.2 à 0.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66FF"/>
                            <w:lang w:val="fr-FR" w:bidi="ar-SA"/>
                          </w:rPr>
                          <w:t>Couche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Support en acier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0080"/>
                            <w:lang w:val="fr-FR" w:bidi="ar-SA"/>
                          </w:rPr>
                          <w:t>Couche4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Protection de surface (éta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Solution constructive d’immobilisation des roulements :</w:t>
      </w:r>
      <w:r>
        <w:rPr>
          <w:rFonts w:cs="Arial" w:ascii="Arial" w:hAnsi="Arial"/>
          <w:b/>
          <w:bCs/>
          <w:color w:val="FF0000"/>
        </w:rPr>
        <w:t xml:space="preserve"> Epaulement,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/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Aptitudes mécaniques (charges, vitesse de rotation) 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69850</wp:posOffset>
                </wp:positionV>
                <wp:extent cx="5372100" cy="914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914400"/>
                          <a:chOff x="0" y="0"/>
                          <a:chExt cx="53722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310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82440"/>
                            <a:ext cx="457200" cy="71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45720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ev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30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y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8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ev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430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y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6858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0680" y="82440"/>
                            <a:ext cx="457200" cy="71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45720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34308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DE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228600"/>
                            <a:ext cx="5716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</w:txbxContent>
                          </wps:txbx>
                          <wps:bodyPr wrap="square" lIns="1764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</w:txbxContent>
                          </wps:txbx>
                          <wps:bodyPr wrap="square" lIns="17640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228600"/>
                            <a:ext cx="5716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</w:txbxContent>
                          </wps:txbx>
                          <wps:bodyPr wrap="square" lIns="1764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</w:txbxContent>
                          </wps:txbx>
                          <wps:bodyPr wrap="square" lIns="17640" t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1200" y="262080"/>
                            <a:ext cx="685800" cy="457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8640"/>
                            <a:ext cx="685800" cy="457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5.5pt;width:423pt;height:72pt" coordorigin="465,110" coordsize="8460,1440">
                <v:shape id="shape_0" stroked="f" o:allowincell="f" style="position:absolute;left:465;top:59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45;top:240;width:719;height:1129">
                  <v:line id="shape_0" from="1545,240" to="2264,7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5,779" to="2264,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5,779" to="2264,13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45;top:11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ev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65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y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119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i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11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ev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65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y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119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i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5;top:240;width:719;height:1129">
                  <v:line id="shape_0" from="6765,240" to="7484,7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5,779" to="7484,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5,779" to="7484,13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65;top:650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DE R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45;top:470;width:900;height:1080">
                  <v:shape id="shape_0" stroked="f" o:allowincell="f" style="position:absolute;left:2445;top:47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5;top:101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85;top:470;width:900;height:1080">
                  <v:shape id="shape_0" stroked="f" o:allowincell="f" style="position:absolute;left:7485;top:47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5;top:101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2262;top:523;width:1079;height:7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7305;top:549;width:1079;height:719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98"/>
      <w:gridCol w:w="5704"/>
      <w:gridCol w:w="2009"/>
    </w:tblGrid>
    <w:tr>
      <w:trPr/>
      <w:tc>
        <w:tcPr>
          <w:tcW w:w="14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61695" cy="677545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2" r="-33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9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iCs/>
              <w:sz w:val="32"/>
              <w:szCs w:val="32"/>
            </w:rPr>
          </w:pPr>
          <w:r>
            <w:rPr>
              <w:rFonts w:cs="Arial" w:ascii="Arial" w:hAnsi="Arial"/>
              <w:b/>
              <w:i/>
              <w:iCs/>
              <w:sz w:val="32"/>
              <w:szCs w:val="32"/>
            </w:rPr>
            <w:t>Fiche formalisation 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</w:rPr>
            <w:t>Liaison pivot avec frottement</w:t>
          </w:r>
        </w:p>
      </w:tc>
      <w:tc>
        <w:tcPr>
          <w:tcW w:w="20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819785" cy="762635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embos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gif"/><Relationship Id="rId2" Type="http://schemas.openxmlformats.org/officeDocument/2006/relationships/image" Target="media/image6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type T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6:51:00Z</dcterms:created>
  <dc:creator>Girardot Stéphane</dc:creator>
  <dc:description/>
  <dc:language>en-US</dc:language>
  <cp:lastModifiedBy>Jérôme REVEL</cp:lastModifiedBy>
  <cp:lastPrinted>2001-03-15T23:24:00Z</cp:lastPrinted>
  <dcterms:modified xsi:type="dcterms:W3CDTF">2002-10-30T22:07:00Z</dcterms:modified>
  <cp:revision>3</cp:revision>
  <dc:subject/>
  <dc:title>OBJECTIFS :	- Décomposer la pièces en volumes simples</dc:title>
</cp:coreProperties>
</file>