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gif" ContentType="image/gi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142875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>Définition de la liaison pivot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>une liaison pivot 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>la mise en contact de surface entre 2 pièces (ou ensemble de pièces) ne laissant qu’un mouvement de rotation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en-US" w:eastAsia="en-US"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4170</wp:posOffset>
                </wp:positionH>
                <wp:positionV relativeFrom="paragraph">
                  <wp:posOffset>22860</wp:posOffset>
                </wp:positionV>
                <wp:extent cx="5323840" cy="1299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3680" cy="1299240"/>
                          <a:chOff x="0" y="0"/>
                          <a:chExt cx="5323680" cy="129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94880" y="133200"/>
                            <a:ext cx="1828800" cy="10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94520" cy="12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chématisation de la liaison pivot d’axe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1.8pt;width:419.2pt;height:102.3pt" coordorigin="-542,36" coordsize="8384,20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62;top:246;width:2879;height:16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2;top:36;width:5502;height:2045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chématisation de la liaison pivot d’axe </w:t>
                          <w:br/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 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142875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>Constituant d’une liaison pivot :</w:t>
        <w:tab/>
      </w:r>
      <w:r>
        <w:rPr>
          <w:rFonts w:eastAsia="Symbol" w:cs="Symbol" w:ascii="Symbol" w:hAnsi="Symbol"/>
          <w:b/>
          <w:bCs/>
        </w:rPr>
        <w:t>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>un logement ou alésage (contenant)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color w:val="FF0000"/>
        </w:rPr>
        <w:tab/>
        <w:tab/>
        <w:tab/>
        <w:tab/>
        <w:tab/>
        <w:tab/>
      </w:r>
      <w:r>
        <w:rPr>
          <w:rFonts w:eastAsia="Symbol" w:cs="Symbol" w:ascii="Symbol" w:hAnsi="Symbol"/>
          <w:b/>
          <w:bCs/>
        </w:rPr>
        <w:t></w:t>
      </w:r>
      <w:r>
        <w:rPr>
          <w:rFonts w:cs="Arial" w:ascii="Arial" w:hAnsi="Arial"/>
          <w:b/>
          <w:bCs/>
          <w:color w:val="FF0000"/>
        </w:rPr>
        <w:t xml:space="preserve"> un arbre (contenu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142875" cy="142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  <w:t>Guidage par élément roulant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7625</wp:posOffset>
                </wp:positionH>
                <wp:positionV relativeFrom="paragraph">
                  <wp:posOffset>83185</wp:posOffset>
                </wp:positionV>
                <wp:extent cx="5715000" cy="2057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75pt;margin-top:6.55pt;width:449.95pt;height:16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1795</wp:posOffset>
                </wp:positionH>
                <wp:positionV relativeFrom="paragraph">
                  <wp:posOffset>156845</wp:posOffset>
                </wp:positionV>
                <wp:extent cx="10795" cy="11296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12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79">
                              <a:moveTo>
                                <a:pt x="17" y="0"/>
                              </a:moveTo>
                              <a:lnTo>
                                <a:pt x="0" y="17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779" path="m17,0l0,1779e" stroked="t" o:allowincell="f" style="position:absolute;margin-left:130.85pt;margin-top:12.35pt;width:0.8pt;height:88.9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70045</wp:posOffset>
                </wp:positionH>
                <wp:positionV relativeFrom="paragraph">
                  <wp:posOffset>115570</wp:posOffset>
                </wp:positionV>
                <wp:extent cx="635" cy="107378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91">
                              <a:moveTo>
                                <a:pt x="0" y="0"/>
                              </a:moveTo>
                              <a:lnTo>
                                <a:pt x="0" y="16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91" path="m0,0l0,1691e" stroked="t" o:allowincell="f" style="position:absolute;margin-left:328.35pt;margin-top:9.1pt;width:0pt;height:84.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Description du phénomène de roulement (avec croquis )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7175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898525</wp:posOffset>
                </wp:positionV>
                <wp:extent cx="2228850" cy="462280"/>
                <wp:effectExtent l="0" t="127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462240"/>
                          <a:chOff x="0" y="0"/>
                          <a:chExt cx="2228760" cy="46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876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0" h="1432">
                                <a:moveTo>
                                  <a:pt x="270" y="1432"/>
                                </a:moveTo>
                                <a:cubicBezTo>
                                  <a:pt x="265" y="1402"/>
                                  <a:pt x="225" y="1297"/>
                                  <a:pt x="237" y="1253"/>
                                </a:cubicBezTo>
                                <a:cubicBezTo>
                                  <a:pt x="249" y="1209"/>
                                  <a:pt x="336" y="1197"/>
                                  <a:pt x="341" y="1167"/>
                                </a:cubicBezTo>
                                <a:cubicBezTo>
                                  <a:pt x="346" y="1137"/>
                                  <a:pt x="293" y="1095"/>
                                  <a:pt x="270" y="1072"/>
                                </a:cubicBezTo>
                                <a:cubicBezTo>
                                  <a:pt x="247" y="1049"/>
                                  <a:pt x="216" y="1048"/>
                                  <a:pt x="202" y="1028"/>
                                </a:cubicBezTo>
                                <a:cubicBezTo>
                                  <a:pt x="188" y="1008"/>
                                  <a:pt x="0" y="1076"/>
                                  <a:pt x="185" y="950"/>
                                </a:cubicBezTo>
                                <a:cubicBezTo>
                                  <a:pt x="370" y="824"/>
                                  <a:pt x="910" y="429"/>
                                  <a:pt x="1312" y="273"/>
                                </a:cubicBezTo>
                                <a:cubicBezTo>
                                  <a:pt x="1714" y="117"/>
                                  <a:pt x="2191" y="0"/>
                                  <a:pt x="2596" y="13"/>
                                </a:cubicBezTo>
                                <a:cubicBezTo>
                                  <a:pt x="3001" y="26"/>
                                  <a:pt x="3409" y="205"/>
                                  <a:pt x="3741" y="351"/>
                                </a:cubicBezTo>
                                <a:cubicBezTo>
                                  <a:pt x="4073" y="497"/>
                                  <a:pt x="4419" y="772"/>
                                  <a:pt x="4590" y="892"/>
                                </a:cubicBezTo>
                                <a:cubicBezTo>
                                  <a:pt x="4761" y="1012"/>
                                  <a:pt x="4760" y="1039"/>
                                  <a:pt x="4770" y="1072"/>
                                </a:cubicBezTo>
                                <a:cubicBezTo>
                                  <a:pt x="4780" y="1105"/>
                                  <a:pt x="4677" y="1068"/>
                                  <a:pt x="4652" y="1088"/>
                                </a:cubicBezTo>
                                <a:cubicBezTo>
                                  <a:pt x="4627" y="1108"/>
                                  <a:pt x="4633" y="1164"/>
                                  <a:pt x="4617" y="1193"/>
                                </a:cubicBezTo>
                                <a:cubicBezTo>
                                  <a:pt x="4601" y="1222"/>
                                  <a:pt x="4561" y="1222"/>
                                  <a:pt x="4557" y="1262"/>
                                </a:cubicBezTo>
                                <a:cubicBezTo>
                                  <a:pt x="4553" y="1302"/>
                                  <a:pt x="4583" y="1397"/>
                                  <a:pt x="4590" y="1432"/>
                                </a:cubicBezTo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38600"/>
                            <a:ext cx="20142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001">
                                <a:moveTo>
                                  <a:pt x="0" y="1001"/>
                                </a:moveTo>
                                <a:cubicBezTo>
                                  <a:pt x="129" y="907"/>
                                  <a:pt x="564" y="571"/>
                                  <a:pt x="774" y="440"/>
                                </a:cubicBezTo>
                                <a:cubicBezTo>
                                  <a:pt x="984" y="309"/>
                                  <a:pt x="1052" y="284"/>
                                  <a:pt x="1259" y="215"/>
                                </a:cubicBezTo>
                                <a:cubicBezTo>
                                  <a:pt x="1466" y="146"/>
                                  <a:pt x="1774" y="48"/>
                                  <a:pt x="2014" y="24"/>
                                </a:cubicBezTo>
                                <a:cubicBezTo>
                                  <a:pt x="2254" y="0"/>
                                  <a:pt x="2458" y="11"/>
                                  <a:pt x="2699" y="68"/>
                                </a:cubicBezTo>
                                <a:cubicBezTo>
                                  <a:pt x="2940" y="125"/>
                                  <a:pt x="3188" y="210"/>
                                  <a:pt x="3458" y="366"/>
                                </a:cubicBezTo>
                                <a:cubicBezTo>
                                  <a:pt x="3728" y="522"/>
                                  <a:pt x="4141" y="869"/>
                                  <a:pt x="4320" y="100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0.75pt;width:175.5pt;height:36.45pt" coordorigin="900,1415" coordsize="3510,729">
                <v:shape id="shape_0" coordsize="4780,1432" path="m270,1432c265,1402,225,1297,237,1253c249,1209,336,1197,341,1167c346,1137,293,1095,270,1072c247,1049,216,1048,202,1028c188,1008,0,1076,185,950c370,824,910,429,1312,273c1714,117,2191,0,2596,13c3001,26,3409,205,3741,351c4073,497,4419,772,4590,892c4761,1012,4760,1039,4770,1072c4780,1105,4677,1068,4652,1088c4627,1108,4633,1164,4617,1193c4601,1222,4561,1222,4557,1262c4553,1302,4583,1397,4590,1432e" fillcolor="#339966" stroked="t" o:allowincell="f" style="position:absolute;left:900;top:1415;width:3509;height:723;mso-wrap-style:none;v-text-anchor:middle">
                  <v:fill o:detectmouseclick="t" type="solid" color2="#cc6699"/>
                  <v:stroke color="black" weight="9360" joinstyle="round" endcap="flat"/>
                  <w10:wrap type="none"/>
                </v:shape>
                <v:shape id="shape_0" coordsize="4320,1001" path="m0,1001c129,907,564,571,774,440c984,309,1052,284,1259,215c1466,146,1774,48,2014,24c2254,0,2458,11,2699,68c2940,125,3188,210,3458,366c3728,522,4141,869,4320,1001e" fillcolor="white" stroked="t" o:allowincell="f" style="position:absolute;left:1098;top:1633;width:3171;height:50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98425</wp:posOffset>
                </wp:positionV>
                <wp:extent cx="8001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7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3475</wp:posOffset>
                </wp:positionH>
                <wp:positionV relativeFrom="paragraph">
                  <wp:posOffset>501015</wp:posOffset>
                </wp:positionV>
                <wp:extent cx="1159510" cy="762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6" h="12">
                              <a:moveTo>
                                <a:pt x="0" y="0"/>
                              </a:moveTo>
                              <a:lnTo>
                                <a:pt x="1826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6,12" path="m0,0l1826,12e" stroked="t" o:allowincell="f" style="position:absolute;margin-left:89.25pt;margin-top:39.45pt;width:91.25pt;height:0.5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843915</wp:posOffset>
                </wp:positionV>
                <wp:extent cx="2228850" cy="514350"/>
                <wp:effectExtent l="0" t="0" r="12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0" h="810">
                              <a:moveTo>
                                <a:pt x="198" y="810"/>
                              </a:moveTo>
                              <a:cubicBezTo>
                                <a:pt x="195" y="795"/>
                                <a:pt x="165" y="742"/>
                                <a:pt x="174" y="720"/>
                              </a:cubicBezTo>
                              <a:cubicBezTo>
                                <a:pt x="183" y="697"/>
                                <a:pt x="247" y="691"/>
                                <a:pt x="250" y="676"/>
                              </a:cubicBezTo>
                              <a:cubicBezTo>
                                <a:pt x="254" y="661"/>
                                <a:pt x="215" y="640"/>
                                <a:pt x="198" y="628"/>
                              </a:cubicBezTo>
                              <a:cubicBezTo>
                                <a:pt x="181" y="616"/>
                                <a:pt x="159" y="616"/>
                                <a:pt x="148" y="606"/>
                              </a:cubicBezTo>
                              <a:cubicBezTo>
                                <a:pt x="138" y="596"/>
                                <a:pt x="0" y="630"/>
                                <a:pt x="136" y="566"/>
                              </a:cubicBezTo>
                              <a:cubicBezTo>
                                <a:pt x="272" y="503"/>
                                <a:pt x="668" y="303"/>
                                <a:pt x="963" y="224"/>
                              </a:cubicBezTo>
                              <a:cubicBezTo>
                                <a:pt x="1259" y="145"/>
                                <a:pt x="1686" y="126"/>
                                <a:pt x="1906" y="93"/>
                              </a:cubicBezTo>
                              <a:cubicBezTo>
                                <a:pt x="2126" y="60"/>
                                <a:pt x="2146" y="0"/>
                                <a:pt x="2286" y="28"/>
                              </a:cubicBezTo>
                              <a:cubicBezTo>
                                <a:pt x="2426" y="56"/>
                                <a:pt x="2566" y="178"/>
                                <a:pt x="2747" y="263"/>
                              </a:cubicBezTo>
                              <a:cubicBezTo>
                                <a:pt x="2928" y="348"/>
                                <a:pt x="3245" y="476"/>
                                <a:pt x="3370" y="537"/>
                              </a:cubicBezTo>
                              <a:cubicBezTo>
                                <a:pt x="3496" y="598"/>
                                <a:pt x="3495" y="611"/>
                                <a:pt x="3503" y="628"/>
                              </a:cubicBezTo>
                              <a:cubicBezTo>
                                <a:pt x="3510" y="645"/>
                                <a:pt x="3434" y="626"/>
                                <a:pt x="3416" y="636"/>
                              </a:cubicBezTo>
                              <a:cubicBezTo>
                                <a:pt x="3398" y="646"/>
                                <a:pt x="3402" y="675"/>
                                <a:pt x="3390" y="689"/>
                              </a:cubicBezTo>
                              <a:cubicBezTo>
                                <a:pt x="3379" y="704"/>
                                <a:pt x="3349" y="704"/>
                                <a:pt x="3346" y="724"/>
                              </a:cubicBezTo>
                              <a:cubicBezTo>
                                <a:pt x="3343" y="744"/>
                                <a:pt x="3365" y="792"/>
                                <a:pt x="3370" y="810"/>
                              </a:cubicBezTo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0,810" path="m198,810c195,795,165,742,174,720c183,697,247,691,250,676c254,661,215,640,198,628c181,616,159,616,148,606c138,596,0,630,136,566c272,503,668,303,963,224c1259,145,1686,126,1906,93c2126,60,2146,0,2286,28c2426,56,2566,178,2747,263c2928,348,3245,476,3370,537c3496,598,3495,611,3503,628c3510,645,3434,626,3416,636c3398,646,3402,675,3390,689c3379,704,3349,704,3346,724c3343,744,3365,792,3370,810e" fillcolor="#339966" stroked="t" o:allowincell="f" style="position:absolute;margin-left:234pt;margin-top:66.45pt;width:175.45pt;height:40.45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7530</wp:posOffset>
                </wp:positionH>
                <wp:positionV relativeFrom="paragraph">
                  <wp:posOffset>1036955</wp:posOffset>
                </wp:positionV>
                <wp:extent cx="2014220" cy="323850"/>
                <wp:effectExtent l="5080" t="127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2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001">
                              <a:moveTo>
                                <a:pt x="0" y="1001"/>
                              </a:moveTo>
                              <a:cubicBezTo>
                                <a:pt x="129" y="907"/>
                                <a:pt x="564" y="571"/>
                                <a:pt x="774" y="440"/>
                              </a:cubicBezTo>
                              <a:cubicBezTo>
                                <a:pt x="984" y="309"/>
                                <a:pt x="1052" y="284"/>
                                <a:pt x="1259" y="215"/>
                              </a:cubicBezTo>
                              <a:cubicBezTo>
                                <a:pt x="1466" y="146"/>
                                <a:pt x="1774" y="48"/>
                                <a:pt x="2014" y="24"/>
                              </a:cubicBezTo>
                              <a:cubicBezTo>
                                <a:pt x="2254" y="0"/>
                                <a:pt x="2458" y="11"/>
                                <a:pt x="2699" y="68"/>
                              </a:cubicBezTo>
                              <a:cubicBezTo>
                                <a:pt x="2940" y="125"/>
                                <a:pt x="3188" y="210"/>
                                <a:pt x="3458" y="366"/>
                              </a:cubicBezTo>
                              <a:cubicBezTo>
                                <a:pt x="3728" y="522"/>
                                <a:pt x="4141" y="869"/>
                                <a:pt x="4320" y="100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001" path="m0,1001c129,907,564,571,774,440c984,309,1052,284,1259,215c1466,146,1774,48,2014,24c2254,0,2458,11,2699,68c2940,125,3188,210,3458,366c3728,522,4141,869,4320,1001e" fillcolor="white" stroked="t" o:allowincell="f" style="position:absolute;margin-left:243.9pt;margin-top:81.65pt;width:158.55pt;height:25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98425</wp:posOffset>
                </wp:positionV>
                <wp:extent cx="800100" cy="8001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7.7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7435</wp:posOffset>
                </wp:positionH>
                <wp:positionV relativeFrom="paragraph">
                  <wp:posOffset>494665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8.95pt" to="383pt,3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9235</wp:posOffset>
                </wp:positionH>
                <wp:positionV relativeFrom="paragraph">
                  <wp:posOffset>234315</wp:posOffset>
                </wp:positionV>
                <wp:extent cx="914400" cy="260350"/>
                <wp:effectExtent l="908685" t="0" r="635" b="4337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390" y="57108"/>
                              </a:moveTo>
                              <a:lnTo>
                                <a:pt x="-1800" y="9483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urre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18.05pt;margin-top:18.45pt;width:71.95pt;height:20.4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ourrel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21665</wp:posOffset>
                </wp:positionH>
                <wp:positionV relativeFrom="paragraph">
                  <wp:posOffset>447040</wp:posOffset>
                </wp:positionV>
                <wp:extent cx="1259840" cy="276225"/>
                <wp:effectExtent l="0" t="635" r="760730" b="289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577" y="43846"/>
                              </a:moveTo>
                              <a:lnTo>
                                <a:pt x="22906" y="8938"/>
                              </a:lnTo>
                            </a:path>
                            <a:path w="21600" h="21600">
                              <a:moveTo>
                                <a:pt x="22906" y="0"/>
                              </a:moveTo>
                              <a:lnTo>
                                <a:pt x="2290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ague intérie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.95pt;margin-top:35.2pt;width:99.15pt;height:21.7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ague intérie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82270</wp:posOffset>
                </wp:positionH>
                <wp:positionV relativeFrom="paragraph">
                  <wp:posOffset>635</wp:posOffset>
                </wp:positionV>
                <wp:extent cx="914400" cy="265430"/>
                <wp:effectExtent l="0" t="0" r="843915" b="1092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1475" y="30023"/>
                              </a:moveTo>
                              <a:lnTo>
                                <a:pt x="23400" y="9301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i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1pt;margin-top:0.05pt;width:71.95pt;height:20.8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i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81475</wp:posOffset>
                </wp:positionH>
                <wp:positionV relativeFrom="paragraph">
                  <wp:posOffset>140970</wp:posOffset>
                </wp:positionV>
                <wp:extent cx="228600" cy="800100"/>
                <wp:effectExtent l="5715" t="5080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79200 h 453600"/>
                            <a:gd name="textAreaBottom" fmla="*/ 329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25pt;margin-top:11.1pt;width:1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470025</wp:posOffset>
                </wp:positionV>
                <wp:extent cx="2400300" cy="5715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u repos, le contact bille-chemin de roulement est symétrique, pas de dé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15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u repos, le contact bille-chemin de roulement est symétrique, pas de dé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470025</wp:posOffset>
                </wp:positionV>
                <wp:extent cx="2009775" cy="4572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 mouvement un bourrelet s’oppose au mouve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6pt;mso-wrap-distance-left:9.05pt;mso-wrap-distance-right:9.05pt;mso-wrap-distance-top:0pt;mso-wrap-distance-bottom:0pt;margin-top:115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n mouvement un bourrelet s’oppose au mou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Constitution d’un rouleme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09775</wp:posOffset>
            </wp:positionH>
            <wp:positionV relativeFrom="paragraph">
              <wp:posOffset>120650</wp:posOffset>
            </wp:positionV>
            <wp:extent cx="2379980" cy="168656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75</wp:posOffset>
                </wp:positionH>
                <wp:positionV relativeFrom="paragraph">
                  <wp:posOffset>6350</wp:posOffset>
                </wp:positionV>
                <wp:extent cx="1717675" cy="2698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oulement assembl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21.25pt;mso-wrap-distance-left:9.05pt;mso-wrap-distance-right:9.05pt;mso-wrap-distance-top:0pt;mso-wrap-distance-bottom:0pt;margin-top:0.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oulement assemb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5575</wp:posOffset>
                </wp:positionH>
                <wp:positionV relativeFrom="paragraph">
                  <wp:posOffset>6350</wp:posOffset>
                </wp:positionV>
                <wp:extent cx="1456055" cy="26987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oulement éclat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21.25pt;mso-wrap-distance-left:9.05pt;mso-wrap-distance-right:9.05pt;mso-wrap-distance-top:0pt;mso-wrap-distance-bottom:0pt;margin-top:0.5pt;mso-position-vertical-relative:text;margin-left:2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oulement écla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4950</wp:posOffset>
                </wp:positionH>
                <wp:positionV relativeFrom="paragraph">
                  <wp:posOffset>140335</wp:posOffset>
                </wp:positionV>
                <wp:extent cx="441325" cy="118745"/>
                <wp:effectExtent l="1270" t="177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75">
                              <a:moveTo>
                                <a:pt x="278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75" path="m278,75l0,0e" stroked="t" o:allowincell="f" style="position:absolute;margin-left:318.5pt;margin-top:11.05pt;width:34.7pt;height:9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8330</wp:posOffset>
                </wp:positionH>
                <wp:positionV relativeFrom="paragraph">
                  <wp:posOffset>97155</wp:posOffset>
                </wp:positionV>
                <wp:extent cx="1217930" cy="23939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ague extérieu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8.85pt;mso-wrap-distance-left:9.05pt;mso-wrap-distance-right:9.05pt;mso-wrap-distance-top:0pt;mso-wrap-distance-bottom:0pt;margin-top:7.6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ague exté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7625</wp:posOffset>
            </wp:positionH>
            <wp:positionV relativeFrom="paragraph">
              <wp:posOffset>11430</wp:posOffset>
            </wp:positionV>
            <wp:extent cx="1182370" cy="98933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8330</wp:posOffset>
                </wp:positionH>
                <wp:positionV relativeFrom="paragraph">
                  <wp:posOffset>138430</wp:posOffset>
                </wp:positionV>
                <wp:extent cx="495935" cy="23939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8.85pt;mso-wrap-distance-left:9.05pt;mso-wrap-distance-right:9.05pt;mso-wrap-distance-top:0pt;mso-wrap-distance-bottom:0pt;margin-top:10.9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0755</wp:posOffset>
                </wp:positionH>
                <wp:positionV relativeFrom="paragraph">
                  <wp:posOffset>142875</wp:posOffset>
                </wp:positionV>
                <wp:extent cx="958850" cy="103505"/>
                <wp:effectExtent l="635" t="5715" r="5715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163">
                              <a:moveTo>
                                <a:pt x="1510" y="0"/>
                              </a:moveTo>
                              <a:lnTo>
                                <a:pt x="0" y="1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0,163" path="m1510,0l0,163e" stroked="t" o:allowincell="f" style="position:absolute;margin-left:275.65pt;margin-top:11.25pt;width:75.45pt;height:8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1105</wp:posOffset>
                </wp:positionH>
                <wp:positionV relativeFrom="paragraph">
                  <wp:posOffset>15875</wp:posOffset>
                </wp:positionV>
                <wp:extent cx="936625" cy="431800"/>
                <wp:effectExtent l="5715" t="11430" r="7620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31640"/>
                        </a:xfrm>
                        <a:prstGeom prst="rightArrow">
                          <a:avLst>
                            <a:gd name="adj1" fmla="val 50000"/>
                            <a:gd name="adj2" fmla="val 54254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99" stroked="t" o:allowincell="f" style="position:absolute;margin-left:96.15pt;margin-top:1.25pt;width:73.7pt;height:33.95pt;mso-wrap-style:none;v-text-anchor:middle" type="_x0000_t13">
                <v:fill o:detectmouseclick="t" type="solid" color2="#cccc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8805</wp:posOffset>
                </wp:positionH>
                <wp:positionV relativeFrom="paragraph">
                  <wp:posOffset>28575</wp:posOffset>
                </wp:positionV>
                <wp:extent cx="1028700" cy="23939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85pt;mso-wrap-distance-left:9.05pt;mso-wrap-distance-right:9.05pt;mso-wrap-distance-top:0pt;mso-wrap-distance-bottom:0pt;margin-top:2.25pt;mso-position-vertical-relative:text;margin-left:3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4980</wp:posOffset>
                </wp:positionH>
                <wp:positionV relativeFrom="paragraph">
                  <wp:posOffset>28575</wp:posOffset>
                </wp:positionV>
                <wp:extent cx="1471295" cy="107950"/>
                <wp:effectExtent l="635" t="5080" r="5080" b="336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7" h="170">
                              <a:moveTo>
                                <a:pt x="2317" y="0"/>
                              </a:moveTo>
                              <a:lnTo>
                                <a:pt x="0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7,170" path="m2317,0l0,170e" stroked="t" o:allowincell="f" style="position:absolute;margin-left:237.4pt;margin-top:2.25pt;width:115.8pt;height:8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8330</wp:posOffset>
                </wp:positionH>
                <wp:positionV relativeFrom="paragraph">
                  <wp:posOffset>71755</wp:posOffset>
                </wp:positionV>
                <wp:extent cx="1193800" cy="23939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ague intérieu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8.85pt;mso-wrap-distance-left:9.05pt;mso-wrap-distance-right:9.05pt;mso-wrap-distance-top:0pt;mso-wrap-distance-bottom:0pt;margin-top:5.6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ague intéri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4430</wp:posOffset>
                </wp:positionH>
                <wp:positionV relativeFrom="paragraph">
                  <wp:posOffset>80645</wp:posOffset>
                </wp:positionV>
                <wp:extent cx="2044700" cy="173355"/>
                <wp:effectExtent l="0" t="5715" r="5715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" h="273">
                              <a:moveTo>
                                <a:pt x="3220" y="0"/>
                              </a:moveTo>
                              <a:lnTo>
                                <a:pt x="0" y="2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0,273" path="m3220,0l0,273e" stroked="t" o:allowincell="f" style="position:absolute;margin-left:190.9pt;margin-top:6.35pt;width:160.95pt;height:13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Solutions constructives d’immobilisation des roulements :</w:t>
      </w:r>
      <w:r>
        <w:rPr>
          <w:rFonts w:cs="Arial" w:ascii="Arial" w:hAnsi="Arial"/>
          <w:b/>
          <w:bCs/>
          <w:color w:val="FF0000"/>
        </w:rPr>
        <w:t xml:space="preserve"> Epaulement, entretoi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Aptitudes mécaniques (charges, vitesse de rotation) 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6370</wp:posOffset>
                </wp:positionH>
                <wp:positionV relativeFrom="paragraph">
                  <wp:posOffset>140970</wp:posOffset>
                </wp:positionV>
                <wp:extent cx="685800" cy="457200"/>
                <wp:effectExtent l="19050" t="19050" r="20320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1pt;margin-top:11.1pt;width:53.9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8675</wp:posOffset>
                </wp:positionH>
                <wp:positionV relativeFrom="paragraph">
                  <wp:posOffset>140970</wp:posOffset>
                </wp:positionV>
                <wp:extent cx="685800" cy="457200"/>
                <wp:effectExtent l="19050" t="19050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25pt;margin-top:11.1pt;width:53.9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69850</wp:posOffset>
                </wp:positionV>
                <wp:extent cx="914400" cy="2286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v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5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2975</wp:posOffset>
                </wp:positionH>
                <wp:positionV relativeFrom="paragraph">
                  <wp:posOffset>69850</wp:posOffset>
                </wp:positionV>
                <wp:extent cx="914400" cy="2286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v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5pt;mso-position-vertical-relative:text;margin-left:3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1075</wp:posOffset>
                </wp:positionH>
                <wp:positionV relativeFrom="paragraph">
                  <wp:posOffset>5715</wp:posOffset>
                </wp:positionV>
                <wp:extent cx="457200" cy="717550"/>
                <wp:effectExtent l="317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17480"/>
                          <a:chOff x="0" y="0"/>
                          <a:chExt cx="457200" cy="717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45720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5pt;margin-top:0.45pt;width:35.95pt;height:56.45pt" coordorigin="1545,9" coordsize="719,1129">
                <v:line id="shape_0" from="1545,9" to="2264,5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5,548" to="2264,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5,548" to="2264,1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5775</wp:posOffset>
                </wp:positionH>
                <wp:positionV relativeFrom="paragraph">
                  <wp:posOffset>5715</wp:posOffset>
                </wp:positionV>
                <wp:extent cx="457200" cy="717550"/>
                <wp:effectExtent l="317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17480"/>
                          <a:chOff x="0" y="0"/>
                          <a:chExt cx="457200" cy="717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45720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5pt;margin-top:0.45pt;width:35.95pt;height:56.45pt" coordorigin="6765,9" coordsize="719,1129">
                <v:line id="shape_0" from="6765,9" to="7484,5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5,548" to="7484,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5,548" to="7484,1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2575</wp:posOffset>
                </wp:positionH>
                <wp:positionV relativeFrom="paragraph">
                  <wp:posOffset>5715</wp:posOffset>
                </wp:positionV>
                <wp:extent cx="571500" cy="6858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lIns="1764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lIns="1764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0.45pt;width:45pt;height:54.05pt" coordorigin="2445,9" coordsize="900,1081">
                <v:shape id="shape_0" stroked="f" o:allowincell="f" style="position:absolute;left:2445;top: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54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2975</wp:posOffset>
                </wp:positionH>
                <wp:positionV relativeFrom="paragraph">
                  <wp:posOffset>5715</wp:posOffset>
                </wp:positionV>
                <wp:extent cx="571500" cy="6858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lIns="1764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</w:txbxContent>
                        </wps:txbx>
                        <wps:bodyPr wrap="square" lIns="1764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5pt;margin-top:0.45pt;width:45pt;height:54.05pt" coordorigin="7485,9" coordsize="900,1081">
                <v:shape id="shape_0" stroked="f" o:allowincell="f" style="position:absolute;left:7485;top: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54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87630</wp:posOffset>
                </wp:positionV>
                <wp:extent cx="914400" cy="3429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9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2575</wp:posOffset>
                </wp:positionH>
                <wp:positionV relativeFrom="paragraph">
                  <wp:posOffset>120015</wp:posOffset>
                </wp:positionV>
                <wp:extent cx="914400" cy="2286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y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.45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y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2575</wp:posOffset>
                </wp:positionH>
                <wp:positionV relativeFrom="paragraph">
                  <wp:posOffset>462915</wp:posOffset>
                </wp:positionV>
                <wp:extent cx="914400" cy="2286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6.45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2975</wp:posOffset>
                </wp:positionH>
                <wp:positionV relativeFrom="paragraph">
                  <wp:posOffset>120015</wp:posOffset>
                </wp:positionV>
                <wp:extent cx="9144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y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.45pt;mso-position-vertical-relative:text;margin-left:3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y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2975</wp:posOffset>
                </wp:positionH>
                <wp:positionV relativeFrom="paragraph">
                  <wp:posOffset>462915</wp:posOffset>
                </wp:positionV>
                <wp:extent cx="914400" cy="228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6.45pt;mso-position-vertical-relative:text;margin-left:3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1275</wp:posOffset>
                </wp:positionH>
                <wp:positionV relativeFrom="paragraph">
                  <wp:posOffset>120015</wp:posOffset>
                </wp:positionV>
                <wp:extent cx="1600200" cy="3429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 DE RO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4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TESSE DE R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418" w:right="1418" w:gutter="0" w:header="567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98"/>
      <w:gridCol w:w="5704"/>
      <w:gridCol w:w="2009"/>
    </w:tblGrid>
    <w:tr>
      <w:trPr/>
      <w:tc>
        <w:tcPr>
          <w:tcW w:w="14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61695" cy="677545"/>
                <wp:effectExtent l="0" t="0" r="0" b="0"/>
                <wp:docPr id="5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2" r="-3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9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iCs/>
              <w:sz w:val="32"/>
            </w:rPr>
          </w:pPr>
          <w:r>
            <w:rPr>
              <w:rFonts w:cs="Arial" w:ascii="Arial" w:hAnsi="Arial"/>
              <w:b/>
              <w:i/>
              <w:iCs/>
              <w:sz w:val="32"/>
            </w:rPr>
            <w:t>Fiche de formalisation 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Liaison pivot avec éléments roulants</w:t>
          </w:r>
        </w:p>
      </w:tc>
      <w:tc>
        <w:tcPr>
          <w:tcW w:w="20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815975" cy="765810"/>
                <wp:effectExtent l="0" t="0" r="0" b="0"/>
                <wp:docPr id="53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765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embos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gif"/><Relationship Id="rId2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type T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6:52:00Z</dcterms:created>
  <dc:creator>Girardot Stéphane</dc:creator>
  <dc:description/>
  <dc:language>en-US</dc:language>
  <cp:lastModifiedBy>Jérôme REVEL</cp:lastModifiedBy>
  <cp:lastPrinted>2001-03-15T23:24:00Z</cp:lastPrinted>
  <dcterms:modified xsi:type="dcterms:W3CDTF">2002-10-30T22:09:00Z</dcterms:modified>
  <cp:revision>3</cp:revision>
  <dc:subject/>
  <dc:title>OBJECTIFS :	- Décomposer la pièces en volumes simples</dc:title>
</cp:coreProperties>
</file>