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48895</wp:posOffset>
                </wp:positionV>
                <wp:extent cx="2868295" cy="147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147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h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Moyeux de roue de remor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iveau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B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Type de TP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9 ( référentiel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N° du TP dans le th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 3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urée : 4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116.3pt;mso-wrap-distance-left:9.05pt;mso-wrap-distance-right:9.05pt;mso-wrap-distance-top:0pt;mso-wrap-distance-bottom:0pt;margin-top:3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hème</w:t>
                      </w:r>
                      <w:r>
                        <w:rPr>
                          <w:rFonts w:cs="Arial" w:ascii="Arial" w:hAnsi="Arial"/>
                        </w:rPr>
                        <w:t> : Moyeux de roue de remor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iveau</w:t>
                      </w:r>
                      <w:r>
                        <w:rPr>
                          <w:rFonts w:cs="Arial" w:ascii="Arial" w:hAnsi="Arial"/>
                        </w:rPr>
                        <w:t> : B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Type de TP</w:t>
                      </w:r>
                      <w:r>
                        <w:rPr>
                          <w:rFonts w:cs="Arial" w:ascii="Arial" w:hAnsi="Arial"/>
                        </w:rPr>
                        <w:t> : 9 ( référentiel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N° du TP dans le thème</w:t>
                      </w:r>
                      <w:r>
                        <w:rPr>
                          <w:rFonts w:cs="Arial" w:ascii="Arial" w:hAnsi="Arial"/>
                        </w:rPr>
                        <w:t> : 3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urée : 4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3745</wp:posOffset>
                </wp:positionH>
                <wp:positionV relativeFrom="paragraph">
                  <wp:posOffset>131445</wp:posOffset>
                </wp:positionV>
                <wp:extent cx="3185160" cy="12147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214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tre du TP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eption par l’assemblag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conception par pièce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lements à rouleaux co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95.65pt;mso-wrap-distance-left:9.05pt;mso-wrap-distance-right:9.05pt;mso-wrap-distance-top:0pt;mso-wrap-distance-bottom:0pt;margin-top:10.35pt;mso-position-vertical-relative:text;margin-left:25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itre du TP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eption par l’assemblag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conception par pièce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lements à rouleaux co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 de l’étud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640</wp:posOffset>
                </wp:positionH>
                <wp:positionV relativeFrom="paragraph">
                  <wp:posOffset>162560</wp:posOffset>
                </wp:positionV>
                <wp:extent cx="6451600" cy="1999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mpétences et savoir développés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72 Etude des solutions constructives associées aux liaison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idage en rotation par éléments roulant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91  Outils de représentation à développer en phase recherche de solutions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oqui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92  Utilisation de modeleurs volumiques pour l’obtention de modèles 3D en phase étude : 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éthode de conception par assemblage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bliothèques et banques de données techniqu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157.45pt;mso-wrap-distance-left:9.05pt;mso-wrap-distance-right:9.05pt;mso-wrap-distance-top:0pt;mso-wrap-distance-bottom:0pt;margin-top:12.8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ompétences et savoir développés</w:t>
                      </w:r>
                      <w:r>
                        <w:rPr>
                          <w:rFonts w:cs="Arial" w:ascii="Arial" w:hAnsi="Arial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72 Etude des solutions constructives associées aux liaisons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idage en rotation par éléments roulant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91  Outils de représentation à développer en phase recherche de solutions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roqui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92  Utilisation de modeleurs volumiques pour l’obtention de modèles 3D en phase étude : 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éthode de conception par assemblage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5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bliothèques et banques de données techniqu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-36195</wp:posOffset>
                </wp:positionV>
                <wp:extent cx="6451600" cy="16014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Pré-requi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s de base sur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uidage en rotation par éléments roulant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8pt;height:126.1pt;mso-wrap-distance-left:9.05pt;mso-wrap-distance-right:9.05pt;mso-wrap-distance-top:0pt;mso-wrap-distance-bottom:0pt;margin-top:-2.8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Pré-requi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nctions de base sur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uidage en rotation par éléments roulant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ditions Matérielles 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32225</wp:posOffset>
                </wp:positionH>
                <wp:positionV relativeFrom="paragraph">
                  <wp:posOffset>146685</wp:posOffset>
                </wp:positionV>
                <wp:extent cx="2325370" cy="29133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291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térie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ste DAO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giciel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bliothèque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Roulements à contacts oblique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lasque 10 pouce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ied à couli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229.4pt;mso-wrap-distance-left:9.05pt;mso-wrap-distance-right:9.05pt;mso-wrap-distance-top:0pt;mso-wrap-distance-bottom:0pt;margin-top:11.5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térie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ste DAO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ogiciel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bliothèque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Roulements à contacts oblique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lasque 10 pouce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4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ied à couli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640</wp:posOffset>
                </wp:positionH>
                <wp:positionV relativeFrom="paragraph">
                  <wp:posOffset>-28575</wp:posOffset>
                </wp:positionV>
                <wp:extent cx="3157855" cy="12757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ocuments de travail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scicule TP 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sentation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1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DCF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chie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FF"/>
                              </w:rPr>
                              <w:t>Bras oscillant.slp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00.45pt;mso-wrap-distance-left:9.05pt;mso-wrap-distance-right:9.05pt;mso-wrap-distance-top:0pt;mso-wrap-distance-bottom:0pt;margin-top:-2.25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Documents de travail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scicule TP :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sentation.</w:t>
                      </w:r>
                    </w:p>
                    <w:p>
                      <w:pPr>
                        <w:pStyle w:val="Header"/>
                        <w:numPr>
                          <w:ilvl w:val="1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DCF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6"/>
                        </w:numPr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chier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FF"/>
                        </w:rPr>
                        <w:t>Bras oscillant.sl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640</wp:posOffset>
                </wp:positionH>
                <wp:positionV relativeFrom="paragraph">
                  <wp:posOffset>53340</wp:posOffset>
                </wp:positionV>
                <wp:extent cx="3157855" cy="14293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42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Documents ressource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evoir par assemblage (Power point)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de SolidWorks.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ess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12.55pt;mso-wrap-distance-left:9.05pt;mso-wrap-distance-right:9.05pt;mso-wrap-distance-top:0pt;mso-wrap-distance-bottom:0pt;margin-top:4.2pt;mso-position-vertical-relative:text;margin-left:-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Documents ressources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evoir par assemblage (Power point)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ide SolidWorks.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fess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MOYEU DE REMOR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41950" cy="345249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93" t="21531" r="7482" b="7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bjectif :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Réaliser la maquette volumique du moyeu pour les roues de diamètre 10 pouce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n utilisera les roulements à rouleaux à contacts obliques fournis.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vail demandé :</w:t>
      </w:r>
    </w:p>
    <w:p>
      <w:pPr>
        <w:pStyle w:val="Normal"/>
        <w:ind w:firstLine="70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°) Donner la désignation des roulements utilisés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°) Justifier ce choix de roulement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°) Faire un croquis à main levée du montage de roulements à réaliser.</w:t>
      </w:r>
    </w:p>
    <w:p>
      <w:pPr>
        <w:pStyle w:val="Normal"/>
        <w:ind w:left="708" w:firstLine="708"/>
        <w:rPr/>
      </w:pPr>
      <w:r>
        <w:rPr>
          <w:rFonts w:cs="Arial" w:ascii="Arial" w:hAnsi="Arial"/>
          <w:u w:val="single"/>
        </w:rPr>
        <w:t>Remarques :</w:t>
      </w:r>
      <w:r>
        <w:rPr>
          <w:rFonts w:cs="Arial" w:ascii="Arial" w:hAnsi="Arial"/>
        </w:rPr>
        <w:t xml:space="preserve"> il s’agit ici d’un arbre court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La position axiale de la roue n’a pas besoin d’une grande précision.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Le blocage axial du moyeu doit être garanti donc éviter les anneaux élastiques.( norme de sécurité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4°) Charger le fichier </w:t>
      </w:r>
      <w:r>
        <w:rPr>
          <w:rFonts w:cs="Arial" w:ascii="Arial" w:hAnsi="Arial"/>
          <w:i/>
          <w:iCs/>
          <w:color w:val="0000FF"/>
        </w:rPr>
        <w:t>Brasoscillant.slprt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5°) Créer un assemblage </w:t>
      </w:r>
      <w:r>
        <w:rPr>
          <w:rFonts w:cs="Arial" w:ascii="Arial" w:hAnsi="Arial"/>
          <w:i/>
          <w:iCs/>
          <w:color w:val="0000FF"/>
        </w:rPr>
        <w:t>montage10pouces.sldasm</w:t>
      </w:r>
      <w:r>
        <w:rPr>
          <w:rFonts w:cs="Arial" w:ascii="Arial" w:hAnsi="Arial"/>
        </w:rPr>
        <w:t>.en respectant les spécifications du dessin ci-dessus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°) Implanter les roulements à partir de la bibliothèque Swcad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7°) Terminer la maquette virtuelle en travaillant avec la méthode de conception par assemblage et en respectant le CDCF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8°) S’il vous reste du temps, faire un éclaté (voir tutorial)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TS CPI</w:t>
      <w:tab/>
      <w:tab/>
      <w:t>Lycée Dumont d’Urvil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2:12:00Z</dcterms:created>
  <dc:creator>JEAN-FRANCOIS</dc:creator>
  <dc:description/>
  <cp:keywords/>
  <dc:language>en-US</dc:language>
  <cp:lastModifiedBy>Jean François</cp:lastModifiedBy>
  <cp:lastPrinted>2002-03-07T18:07:00Z</cp:lastPrinted>
  <dcterms:modified xsi:type="dcterms:W3CDTF">2007-11-27T13:28:00Z</dcterms:modified>
  <cp:revision>5</cp:revision>
  <dc:subject/>
  <dc:title>ESSUIE-GLACE</dc:title>
</cp:coreProperties>
</file>