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EBUTER AVEC MOTIONWORKS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onstruire le modèle Solidworks avec que des sous assemblages (même si une seule pièce) – Idée des groupes solidifiants, sous ensemble de pièces cinématiquement liés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e pas mettre de contrainte d’assemblage entre les sous assemblage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éparer dans chacune des pièces des esquisses contenant les centres des liaisons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éaliser une copie de de l’assemblage solidworks et travailler dedans de sorte à mettre le mécanisme en position initiale par rapport à la simulation envisagé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ans cette assemblage solidworks éditer les sous assemblages et tracer les directions des liaisons dans des esquisses pour orienter les repères des liaisons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venir à l’assemblage solidworks sans contraintes (pour faire du motion) et créer le liaisons sous motion.</w:t>
      </w:r>
    </w:p>
    <w:p>
      <w:pPr>
        <w:pStyle w:val="Normal"/>
        <w:numPr>
          <w:ilvl w:val="0"/>
          <w:numId w:val="1"/>
        </w:numPr>
        <w:rPr/>
      </w:pPr>
      <w:r>
        <w:rPr/>
        <w:t>Créer toutes les liaisons sous Motionworks.</w:t>
        <w:br/>
        <w:t>Ordre de création : De la pièce père vers la pièce fils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110490</wp:posOffset>
                </wp:positionV>
                <wp:extent cx="1257300" cy="685800"/>
                <wp:effectExtent l="2540" t="4445" r="254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.7pt" to="170.95pt,62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4700</wp:posOffset>
                </wp:positionH>
                <wp:positionV relativeFrom="paragraph">
                  <wp:posOffset>60960</wp:posOffset>
                </wp:positionV>
                <wp:extent cx="10287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ison L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4.8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aison L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10490</wp:posOffset>
                </wp:positionV>
                <wp:extent cx="10287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ison L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8.7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aison L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-114300</wp:posOffset>
                </wp:positionV>
                <wp:extent cx="1143000" cy="506730"/>
                <wp:effectExtent l="2540" t="444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0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-9pt" to="323.95pt,3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4700</wp:posOffset>
                </wp:positionH>
                <wp:positionV relativeFrom="paragraph">
                  <wp:posOffset>849630</wp:posOffset>
                </wp:positionV>
                <wp:extent cx="914400" cy="91440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66.9pt" to="332.95pt,138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8700</wp:posOffset>
                </wp:positionH>
                <wp:positionV relativeFrom="paragraph">
                  <wp:posOffset>1078230</wp:posOffset>
                </wp:positionV>
                <wp:extent cx="1143000" cy="685800"/>
                <wp:effectExtent l="2540" t="4445" r="254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9pt" to="170.95pt,138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-233045</wp:posOffset>
                </wp:positionV>
                <wp:extent cx="808990" cy="3517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t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-18.3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3155</wp:posOffset>
                </wp:positionH>
                <wp:positionV relativeFrom="paragraph">
                  <wp:posOffset>387985</wp:posOffset>
                </wp:positionV>
                <wp:extent cx="1151890" cy="4660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ous ensemble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30.5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ous ensembl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67255</wp:posOffset>
                </wp:positionH>
                <wp:positionV relativeFrom="paragraph">
                  <wp:posOffset>1530985</wp:posOffset>
                </wp:positionV>
                <wp:extent cx="1151890" cy="4660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ous ensemble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120.5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ous ensembl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2755</wp:posOffset>
                </wp:positionH>
                <wp:positionV relativeFrom="paragraph">
                  <wp:posOffset>616585</wp:posOffset>
                </wp:positionV>
                <wp:extent cx="1151890" cy="4660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ous ensemble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48.5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ous ensemble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71700</wp:posOffset>
                </wp:positionH>
                <wp:positionV relativeFrom="paragraph">
                  <wp:posOffset>156210</wp:posOffset>
                </wp:positionV>
                <wp:extent cx="1028700" cy="3429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ison L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2.3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aison L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95250</wp:posOffset>
                </wp:positionV>
                <wp:extent cx="2057400" cy="22860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5pt" to="287.95pt,25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6670</wp:posOffset>
                </wp:positionV>
                <wp:extent cx="1028700" cy="3429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ison L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2.1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aison L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80010</wp:posOffset>
                </wp:positionV>
                <wp:extent cx="1028700" cy="3429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ison L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6.3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aison L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u w:val="single"/>
        </w:rPr>
      </w:pPr>
      <w:r>
        <w:rPr>
          <w:u w:val="single"/>
        </w:rPr>
        <w:t xml:space="preserve">Exemple : </w:t>
      </w:r>
    </w:p>
    <w:p>
      <w:pPr>
        <w:pStyle w:val="Normal"/>
        <w:ind w:left="708" w:hanging="0"/>
        <w:rPr/>
      </w:pPr>
      <w:r>
        <w:rPr/>
        <w:t>L1 puis L2 puis L4 puis L3 puis L5</w:t>
      </w:r>
    </w:p>
    <w:p>
      <w:pPr>
        <w:pStyle w:val="Normal"/>
        <w:ind w:left="708" w:hanging="0"/>
        <w:rPr/>
      </w:pPr>
      <w:r>
        <w:rPr/>
        <w:t xml:space="preserve">Ou </w:t>
      </w:r>
    </w:p>
    <w:p>
      <w:pPr>
        <w:pStyle w:val="Normal"/>
        <w:ind w:left="708" w:hanging="0"/>
        <w:rPr/>
      </w:pPr>
      <w:r>
        <w:rPr/>
        <w:t>L1 puis L2 puis L3 puis L4 puis L5</w:t>
      </w:r>
    </w:p>
    <w:p>
      <w:pPr>
        <w:pStyle w:val="Normal"/>
        <w:ind w:left="708" w:hanging="0"/>
        <w:rPr/>
      </w:pPr>
      <w:r>
        <w:rPr/>
        <w:t>…</w:t>
      </w:r>
    </w:p>
    <w:p>
      <w:pPr>
        <w:pStyle w:val="Normal"/>
        <w:ind w:left="720" w:hanging="0"/>
        <w:rPr/>
      </w:pPr>
      <w:r>
        <w:rPr/>
        <w:t>Utiliser les centres de liaisons et les esquisses pour définir les repè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EBUTER AVEC ANIMATOR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éaliser un assemblage sans sous assembl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Le plus : préparer les positions mini et maxi en tant que configuration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EBUTER AVEC COSMOSWORKS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viser les surfaces avec les outils de moulage : convertir les entité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EBUTER AVEC PHOTOWORKS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tre systématiquement un fond de scène blanc (+rapide pour les calculs)</w:t>
      </w:r>
    </w:p>
    <w:p>
      <w:pPr>
        <w:pStyle w:val="Normal"/>
        <w:rPr/>
      </w:pPr>
      <w:r>
        <w:rPr/>
        <w:t>Déterminer la texture pour chacune des pièces ce qui permet de na pas avoir à le faire pour un assemblag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Le plus : la texture est importante car pour animator ou motionworks le calcul des animations pour générer un avi peut faire appel au rendu photoworks (+long mais +beau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15:06:00Z</dcterms:created>
  <dc:creator>GASTON</dc:creator>
  <dc:description/>
  <dc:language>en-US</dc:language>
  <cp:lastModifiedBy>GASTON</cp:lastModifiedBy>
  <dcterms:modified xsi:type="dcterms:W3CDTF">2002-12-19T09:20:00Z</dcterms:modified>
  <cp:revision>9</cp:revision>
  <dc:subject/>
  <dc:title/>
</cp:coreProperties>
</file>