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-396240</wp:posOffset>
                </wp:positionV>
                <wp:extent cx="6840855" cy="9613265"/>
                <wp:effectExtent l="5715" t="508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613440"/>
                          <a:chOff x="0" y="0"/>
                          <a:chExt cx="6840720" cy="961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30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TP2 – 1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vertAlign w:val="superscript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6840720" cy="9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0"/>
                            <a:ext cx="4329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e-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Schoolbook BOLDITALIC" w:hAnsi="Century Schoolbook BOLDITALIC" w:eastAsia="Times New Roman" w:cs="Century Schoolbook BOLDITALIC"/>
                                  <w:color w:val="auto"/>
                                  <w:lang w:val="fr-FR" w:bidi="ar-SA"/>
                                </w:rPr>
                                <w:t>PLASTIQUES  &amp;  COMPO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0" y="0"/>
                            <a:ext cx="648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31.2pt;width:538.65pt;height:756.95pt" coordorigin="-285,-624" coordsize="10773,15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85;top:-624;width:293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TP2 – 1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vertAlign w:val="superscript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-285;top:-114;width:10772;height:1462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649;top:-624;width:68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e-vi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Schoolbook BOLDITALIC" w:hAnsi="Century Schoolbook BOLDITALIC" w:eastAsia="Times New Roman" w:cs="Century Schoolbook BOLDITALIC"/>
                            <w:color w:val="auto"/>
                            <w:lang w:val="fr-FR" w:bidi="ar-SA"/>
                          </w:rPr>
                          <w:t>PLASTIQUES  &amp;  COMPOSI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466;top:-624;width:1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</wp:posOffset>
                </wp:positionH>
                <wp:positionV relativeFrom="paragraph">
                  <wp:posOffset>3703320</wp:posOffset>
                </wp:positionV>
                <wp:extent cx="6671310" cy="4343400"/>
                <wp:effectExtent l="5080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4343400"/>
                          <a:chOff x="0" y="0"/>
                          <a:chExt cx="667116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080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>Illustration du procédé : pignon d'attaque du léve-g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Wingdings" w:cs="Wingdings"/>
                                  <w:color w:val="FF0000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60" y="228600"/>
                            <a:ext cx="662940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2057400"/>
                              <a:ext cx="114480" cy="137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342900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1080" y="1630080"/>
                              <a:ext cx="408240" cy="128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2019">
                                  <a:moveTo>
                                    <a:pt x="0" y="0"/>
                                  </a:moveTo>
                                  <a:lnTo>
                                    <a:pt x="643" y="201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3000" y="2057400"/>
                              <a:ext cx="57168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971800"/>
                              <a:ext cx="1257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0"/>
                              <a:ext cx="6629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égende à construire à partir des caractéristiques du procédé et des fonctions de la pièc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285768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0" y="1997640"/>
                              <a:ext cx="220320" cy="88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389">
                                  <a:moveTo>
                                    <a:pt x="347" y="0"/>
                                  </a:moveTo>
                                  <a:lnTo>
                                    <a:pt x="0" y="138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7880" y="1028880"/>
                              <a:ext cx="6858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0960" y="1143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291.6pt;width:525.3pt;height:342pt" coordorigin="-152,5832" coordsize="10506,6840">
                <v:shape id="shape_0" fillcolor="white" stroked="t" o:allowincell="f" style="position:absolute;left:-152;top:5832;width:10504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>Illustration du procédé : pignon d'attaque du léve-gla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Wingdings" w:cs="Wingdings"/>
                            <w:color w:val="FF0000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-86;top:6192;width:10440;height:6300">
                  <v:line id="shape_0" from="6034,9432" to="6213,11591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314;top:11592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43,2019" path="m0,0l643,2019e" stroked="t" o:allowincell="f" style="position:absolute;left:3317;top:8759;width:642;height:2018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stroked="f" o:allowincell="f" style="position:absolute;left:1534;top:6192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714,9432" to="2613,10871" stroked="t" o:allowincell="f" style="position:absolute;flip:x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74;top:10872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86;top:11952;width:10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égende à construire à partir des caractéristiques du procédé et des fonctions de la pièc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34;top:10692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347,1389" path="m347,0l0,1389e" stroked="t" o:allowincell="f" style="position:absolute;left:3973;top:9338;width:346;height:1388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line id="shape_0" from="3154,6372" to="3693,673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34,7812" to="8013,8351" stroked="t" o:allowincell="f" style="position:absolute;flip:y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834;top:763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8719185</wp:posOffset>
                </wp:positionV>
                <wp:extent cx="1269365" cy="36258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28.55pt;mso-wrap-distance-left:9.05pt;mso-wrap-distance-right:9.05pt;mso-wrap-distance-top:0pt;mso-wrap-distance-bottom:0pt;margin-top:686.55pt;mso-position-vertical-relative:text;margin-left:-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535</wp:posOffset>
                </wp:positionH>
                <wp:positionV relativeFrom="paragraph">
                  <wp:posOffset>41275</wp:posOffset>
                </wp:positionV>
                <wp:extent cx="4607560" cy="45974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4597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che de Form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2.8pt;height:36.2pt;mso-wrap-distance-left:9.05pt;mso-wrap-distance-right:9.05pt;mso-wrap-distance-top:0pt;mso-wrap-distance-bottom:0pt;margin-top:3.25pt;mso-position-vertical-relative:text;margin-left:87.0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che de Form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612775</wp:posOffset>
                </wp:positionV>
                <wp:extent cx="6679565" cy="237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237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RITTAGE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95pt;height:18.7pt;mso-wrap-distance-left:9.05pt;mso-wrap-distance-right:9.05pt;mso-wrap-distance-top:0pt;mso-wrap-distance-bottom:0pt;margin-top:48.25pt;mso-position-vertical-relative:text;margin-left:-6.0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RITT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330</wp:posOffset>
                </wp:positionH>
                <wp:positionV relativeFrom="paragraph">
                  <wp:posOffset>955675</wp:posOffset>
                </wp:positionV>
                <wp:extent cx="6679565" cy="13804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égager les avantages et inconvénients du procédé de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vantages</w:t>
                              <w:tab/>
                              <w:tab/>
                              <w:t>inconvéni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  <w:tab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108.7pt;mso-wrap-distance-left:9.05pt;mso-wrap-distance-right:9.05pt;mso-wrap-distance-top:0pt;mso-wrap-distance-bottom:0pt;margin-top:75.2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égager les avantages et inconvénients du procédé de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  <w:tab/>
                        <w:t>avantages</w:t>
                        <w:tab/>
                        <w:tab/>
                        <w:t>inconvéni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  <w:t xml:space="preserve">   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  <w:tab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330</wp:posOffset>
                </wp:positionH>
                <wp:positionV relativeFrom="paragraph">
                  <wp:posOffset>2441575</wp:posOffset>
                </wp:positionV>
                <wp:extent cx="6679565" cy="11518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de matériaux frittable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90.7pt;mso-wrap-distance-left:9.05pt;mso-wrap-distance-right:9.05pt;mso-wrap-distance-top:0pt;mso-wrap-distance-bottom:0pt;margin-top:192.2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de matériaux frittable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965</wp:posOffset>
                </wp:positionH>
                <wp:positionV relativeFrom="paragraph">
                  <wp:posOffset>8156575</wp:posOffset>
                </wp:positionV>
                <wp:extent cx="6679565" cy="9232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tapes du processus de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>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2</w:t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>3</w:t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>4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72.7pt;mso-wrap-distance-left:9.05pt;mso-wrap-distance-right:9.05pt;mso-wrap-distance-top:0pt;mso-wrap-distance-bottom:0pt;margin-top:642.2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tapes du processus de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>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2</w:t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>3</w:t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>4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 w:val="false"/>
          <w:b w:val="false"/>
          <w:i w:val="false"/>
          <w:i w:val="false"/>
          <w:smallCaps/>
          <w:u w:val="none"/>
        </w:rPr>
      </w:pPr>
      <w:r>
        <w:rPr>
          <w:b w:val="false"/>
          <w:i w:val="false"/>
          <w:smallCaps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885</wp:posOffset>
                </wp:positionH>
                <wp:positionV relativeFrom="paragraph">
                  <wp:posOffset>4112895</wp:posOffset>
                </wp:positionV>
                <wp:extent cx="6670675" cy="255333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2553480"/>
                          <a:chOff x="0" y="0"/>
                          <a:chExt cx="6670800" cy="255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3760" cy="255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Vocabulaire de l'emboutissage 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Wingdings" w:cs="Wingdings"/>
                                  <w:color w:val="FF0000"/>
                                  <w:lang w:val="fr-FR" w:bidi="ar-SA"/>
                                </w:rPr>
                                <w:t xml:space="preserve">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840" y="343440"/>
                            <a:ext cx="3200400" cy="198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60020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685800"/>
                                <a:ext cx="1428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900">
                                    <a:moveTo>
                                      <a:pt x="0" y="0"/>
                                    </a:moveTo>
                                    <a:lnTo>
                                      <a:pt x="4500" y="0"/>
                                    </a:lnTo>
                                    <a:lnTo>
                                      <a:pt x="4500" y="360"/>
                                    </a:lnTo>
                                    <a:lnTo>
                                      <a:pt x="4140" y="360"/>
                                    </a:lnTo>
                                    <a:lnTo>
                                      <a:pt x="4140" y="90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685800"/>
                                <a:ext cx="144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96">
                                    <a:moveTo>
                                      <a:pt x="4" y="0"/>
                                    </a:moveTo>
                                    <a:lnTo>
                                      <a:pt x="0" y="89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685800"/>
                                <a:ext cx="144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96">
                                    <a:moveTo>
                                      <a:pt x="4" y="0"/>
                                    </a:moveTo>
                                    <a:lnTo>
                                      <a:pt x="0" y="89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713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0">
                                    <a:moveTo>
                                      <a:pt x="0" y="1800"/>
                                    </a:moveTo>
                                    <a:lnTo>
                                      <a:pt x="0" y="162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540" y="1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0"/>
                                <a:ext cx="1713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0">
                                    <a:moveTo>
                                      <a:pt x="0" y="1800"/>
                                    </a:moveTo>
                                    <a:lnTo>
                                      <a:pt x="0" y="1620"/>
                                    </a:lnTo>
                                    <a:lnTo>
                                      <a:pt x="180" y="162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540" y="1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097280"/>
                                <a:ext cx="120024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1080">
                                    <a:moveTo>
                                      <a:pt x="0" y="0"/>
                                    </a:moveTo>
                                    <a:lnTo>
                                      <a:pt x="900" y="0"/>
                                    </a:lnTo>
                                    <a:lnTo>
                                      <a:pt x="3780" y="0"/>
                                    </a:lnTo>
                                    <a:lnTo>
                                      <a:pt x="378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09728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109728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026720"/>
                                <a:ext cx="101592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1" h="724">
                                    <a:moveTo>
                                      <a:pt x="13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608" y="184"/>
                                    </a:lnTo>
                                    <a:lnTo>
                                      <a:pt x="608" y="724"/>
                                    </a:lnTo>
                                    <a:lnTo>
                                      <a:pt x="2408" y="724"/>
                                    </a:lnTo>
                                    <a:lnTo>
                                      <a:pt x="2408" y="184"/>
                                    </a:lnTo>
                                    <a:lnTo>
                                      <a:pt x="3201" y="180"/>
                                    </a:lnTo>
                                    <a:lnTo>
                                      <a:pt x="3201" y="13"/>
                                    </a:lnTo>
                                    <a:lnTo>
                                      <a:pt x="2228" y="4"/>
                                    </a:lnTo>
                                    <a:lnTo>
                                      <a:pt x="2228" y="544"/>
                                    </a:lnTo>
                                    <a:lnTo>
                                      <a:pt x="788" y="544"/>
                                    </a:lnTo>
                                    <a:lnTo>
                                      <a:pt x="788" y="4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411480"/>
                                <a:ext cx="68580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2160">
                                    <a:moveTo>
                                      <a:pt x="0" y="0"/>
                                    </a:moveTo>
                                    <a:lnTo>
                                      <a:pt x="2160" y="0"/>
                                    </a:lnTo>
                                    <a:lnTo>
                                      <a:pt x="2160" y="360"/>
                                    </a:lnTo>
                                    <a:lnTo>
                                      <a:pt x="1800" y="360"/>
                                    </a:lnTo>
                                    <a:lnTo>
                                      <a:pt x="1800" y="2160"/>
                                    </a:lnTo>
                                    <a:lnTo>
                                      <a:pt x="330" y="2156"/>
                                    </a:lnTo>
                                    <a:lnTo>
                                      <a:pt x="343" y="35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8760"/>
                                <a:ext cx="16002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5320" y="571680"/>
                              <a:ext cx="777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497">
                                  <a:moveTo>
                                    <a:pt x="0" y="497"/>
                                  </a:moveTo>
                                  <a:lnTo>
                                    <a:pt x="122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26080"/>
                              <a:ext cx="9558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579">
                                  <a:moveTo>
                                    <a:pt x="0" y="579"/>
                                  </a:moveTo>
                                  <a:lnTo>
                                    <a:pt x="150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936720"/>
                              <a:ext cx="7189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372">
                                  <a:moveTo>
                                    <a:pt x="0" y="372"/>
                                  </a:moveTo>
                                  <a:lnTo>
                                    <a:pt x="1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295640"/>
                              <a:ext cx="7347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347">
                                  <a:moveTo>
                                    <a:pt x="0" y="347"/>
                                  </a:moveTo>
                                  <a:lnTo>
                                    <a:pt x="115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3430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8002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11430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200" y="1211760"/>
                              <a:ext cx="25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3">
                                  <a:moveTo>
                                    <a:pt x="4" y="12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11760"/>
                              <a:ext cx="25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213">
                                  <a:moveTo>
                                    <a:pt x="4" y="12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342440"/>
                              <a:ext cx="72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90">
                                  <a:moveTo>
                                    <a:pt x="0" y="99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98180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867680"/>
                              <a:ext cx="8002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16390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13200" y="720"/>
                            <a:ext cx="365760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Monotype Sorts;Symbol" w:hAnsi="Monotype Sorts;Symbol" w:eastAsia="Monotype Sorts;Symbol" w:cs="Monotype Sorts;Symbol"/>
                                  <w:color w:val="auto"/>
                                  <w:lang w:val="fr-FR" w:bidi="ar-SA"/>
                                </w:rPr>
                                <w:t>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;Symbol" w:cs="Monotype Sorts;Symbol" w:ascii="Arial" w:hAnsi="Arial"/>
                                  <w:color w:val="auto"/>
                                  <w:lang w:val="fr-FR" w:bidi="ar-SA"/>
                                </w:rPr>
                                <w:t xml:space="preserve"> Vocabulaire des formes de découp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onotype Sorts;Symbol" w:cs="Monotype Sorts;Symbo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323.85pt;width:525.25pt;height:201.05pt" coordorigin="-151,6477" coordsize="10505,4021">
                <v:shape id="shape_0" fillcolor="white" stroked="t" o:allowincell="f" style="position:absolute;left:-151;top:6477;width:5139;height:4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Vocabulaire de l'emboutissage 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498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Wingdings" w:cs="Wingdings"/>
                            <w:color w:val="FF0000"/>
                            <w:lang w:val="fr-FR" w:bidi="ar-SA"/>
                          </w:rPr>
                          <w:t xml:space="preserve">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group id="shape_0" style="position:absolute;left:129;top:7018;width:5040;height:3122">
                  <v:group id="shape_0" style="position:absolute;left:129;top:7198;width:2520;height:2700">
                    <v:shape id="shape_0" coordsize="4500,900" path="m0,0l4500,0l4500,360l4140,360l4140,900l360,900l360,360l0,360l0,0xe" fillcolor="#ffff99" stroked="t" o:allowincell="f" style="position:absolute;left:219;top:8278;width:2249;height:539;mso-wrap-style:none;v-text-anchor:middle">
                      <v:fill o:detectmouseclick="t" type="solid" color2="#000066"/>
                      <v:stroke color="black" weight="19080" joinstyle="round" endcap="flat"/>
                      <w10:wrap type="square"/>
                    </v:shape>
                    <v:shape id="shape_0" coordsize="4,896" path="m4,0l0,896e" stroked="t" o:allowincell="f" style="position:absolute;left:847;top:8278;width:1;height:53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4,896" path="m4,0l0,896e" stroked="t" o:allowincell="f" style="position:absolute;left:1749;top:8278;width:1;height:53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40,1800" path="m0,1800l0,1620l180,1620l180,0l360,0l360,1620l540,1620l540,1800e" fillcolor="#ffff99" stroked="t" o:allowincell="f" style="position:absolute;left:309;top:7198;width:269;height:1079;mso-wrap-style:none;v-text-anchor:middle">
                      <v:fill o:detectmouseclick="t" type="solid" color2="#000066"/>
                      <v:stroke color="black" weight="19080" startarrow="block" endarrow="block" startarrowwidth="narrow" startarrowlength="long" endarrowwidth="narrow" endarrowlength="long" joinstyle="round" endcap="flat"/>
                      <w10:wrap type="square"/>
                    </v:shape>
                    <v:shape id="shape_0" coordsize="540,1800" path="m0,1800l0,1620l180,1620l180,0l360,0l360,1620l540,1620l540,1800e" fillcolor="#ffff99" stroked="t" o:allowincell="f" style="position:absolute;left:2109;top:7198;width:269;height:1079;mso-wrap-style:none;v-text-anchor:middle">
                      <v:fill o:detectmouseclick="t" type="solid" color2="#000066"/>
                      <v:stroke color="black" weight="19080" startarrow="block" endarrow="block" startarrowwidth="narrow" startarrowlength="long" endarrowwidth="narrow" endarrowlength="long" joinstyle="round" endcap="flat"/>
                      <w10:wrap type="square"/>
                    </v:shape>
                    <v:shape id="shape_0" coordsize="3780,1080" path="m0,0l900,0l3780,0l3780,1080l0,1080l0,0xe" fillcolor="#cc99ff" stroked="t" o:allowincell="f" style="position:absolute;left:399;top:8926;width:1889;height:647;mso-wrap-style:none;v-text-anchor:middle">
                      <v:fill o:detectmouseclick="t" type="solid" color2="#336600"/>
                      <v:stroke color="black" weight="19080" joinstyle="round" endcap="flat"/>
                      <w10:wrap type="square"/>
                    </v:shape>
                    <v:line id="shape_0" from="849,8926" to="849,95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749,8926" to="1749,957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201,724" path="m13,0l0,180l608,184l608,724l2408,724l2408,184l3201,180l3201,13l2228,4l2228,544l788,544l788,4l13,0xe" fillcolor="red" stroked="t" o:allowincell="f" style="position:absolute;left:545;top:8815;width:1599;height:433;mso-wrap-style:none;v-text-anchor:middle">
                      <v:fill o:detectmouseclick="t" type="solid" color2="aqua"/>
                      <v:stroke color="black" weight="19080" joinstyle="round" endcap="flat"/>
                      <w10:wrap type="square"/>
                    </v:shape>
                    <v:shape id="shape_0" coordsize="2160,2160" path="m0,0l2160,0l2160,360l1800,360l1800,2160l330,2156l343,356l0,360l0,0xe" fillcolor="#ccff99" stroked="t" o:allowincell="f" style="position:absolute;left:759;top:7846;width:1079;height:1295;mso-wrap-style:none;v-text-anchor:middle">
                      <v:fill o:detectmouseclick="t" type="solid" color2="#330066"/>
                      <v:stroke color="black" weight="19080" joinstyle="round" endcap="flat"/>
                      <w10:wrap type="square"/>
                    </v:shape>
                    <v:rect id="shape_0" fillcolor="#cc99ff" stroked="t" o:allowincell="f" style="position:absolute;left:129;top:9574;width:2519;height:323;mso-wrap-style:none;v-text-anchor:middle">
                      <v:fill o:detectmouseclick="t" type="solid" color2="#336600"/>
                      <v:stroke color="black" weight="19080" joinstyle="miter" endcap="flat"/>
                      <w10:wrap type="square"/>
                    </v:rect>
                  </v:group>
                  <v:shape id="shape_0" coordsize="1225,497" path="m0,497l1225,0e" stroked="t" o:allowincell="f" style="position:absolute;left:1964;top:7918;width:1224;height:496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coordsize="1505,579" path="m0,579l1505,0e" stroked="t" o:allowincell="f" style="position:absolute;left:1629;top:7374;width:1504;height:578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coordsize="1132,372" path="m0,372l1132,0e" stroked="t" o:allowincell="f" style="position:absolute;left:2002;top:8493;width:1131;height:371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coordsize="1157,347" path="m0,347l1157,0e" stroked="t" o:allowincell="f" style="position:absolute;left:1977;top:9058;width:1156;height:346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fillcolor="white" stroked="f" o:allowincell="f" style="position:absolute;left:3189;top:7018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9;top:7558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9;top:827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9;top:881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4,1213" path="m4,1213l0,0e" stroked="t" o:allowincell="f" style="position:absolute;left:665;top:8926;width:3;height:1212;mso-wrap-style:none;v-text-anchor:middle">
                    <v:fill o:detectmouseclick="t" on="false"/>
                    <v:stroke color="#ff6600" weight="38160" endarrow="block" endarrowwidth="medium" endarrowlength="medium" joinstyle="round" endcap="flat"/>
                    <w10:wrap type="square"/>
                  </v:shape>
                  <v:shape id="shape_0" coordsize="4,1213" path="m4,1213l0,0e" stroked="t" o:allowincell="f" style="position:absolute;left:1929;top:8926;width:3;height:1212;mso-wrap-style:none;v-text-anchor:middle">
                    <v:fill o:detectmouseclick="t" on="false"/>
                    <v:stroke color="#ff6600" weight="38160" endarrow="block" endarrowwidth="medium" endarrowlength="medium" joinstyle="round" endcap="flat"/>
                    <w10:wrap type="square"/>
                  </v:shape>
                  <v:shape id="shape_0" coordsize="1,990" path="m0,990l0,0e" stroked="t" o:allowincell="f" style="position:absolute;left:1269;top:9132;width:0;height:989;mso-wrap-style:none;v-text-anchor:middle">
                    <v:fill o:detectmouseclick="t" on="false"/>
                    <v:stroke color="#ff6600" weight="38160" endarrow="block" endarrowwidth="medium" endarrowlength="medium" joinstyle="round" endcap="flat"/>
                    <w10:wrap type="square"/>
                  </v:shape>
                  <v:line id="shape_0" from="669,10139" to="1928,10139" stroked="t" o:allowincell="f" style="position:absolute">
                    <v:stroke color="#ff6600" weight="28440" joinstyle="miter" endcap="flat"/>
                    <v:fill o:detectmouseclick="t" on="false"/>
                    <w10:wrap type="square"/>
                  </v:line>
                  <v:line id="shape_0" from="1929,9959" to="3188,10138" stroked="t" o:allowincell="f" style="position:absolute;flip:y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189;top:959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4594;top:6478;width:5759;height:4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Monotype Sorts;Symbol" w:hAnsi="Monotype Sorts;Symbol" w:eastAsia="Monotype Sorts;Symbol" w:cs="Monotype Sorts;Symbol"/>
                            <w:color w:val="auto"/>
                            <w:lang w:val="fr-FR" w:bidi="ar-SA"/>
                          </w:rPr>
                          <w:t>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;Symbol" w:cs="Monotype Sorts;Symbol" w:ascii="Arial" w:hAnsi="Arial"/>
                            <w:color w:val="auto"/>
                            <w:lang w:val="fr-FR" w:bidi="ar-SA"/>
                          </w:rPr>
                          <w:t xml:space="preserve"> Vocabulaire des formes de découpes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onotype Sorts;Symbol" w:cs="Monotype Sorts;Symbol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975</wp:posOffset>
                </wp:positionH>
                <wp:positionV relativeFrom="paragraph">
                  <wp:posOffset>-215900</wp:posOffset>
                </wp:positionV>
                <wp:extent cx="6840855" cy="9613265"/>
                <wp:effectExtent l="5715" t="5080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613440"/>
                          <a:chOff x="0" y="0"/>
                          <a:chExt cx="6840720" cy="961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30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TP2 – 3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vertAlign w:val="superscript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6840720" cy="9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0"/>
                            <a:ext cx="4329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e-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Schoolbook BOLDITALIC" w:hAnsi="Century Schoolbook BOLDITALIC" w:eastAsia="Times New Roman" w:cs="Century Schoolbook BOLDITALIC"/>
                                  <w:color w:val="auto"/>
                                  <w:lang w:val="fr-FR" w:bidi="ar-SA"/>
                                </w:rPr>
                                <w:t>PLASTIQUES  &amp;  COMPO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0" y="0"/>
                            <a:ext cx="648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17pt;width:538.65pt;height:756.95pt" coordorigin="-285,-340" coordsize="10773,15139">
                <v:shape id="shape_0" stroked="t" o:allowincell="f" style="position:absolute;left:-285;top:-340;width:293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TP2 – 3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vertAlign w:val="superscript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-285;top:170;width:10772;height:1462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649;top:-340;width:68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e-vi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Schoolbook BOLDITALIC" w:hAnsi="Century Schoolbook BOLDITALIC" w:eastAsia="Times New Roman" w:cs="Century Schoolbook BOLDITALIC"/>
                            <w:color w:val="auto"/>
                            <w:lang w:val="fr-FR" w:bidi="ar-SA"/>
                          </w:rPr>
                          <w:t>PLASTIQUES  &amp;  COMPOSI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466;top:-340;width:1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32695</wp:posOffset>
                </wp:positionV>
                <wp:extent cx="6689725" cy="459105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459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mallCaps/>
                                <w:sz w:val="22"/>
                                <w:szCs w:val="22"/>
                              </w:rPr>
                              <w:t>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dentifier les étapes du processus du frittag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4536" w:leader="dot"/>
                                <w:tab w:val="left" w:pos="5103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84850" cy="98113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0" cy="981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75pt;height:361.5pt;mso-wrap-distance-left:9.05pt;mso-wrap-distance-right:9.05pt;mso-wrap-distance-top:0pt;mso-wrap-distance-bottom:0pt;margin-top:797.8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b/>
                          <w:smallCaps/>
                          <w:sz w:val="22"/>
                          <w:szCs w:val="22"/>
                        </w:rPr>
                        <w:t>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dentifier les étapes du processus du frittag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4536" w:leader="dot"/>
                          <w:tab w:val="left" w:pos="5103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5784850" cy="98113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0" cy="981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780</wp:posOffset>
                </wp:positionH>
                <wp:positionV relativeFrom="paragraph">
                  <wp:posOffset>9216390</wp:posOffset>
                </wp:positionV>
                <wp:extent cx="1269365" cy="36258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28.55pt;mso-wrap-distance-left:9.05pt;mso-wrap-distance-right:9.05pt;mso-wrap-distance-top:0pt;mso-wrap-distance-bottom:0pt;margin-top:725.7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530</wp:posOffset>
                </wp:positionH>
                <wp:positionV relativeFrom="paragraph">
                  <wp:posOffset>224790</wp:posOffset>
                </wp:positionV>
                <wp:extent cx="4601210" cy="45339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453390"/>
                        </a:xfrm>
                        <a:prstGeom prst="rect"/>
                        <a:solidFill>
                          <a:srgbClr val="DDDDDD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che de Form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2.3pt;height:35.7pt;mso-wrap-distance-left:9.05pt;mso-wrap-distance-right:9.05pt;mso-wrap-distance-top:0pt;mso-wrap-distance-bottom:0pt;margin-top:17.7pt;mso-position-vertical-relative:text;margin-left:73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che de Form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796925</wp:posOffset>
                </wp:positionV>
                <wp:extent cx="6673215" cy="23114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3114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COUPAGE ET EMBOUTISSAGE DE TÔLE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45pt;height:18.2pt;mso-wrap-distance-left:9.05pt;mso-wrap-distance-right:9.05pt;mso-wrap-distance-top:0pt;mso-wrap-distance-bottom:0pt;margin-top:62.75pt;mso-position-vertical-relative:text;margin-left:-7.6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COUPAGE ET EMBOUTISSAGE DE T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39825</wp:posOffset>
                </wp:positionV>
                <wp:extent cx="6673215" cy="160274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itères prépondérants pour le choix du procédé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Emboutiss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écoup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126.2pt;mso-wrap-distance-left:9.05pt;mso-wrap-distance-right:9.05pt;mso-wrap-distance-top:0pt;mso-wrap-distance-bottom:0pt;margin-top:89.7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itères prépondérants pour le choix du procédé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Emboutissag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écoupag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2854325</wp:posOffset>
                </wp:positionV>
                <wp:extent cx="6673215" cy="114554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tériaux emboutissables et découpables : il s'agit de métaux et alliages en feuilles mi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90.2pt;mso-wrap-distance-left:9.05pt;mso-wrap-distance-right:9.05pt;mso-wrap-distance-top:0pt;mso-wrap-distance-bottom:0pt;margin-top:224.7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tériaux emboutissables et découpables : il s'agit de métaux et alliages en feuilles minc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  <w:tab w:val="left" w:pos="666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color w:val="FF0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6788150</wp:posOffset>
                </wp:positionV>
                <wp:extent cx="6673215" cy="251714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517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liquez le principe de la découpe avec outil à suivr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356" w:leader="dot"/>
                              </w:tabs>
                              <w:ind w:left="567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356" w:leader="dot"/>
                              </w:tabs>
                              <w:ind w:left="567" w:hanging="0"/>
                              <w:rPr/>
                            </w:pPr>
                            <w:r>
                              <w:rPr/>
                              <w:t>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356" w:leader="dot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940" cy="180848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180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198.2pt;mso-wrap-distance-left:9.05pt;mso-wrap-distance-right:9.05pt;mso-wrap-distance-top:0pt;mso-wrap-distance-bottom:0pt;margin-top:534.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liquez le principe de la découpe avec outil à suivr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356" w:leader="dot"/>
                        </w:tabs>
                        <w:ind w:left="567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356" w:leader="dot"/>
                        </w:tabs>
                        <w:ind w:left="567" w:hanging="0"/>
                        <w:rPr/>
                      </w:pPr>
                      <w:r>
                        <w:rPr/>
                        <w:t>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356" w:leader="dot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940" cy="180848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180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2315</wp:posOffset>
                </wp:positionH>
                <wp:positionV relativeFrom="paragraph">
                  <wp:posOffset>5760720</wp:posOffset>
                </wp:positionV>
                <wp:extent cx="914400" cy="8001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53.6pt;mso-position-vertical-relative:text;margin-left:2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015</wp:posOffset>
                </wp:positionH>
                <wp:positionV relativeFrom="paragraph">
                  <wp:posOffset>5760720</wp:posOffset>
                </wp:positionV>
                <wp:extent cx="914400" cy="8001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53.6pt;mso-position-vertical-relative:text;margin-left:3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9715</wp:posOffset>
                </wp:positionH>
                <wp:positionV relativeFrom="paragraph">
                  <wp:posOffset>5760720</wp:posOffset>
                </wp:positionV>
                <wp:extent cx="914400" cy="8001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53.6pt;mso-position-vertical-relative:text;margin-left:4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385</wp:posOffset>
                </wp:positionH>
                <wp:positionV relativeFrom="paragraph">
                  <wp:posOffset>6901815</wp:posOffset>
                </wp:positionV>
                <wp:extent cx="6515100" cy="2171700"/>
                <wp:effectExtent l="0" t="1905" r="0" b="190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171880"/>
                          <a:chOff x="0" y="0"/>
                          <a:chExt cx="6515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20002" t="0" r="0" b="0"/>
                          <a:stretch/>
                        </pic:blipFill>
                        <pic:spPr>
                          <a:xfrm>
                            <a:off x="0" y="82080"/>
                            <a:ext cx="2171880" cy="202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2880" y="283320"/>
                            <a:ext cx="922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260">
                                <a:moveTo>
                                  <a:pt x="0" y="1260"/>
                                </a:moveTo>
                                <a:lnTo>
                                  <a:pt x="145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Point d'inje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remarque que ces marques ne sont pas nette sur la pièce (cisaillage de la carot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72080" y="60840"/>
                            <a:ext cx="2743200" cy="20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5760" y="1328400"/>
                            <a:ext cx="105336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938">
                                <a:moveTo>
                                  <a:pt x="0" y="938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14300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mpreintes  des éjec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 remarque que ces marques sont nette sur la piè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152280"/>
                            <a:ext cx="65268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2893">
                                <a:moveTo>
                                  <a:pt x="1015" y="0"/>
                                </a:moveTo>
                                <a:cubicBezTo>
                                  <a:pt x="1015" y="0"/>
                                  <a:pt x="553" y="193"/>
                                  <a:pt x="553" y="193"/>
                                </a:cubicBezTo>
                                <a:cubicBezTo>
                                  <a:pt x="407" y="324"/>
                                  <a:pt x="231" y="549"/>
                                  <a:pt x="141" y="785"/>
                                </a:cubicBezTo>
                                <a:cubicBezTo>
                                  <a:pt x="51" y="1021"/>
                                  <a:pt x="0" y="1363"/>
                                  <a:pt x="13" y="1607"/>
                                </a:cubicBezTo>
                                <a:cubicBezTo>
                                  <a:pt x="26" y="1851"/>
                                  <a:pt x="109" y="2068"/>
                                  <a:pt x="218" y="2250"/>
                                </a:cubicBezTo>
                                <a:cubicBezTo>
                                  <a:pt x="327" y="2432"/>
                                  <a:pt x="533" y="2593"/>
                                  <a:pt x="668" y="2700"/>
                                </a:cubicBezTo>
                                <a:cubicBezTo>
                                  <a:pt x="803" y="2807"/>
                                  <a:pt x="953" y="2853"/>
                                  <a:pt x="1028" y="2893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605960"/>
                            <a:ext cx="1542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16">
                                <a:moveTo>
                                  <a:pt x="0" y="0"/>
                                </a:moveTo>
                                <a:lnTo>
                                  <a:pt x="2430" y="1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543.45pt;width:513pt;height:171pt" coordorigin="-51,10869" coordsize="1026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;top:10998;width:3419;height:318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coordsize="1453,1260" path="m0,1260l1453,0e" stroked="t" o:allowincell="f" style="position:absolute;left:1938;top:11315;width:1452;height:1259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square"/>
                </v:shape>
                <v:shape id="shape_0" fillcolor="white" stroked="t" o:allowincell="f" style="position:absolute;left:3189;top:10869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Point d'injectio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remarque que ces marques ne sont pas nette sur la pièce (cisaillage de la carotte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f" o:allowincell="f" style="position:absolute;left:5889;top:10965;width:4319;height:322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coordsize="1659,938" path="m0,938l1659,0e" stroked="t" o:allowincell="f" style="position:absolute;left:5769;top:12961;width:1658;height:93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square"/>
                </v:shape>
                <v:shape id="shape_0" fillcolor="white" stroked="t" o:allowincell="f" style="position:absolute;left:4269;top:12669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mpreintes  des éjecteur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 remarque que ces marques sont nette sur la pièc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coordsize="1028,2893" path="m1015,0c1015,0,553,193,553,193c407,324,231,549,141,785c51,1021,0,1363,13,1607c26,1851,109,2068,218,2250c327,2432,533,2593,668,2700c803,2807,953,2853,1028,2893e" stroked="t" o:allowincell="f" style="position:absolute;left:164;top:11109;width:1027;height:2892;mso-wrap-style:none;v-text-anchor:middle">
                  <v:fill o:detectmouseclick="t" on="false"/>
                  <v:stroke color="navy" weight="3240" joinstyle="round" endcap="flat"/>
                  <w10:wrap type="square"/>
                </v:shape>
                <v:shape id="shape_0" fillcolor="white" stroked="t" o:allowincell="f" style="position:absolute;left:2829;top:1320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coordsize="2430,116" path="m0,0l2430,116e" stroked="t" o:allowincell="f" style="position:absolute;left:395;top:13398;width:2429;height:115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-215900</wp:posOffset>
                </wp:positionV>
                <wp:extent cx="6840855" cy="9613265"/>
                <wp:effectExtent l="5715" t="5080" r="4445" b="44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613440"/>
                          <a:chOff x="0" y="0"/>
                          <a:chExt cx="6840720" cy="961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30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TP2 – 2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vertAlign w:val="superscript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0"/>
                                  <w:rFonts w:ascii="Bookman Old Style Gras" w:hAnsi="Bookman Old Style Gras" w:eastAsia="Times New Roman" w:cs="Bookman Old Style Gras"/>
                                  <w:color w:val="auto"/>
                                  <w:lang w:val="fr-FR" w:bidi="ar-SA"/>
                                </w:rPr>
                                <w:t xml:space="preserve"> pa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6840720" cy="9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0"/>
                            <a:ext cx="4329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e-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Schoolbook BOLDITALIC" w:hAnsi="Century Schoolbook BOLDITALIC" w:eastAsia="Times New Roman" w:cs="Century Schoolbook BOLDITALIC"/>
                                  <w:color w:val="auto"/>
                                  <w:lang w:val="fr-FR" w:bidi="ar-SA"/>
                                </w:rPr>
                                <w:t>PLASTIQUES  &amp;  COMPO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0" y="0"/>
                            <a:ext cx="6483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17pt;width:538.65pt;height:756.95pt" coordorigin="-285,-340" coordsize="10773,15139">
                <v:shape id="shape_0" stroked="t" o:allowincell="f" style="position:absolute;left:-285;top:-340;width:293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TP2 – 2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vertAlign w:val="superscript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0"/>
                            <w:rFonts w:ascii="Bookman Old Style Gras" w:hAnsi="Bookman Old Style Gras" w:eastAsia="Times New Roman" w:cs="Bookman Old Style Gras"/>
                            <w:color w:val="auto"/>
                            <w:lang w:val="fr-FR" w:bidi="ar-SA"/>
                          </w:rPr>
                          <w:t xml:space="preserve"> par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rect id="shape_0" stroked="t" o:allowincell="f" style="position:absolute;left:-285;top:170;width:10772;height:1462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2649;top:-340;width:68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e-vit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Schoolbook BOLDITALIC" w:hAnsi="Century Schoolbook BOLDITALIC" w:eastAsia="Times New Roman" w:cs="Century Schoolbook BOLDITALIC"/>
                            <w:color w:val="auto"/>
                            <w:lang w:val="fr-FR" w:bidi="ar-SA"/>
                          </w:rPr>
                          <w:t>PLASTIQUES  &amp;  COMPOSI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466;top:-340;width:10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885</wp:posOffset>
                </wp:positionH>
                <wp:positionV relativeFrom="paragraph">
                  <wp:posOffset>2903220</wp:posOffset>
                </wp:positionV>
                <wp:extent cx="6670675" cy="3429000"/>
                <wp:effectExtent l="1905" t="1905" r="1905" b="19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3429000"/>
                          <a:chOff x="0" y="0"/>
                          <a:chExt cx="6670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08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smallCap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fr-FR" w:bidi="ar-SA"/>
                                </w:rPr>
                                <w:t xml:space="preserve"> Vocabulaire et descriptif des phases d'injections :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9498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571680"/>
                            <a:ext cx="285768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51380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26568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dot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1280" y="370800"/>
                            <a:ext cx="262908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343080"/>
                              <a:ext cx="228600" cy="343080"/>
                            </a:xfrm>
                            <a:custGeom>
                              <a:avLst/>
                              <a:gdLst>
                                <a:gd name="textAreaLeft" fmla="*/ 22680 w 129600"/>
                                <a:gd name="textAreaRight" fmla="*/ 93960 w 129600"/>
                                <a:gd name="textAreaTop" fmla="*/ 25920 h 194400"/>
                                <a:gd name="textAreaBottom" fmla="*/ 168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977892"/>
                                  <a:lnTo>
                                    <a:pt x="21286" y="1544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646" y="15440"/>
                                  </a:lnTo>
                                  <a:lnTo>
                                    <a:pt x="14806" y="15440"/>
                                  </a:lnTo>
                                  <a:arcTo wR="7560" hR="21600" stAng="-2422108" swAng="-2620457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228600" cy="228600"/>
                            </a:xfrm>
                            <a:prstGeom prst="lef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03920"/>
                              <a:ext cx="1371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360">
                                  <a:moveTo>
                                    <a:pt x="324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360"/>
                                  </a:lnTo>
                                  <a:lnTo>
                                    <a:pt x="3240" y="360"/>
                                  </a:lnTo>
                                  <a:lnTo>
                                    <a:pt x="3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08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20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3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59280"/>
                              <a:ext cx="6480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868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580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2920" y="35928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9680" y="3675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8240" y="0"/>
                              <a:ext cx="1369800" cy="6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117216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1179">
                                    <a:moveTo>
                                      <a:pt x="2871" y="0"/>
                                    </a:moveTo>
                                    <a:lnTo>
                                      <a:pt x="3231" y="720"/>
                                    </a:lnTo>
                                    <a:lnTo>
                                      <a:pt x="3231" y="900"/>
                                    </a:lnTo>
                                    <a:lnTo>
                                      <a:pt x="711" y="900"/>
                                    </a:lnTo>
                                    <a:lnTo>
                                      <a:pt x="411" y="1179"/>
                                    </a:lnTo>
                                    <a:lnTo>
                                      <a:pt x="0" y="117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720"/>
                                <a:ext cx="1369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6" h="279">
                                    <a:moveTo>
                                      <a:pt x="3776" y="265"/>
                                    </a:moveTo>
                                    <a:lnTo>
                                      <a:pt x="711" y="279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0"/>
                              <a:ext cx="1306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00">
                                  <a:moveTo>
                                    <a:pt x="360" y="90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7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326520"/>
                              <a:ext cx="1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15">
                                  <a:moveTo>
                                    <a:pt x="4" y="0"/>
                                  </a:move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14840"/>
                              <a:ext cx="40572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1843">
                                  <a:moveTo>
                                    <a:pt x="1119" y="849"/>
                                  </a:moveTo>
                                  <a:lnTo>
                                    <a:pt x="566" y="849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373" y="206"/>
                                  </a:lnTo>
                                  <a:lnTo>
                                    <a:pt x="377" y="1663"/>
                                  </a:lnTo>
                                  <a:lnTo>
                                    <a:pt x="17" y="1663"/>
                                  </a:lnTo>
                                  <a:lnTo>
                                    <a:pt x="17" y="1843"/>
                                  </a:lnTo>
                                  <a:lnTo>
                                    <a:pt x="557" y="1843"/>
                                  </a:lnTo>
                                  <a:lnTo>
                                    <a:pt x="557" y="1123"/>
                                  </a:lnTo>
                                  <a:lnTo>
                                    <a:pt x="1097" y="112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76400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8" h="1234">
                                  <a:moveTo>
                                    <a:pt x="2770" y="967"/>
                                  </a:moveTo>
                                  <a:lnTo>
                                    <a:pt x="1036" y="975"/>
                                  </a:lnTo>
                                  <a:lnTo>
                                    <a:pt x="874" y="820"/>
                                  </a:lnTo>
                                  <a:lnTo>
                                    <a:pt x="309" y="823"/>
                                  </a:lnTo>
                                  <a:lnTo>
                                    <a:pt x="309" y="1234"/>
                                  </a:lnTo>
                                  <a:lnTo>
                                    <a:pt x="1" y="1234"/>
                                  </a:lnTo>
                                  <a:lnTo>
                                    <a:pt x="1" y="1131"/>
                                  </a:lnTo>
                                  <a:lnTo>
                                    <a:pt x="206" y="1131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16" y="181"/>
                                  </a:lnTo>
                                  <a:lnTo>
                                    <a:pt x="320" y="633"/>
                                  </a:lnTo>
                                  <a:lnTo>
                                    <a:pt x="642" y="672"/>
                                  </a:lnTo>
                                  <a:lnTo>
                                    <a:pt x="853" y="674"/>
                                  </a:lnTo>
                                  <a:lnTo>
                                    <a:pt x="1029" y="514"/>
                                  </a:lnTo>
                                  <a:lnTo>
                                    <a:pt x="2469" y="514"/>
                                  </a:lnTo>
                                  <a:lnTo>
                                    <a:pt x="2469" y="411"/>
                                  </a:lnTo>
                                  <a:lnTo>
                                    <a:pt x="2264" y="0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2572" y="411"/>
                                  </a:lnTo>
                                  <a:lnTo>
                                    <a:pt x="2572" y="514"/>
                                  </a:lnTo>
                                  <a:lnTo>
                                    <a:pt x="2778" y="514"/>
                                  </a:lnTo>
                                  <a:lnTo>
                                    <a:pt x="277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535320"/>
                              <a:ext cx="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61000"/>
                              <a:ext cx="391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619200"/>
                              <a:ext cx="387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167">
                                  <a:moveTo>
                                    <a:pt x="0" y="13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1054" y="167"/>
                                  </a:lnTo>
                                  <a:lnTo>
                                    <a:pt x="106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432440"/>
                              <a:ext cx="1371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360">
                                  <a:moveTo>
                                    <a:pt x="324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360"/>
                                  </a:lnTo>
                                  <a:lnTo>
                                    <a:pt x="3240" y="360"/>
                                  </a:lnTo>
                                  <a:lnTo>
                                    <a:pt x="3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19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468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92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000" y="1388160"/>
                              <a:ext cx="6480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74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52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128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0" y="1388160"/>
                              <a:ext cx="6552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520" y="1371600"/>
                              <a:ext cx="73080" cy="24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8240" y="1028880"/>
                              <a:ext cx="1369800" cy="6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117216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1179">
                                    <a:moveTo>
                                      <a:pt x="2871" y="0"/>
                                    </a:moveTo>
                                    <a:lnTo>
                                      <a:pt x="3231" y="720"/>
                                    </a:lnTo>
                                    <a:lnTo>
                                      <a:pt x="3231" y="900"/>
                                    </a:lnTo>
                                    <a:lnTo>
                                      <a:pt x="711" y="900"/>
                                    </a:lnTo>
                                    <a:lnTo>
                                      <a:pt x="411" y="1179"/>
                                    </a:lnTo>
                                    <a:lnTo>
                                      <a:pt x="0" y="117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360"/>
                                <a:ext cx="1369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6" h="279">
                                    <a:moveTo>
                                      <a:pt x="3776" y="265"/>
                                    </a:moveTo>
                                    <a:lnTo>
                                      <a:pt x="711" y="279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933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1028880"/>
                              <a:ext cx="1306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00">
                                  <a:moveTo>
                                    <a:pt x="360" y="900"/>
                                  </a:moveTo>
                                  <a:lnTo>
                                    <a:pt x="0" y="90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587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355040"/>
                              <a:ext cx="1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15">
                                  <a:moveTo>
                                    <a:pt x="4" y="0"/>
                                  </a:move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143720"/>
                              <a:ext cx="40572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1843">
                                  <a:moveTo>
                                    <a:pt x="1119" y="849"/>
                                  </a:moveTo>
                                  <a:lnTo>
                                    <a:pt x="566" y="849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373" y="206"/>
                                  </a:lnTo>
                                  <a:lnTo>
                                    <a:pt x="377" y="1663"/>
                                  </a:lnTo>
                                  <a:lnTo>
                                    <a:pt x="17" y="1663"/>
                                  </a:lnTo>
                                  <a:lnTo>
                                    <a:pt x="17" y="1843"/>
                                  </a:lnTo>
                                  <a:lnTo>
                                    <a:pt x="557" y="1843"/>
                                  </a:lnTo>
                                  <a:lnTo>
                                    <a:pt x="557" y="1123"/>
                                  </a:lnTo>
                                  <a:lnTo>
                                    <a:pt x="1097" y="112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8880"/>
                              <a:ext cx="176400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1" h="2160">
                                  <a:moveTo>
                                    <a:pt x="4847" y="1693"/>
                                  </a:moveTo>
                                  <a:lnTo>
                                    <a:pt x="1813" y="1706"/>
                                  </a:lnTo>
                                  <a:lnTo>
                                    <a:pt x="1530" y="1436"/>
                                  </a:lnTo>
                                  <a:lnTo>
                                    <a:pt x="541" y="1440"/>
                                  </a:lnTo>
                                  <a:lnTo>
                                    <a:pt x="541" y="2160"/>
                                  </a:lnTo>
                                  <a:lnTo>
                                    <a:pt x="1" y="2160"/>
                                  </a:lnTo>
                                  <a:lnTo>
                                    <a:pt x="1" y="1980"/>
                                  </a:lnTo>
                                  <a:lnTo>
                                    <a:pt x="361" y="1980"/>
                                  </a:lnTo>
                                  <a:lnTo>
                                    <a:pt x="361" y="540"/>
                                  </a:lnTo>
                                  <a:lnTo>
                                    <a:pt x="1" y="54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553" y="317"/>
                                  </a:lnTo>
                                  <a:lnTo>
                                    <a:pt x="553" y="1140"/>
                                  </a:lnTo>
                                  <a:lnTo>
                                    <a:pt x="1492" y="1179"/>
                                  </a:lnTo>
                                  <a:lnTo>
                                    <a:pt x="1801" y="900"/>
                                  </a:lnTo>
                                  <a:lnTo>
                                    <a:pt x="4321" y="900"/>
                                  </a:lnTo>
                                  <a:lnTo>
                                    <a:pt x="4321" y="720"/>
                                  </a:lnTo>
                                  <a:lnTo>
                                    <a:pt x="3961" y="0"/>
                                  </a:lnTo>
                                  <a:lnTo>
                                    <a:pt x="4861" y="0"/>
                                  </a:lnTo>
                                  <a:lnTo>
                                    <a:pt x="4501" y="720"/>
                                  </a:lnTo>
                                  <a:lnTo>
                                    <a:pt x="4501" y="900"/>
                                  </a:lnTo>
                                  <a:lnTo>
                                    <a:pt x="4861" y="900"/>
                                  </a:lnTo>
                                  <a:lnTo>
                                    <a:pt x="4847" y="1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564200"/>
                              <a:ext cx="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9880"/>
                              <a:ext cx="391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647720"/>
                              <a:ext cx="387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167">
                                  <a:moveTo>
                                    <a:pt x="0" y="13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1054" y="167"/>
                                  </a:lnTo>
                                  <a:lnTo>
                                    <a:pt x="106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82880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7400"/>
                              <a:ext cx="12628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920" y="114840"/>
                                <a:ext cx="39744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53">
                                    <a:moveTo>
                                      <a:pt x="611" y="633"/>
                                    </a:moveTo>
                                    <a:lnTo>
                                      <a:pt x="611" y="483"/>
                                    </a:lnTo>
                                    <a:lnTo>
                                      <a:pt x="323" y="485"/>
                                    </a:lnTo>
                                    <a:lnTo>
                                      <a:pt x="32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13" y="118"/>
                                    </a:lnTo>
                                    <a:lnTo>
                                      <a:pt x="215" y="950"/>
                                    </a:lnTo>
                                    <a:lnTo>
                                      <a:pt x="10" y="950"/>
                                    </a:lnTo>
                                    <a:lnTo>
                                      <a:pt x="10" y="1053"/>
                                    </a:lnTo>
                                    <a:lnTo>
                                      <a:pt x="318" y="1053"/>
                                    </a:lnTo>
                                    <a:lnTo>
                                      <a:pt x="318" y="642"/>
                                    </a:lnTo>
                                    <a:lnTo>
                                      <a:pt x="626" y="64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2286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44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84" y="176"/>
                                    </a:lnTo>
                                    <a:lnTo>
                                      <a:pt x="84" y="1264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360" y="14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426240"/>
                                <a:ext cx="176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1">
                                    <a:moveTo>
                                      <a:pt x="0" y="0"/>
                                    </a:moveTo>
                                    <a:lnTo>
                                      <a:pt x="27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521280"/>
                                <a:ext cx="171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8">
                                    <a:moveTo>
                                      <a:pt x="0" y="0"/>
                                    </a:moveTo>
                                    <a:lnTo>
                                      <a:pt x="270" y="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540" y="144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54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0520"/>
                                <a:ext cx="39132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1060">
                                    <a:moveTo>
                                      <a:pt x="616" y="658"/>
                                    </a:moveTo>
                                    <a:lnTo>
                                      <a:pt x="309" y="649"/>
                                    </a:lnTo>
                                    <a:lnTo>
                                      <a:pt x="309" y="1060"/>
                                    </a:lnTo>
                                    <a:lnTo>
                                      <a:pt x="1" y="1060"/>
                                    </a:lnTo>
                                    <a:lnTo>
                                      <a:pt x="1" y="957"/>
                                    </a:lnTo>
                                    <a:lnTo>
                                      <a:pt x="206" y="957"/>
                                    </a:lnTo>
                                    <a:lnTo>
                                      <a:pt x="206" y="135"/>
                                    </a:lnTo>
                                    <a:lnTo>
                                      <a:pt x="1" y="13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16" y="7"/>
                                    </a:lnTo>
                                    <a:lnTo>
                                      <a:pt x="316" y="477"/>
                                    </a:lnTo>
                                    <a:lnTo>
                                      <a:pt x="603" y="478"/>
                                    </a:lnTo>
                                    <a:lnTo>
                                      <a:pt x="616" y="6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>
                                  <a:alpha val="3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11960"/>
                                <a:ext cx="170280" cy="67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057">
                                    <a:moveTo>
                                      <a:pt x="268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213" y="122"/>
                                    </a:lnTo>
                                    <a:lnTo>
                                      <a:pt x="215" y="954"/>
                                    </a:lnTo>
                                    <a:lnTo>
                                      <a:pt x="10" y="954"/>
                                    </a:lnTo>
                                    <a:lnTo>
                                      <a:pt x="10" y="1057"/>
                                    </a:lnTo>
                                    <a:lnTo>
                                      <a:pt x="268" y="1050"/>
                                    </a:lnTo>
                                    <a:lnTo>
                                      <a:pt x="2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91620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..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6858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148608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8288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110520"/>
                              <a:ext cx="40752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060">
                                  <a:moveTo>
                                    <a:pt x="640" y="644"/>
                                  </a:moveTo>
                                  <a:lnTo>
                                    <a:pt x="309" y="649"/>
                                  </a:lnTo>
                                  <a:lnTo>
                                    <a:pt x="309" y="1060"/>
                                  </a:lnTo>
                                  <a:lnTo>
                                    <a:pt x="1" y="1060"/>
                                  </a:lnTo>
                                  <a:lnTo>
                                    <a:pt x="1" y="957"/>
                                  </a:lnTo>
                                  <a:lnTo>
                                    <a:pt x="206" y="957"/>
                                  </a:lnTo>
                                  <a:lnTo>
                                    <a:pt x="206" y="135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7"/>
                                  </a:lnTo>
                                  <a:lnTo>
                                    <a:pt x="318" y="497"/>
                                  </a:lnTo>
                                  <a:lnTo>
                                    <a:pt x="642" y="49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659240"/>
                              <a:ext cx="72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13">
                                  <a:moveTo>
                                    <a:pt x="0" y="0"/>
                                  </a:moveTo>
                                  <a:lnTo>
                                    <a:pt x="0" y="9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225828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228.6pt;width:525.25pt;height:270pt" coordorigin="-151,4572" coordsize="10505,5400">
                <v:shape id="shape_0" fillcolor="white" stroked="t" o:allowincell="f" style="position:absolute;left:-151;top:4572;width:10504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smallCap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fr-FR" w:bidi="ar-SA"/>
                          </w:rPr>
                          <w:t xml:space="preserve"> Vocabulaire et descriptif des phases d'injections :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9498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Wingdings" w:cs="Wingdings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9498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170;top:5473;width:4499;height:10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170;top:6956;width:449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170;top:8756;width:44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111" w:leader="dot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group id="shape_0" style="position:absolute;left:670;top:5156;width:4140;height:4680">
                  <v:rect id="shape_0" fillcolor="white" stroked="t" o:allowincell="f" style="position:absolute;left:4450;top:5697;width:359;height:53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#dddddd" stroked="t" o:allowincell="f" style="position:absolute;left:4090;top:7316;width:359;height:359;mso-wrap-style:none;v-text-anchor:middle" type="_x0000_t66">
                    <v:fill o:detectmouseclick="t" type="solid" color2="#222222"/>
                    <v:stroke color="black" weight="19080" joinstyle="miter" endcap="flat"/>
                    <w10:wrap type="square"/>
                  </v:shape>
                  <v:shape id="shape_0" coordsize="3240,360" path="m3240,0l180,0l0,180l180,360l3240,360l3240,0xe" fillcolor="#ff9900" stroked="t" o:allowincell="f" style="position:absolute;left:2110;top:5792;width:2159;height:205;mso-wrap-style:none;v-text-anchor:middle">
                    <v:fill o:detectmouseclick="t" type="solid" color2="#0066ff"/>
                    <v:stroke color="#333333" weight="19080" joinstyle="round" endcap="flat"/>
                    <w10:wrap type="square"/>
                  </v:shape>
                  <v:line id="shape_0" from="2212,5722" to="2314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49,5722" to="2451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486,5722" to="2588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23,5722" to="2725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760,5722" to="2862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99,5722" to="3000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35,5722" to="3137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72,5722" to="3274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309,5722" to="3411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446,5722" to="3548,606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583,5735" to="3685,608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1596;top:5156;width:2157;height:983">
                    <v:shape id="shape_0" coordsize="3231,1179" path="m2871,0l3231,720l3231,900l711,900l411,1179l0,1179e" stroked="t" o:allowincell="f" style="position:absolute;left:1601;top:5156;width:1845;height:673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  <v:shape id="shape_0" coordsize="3776,279" path="m3776,265l711,279l411,0l0,0e" stroked="t" o:allowincell="f" style="position:absolute;left:1596;top:5979;width:2156;height:158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</v:group>
                  <v:shape id="shape_0" coordsize="360,900" path="m360,900l0,900l0,720l360,0e" stroked="t" o:allowincell="f" style="position:absolute;left:3550;top:5156;width:205;height:513;mso-wrap-style:none;v-text-anchor:middle">
                    <v:fill o:detectmouseclick="t" on="false"/>
                    <v:stroke color="#993366" weight="28440" joinstyle="round" endcap="flat"/>
                    <w10:wrap type="square"/>
                  </v:shape>
                  <v:rect id="shape_0" fillcolor="silver" stroked="t" o:allowincell="f" style="position:absolute;left:670;top:5156;width:925;height:1439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shape id="shape_0" coordsize="4,215" path="m4,0l0,215e" stroked="t" o:allowincell="f" style="position:absolute;left:3753;top:5670;width:2;height:12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119,1843" path="m1119,849l566,849l566,0l0,0l0,193l373,206l377,1663l17,1663l17,1843l557,1843l557,1123l1097,1123e" stroked="t" o:allowincell="f" style="position:absolute;left:969;top:5337;width:638;height:1052;mso-wrap-style:none;v-text-anchor:middle">
                    <v:fill o:detectmouseclick="t" on="false"/>
                    <v:stroke color="#ff6600" weight="19080" joinstyle="round" endcap="flat"/>
                    <w10:wrap type="square"/>
                  </v:shape>
                  <v:shape id="shape_0" coordsize="2778,1234" path="m2770,967l1036,975l874,820l309,823l309,1234l1,1234l1,1131l206,1131l206,309l1,309l0,174l316,181l320,633l642,672l853,674l1029,514l2469,514l2469,411l2264,0l2778,0l2572,411l2572,514l2778,514l2770,967xe" fillcolor="#ff6600" stroked="f" o:allowincell="f" style="position:absolute;left:976;top:5156;width:2777;height:1233;mso-wrap-style:none;v-text-anchor:middle">
                    <v:fill o:detectmouseclick="t" type="solid" color2="#0099ff" opacity="0.29"/>
                    <v:stroke color="#3465a4" joinstyle="round" endcap="flat"/>
                    <w10:wrap type="square"/>
                  </v:shape>
                  <v:shape id="shape_0" coordsize="1,218" path="m0,0l0,218e" stroked="t" o:allowincell="f" style="position:absolute;left:3753;top:5999;width:0;height:12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80,180" path="m0,0l0,180l1080,180l1080,0l0,0xe" fillcolor="red" stroked="t" o:allowincell="f" style="position:absolute;left:2110;top:5567;width:616;height:102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shape id="shape_0" coordsize="1067,167" path="m0,13l0,167l1054,167l1067,0l0,13xe" fillcolor="red" stroked="t" o:allowincell="f" style="position:absolute;left:2115;top:6131;width:609;height:94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line id="shape_0" from="1210,5156" to="1210,53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10,6417" to="1210,659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3240,360" path="m3240,0l180,0l0,180l180,360l3240,360l3240,0xe" fillcolor="#ff9900" stroked="t" o:allowincell="f" style="position:absolute;left:1851;top:7412;width:2159;height:205;mso-wrap-style:none;v-text-anchor:middle">
                    <v:fill o:detectmouseclick="t" type="solid" color2="#0066ff"/>
                    <v:stroke color="#333333" weight="19080" joinstyle="round" endcap="flat"/>
                    <w10:wrap type="square"/>
                  </v:shape>
                  <v:line id="shape_0" from="1953,7342" to="2055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090,7342" to="2192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27,7342" to="2329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64,7342" to="2466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01,7342" to="2603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0,7342" to="2741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776,7342" to="2878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913,7342" to="3015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50,7342" to="3152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87,7342" to="3289,76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324,7316" to="3438,770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1596;top:6777;width:2157;height:981">
                    <v:shape id="shape_0" coordsize="3231,1179" path="m2871,0l3231,720l3231,900l711,900l411,1179l0,1179e" stroked="t" o:allowincell="f" style="position:absolute;left:1601;top:6777;width:1845;height:673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  <v:shape id="shape_0" coordsize="3776,279" path="m3776,265l711,279l411,0l0,0e" stroked="t" o:allowincell="f" style="position:absolute;left:1596;top:7599;width:2156;height:158;mso-wrap-style:none;v-text-anchor:middle">
                      <v:fill o:detectmouseclick="t" on="false"/>
                      <v:stroke color="#993366" weight="28440" joinstyle="round" endcap="flat"/>
                      <w10:wrap type="square"/>
                    </v:shape>
                  </v:group>
                  <v:shape id="shape_0" coordsize="360,900" path="m360,900l0,900l0,720l360,0e" stroked="t" o:allowincell="f" style="position:absolute;left:3550;top:6777;width:205;height:513;mso-wrap-style:none;v-text-anchor:middle">
                    <v:fill o:detectmouseclick="t" on="false"/>
                    <v:stroke color="#993366" weight="28440" joinstyle="round" endcap="flat"/>
                    <w10:wrap type="square"/>
                  </v:shape>
                  <v:rect id="shape_0" fillcolor="silver" stroked="t" o:allowincell="f" style="position:absolute;left:670;top:6777;width:925;height:1439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shape id="shape_0" coordsize="4,215" path="m4,0l0,215e" stroked="t" o:allowincell="f" style="position:absolute;left:3753;top:7290;width:2;height:12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119,1843" path="m1119,849l566,849l566,0l0,0l0,193l373,206l377,1663l17,1663l17,1843l557,1843l557,1123l1097,1123e" stroked="t" o:allowincell="f" style="position:absolute;left:969;top:6957;width:638;height:1052;mso-wrap-style:none;v-text-anchor:middle">
                    <v:fill o:detectmouseclick="t" on="false"/>
                    <v:stroke color="#ff6600" weight="19080" joinstyle="round" endcap="flat"/>
                    <w10:wrap type="square"/>
                  </v:shape>
                  <v:shape id="shape_0" coordsize="4861,2160" path="m4847,1693l1813,1706l1530,1436l541,1440l541,2160l1,2160l1,1980l361,1980l361,540l1,540l0,305l553,317l553,1140l1492,1179l1801,900l4321,900l4321,720l3961,0l4861,0l4501,720l4501,900l4861,900l4847,1693xe" fillcolor="#ff6600" stroked="f" o:allowincell="f" style="position:absolute;left:976;top:6777;width:2777;height:1233;mso-wrap-style:none;v-text-anchor:middle">
                    <v:fill o:detectmouseclick="t" type="solid" color2="#0099ff" opacity="0.29"/>
                    <v:stroke color="#3465a4" joinstyle="round" endcap="flat"/>
                    <w10:wrap type="square"/>
                  </v:shape>
                  <v:shape id="shape_0" coordsize="1,218" path="m0,0l0,218e" stroked="t" o:allowincell="f" style="position:absolute;left:3753;top:7620;width:0;height:12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80,180" path="m0,0l0,180l1080,180l1080,0l0,0xe" fillcolor="red" stroked="t" o:allowincell="f" style="position:absolute;left:2110;top:7188;width:616;height:102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shape id="shape_0" coordsize="1067,167" path="m0,13l0,167l1054,167l1067,0l0,13xe" fillcolor="red" stroked="t" o:allowincell="f" style="position:absolute;left:2115;top:7751;width:609;height:94;mso-wrap-style:none;v-text-anchor:middle">
                    <v:fill o:detectmouseclick="t" type="solid" color2="aqua"/>
                    <v:stroke color="black" weight="19080" joinstyle="round" endcap="flat"/>
                    <w10:wrap type="square"/>
                  </v:shape>
                  <v:line id="shape_0" from="1210,6777" to="1210,69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10,8036" to="1210,82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670;top:8396;width:1989;height:1440">
                    <v:shape id="shape_0" coordsize="626,1053" path="m611,633l611,483l323,485l323,0l0,0l0,110l213,118l215,950l10,950l10,1053l318,1053l318,642l626,642e" stroked="t" o:allowincell="f" style="position:absolute;left:1405;top:8577;width:625;height:1052;mso-wrap-style:none;v-text-anchor:middle">
                      <v:fill o:detectmouseclick="t" on="false"/>
                      <v:stroke color="#ff6600" weight="19080" joinstyle="round" endcap="flat"/>
                      <w10:wrap type="square"/>
                    </v:shape>
                    <v:line id="shape_0" from="1210,8396" to="1210,857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360,1440" path="m0,0l0,180l84,176l84,1264l0,1260l0,1440l360,1440l360,0l0,0xe" fillcolor="silver" stroked="t" o:allowincell="f" style="position:absolute;left:2290;top:8396;width:359;height:1439;mso-wrap-style:none;v-text-anchor:middle">
                      <v:fill o:detectmouseclick="t" type="solid" color2="#3f3f3f"/>
                      <v:stroke color="black" weight="19080" joinstyle="round" endcap="flat"/>
                      <w10:wrap type="square"/>
                    </v:shape>
                    <v:shape id="shape_0" coordsize="277,1" path="m0,0l277,0e" stroked="t" o:allowincell="f" style="position:absolute;left:2382;top:9067;width:276;height: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270,8" path="m0,0l270,8e" stroked="t" o:allowincell="f" style="position:absolute;left:2382;top:9217;width:269;height: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540,1440" path="m540,1440l540,0l0,0l0,1440l540,1440xe" fillcolor="silver" stroked="t" o:allowincell="f" style="position:absolute;left:670;top:8396;width:539;height:1439;mso-wrap-style:none;v-text-anchor:middle">
                      <v:fill o:detectmouseclick="t" type="solid" color2="#3f3f3f"/>
                      <v:stroke color="black" weight="19080" joinstyle="round" endcap="flat"/>
                      <w10:wrap type="square"/>
                    </v:shape>
                    <v:shape id="shape_0" coordsize="616,1060" path="m616,658l309,649l309,1060l1,1060l1,957l206,957l206,135l1,135l0,0l316,7l316,477l603,478l616,658xe" fillcolor="#ff6600" stroked="f" o:allowincell="f" style="position:absolute;left:1390;top:8570;width:615;height:1059;mso-wrap-style:none;v-text-anchor:middle">
                      <v:fill o:detectmouseclick="t" type="solid" color2="#0099ff" opacity="0.29"/>
                      <v:stroke color="#3465a4" joinstyle="round" endcap="flat"/>
                      <w10:wrap type="square"/>
                    </v:shape>
                    <v:shape id="shape_0" coordsize="268,1057" path="m268,0l0,4l0,114l213,122l215,954l10,954l10,1057l268,1050l268,0xe" stroked="t" o:allowincell="f" style="position:absolute;left:944;top:8573;width:267;height:105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670,8937" to="1569,8937" stroked="t" o:allowincell="f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70,9297" to="1569,9297" stroked="t" o:allowincell="f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2470,6236" to="2470,6595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750;top:6599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50,6596" to="3550,69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190;top:6236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10,7497" to="3910,8036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190;top:8036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90,5337" to="1929,5337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930;top:5156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42,1060" path="m640,644l309,649l309,1060l1,1060l1,957l206,957l206,135l1,135l0,0l316,7l318,497l642,498e" fillcolor="silver" stroked="t" o:allowincell="f" style="position:absolute;left:976;top:5330;width:641;height:1059;mso-wrap-style:none;v-text-anchor:middle">
                    <v:fill o:detectmouseclick="t" type="solid" color2="#3f3f3f"/>
                    <v:stroke color="black" weight="19080" joinstyle="round" endcap="flat"/>
                    <w10:wrap type="square"/>
                  </v:shape>
                  <v:shape id="shape_0" coordsize="1,913" path="m0,0l0,913e" stroked="t" o:allowincell="f" style="position:absolute;left:3009;top:7769;width:0;height:912;mso-wrap-style:none;v-text-anchor:middle">
                    <v:fill o:detectmouseclick="t" on="false"/>
                    <v:stroke color="black" weight="19080" startarrow="block" startarrowwidth="medium" startarrowlength="medium" joinstyle="round" endcap="flat"/>
                    <w10:wrap type="square"/>
                  </v:shape>
                  <v:shape id="shape_0" stroked="f" o:allowincell="f" style="position:absolute;left:2830;top:8713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8530</wp:posOffset>
                </wp:positionH>
                <wp:positionV relativeFrom="paragraph">
                  <wp:posOffset>224790</wp:posOffset>
                </wp:positionV>
                <wp:extent cx="4601210" cy="45339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453390"/>
                        </a:xfrm>
                        <a:prstGeom prst="rect"/>
                        <a:solidFill>
                          <a:srgbClr val="DDDDDD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che de Form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2.3pt;height:35.7pt;mso-wrap-distance-left:9.05pt;mso-wrap-distance-right:9.05pt;mso-wrap-distance-top:0pt;mso-wrap-distance-bottom:0pt;margin-top:17.7pt;mso-position-vertical-relative:text;margin-left:73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che de Form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155</wp:posOffset>
                </wp:positionH>
                <wp:positionV relativeFrom="paragraph">
                  <wp:posOffset>910590</wp:posOffset>
                </wp:positionV>
                <wp:extent cx="6673215" cy="231140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31140"/>
                        </a:xfrm>
                        <a:prstGeom prst="rect"/>
                        <a:solidFill>
                          <a:srgbClr val="FF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JECTION</w:t>
                            </w:r>
                          </w:p>
                        </w:txbxContent>
                      </wps:txbx>
                      <wps:bodyPr anchor="t" lIns="91440" tIns="1778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25.45pt;height:18.2pt;mso-wrap-distance-left:9.05pt;mso-wrap-distance-right:9.05pt;mso-wrap-distance-top:0pt;mso-wrap-distance-bottom:0pt;margin-top:71.7pt;mso-position-vertical-relative:text;margin-left:-7.65pt;mso-position-horizontal-relative:text">
                <v:textbox inset="0.1in,0.0194444444444444in,0.1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J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253490</wp:posOffset>
                </wp:positionV>
                <wp:extent cx="6673215" cy="76454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64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  <w:bCs/>
                                <w:smallCap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Critères prépondérants pour le choix de ce procédé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60.2pt;mso-wrap-distance-left:9.05pt;mso-wrap-distance-right:9.05pt;mso-wrap-distance-top:0pt;mso-wrap-distance-bottom:0pt;margin-top:98.7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  <w:bCs/>
                          <w:smallCaps/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Critères prépondérants pour le choix de ce procédé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2129790</wp:posOffset>
                </wp:positionV>
                <wp:extent cx="6673215" cy="68834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688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de matériau le plus utilisé avec le procédé d'inje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54.2pt;mso-wrap-distance-left:9.05pt;mso-wrap-distance-right:9.05pt;mso-wrap-distance-top:0pt;mso-wrap-distance-bottom:0pt;margin-top:167.7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de matériau le plus utilisé avec le procédé d'injec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6445250</wp:posOffset>
                </wp:positionV>
                <wp:extent cx="6673215" cy="277368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2773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mallCaps/>
                                <w:sz w:val="22"/>
                                <w:szCs w:val="22"/>
                              </w:rPr>
                              <w:t>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races remarquables sur une pièce inject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9498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45pt;height:218.4pt;mso-wrap-distance-left:9.05pt;mso-wrap-distance-right:9.05pt;mso-wrap-distance-top:0pt;mso-wrap-distance-bottom:0pt;margin-top:507.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mallCaps/>
                          <w:sz w:val="22"/>
                          <w:szCs w:val="22"/>
                        </w:rPr>
                        <w:t>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races remarquables sur une pièce injecté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9498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240</wp:posOffset>
                </wp:positionH>
                <wp:positionV relativeFrom="paragraph">
                  <wp:posOffset>6908165</wp:posOffset>
                </wp:positionV>
                <wp:extent cx="1216660" cy="1993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5.7pt;mso-wrap-distance-left:9.05pt;mso-wrap-distance-right:9.05pt;mso-wrap-distance-top:0pt;mso-wrap-distance-bottom:0pt;margin-top:543.95pt;mso-position-vertical-relative:text;margin-left:16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4785</wp:posOffset>
                </wp:positionH>
                <wp:positionV relativeFrom="paragraph">
                  <wp:posOffset>8083550</wp:posOffset>
                </wp:positionV>
                <wp:extent cx="1216660" cy="3651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8.75pt;mso-wrap-distance-left:9.05pt;mso-wrap-distance-right:9.05pt;mso-wrap-distance-top:0pt;mso-wrap-distance-bottom:0pt;margin-top:636.5pt;mso-position-vertical-relative:text;margin-left:21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 Gras">
    <w:charset w:val="00"/>
    <w:family w:val="roman"/>
    <w:pitch w:val="variable"/>
  </w:font>
  <w:font w:name="Century Schoolbook BOLDITALIC"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mallCap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smallCaps/>
      <w:sz w:val="26"/>
    </w:rPr>
  </w:style>
  <w:style w:type="paragraph" w:styleId="Retraitcorpsdetexte2">
    <w:name w:val="Retrait corps de texte 2"/>
    <w:basedOn w:val="Normal"/>
    <w:qFormat/>
    <w:pPr>
      <w:ind w:left="1077" w:hanging="567"/>
      <w:jc w:val="left"/>
    </w:pPr>
    <w:rPr>
      <w:rFonts w:ascii="Times New Roman" w:hAnsi="Times New Roman" w:cs="Times New Roman"/>
      <w:sz w:val="28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sz w:val="28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HB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9:26:00Z</dcterms:created>
  <dc:creator>kc</dc:creator>
  <dc:description/>
  <dc:language>en-US</dc:language>
  <cp:lastModifiedBy>Aublin</cp:lastModifiedBy>
  <cp:lastPrinted>2000-11-29T11:00:00Z</cp:lastPrinted>
  <dcterms:modified xsi:type="dcterms:W3CDTF">2005-02-26T09:35:00Z</dcterms:modified>
  <cp:revision>4</cp:revision>
  <dc:subject/>
  <dc:title>PLAN DU TP</dc:title>
</cp:coreProperties>
</file>