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Fiche de Formalisation 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7086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5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00FF"/>
          <w:sz w:val="40"/>
          <w:szCs w:val="40"/>
        </w:rPr>
        <w:t xml:space="preserve">Vérification d’un cahier des charges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00FF"/>
          <w:sz w:val="40"/>
          <w:szCs w:val="40"/>
        </w:rPr>
        <w:t>d’un point de vue cinématique</w:t>
      </w:r>
    </w:p>
    <w:p>
      <w:pPr>
        <w:pStyle w:val="NormalWeb"/>
        <w:spacing w:before="0" w:after="0"/>
        <w:jc w:val="center"/>
        <w:rPr/>
      </w:pPr>
      <w:r>
        <w:rPr>
          <w:i/>
          <w:iCs/>
          <w:sz w:val="20"/>
          <w:szCs w:val="20"/>
        </w:rPr>
        <w:t xml:space="preserve">Vous devez remplir cette fiche et la faire vérifier par votre professeur lorsqu'elle est terminée. </w:t>
      </w: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7086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5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3725</wp:posOffset>
                </wp:positionH>
                <wp:positionV relativeFrom="page">
                  <wp:posOffset>1633855</wp:posOffset>
                </wp:positionV>
                <wp:extent cx="6679565" cy="237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9565" cy="2374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ransmission</w:t>
                            </w:r>
                          </w:p>
                        </w:txbxContent>
                      </wps:txbx>
                      <wps:bodyPr anchor="t" lIns="91440" tIns="1778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25.95pt;height:18.7pt;mso-wrap-distance-left:9.05pt;mso-wrap-distance-right:9.05pt;mso-wrap-distance-top:0pt;mso-wrap-distance-bottom:0pt;margin-top:128.65pt;mso-position-vertical-relative:page;margin-left:46.75pt;mso-position-horizontal-relative:page">
                <v:textbox inset="0.1in,0.0194444444444444in,0.1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ransmis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Hautduformulaire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</wp:posOffset>
                </wp:positionH>
                <wp:positionV relativeFrom="paragraph">
                  <wp:posOffset>354330</wp:posOffset>
                </wp:positionV>
                <wp:extent cx="6670675" cy="3886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0800" cy="3886200"/>
                          <a:chOff x="0" y="0"/>
                          <a:chExt cx="667080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667080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smallCaps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Rapport de réduction d'une transmission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fr-FR" w:bidi="ar-SA"/>
                                </w:rPr>
                                <w:t>n appelle rapport de transmission d'une chaîne cinématiqu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Relation entre le rapport global de transmission et les rapports de ses constituants: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4536" w:leader="dot"/>
                                  <w:tab w:val="left" w:pos="5103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4536" w:leader="dot"/>
                                  <w:tab w:val="left" w:pos="5103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708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smission</w:t>
                              </w:r>
                            </w:p>
                          </w:txbxContent>
                        </wps:txbx>
                        <wps:bodyPr wrap="square" tIns="1764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240" y="2286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3086280"/>
                            <a:ext cx="3772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0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rapport global de  la transmission est égal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580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580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8160" y="2971800"/>
                            <a:ext cx="3429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9760" y="2514600"/>
                            <a:ext cx="17589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 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27.9pt;width:525.25pt;height:306pt" coordorigin="342,558" coordsize="10505,61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;top:1098;width:10504;height:5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smallCaps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Rapport de réduction d'une transmission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9498" w:leader="dot"/>
                          </w:tabs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fr-FR" w:bidi="ar-SA"/>
                          </w:rPr>
                          <w:t>n appelle rapport de transmission d'une chaîne cinématiqu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9498" w:leader="dot"/>
                          </w:tabs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9498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 xml:space="preserve">    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9498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9498" w:leader="dot"/>
                          </w:tabs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Relation entre le rapport global de transmission et les rapports de ses constituants: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9498" w:leader="dot"/>
                          </w:tabs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4536" w:leader="dot"/>
                            <w:tab w:val="left" w:pos="5103" w:leader="none"/>
                            <w:tab w:val="left" w:pos="9498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4536" w:leader="dot"/>
                            <w:tab w:val="left" w:pos="5103" w:leader="none"/>
                            <w:tab w:val="left" w:pos="9498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342;top:558;width:105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smission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3961;top:415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;top:5418;width:593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0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rapport global de  la transmission est égal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5580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5580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221;top:5238;width:5399;height:14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7381;top:4518;width:276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 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Haut du formulaire</w:t>
      </w:r>
    </w:p>
    <w:p>
      <w:pPr>
        <w:pStyle w:val="Normal"/>
        <w:tabs>
          <w:tab w:val="clear" w:pos="709"/>
          <w:tab w:val="left" w:pos="1116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160" w:leader="dot"/>
        </w:tabs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30</wp:posOffset>
                </wp:positionH>
                <wp:positionV relativeFrom="paragraph">
                  <wp:posOffset>4342130</wp:posOffset>
                </wp:positionV>
                <wp:extent cx="6677025" cy="3543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6920" cy="3543480"/>
                          <a:chOff x="0" y="0"/>
                          <a:chExt cx="6676920" cy="3543480"/>
                        </a:xfrm>
                      </wpg:grpSpPr>
                      <wps:wsp>
                        <wps:cNvSpPr txBox="1"/>
                        <wps:spPr>
                          <a:xfrm>
                            <a:off x="6480" y="0"/>
                            <a:ext cx="66708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ation d’une simulation cinématique à l’aide d’un logiciel</w:t>
                              </w:r>
                            </w:p>
                          </w:txbxContent>
                        </wps:txbx>
                        <wps:bodyPr wrap="square" tIns="1764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66708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smallCaps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Pour réalisez un simulation assistée par informatique il fau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Réalisez la modélisation cinématique du système sur informatique</w:t>
                              </w:r>
                            </w:p>
                            <w:p>
                              <w:pPr>
                                <w:tabs>
                                  <w:tab w:val="left" w:pos="9540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540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14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540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14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540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540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14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540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14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540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540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1418" w:firstLine="850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4536" w:leader="dot"/>
                                  <w:tab w:val="left" w:pos="5103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341.9pt;width:525.75pt;height:279pt" coordorigin="338,6838" coordsize="10515,5580">
                <v:shape id="shape_0" fillcolor="#ffffcc" stroked="t" o:allowincell="f" style="position:absolute;left:348;top:6838;width:105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ation d’une simulation cinématique à l’aide d’un logiciel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;top:7378;width:10504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smallCaps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Pour réalisez un simulation assistée par informatique il faut 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Réalisez la modélisation cinématique du système sur informatique</w:t>
                        </w:r>
                      </w:p>
                      <w:p>
                        <w:pPr>
                          <w:tabs>
                            <w:tab w:val="left" w:pos="9540" w:leader="dot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9540" w:leader="dot"/>
                          </w:tabs>
                          <w:overflowPunct w:val="false"/>
                          <w:bidi w:val="0"/>
                          <w:spacing w:lineRule="auto" w:line="360"/>
                          <w:ind w:left="14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9540" w:leader="dot"/>
                          </w:tabs>
                          <w:overflowPunct w:val="false"/>
                          <w:bidi w:val="0"/>
                          <w:spacing w:lineRule="auto" w:line="360"/>
                          <w:ind w:left="14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9540" w:leader="dot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9540" w:leader="dot"/>
                          </w:tabs>
                          <w:overflowPunct w:val="false"/>
                          <w:bidi w:val="0"/>
                          <w:spacing w:lineRule="auto" w:line="360"/>
                          <w:ind w:left="14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9540" w:leader="dot"/>
                          </w:tabs>
                          <w:overflowPunct w:val="false"/>
                          <w:bidi w:val="0"/>
                          <w:spacing w:lineRule="auto" w:line="360"/>
                          <w:ind w:left="14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9540" w:leader="dot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540" w:leader="dot"/>
                          </w:tabs>
                          <w:overflowPunct w:val="false"/>
                          <w:bidi w:val="0"/>
                          <w:spacing w:lineRule="auto" w:line="360"/>
                          <w:ind w:left="1418" w:firstLine="8505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9498" w:leader="dot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9498" w:leader="dot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4536" w:leader="dot"/>
                            <w:tab w:val="left" w:pos="5103" w:leader="none"/>
                            <w:tab w:val="left" w:pos="9498" w:leader="dot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36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9:16:00Z</dcterms:created>
  <dc:creator>Aublin</dc:creator>
  <dc:description/>
  <dc:language>en-US</dc:language>
  <cp:lastModifiedBy>AUBLIN</cp:lastModifiedBy>
  <cp:lastPrinted>2004-09-13T12:52:00Z</cp:lastPrinted>
  <dcterms:modified xsi:type="dcterms:W3CDTF">2006-01-05T18:22:00Z</dcterms:modified>
  <cp:revision>3</cp:revision>
  <dc:subject/>
  <dc:title>Fiche de Formalisation : C2-TP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9775798</vt:r8>
  </property>
  <property fmtid="{D5CDD505-2E9C-101B-9397-08002B2CF9AE}" pid="3" name="_AuthorEmail">
    <vt:lpwstr>sandie.aublin@tele2.fr</vt:lpwstr>
  </property>
  <property fmtid="{D5CDD505-2E9C-101B-9397-08002B2CF9AE}" pid="4" name="_AuthorEmailDisplayName">
    <vt:lpwstr>Aublin.Sandie</vt:lpwstr>
  </property>
  <property fmtid="{D5CDD505-2E9C-101B-9397-08002B2CF9AE}" pid="5" name="_EmailSubject">
    <vt:lpwstr>RE : Leve vitre</vt:lpwstr>
  </property>
</Properties>
</file>