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4536"/>
        <w:gridCol w:w="1559"/>
        <w:gridCol w:w="2693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Pièce d'appu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A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Vis de fixation au véhicule M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Rotu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Serties sur les bras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Gal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A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Rail fix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Ressort de compensati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XC70 trempé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Installé au montage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 xml:space="preserve">Bras secondaire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arties soudées par points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Ax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serti au montage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Vis de fixation du moto-réduc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Platin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Ensemble moto-réduc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Bras principal (m=1,75mm; Z=42 sur 109,5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LEVE VITR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enclature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sz w:val="36"/>
              </w:rPr>
              <w:t>ENSEMBLE coté conducteu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ind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spacing w:lineRule="exact" w:line="240" w:before="60" w:after="60"/>
        <w:ind w:hanging="0"/>
        <w:jc w:val="center"/>
        <w:rPr/>
      </w:pPr>
      <w:r>
        <w:rPr/>
        <w:tab/>
        <w:tab/>
        <w:tab/>
        <w:tab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4536"/>
        <w:gridCol w:w="1559"/>
        <w:gridCol w:w="2693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Pignon d'attaque (Z = 10 ; m = 1,75mm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FC10-U3-6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Fritté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Bouch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aoutchouc + papier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Joint mo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arter mo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3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Vis de fixation du mo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oussinet droit sur rotu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10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(Afnor FC10-72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Butée axia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A6.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Porte rotu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A6.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Stator à aimant perman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Rotor-vis (vis sans fin à 1 filet ; pas = 2 mm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Bloc d'alimentation électriqu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oussinet sur rotu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10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(Afnor FC10-72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oussinet gauch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10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(Afnor FC10-72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Joi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Disque d'accouple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Elastomèr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Joint toriqu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 xml:space="preserve">Axe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XC4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Insert (carter réducteur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 xml:space="preserve">Roue (Z = 72 ; m = 0,8mm ;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9° 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PA6.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rPr/>
            </w:pPr>
            <w:r>
              <w:rPr/>
              <w:t>Carter réducteu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60" w:after="60"/>
              <w:ind w:hanging="0"/>
              <w:jc w:val="center"/>
              <w:rPr/>
            </w:pPr>
            <w:r>
              <w:rPr>
                <w:sz w:val="22"/>
                <w:szCs w:val="22"/>
              </w:rPr>
              <w:t>Polycarbon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Rep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Nb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Désignati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Observations</w:t>
            </w:r>
          </w:p>
        </w:tc>
      </w:tr>
      <w:tr>
        <w:trPr>
          <w:trHeight w:val="747" w:hRule="atLeast"/>
        </w:trPr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Moto-réducteur de LEVE VITRE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ind w:hanging="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enclature</w:t>
            </w:r>
          </w:p>
        </w:tc>
      </w:tr>
      <w:tr>
        <w:trPr>
          <w:trHeight w:val="567" w:hRule="atLeast"/>
        </w:trPr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NSEMBLE coté conducteu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80" w:after="80"/>
              <w:ind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4 – DT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879" w:h="16817"/>
      <w:pgMar w:left="85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567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426"/>
      <w:outlineLvl w:val="1"/>
    </w:pPr>
    <w:rPr>
      <w:rFonts w:ascii="Helvetica" w:hAnsi="Helvetica" w:cs="Helvetic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8" w:hanging="284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02:00Z</dcterms:created>
  <dc:creator>Aublin</dc:creator>
  <dc:description/>
  <dc:language>en-US</dc:language>
  <cp:lastModifiedBy>AUBLIN</cp:lastModifiedBy>
  <cp:lastPrinted>2003-05-05T10:13:00Z</cp:lastPrinted>
  <dcterms:modified xsi:type="dcterms:W3CDTF">2005-01-09T13:53:00Z</dcterms:modified>
  <cp:revision>6</cp:revision>
  <dc:subject/>
  <dc:title>36	</dc:title>
</cp:coreProperties>
</file>