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1683" w:leader="none"/>
        </w:tabs>
        <w:spacing w:before="0" w:after="280"/>
        <w:ind w:left="1683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7415</wp:posOffset>
                </wp:positionH>
                <wp:positionV relativeFrom="paragraph">
                  <wp:posOffset>635</wp:posOffset>
                </wp:positionV>
                <wp:extent cx="1662430" cy="14516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1451520"/>
                          <a:chOff x="0" y="0"/>
                          <a:chExt cx="1662480" cy="145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2480" cy="14515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3240" y="434520"/>
                            <a:ext cx="755640" cy="9277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400" y="474840"/>
                            <a:ext cx="452160" cy="141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Mistral" w:hAnsi="Mistral" w:eastAsia="Mistral" w:cs="Mistral"/>
                                  <w:lang w:val="en-US" w:bidi="hi-IN"/>
                                </w:rPr>
                                <w:t>Serge IZARD</w:t>
                              </w:r>
                            </w:p>
                          </w:txbxContent>
                        </wps:txbx>
                        <wps:bodyPr wrap="none" lIns="158760" rIns="158760" tIns="59040" bIns="59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178920"/>
                            <a:ext cx="1125720" cy="21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FREINS DE V.T.T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Top">
                            <a:avLst>
                              <a:gd name="adj" fmla="val 319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45pt;margin-top:0pt;width:130.9pt;height:114.3pt" coordorigin="5429,0" coordsize="2618,2286">
                <v:oval id="shape_0" stroked="t" o:allowincell="f" style="position:absolute;left:5429;top:0;width:2617;height:2285;mso-wrap-style:none;v-text-anchor:middle">
                  <v:imagedata r:id="rId4" o:detectmouseclick="t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143;top:684;width:1189;height:1460;mso-wrap-style:none;v-text-anchor:middle" type="_x0000_t75">
                  <v:imagedata r:id="rId5" o:detectmouseclick="t"/>
                  <v:stroke color="black" weight="1260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left:6557;top:748;width:711;height:221;mso-wrap-style:none;v-text-anchor:middle" type="_x0000_t136">
                  <v:path textpathok="t"/>
                  <v:textpath on="t" fitshape="t" string="Serge IZARD" style="font-family:&quot;Mistral&quot;;font-size:12pt"/>
                  <v:fill o:detectmouseclick="t" type="solid" color2="#ff7fff"/>
                  <v:stroke color="#3465a4" joinstyle="round" endcap="flat"/>
                  <w10:wrap type="none"/>
                </v:shape>
                <v:shapetype id="_x0000_t164" coordsize="21600,21600" o:spt="164" adj="8640" path="m0@1c@4@10@7@13,21600@1em,21600l21600,21600e">
                  <v:stroke joinstyle="miter"/>
                  <v:formulas>
                    <v:f eqn="val #0"/>
                    <v:f eqn="sum 0 @0 0"/>
                    <v:f eqn="sum 0 10800 0"/>
                    <v:f eqn="prod 2 @2 3"/>
                    <v:f eqn="sum 0 @3 0"/>
                    <v:f eqn="sum 0 21600 0"/>
                    <v:f eqn="prod 1 @5 3"/>
                    <v:f eqn="sum @4 @6 0"/>
                    <v:f eqn="sum 0 0 @1"/>
                    <v:f eqn="prod 2 @8 3"/>
                    <v:f eqn="sum @1 @9 0"/>
                    <v:f eqn="sum 0 @1 @1"/>
                    <v:f eqn="prod 1 @11 3"/>
                    <v:f eqn="sum @10 @12 0"/>
                  </v:formulas>
                  <v:handles>
                    <v:h position="0,@1"/>
                  </v:handles>
                </v:shapetype>
                <v:shape id="shape_0" fillcolor="#333399" stroked="t" o:allowincell="f" style="position:absolute;left:5851;top:282;width:1772;height:338;mso-wrap-style:none;v-text-anchor:middle" type="_x0000_t1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bidi="hi-IN"/>
                          </w:rPr>
                          <w:t>FREINS DE V.T.T.</w:t>
                        </w:r>
                      </w:p>
                    </w:txbxContent>
                  </v:textbox>
                  <v:path textpathok="t"/>
                  <v:textpath on="t" fitshape="t" string="FREINS DE V.T.T." style="font-family:&quot;Comic Sans MS&quot;;font-size:12pt"/>
                  <v:fill o:detectmouseclick="t" type="solid" color2="#cccc66"/>
                  <v:stroke color="#969696" weight="324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18665" cy="16141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  <w:sz w:val="20"/>
          <w:szCs w:val="20"/>
        </w:rPr>
        <w:br/>
        <w:br/>
      </w:r>
      <w:r>
        <w:rPr>
          <w:rFonts w:cs="Comic Sans MS" w:ascii="Comic Sans MS" w:hAnsi="Comic Sans MS"/>
          <w:b/>
          <w:bCs/>
          <w:i/>
          <w:iCs/>
          <w:color w:val="FF0000"/>
          <w:sz w:val="28"/>
        </w:rPr>
        <w:t>MONTAGE DU BANC D'ESSAI</w:t>
      </w:r>
      <w:r>
        <w:rPr>
          <w:rFonts w:cs="Comic Sans MS" w:ascii="Comic Sans MS" w:hAnsi="Comic Sans MS"/>
          <w:b/>
          <w:bCs/>
          <w:i/>
          <w:iCs/>
          <w:color w:val="FF0000"/>
        </w:rPr>
        <w:br/>
      </w:r>
      <w:r>
        <w:rPr>
          <w:rFonts w:cs="Comic Sans MS" w:ascii="Comic Sans MS" w:hAnsi="Comic Sans MS"/>
          <w:b/>
          <w:bCs/>
          <w:color w:val="FF0000"/>
        </w:rPr>
        <w:t>Voir les photos dans le dossier correspondant</w:t>
      </w:r>
    </w:p>
    <w:p>
      <w:pPr>
        <w:pStyle w:val="NormalWeb"/>
        <w:rPr>
          <w:color w:val="000000"/>
          <w:sz w:val="20"/>
        </w:rPr>
      </w:pPr>
      <w:r>
        <w:rPr>
          <w:rFonts w:eastAsia="Comic Sans MS" w:cs="Comic Sans MS" w:ascii="Comic Sans MS" w:hAnsi="Comic Sans MS"/>
          <w:color w:val="000000"/>
          <w:sz w:val="20"/>
        </w:rPr>
        <w:t xml:space="preserve"> </w:t>
      </w:r>
    </w:p>
    <w:p>
      <w:pPr>
        <w:pStyle w:val="NormalWeb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br/>
        <w:br/>
        <w:br/>
        <w:t>Le support mécanique est réalisé à partir des plans donnés sous deux formes :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>Fichiers AUTOCAD en "dwg"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omic Sans MS" w:hAnsi="Comic Sans MS" w:cs="Comic Sans MS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24940</wp:posOffset>
            </wp:positionH>
            <wp:positionV relativeFrom="paragraph">
              <wp:posOffset>766445</wp:posOffset>
            </wp:positionV>
            <wp:extent cx="3562350" cy="264858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0"/>
        </w:rPr>
        <w:t>Fichiers Images "jpg" qui comportent les dernières mises à jour à utiliser de préférence …</w:t>
        <w:br/>
        <w:br/>
        <w:t>La nomenclature permet de voir l'ensemble des pièces à réaliser</w:t>
      </w:r>
    </w:p>
    <w:p>
      <w:pPr>
        <w:pStyle w:val="NormalWeb"/>
        <w:rPr>
          <w:color w:val="000000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9800</wp:posOffset>
                </wp:positionH>
                <wp:positionV relativeFrom="paragraph">
                  <wp:posOffset>3283585</wp:posOffset>
                </wp:positionV>
                <wp:extent cx="2125980" cy="3496310"/>
                <wp:effectExtent l="8890" t="12700" r="12700" b="127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160" cy="3496320"/>
                          <a:chOff x="0" y="0"/>
                          <a:chExt cx="2126160" cy="3496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6400" y="0"/>
                            <a:ext cx="1769760" cy="34963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29920" cy="29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pt;margin-top:258.55pt;width:167.4pt;height:275.3pt" coordorigin="7480,5171" coordsize="3348,5506">
                <v:shape id="shape_0" stroked="t" o:allowincell="f" style="position:absolute;left:8041;top:5171;width:2786;height:5505;mso-wrap-style:none;v-text-anchor:middle" type="_x0000_t75">
                  <v:imagedata r:id="rId9" o:detectmouseclick="t"/>
                  <v:stroke color="black" weight="12600" joinstyle="miter" endcap="flat"/>
                  <w10:wrap type="square"/>
                </v:shape>
                <v:line id="shape_0" from="7480,5171" to="9731,9821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Comic Sans MS" w:ascii="Comic Sans MS" w:hAnsi="Comic Sans MS"/>
          <w:color w:val="000000"/>
          <w:sz w:val="20"/>
        </w:rPr>
        <w:br/>
        <w:t>Ces dessins vous permettront de réaliser la totalité du support mécanique ainsi que le support de masses.</w:t>
        <w:br/>
        <w:t>Ces 10 masses d'altère de 500 g viennent de chez DECATHLON et sont fendues sur un rayon.</w:t>
        <w:br/>
        <w:t>(usinage réalisé avec une fraise 3 tailles de 3mm)</w:t>
        <w:br/>
        <w:t>Cette entaille permet de passer le câble lors de la mise en charge.</w:t>
      </w:r>
      <w:r>
        <w:rPr>
          <w:color w:val="000000"/>
          <w:sz w:val="20"/>
        </w:rPr>
        <w:br/>
      </w:r>
      <w:r>
        <w:rPr>
          <w:rFonts w:cs="Comic Sans MS" w:ascii="Comic Sans MS" w:hAnsi="Comic Sans MS"/>
          <w:color w:val="000000"/>
          <w:sz w:val="20"/>
        </w:rPr>
        <w:t>Elles seront ensuite pesées à l'aide d'une balance électronique et repérées soigneusement</w:t>
        <w:br/>
      </w:r>
    </w:p>
    <w:p>
      <w:pPr>
        <w:pStyle w:val="NormalWeb"/>
        <w:jc w:val="center"/>
        <w:rPr/>
      </w:pPr>
      <w:r>
        <w:rPr/>
        <w:br/>
        <w:br/>
        <w:br/>
        <w:br/>
        <w:br/>
        <w:br/>
        <w:br/>
        <w:b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9255</wp:posOffset>
                </wp:positionV>
                <wp:extent cx="7145655" cy="281368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5640" cy="2813760"/>
                          <a:chOff x="0" y="0"/>
                          <a:chExt cx="7145640" cy="281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7880" cy="2813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240120"/>
                              <a:ext cx="1937880" cy="257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0"/>
                              <a:ext cx="10216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CANTILEV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2080" y="0"/>
                            <a:ext cx="1867680" cy="28011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252000"/>
                              <a:ext cx="1867680" cy="254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9440" y="0"/>
                              <a:ext cx="12870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V-BRAKE TEKTR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26520" y="0"/>
                            <a:ext cx="2319120" cy="27932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259200"/>
                              <a:ext cx="2319120" cy="253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7760" y="0"/>
                              <a:ext cx="144324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V-BRAKE SHIMA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0.65pt;width:562.65pt;height:221.55pt" coordorigin="0,613" coordsize="11253,4431">
                <v:group id="shape_0" style="position:absolute;left:0;top:613;width:3052;height:4431">
                  <v:shape id="shape_0" stroked="f" o:allowincell="f" style="position:absolute;left:0;top:991;width:3051;height:4052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0;top:613;width:1608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CANTILEV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956;top:613;width:2941;height:4410">
                  <v:shape id="shape_0" stroked="f" o:allowincell="f" style="position:absolute;left:3956;top:1010;width:2940;height:4013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12;top:613;width:2026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V-BRAKE TEKT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601;top:613;width:3652;height:4399">
                  <v:shape id="shape_0" stroked="f" o:allowincell="f" style="position:absolute;left:7601;top:1021;width:3651;height:3990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90;top:613;width:227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V-BRAKE SHIMA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Pour terminer il faudra monter et régler les trois freins de V.T.T.</w:t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i vous n'arrivez pas à trouver les mêmes modèles, il en existe des équivalents sur le marché…..</w:t>
      </w:r>
    </w:p>
    <w:p>
      <w:pPr>
        <w:pStyle w:val="Corpsdetexte2"/>
        <w:rPr/>
      </w:pPr>
      <w:r>
        <w:rPr/>
        <w:t>Dans ce cas, la comparaison des résultats expérimentaux et théoriques n'est évidemment plus faisable .</w:t>
        <w:br/>
        <w:t>Si vous dessinez de nouveaux modèles virtuels sous SOLIDWORKS, pensez à moi, je suis preneur !</w:t>
        <w:br/>
        <w:br/>
        <w:t>En ce qui concerne les poignées, j'ai monté des modèles TEKTRO à "double utilisation" (freins Cantilever et V-brake)</w:t>
        <w:br/>
        <w:t>Regardez sur Internet leur disponibilité, si vous ne les trouvez plus, rien n'empêche d'utiliser des poignées différentes.</w:t>
      </w:r>
    </w:p>
    <w:sectPr>
      <w:type w:val="nextPage"/>
      <w:pgSz w:w="11906" w:h="16838"/>
      <w:pgMar w:left="284" w:right="284" w:gutter="0" w:header="0" w:top="28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1"/>
    <w:family w:val="roma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stral" w:hAnsi="Mistral" w:cs="Mistr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4:31:00Z</dcterms:created>
  <dc:creator>MSPC</dc:creator>
  <dc:description/>
  <dc:language>en-US</dc:language>
  <cp:lastModifiedBy>BAUMONT</cp:lastModifiedBy>
  <cp:lastPrinted>2002-01-27T16:07:00Z</cp:lastPrinted>
  <dcterms:modified xsi:type="dcterms:W3CDTF">2002-01-27T15:25:00Z</dcterms:modified>
  <cp:revision>21</cp:revision>
  <dc:subject/>
  <dc:title>NIVEAU : Classe de 1ière S</dc:title>
</cp:coreProperties>
</file>