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-140970</wp:posOffset>
                </wp:positionV>
                <wp:extent cx="2573655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ynthèse des étapes A et 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26.35pt;mso-wrap-distance-left:9.05pt;mso-wrap-distance-right:9.05pt;mso-wrap-distance-top:0pt;mso-wrap-distance-bottom:0pt;margin-top:-11.1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ynthèse des étapes A et 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119"/>
        <w:gridCol w:w="2693"/>
        <w:gridCol w:w="170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nctions techniques à satis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nditions fonctionnell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stification et/ou chiffr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rfaces fonctionnelles</w:t>
            </w:r>
          </w:p>
        </w:tc>
      </w:tr>
      <w:tr>
        <w:trPr>
          <w:trHeight w:val="147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1 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2 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482600</wp:posOffset>
                </wp:positionV>
                <wp:extent cx="83185" cy="727710"/>
                <wp:effectExtent l="5715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160" cy="72756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16920 w 47160"/>
                            <a:gd name="textAreaTop" fmla="*/ 10440 h 412560"/>
                            <a:gd name="textAreaBottom" fmla="*/ 402120 h 41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75pt;margin-top:38pt;width:6.5pt;height:57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2490</wp:posOffset>
                </wp:positionH>
                <wp:positionV relativeFrom="paragraph">
                  <wp:posOffset>423545</wp:posOffset>
                </wp:positionV>
                <wp:extent cx="83185" cy="803910"/>
                <wp:effectExtent l="571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160" cy="8038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16920 w 47160"/>
                            <a:gd name="textAreaTop" fmla="*/ 11880 h 455760"/>
                            <a:gd name="textAreaBottom" fmla="*/ 443880 h 45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33.35pt;width:6.5pt;height:63.2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110</wp:posOffset>
                </wp:positionH>
                <wp:positionV relativeFrom="paragraph">
                  <wp:posOffset>228600</wp:posOffset>
                </wp:positionV>
                <wp:extent cx="120015" cy="1156970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880" cy="1157040"/>
                        </a:xfrm>
                        <a:custGeom>
                          <a:avLst/>
                          <a:gdLst>
                            <a:gd name="textAreaLeft" fmla="*/ 0 w 68040"/>
                            <a:gd name="textAreaRight" fmla="*/ 24480 w 68040"/>
                            <a:gd name="textAreaTop" fmla="*/ 16920 h 655920"/>
                            <a:gd name="textAreaBottom" fmla="*/ 639000 h 65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8pt;width:9.4pt;height:91.0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43815</wp:posOffset>
                </wp:positionV>
                <wp:extent cx="5696585" cy="1202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ésultat de la hiérarchisation des surfaces fonctionnelles 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94.7pt;mso-wrap-distance-left:9.05pt;mso-wrap-distance-right:9.05pt;mso-wrap-distance-top:0pt;mso-wrap-distance-bottom:0pt;margin-top:3.4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ésultat de la hiérarchisation des surfaces fonctionnelles 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530</wp:posOffset>
                </wp:positionH>
                <wp:positionV relativeFrom="paragraph">
                  <wp:posOffset>918210</wp:posOffset>
                </wp:positionV>
                <wp:extent cx="763905" cy="3003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veau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3.65pt;mso-wrap-distance-left:9.05pt;mso-wrap-distance-right:9.05pt;mso-wrap-distance-top:0pt;mso-wrap-distance-bottom:0pt;margin-top:72.3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veau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990</wp:posOffset>
                </wp:positionH>
                <wp:positionV relativeFrom="paragraph">
                  <wp:posOffset>911225</wp:posOffset>
                </wp:positionV>
                <wp:extent cx="798195" cy="300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veau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3.65pt;mso-wrap-distance-left:9.05pt;mso-wrap-distance-right:9.05pt;mso-wrap-distance-top:0pt;mso-wrap-distance-bottom:0pt;margin-top:71.7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v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911225</wp:posOffset>
                </wp:positionV>
                <wp:extent cx="798195" cy="3003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veau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3.65pt;mso-wrap-distance-left:9.05pt;mso-wrap-distance-right:9.05pt;mso-wrap-distance-top:0pt;mso-wrap-distance-bottom:0pt;margin-top:71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veau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08:00Z</dcterms:created>
  <dc:creator>CPI</dc:creator>
  <dc:description/>
  <cp:keywords/>
  <dc:language>en-US</dc:language>
  <cp:lastModifiedBy>CPI</cp:lastModifiedBy>
  <dcterms:modified xsi:type="dcterms:W3CDTF">2007-05-14T15:05:00Z</dcterms:modified>
  <cp:revision>6</cp:revision>
  <dc:subject/>
  <dc:title>Fonctions techniques à satisfaire</dc:title>
</cp:coreProperties>
</file>