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-5334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4.2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-233045</wp:posOffset>
                </wp:positionV>
                <wp:extent cx="2712720" cy="351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ainement came / pot-trans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pt;height:27.7pt;mso-wrap-distance-left:9.05pt;mso-wrap-distance-right:9.05pt;mso-wrap-distance-top:0pt;mso-wrap-distance-bottom:0pt;margin-top:-18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trainement came / pot-transduc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485900" cy="1257300"/>
                <wp:effectExtent l="9525" t="11430" r="952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94.95pt,98.95pt" stroked="t" o:allowincell="f" style="position:absolute;flip:y">
                <v:stroke color="black" weight="284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0" cy="16383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3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27pt" to="378pt,101.95pt" stroked="t" o:allowincell="f" style="position:absolute;flip:y">
                <v:stroke color="black" weight="284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29005" cy="662305"/>
                <wp:effectExtent l="635" t="190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66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3" h="1043">
                              <a:moveTo>
                                <a:pt x="0" y="0"/>
                              </a:moveTo>
                              <a:cubicBezTo>
                                <a:pt x="180" y="45"/>
                                <a:pt x="360" y="90"/>
                                <a:pt x="540" y="180"/>
                              </a:cubicBezTo>
                              <a:cubicBezTo>
                                <a:pt x="720" y="270"/>
                                <a:pt x="926" y="396"/>
                                <a:pt x="1080" y="540"/>
                              </a:cubicBezTo>
                              <a:cubicBezTo>
                                <a:pt x="1234" y="684"/>
                                <a:pt x="1348" y="863"/>
                                <a:pt x="1463" y="10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3,1043" path="m0,0c180,45,360,90,540,180c720,270,926,396,1080,540c1234,684,1348,863,1463,1043e" stroked="t" o:allowincell="f" style="position:absolute;margin-left:378pt;margin-top:-18pt;width:73.1pt;height:52.1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67640</wp:posOffset>
                </wp:positionV>
                <wp:extent cx="3028315" cy="236283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2362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3530" cy="227012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825" t="5650" r="266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3530" cy="227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5pt;height:186.05pt;mso-wrap-distance-left:9.05pt;mso-wrap-distance-right:9.05pt;mso-wrap-distance-top:0pt;mso-wrap-distance-bottom:0pt;margin-top:13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3530" cy="227012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825" t="5650" r="266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3530" cy="227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Donné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Vitesse de rotation moteur : 600 tr/min </w:t>
      </w:r>
    </w:p>
    <w:p>
      <w:pPr>
        <w:pStyle w:val="Normal"/>
        <w:ind w:firstLine="708"/>
        <w:rPr/>
      </w:pPr>
      <w:r>
        <w:rPr/>
        <w:t>(</w:t>
      </w:r>
      <w:r>
        <w:rPr>
          <w:rFonts w:eastAsia="Symbol" w:cs="Symbol" w:ascii="Symbol" w:hAnsi="Symbol"/>
        </w:rPr>
        <w:t></w:t>
      </w:r>
      <w:r>
        <w:rPr/>
        <w:t xml:space="preserve"> = 62,8 rad/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98425" distR="114935" simplePos="0" locked="0" layoutInCell="0" allowOverlap="1" relativeHeight="20">
                <wp:simplePos x="0" y="0"/>
                <wp:positionH relativeFrom="column">
                  <wp:posOffset>4305300</wp:posOffset>
                </wp:positionH>
                <wp:positionV relativeFrom="paragraph">
                  <wp:posOffset>110490</wp:posOffset>
                </wp:positionV>
                <wp:extent cx="838200" cy="266700"/>
                <wp:effectExtent l="0" t="23495" r="1016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420">
                              <a:moveTo>
                                <a:pt x="1320" y="390"/>
                              </a:moveTo>
                              <a:cubicBezTo>
                                <a:pt x="1065" y="405"/>
                                <a:pt x="810" y="420"/>
                                <a:pt x="600" y="390"/>
                              </a:cubicBezTo>
                              <a:cubicBezTo>
                                <a:pt x="390" y="360"/>
                                <a:pt x="120" y="270"/>
                                <a:pt x="60" y="210"/>
                              </a:cubicBezTo>
                              <a:cubicBezTo>
                                <a:pt x="0" y="150"/>
                                <a:pt x="90" y="60"/>
                                <a:pt x="240" y="30"/>
                              </a:cubicBezTo>
                              <a:cubicBezTo>
                                <a:pt x="390" y="0"/>
                                <a:pt x="675" y="15"/>
                                <a:pt x="960" y="3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420" path="m1320,390c1065,405,810,420,600,390c390,360,120,270,60,210c0,150,90,60,240,30c390,0,675,15,960,30e" stroked="t" o:allowincell="f" style="position:absolute;margin-left:339pt;margin-top:8.7pt;width:65.95pt;height:20.9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8445</wp:posOffset>
                </wp:positionH>
                <wp:positionV relativeFrom="paragraph">
                  <wp:posOffset>140335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05pt;mso-position-vertical-relative:text;margin-left:3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Résultat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63830</wp:posOffset>
                </wp:positionV>
                <wp:extent cx="3963035" cy="22225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222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0" cy="212979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731" t="12150" r="1972" b="22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0" cy="212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175pt;mso-wrap-distance-left:9.05pt;mso-wrap-distance-right:9.05pt;mso-wrap-distance-top:0pt;mso-wrap-distance-bottom:0pt;margin-top:12.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8250" cy="212979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731" t="12150" r="1972" b="22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0" cy="212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099310</wp:posOffset>
                </wp:positionV>
                <wp:extent cx="3854450" cy="210820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0" cy="210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9665" cy="201549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568" t="12171" r="1723" b="18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9665" cy="201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5pt;height:166pt;mso-wrap-distance-left:9.05pt;mso-wrap-distance-right:9.05pt;mso-wrap-distance-top:0pt;mso-wrap-distance-bottom:0pt;margin-top:165.3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9665" cy="201549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568" t="12171" r="1723" b="18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9665" cy="201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4271010</wp:posOffset>
                </wp:positionV>
                <wp:extent cx="3866515" cy="217043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2170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1730" cy="207772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569" t="11347" r="564" b="26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1730" cy="207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170.9pt;mso-wrap-distance-left:9.05pt;mso-wrap-distance-right:9.05pt;mso-wrap-distance-top:0pt;mso-wrap-distance-bottom:0pt;margin-top:336.3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1730" cy="207772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569" t="11347" r="564" b="26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1730" cy="207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61849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si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gulaire d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-trans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8.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si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gulaire d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t-transduc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090</wp:posOffset>
                </wp:positionH>
                <wp:positionV relativeFrom="paragraph">
                  <wp:posOffset>1920875</wp:posOffset>
                </wp:positionV>
                <wp:extent cx="5944870" cy="61849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ites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gulaire d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-trans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8.7pt;mso-wrap-distance-left:9.05pt;mso-wrap-distance-right:9.05pt;mso-wrap-distance-top:0pt;mso-wrap-distance-bottom:0pt;margin-top:151.25pt;mso-position-vertical-relative:text;margin-left:-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ites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gulaire d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t-transduc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053840</wp:posOffset>
                </wp:positionV>
                <wp:extent cx="5944870" cy="61849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ccélér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gulaire d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-trans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8.7pt;mso-wrap-distance-left:9.05pt;mso-wrap-distance-right:9.05pt;mso-wrap-distance-top:0pt;mso-wrap-distance-bottom:0pt;margin-top:319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ccélér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gulaire d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t-transduc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</wp:posOffset>
                </wp:positionH>
                <wp:positionV relativeFrom="paragraph">
                  <wp:posOffset>848995</wp:posOffset>
                </wp:positionV>
                <wp:extent cx="1456690" cy="32321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>maxi</w:t>
                            </w:r>
                            <w:r>
                              <w:rPr/>
                              <w:t xml:space="preserve"> =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 xml:space="preserve"> 0,78 r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5.45pt;mso-wrap-distance-left:9.05pt;mso-wrap-distance-right:9.05pt;mso-wrap-distance-top:0pt;mso-wrap-distance-bottom:0pt;margin-top:66.8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θ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bscript"/>
                        </w:rPr>
                        <w:t>maxi</w:t>
                      </w:r>
                      <w:r>
                        <w:rPr/>
                        <w:t xml:space="preserve"> =  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 xml:space="preserve"> 0,78 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55</wp:posOffset>
                </wp:positionH>
                <wp:positionV relativeFrom="paragraph">
                  <wp:posOffset>2658745</wp:posOffset>
                </wp:positionV>
                <wp:extent cx="1494790" cy="3517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θ</w:t>
                            </w:r>
                            <w:r>
                              <w:rPr/>
                              <w:t>’</w:t>
                            </w:r>
                            <w:r>
                              <w:rPr>
                                <w:vertAlign w:val="subscript"/>
                              </w:rPr>
                              <w:t>maxi</w:t>
                            </w:r>
                            <w:r>
                              <w:rPr/>
                              <w:t xml:space="preserve"> =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 xml:space="preserve"> 62,3 rad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09.3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θ</w:t>
                      </w:r>
                      <w:r>
                        <w:rPr/>
                        <w:t>’</w:t>
                      </w:r>
                      <w:r>
                        <w:rPr>
                          <w:vertAlign w:val="subscript"/>
                        </w:rPr>
                        <w:t>maxi</w:t>
                      </w:r>
                      <w:r>
                        <w:rPr/>
                        <w:t xml:space="preserve"> =  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 xml:space="preserve"> 62,3 rad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4849495</wp:posOffset>
                </wp:positionV>
                <wp:extent cx="1723390" cy="351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θ</w:t>
                            </w:r>
                            <w:r>
                              <w:rPr/>
                              <w:t>’’</w:t>
                            </w:r>
                            <w:r>
                              <w:rPr>
                                <w:vertAlign w:val="subscript"/>
                              </w:rPr>
                              <w:t>maxi</w:t>
                            </w:r>
                            <w:r>
                              <w:rPr/>
                              <w:t xml:space="preserve"> =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 xml:space="preserve"> 3529 rad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38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θ</w:t>
                      </w:r>
                      <w:r>
                        <w:rPr/>
                        <w:t>’’</w:t>
                      </w:r>
                      <w:r>
                        <w:rPr>
                          <w:vertAlign w:val="subscript"/>
                        </w:rPr>
                        <w:t>maxi</w:t>
                      </w:r>
                      <w:r>
                        <w:rPr/>
                        <w:t xml:space="preserve"> =  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 xml:space="preserve"> 3529 rad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4:58:00Z</dcterms:created>
  <dc:creator>alain</dc:creator>
  <dc:description/>
  <cp:keywords/>
  <dc:language>en-US</dc:language>
  <cp:lastModifiedBy>CPI</cp:lastModifiedBy>
  <cp:lastPrinted>2007-05-07T17:30:00Z</cp:lastPrinted>
  <dcterms:modified xsi:type="dcterms:W3CDTF">2007-06-07T10:17:00Z</dcterms:modified>
  <cp:revision>5</cp:revision>
  <dc:subject/>
  <dc:title>Entrainement came / pot-transducteur</dc:title>
</cp:coreProperties>
</file>