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Présentation du cric hydraulique 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9639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scriptif 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4" w:leader="none"/>
              </w:tabs>
              <w:ind w:left="360" w:firstLine="27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enu : 1 Cric hydrauliqu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4" w:leader="none"/>
              </w:tabs>
              <w:ind w:left="360" w:firstLine="27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eu d’achat : Grande surface et centre au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4" w:leader="none"/>
              </w:tabs>
              <w:ind w:left="360" w:firstLine="27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ix d’achat : </w:t>
              <w:tab/>
              <w:t>15 € seul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 xml:space="preserve">  25 € avec 2 chandell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aque d’identific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2565" w:dyaOrig="30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0.25pt;height:121.5pt" filled="f" o:ole="">
                  <v:imagedata r:id="rId3" o:title=""/>
                </v:shape>
                <o:OLEObject Type="Embed" ProgID="" ShapeID="ole_rId2" DrawAspect="Content" ObjectID="_926108793" r:id="rId2"/>
              </w:objec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résentation du dossier 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dossier ci-joint comprend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71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6"/>
      </w:tblGrid>
      <w:tr>
        <w:trPr/>
        <w:tc>
          <w:tcPr>
            <w:tcW w:w="871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4" w:leader="none"/>
              </w:tabs>
              <w:ind w:left="360" w:firstLine="27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 maquette numérique du cric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4" w:leader="none"/>
              </w:tabs>
              <w:ind w:left="360" w:firstLine="27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e présentation HTML du cric en situ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4" w:leader="none"/>
              </w:tabs>
              <w:ind w:left="360" w:firstLine="27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 dossier techniqu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4" w:leader="none"/>
              </w:tabs>
              <w:ind w:left="360" w:firstLine="27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 dossier pédagogique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1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552"/>
        <w:gridCol w:w="4252"/>
      </w:tblGrid>
      <w:tr>
        <w:trPr>
          <w:trHeight w:val="600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Répertoire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ontenu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 maquette numérique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\Maquette numérique 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chiers au format SolidWorks 200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360" w:hanging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’assemblag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360" w:hanging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es pièce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360" w:hanging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s plan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 présentation HTM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\Présentatio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ésentation comprenant 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360" w:hanging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e mise en situ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360" w:hanging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dossier techniqu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360" w:hanging="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s anima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1" w:leader="none"/>
              </w:tabs>
              <w:ind w:left="781" w:hanging="425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s vidéos et images d’aide pour les TP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dossier techniqu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\Dossier techniqu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dossier technique au format Word97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dossier pédagogiqu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\Pédagogiqu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TP avec fiches de présentation au format Word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marque :</w:t>
      </w:r>
    </w:p>
    <w:p>
      <w:pPr>
        <w:pStyle w:val="Heading1"/>
        <w:ind w:left="142" w:right="-709" w:hanging="0"/>
        <w:rPr/>
      </w:pPr>
      <w:r>
        <w:rPr>
          <w:rFonts w:cs="Arial" w:ascii="Arial" w:hAnsi="Arial"/>
        </w:rPr>
        <w:t xml:space="preserve">La présentation HTML se lance partir  du fichier </w:t>
      </w:r>
      <w:r>
        <w:rPr>
          <w:rFonts w:cs="Arial" w:ascii="Arial" w:hAnsi="Arial"/>
          <w:b/>
          <w:i/>
        </w:rPr>
        <w:t>Présentation.htm</w:t>
      </w:r>
      <w:r>
        <w:rPr>
          <w:rFonts w:cs="Arial" w:ascii="Arial" w:hAnsi="Arial"/>
        </w:rPr>
        <w:t xml:space="preserve"> ou du raccourci </w:t>
      </w:r>
      <w:r>
        <w:rPr>
          <w:rFonts w:cs="Arial" w:ascii="Arial" w:hAnsi="Arial"/>
          <w:b/>
          <w:i/>
        </w:rPr>
        <w:t>Présentation.htm</w:t>
      </w:r>
    </w:p>
    <w:sectPr>
      <w:headerReference w:type="default" r:id="rId4"/>
      <w:type w:val="nextPage"/>
      <w:pgSz w:w="11906" w:h="16838"/>
      <w:pgMar w:left="567" w:right="567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1"/>
      <w:gridCol w:w="8931"/>
    </w:tblGrid>
    <w:tr>
      <w:trPr>
        <w:trHeight w:val="702" w:hRule="atLeast"/>
      </w:trPr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897890" cy="663575"/>
                <wp:effectExtent l="0" t="0" r="0" b="0"/>
                <wp:docPr id="1" name="cric%20hydraulique%20entier%20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cric%20hydraulique%20entier%20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16875" t="31112" r="-19" b="77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7890" cy="663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9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44"/>
              <w:lang w:val="en-US" w:eastAsia="en-US"/>
            </w:rPr>
          </w:pPr>
          <w:r>
            <w:rPr>
              <w:rFonts w:cs="Arial" w:ascii="Arial" w:hAnsi="Arial"/>
              <w:b/>
              <w:sz w:val="44"/>
              <w:lang w:val="en-US" w:eastAsia="en-US"/>
            </w:rPr>
            <w:t>CRIC HYDRAULIQUE</w:t>
          </w:r>
        </w:p>
        <w:p>
          <w:pPr>
            <w:pStyle w:val="Header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b/>
              <w:sz w:val="32"/>
              <w:lang w:val="en-US" w:eastAsia="en-US"/>
            </w:rPr>
            <w:t>2 Tonne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2:55:00Z</dcterms:created>
  <dc:creator>LP</dc:creator>
  <dc:description/>
  <dc:language>en-US</dc:language>
  <cp:lastModifiedBy>lnadalon</cp:lastModifiedBy>
  <dcterms:modified xsi:type="dcterms:W3CDTF">2007-06-26T11:32:00Z</dcterms:modified>
  <cp:revision>7</cp:revision>
  <dc:subject/>
  <dc:title/>
</cp:coreProperties>
</file>