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58420</wp:posOffset>
                </wp:positionV>
                <wp:extent cx="5943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85pt;margin-top:0.3pt;width:452.95pt;height:22.45pt;mso-wrap-style:none;v-text-anchor:middle" type="_x0000_t136">
            <v:path textpathok="t"/>
            <v:textpath on="t" fitshape="t" string="FICHE DE COMPTE RENDU DE TRAVAUX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90.05pt;margin-top:0.3pt;width:35.95pt;height:22.45pt;mso-wrap-style:none;v-text-anchor:middle" type="_x0000_t136">
            <v:path textpathok="t"/>
            <v:textpath on="t" fitshape="t" string="Page 1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805</wp:posOffset>
                </wp:positionH>
                <wp:positionV relativeFrom="paragraph">
                  <wp:posOffset>16510</wp:posOffset>
                </wp:positionV>
                <wp:extent cx="6687820" cy="561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Etapes 0, 1, 2, 3, de la FICHE DE MANIPULATION COUPE TUB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6pt;height:44.2pt;mso-wrap-distance-left:9.05pt;mso-wrap-distance-right:9.05pt;mso-wrap-distance-top:0pt;mso-wrap-distance-bottom:0pt;margin-top:1.3pt;mso-position-vertical-relative:text;margin-left: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 xml:space="preserve">Etapes 0, 1, 2, 3, de la FICHE DE MANIPULATION COUPE TUB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</w:rPr>
        <w:t>Sur mon poste de travail je trouve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>(Cocher les cases correspondantes au matériel situé sur votre poste de travail.)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995</wp:posOffset>
                </wp:positionH>
                <wp:positionV relativeFrom="paragraph">
                  <wp:posOffset>59690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4.7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</wp:posOffset>
                </wp:positionH>
                <wp:positionV relativeFrom="paragraph">
                  <wp:posOffset>89535</wp:posOffset>
                </wp:positionV>
                <wp:extent cx="30264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 poste infor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7.0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 poste infor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8995</wp:posOffset>
                </wp:positionH>
                <wp:positionV relativeFrom="paragraph">
                  <wp:posOffset>78740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6.2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150</wp:posOffset>
                </wp:positionH>
                <wp:positionV relativeFrom="paragraph">
                  <wp:posOffset>74295</wp:posOffset>
                </wp:positionV>
                <wp:extent cx="3026410" cy="283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e modèle 3D du coupe tube à l’écr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5.8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Le modèle 3D du coupe tube à l’écr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8995</wp:posOffset>
                </wp:positionH>
                <wp:positionV relativeFrom="paragraph">
                  <wp:posOffset>6350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0.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17145</wp:posOffset>
                </wp:positionV>
                <wp:extent cx="302641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 coupe tube ré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.3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 coupe tube ré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995</wp:posOffset>
                </wp:positionH>
                <wp:positionV relativeFrom="paragraph">
                  <wp:posOffset>80010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6.3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90805</wp:posOffset>
                </wp:positionV>
                <wp:extent cx="302641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 coupe tube réel en pièces détach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7.1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 coupe tube réel en pièces détach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8995</wp:posOffset>
                </wp:positionH>
                <wp:positionV relativeFrom="paragraph">
                  <wp:posOffset>7620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0.6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0</wp:posOffset>
                </wp:positionH>
                <wp:positionV relativeFrom="paragraph">
                  <wp:posOffset>18415</wp:posOffset>
                </wp:positionV>
                <wp:extent cx="3026410" cy="2832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 compte rendu de travaux, 3 p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.4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 compte rendu de travaux, 3 p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995</wp:posOffset>
                </wp:positionH>
                <wp:positionV relativeFrom="paragraph">
                  <wp:posOffset>52070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4.1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0</wp:posOffset>
                </wp:positionH>
                <wp:positionV relativeFrom="paragraph">
                  <wp:posOffset>62865</wp:posOffset>
                </wp:positionV>
                <wp:extent cx="3026410" cy="2832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 guide de manipulation, 3 p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.9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 guide de manipulation, 3 p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8995</wp:posOffset>
                </wp:positionH>
                <wp:positionV relativeFrom="paragraph">
                  <wp:posOffset>67310</wp:posOffset>
                </wp:positionV>
                <wp:extent cx="36576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5.3pt;width:28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026410" cy="450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’extrait du guide d’utilisation du  logici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olidworks, 3 p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5.5pt;mso-wrap-distance-left:9.05pt;mso-wrap-distance-right:9.05pt;mso-wrap-distance-top:0pt;mso-wrap-distance-bottom:0pt;margin-top:6.1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’extrait du guide d’utilisation du  logici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olidworks, 3 p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245</wp:posOffset>
                </wp:positionH>
                <wp:positionV relativeFrom="paragraph">
                  <wp:posOffset>27305</wp:posOffset>
                </wp:positionV>
                <wp:extent cx="4767580" cy="3784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Etape 4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de la FICHE DE MANIPULATION COUPE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4pt;height:29.8pt;mso-wrap-distance-left:9.05pt;mso-wrap-distance-right:9.05pt;mso-wrap-distance-top:0pt;mso-wrap-distance-bottom:0pt;margin-top:2.15pt;mso-position-vertical-relative:text;margin-left:1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Etape 4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de la FICHE DE MANIPULATION COUPE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Identifier, associer les informations relatives aux pièces qui constituent le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>Coupe tube: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567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° repè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uleur de la pièce à l’éc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m de la pièce dans l’arbre de cré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</wp:posOffset>
                </wp:positionH>
                <wp:positionV relativeFrom="paragraph">
                  <wp:posOffset>58420</wp:posOffset>
                </wp:positionV>
                <wp:extent cx="59436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4.85pt;margin-top:11.8pt;width:452.95pt;height:22.45pt;mso-wrap-style:none;v-text-anchor:middle" type="_x0000_t136">
            <v:path textpathok="t"/>
            <v:textpath on="t" fitshape="t" string="FICHE DE COMPTE RENDU DE TRAVAUX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2195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90.05pt;margin-top:11.8pt;width:35.95pt;height:22.45pt;mso-wrap-style:none;v-text-anchor:middle" type="_x0000_t136">
            <v:path textpathok="t"/>
            <v:textpath on="t" fitshape="t" string="Page 2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125</wp:posOffset>
                </wp:positionH>
                <wp:positionV relativeFrom="paragraph">
                  <wp:posOffset>144780</wp:posOffset>
                </wp:positionV>
                <wp:extent cx="4767580" cy="3784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Etape 5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de la FICHE DE MANIPULATION COUPE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4pt;height:29.8pt;mso-wrap-distance-left:9.05pt;mso-wrap-distance-right:9.05pt;mso-wrap-distance-top:0pt;mso-wrap-distance-bottom:0pt;margin-top:11.4pt;mso-position-vertical-relative:text;margin-left: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Etape 5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de la FICHE DE MANIPULATION COUPE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>Aucune production écrite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125</wp:posOffset>
                </wp:positionH>
                <wp:positionV relativeFrom="paragraph">
                  <wp:posOffset>62230</wp:posOffset>
                </wp:positionV>
                <wp:extent cx="4767580" cy="3784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Etape 6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de la FICHE DE MANIPULATION COUPE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4pt;height:29.8pt;mso-wrap-distance-left:9.05pt;mso-wrap-distance-right:9.05pt;mso-wrap-distance-top:0pt;mso-wrap-distance-bottom:0pt;margin-top:4.9pt;mso-position-vertical-relative:text;margin-left: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Etape 6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de la FICHE DE MANIPULATION COUPE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>Que constatez vous lorsque vous faites bouger le coulisseau par rapport au corps: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>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>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>Le coulisseau se déplace-t-il suivant OX ou OY ou OZ ?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>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>Le coulisseau tourne-t-il autour de OX ou OY ou OZ ?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3755</wp:posOffset>
                </wp:positionH>
                <wp:positionV relativeFrom="paragraph">
                  <wp:posOffset>163830</wp:posOffset>
                </wp:positionV>
                <wp:extent cx="2773680" cy="319976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3199680"/>
                          <a:chOff x="0" y="0"/>
                          <a:chExt cx="2773800" cy="3199680"/>
                        </a:xfrm>
                      </wpg:grpSpPr>
                      <wps:wsp>
                        <wps:cNvSpPr/>
                        <wps:spPr>
                          <a:xfrm flipV="1">
                            <a:off x="1084680" y="66600"/>
                            <a:ext cx="0" cy="206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2128680"/>
                            <a:ext cx="122688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8680"/>
                            <a:ext cx="108468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0"/>
                            <a:ext cx="4266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2949120"/>
                            <a:ext cx="4266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1943280"/>
                            <a:ext cx="3200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51640"/>
                            <a:ext cx="248760" cy="117000"/>
                          </a:xfrm>
                          <a:custGeom>
                            <a:avLst/>
                            <a:gdLst>
                              <a:gd name="textAreaLeft" fmla="*/ 18720 w 141120"/>
                              <a:gd name="textAreaRight" fmla="*/ 122400 w 141120"/>
                              <a:gd name="textAreaTop" fmla="*/ 11520 h 66240"/>
                              <a:gd name="textAreaBottom" fmla="*/ 48240 h 6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50600">
                            <a:off x="105120" y="2401200"/>
                            <a:ext cx="234360" cy="124560"/>
                          </a:xfrm>
                          <a:custGeom>
                            <a:avLst/>
                            <a:gdLst>
                              <a:gd name="textAreaLeft" fmla="*/ 17640 w 132840"/>
                              <a:gd name="textAreaRight" fmla="*/ 115200 w 132840"/>
                              <a:gd name="textAreaTop" fmla="*/ 12240 h 70560"/>
                              <a:gd name="textAreaBottom" fmla="*/ 51120 h 7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35600">
                            <a:off x="1990080" y="2852640"/>
                            <a:ext cx="234360" cy="124560"/>
                          </a:xfrm>
                          <a:custGeom>
                            <a:avLst/>
                            <a:gdLst>
                              <a:gd name="textAreaLeft" fmla="*/ 17640 w 132840"/>
                              <a:gd name="textAreaRight" fmla="*/ 115200 w 132840"/>
                              <a:gd name="textAreaTop" fmla="*/ 12240 h 70560"/>
                              <a:gd name="textAreaBottom" fmla="*/ 51120 h 7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9000">
                            <a:off x="1656000" y="2466360"/>
                            <a:ext cx="66600" cy="462240"/>
                          </a:xfrm>
                          <a:prstGeom prst="upDownArrow">
                            <a:avLst>
                              <a:gd name="adj1" fmla="val 50000"/>
                              <a:gd name="adj2" fmla="val 1381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51800">
                            <a:off x="624240" y="2131200"/>
                            <a:ext cx="66600" cy="462240"/>
                          </a:xfrm>
                          <a:prstGeom prst="upDownArrow">
                            <a:avLst>
                              <a:gd name="adj1" fmla="val 50000"/>
                              <a:gd name="adj2" fmla="val 1381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04160"/>
                            <a:ext cx="71280" cy="435600"/>
                          </a:xfrm>
                          <a:prstGeom prst="upDownArrow">
                            <a:avLst>
                              <a:gd name="adj1" fmla="val 50000"/>
                              <a:gd name="adj2" fmla="val 1216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5pt;margin-top:12.9pt;width:218.4pt;height:251.95pt" coordorigin="5313,258" coordsize="4368,5039">
                <v:line id="shape_0" from="7021,363" to="7021,3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3610" to="8952,5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3,3610" to="7020,43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05;top:258;width:671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9;top:4902;width:671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049;top:3318;width:503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53;top:654;width:391;height:1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80;top:4039;width:368;height:195;mso-wrap-style:none;v-text-anchor:middle;rotation:7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47;top:4750;width:368;height:195;mso-wrap-style:none;v-text-anchor:middle;rotation:312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921;top:4143;width:104;height:727;mso-wrap-style:none;v-text-anchor:middle;rotation:311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5;top:3615;width:104;height:727;mso-wrap-style:none;v-text-anchor:middle;rotation:67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8;top:1367;width:111;height:685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</wp:posOffset>
                </wp:positionH>
                <wp:positionV relativeFrom="paragraph">
                  <wp:posOffset>199390</wp:posOffset>
                </wp:positionV>
                <wp:extent cx="2773680" cy="312928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3129120"/>
                          <a:chOff x="0" y="0"/>
                          <a:chExt cx="2773800" cy="3129120"/>
                        </a:xfrm>
                      </wpg:grpSpPr>
                      <wps:wsp>
                        <wps:cNvSpPr/>
                        <wps:spPr>
                          <a:xfrm flipV="1">
                            <a:off x="1084680" y="65880"/>
                            <a:ext cx="0" cy="20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2080800"/>
                            <a:ext cx="122688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0800"/>
                            <a:ext cx="108468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0"/>
                            <a:ext cx="4266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2883600"/>
                            <a:ext cx="4266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1900080"/>
                            <a:ext cx="3200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46240"/>
                            <a:ext cx="248760" cy="114480"/>
                          </a:xfrm>
                          <a:custGeom>
                            <a:avLst/>
                            <a:gdLst>
                              <a:gd name="textAreaLeft" fmla="*/ 18720 w 141120"/>
                              <a:gd name="textAreaRight" fmla="*/ 122400 w 141120"/>
                              <a:gd name="textAreaTop" fmla="*/ 11160 h 64800"/>
                              <a:gd name="textAreaBottom" fmla="*/ 47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50600">
                            <a:off x="107280" y="2346480"/>
                            <a:ext cx="229320" cy="124560"/>
                          </a:xfrm>
                          <a:custGeom>
                            <a:avLst/>
                            <a:gdLst>
                              <a:gd name="textAreaLeft" fmla="*/ 17280 w 129960"/>
                              <a:gd name="textAreaRight" fmla="*/ 112680 w 129960"/>
                              <a:gd name="textAreaTop" fmla="*/ 12240 h 70560"/>
                              <a:gd name="textAreaBottom" fmla="*/ 51120 h 7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35600">
                            <a:off x="1991880" y="2787840"/>
                            <a:ext cx="229320" cy="124560"/>
                          </a:xfrm>
                          <a:custGeom>
                            <a:avLst/>
                            <a:gdLst>
                              <a:gd name="textAreaLeft" fmla="*/ 17280 w 129960"/>
                              <a:gd name="textAreaRight" fmla="*/ 112680 w 129960"/>
                              <a:gd name="textAreaTop" fmla="*/ 12240 h 70560"/>
                              <a:gd name="textAreaBottom" fmla="*/ 51120 h 7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9000">
                            <a:off x="1656360" y="2405880"/>
                            <a:ext cx="65520" cy="462240"/>
                          </a:xfrm>
                          <a:prstGeom prst="upDownArrow">
                            <a:avLst>
                              <a:gd name="adj1" fmla="val 50000"/>
                              <a:gd name="adj2" fmla="val 1404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51800">
                            <a:off x="624960" y="2079360"/>
                            <a:ext cx="65520" cy="462240"/>
                          </a:xfrm>
                          <a:prstGeom prst="upDownArrow">
                            <a:avLst>
                              <a:gd name="adj1" fmla="val 50000"/>
                              <a:gd name="adj2" fmla="val 1404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88320"/>
                            <a:ext cx="71280" cy="425520"/>
                          </a:xfrm>
                          <a:prstGeom prst="upDownArrow">
                            <a:avLst>
                              <a:gd name="adj1" fmla="val 50000"/>
                              <a:gd name="adj2" fmla="val 1188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5.7pt;width:218.4pt;height:246.4pt" coordorigin="945,314" coordsize="4368,4928">
                <v:line id="shape_0" from="2653,418" to="2653,3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3591" to="4584,5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5,3591" to="2652,42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37;top:314;width:67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1;top:4855;width:67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81;top:3306;width:50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85;top:702;width:391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5;top:4009;width:360;height:195;mso-wrap-style:none;v-text-anchor:middle;rotation:7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2;top:4704;width:360;height:195;mso-wrap-style:none;v-text-anchor:middle;rotation:312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53;top:4104;width:102;height:727;mso-wrap-style:none;v-text-anchor:middle;rotation:311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9;top:3589;width:102;height:727;mso-wrap-style:none;v-text-anchor:middle;rotation:67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9;top:1398;width:111;height:669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ab/>
        <w:t>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975</wp:posOffset>
                </wp:positionH>
                <wp:positionV relativeFrom="paragraph">
                  <wp:posOffset>111125</wp:posOffset>
                </wp:positionV>
                <wp:extent cx="5485765" cy="2755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55800"/>
                          <a:chOff x="0" y="0"/>
                          <a:chExt cx="5485680" cy="2755800"/>
                        </a:xfrm>
                      </wpg:grpSpPr>
                      <pic:pic xmlns:pic="http://schemas.openxmlformats.org/drawingml/2006/picture">
                        <pic:nvPicPr>
                          <pic:cNvPr id="0" name="tran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7012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rans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18800" y="0"/>
                            <a:ext cx="266688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8.75pt;width:431.95pt;height:217pt" coordorigin="1085,175" coordsize="8639,4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ran1" stroked="f" o:allowincell="f" style="position:absolute;left:1085;top:175;width:4204;height:43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trans2" stroked="f" o:allowincell="f" style="position:absolute;left:5524;top:175;width:4199;height:43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8435</wp:posOffset>
                </wp:positionH>
                <wp:positionV relativeFrom="paragraph">
                  <wp:posOffset>6985</wp:posOffset>
                </wp:positionV>
                <wp:extent cx="1511300" cy="4622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OXYZ Repère lié au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.4pt;mso-wrap-distance-left:9.05pt;mso-wrap-distance-right:9.05pt;mso-wrap-distance-top:0pt;mso-wrap-distance-bottom:0pt;margin-top:0.55pt;mso-position-vertical-relative:text;margin-left:4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OXYZ Repère lié au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135</wp:posOffset>
                </wp:positionH>
                <wp:positionV relativeFrom="paragraph">
                  <wp:posOffset>149225</wp:posOffset>
                </wp:positionV>
                <wp:extent cx="408940" cy="2667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1pt;mso-wrap-distance-left:9.05pt;mso-wrap-distance-right:9.05pt;mso-wrap-distance-top:0pt;mso-wrap-distance-bottom:0pt;margin-top:11.75pt;mso-position-vertical-relative:text;margin-left: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>Colorier sur chaque figure la flèche correspondant au mouvement du coulisseau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lang w:val="en-US"/>
        </w:rPr>
        <w:t>Définitions simplifiées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570</wp:posOffset>
                </wp:positionH>
                <wp:positionV relativeFrom="paragraph">
                  <wp:posOffset>38100</wp:posOffset>
                </wp:positionV>
                <wp:extent cx="6569710" cy="4000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400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Un solide est en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ranslation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rectiligne, si tous ses points décrivent des droites parallè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7.3pt;height:31.5pt;mso-wrap-distance-left:9.05pt;mso-wrap-distance-right:9.05pt;mso-wrap-distance-top:0pt;mso-wrap-distance-bottom:0pt;margin-top:3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Un solide est en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translation</w:t>
                      </w:r>
                      <w:r>
                        <w:rPr>
                          <w:sz w:val="28"/>
                          <w:lang w:val="en-US"/>
                        </w:rPr>
                        <w:t xml:space="preserve"> rectiligne, si tous ses points décrivent des droites parallè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790</wp:posOffset>
                </wp:positionH>
                <wp:positionV relativeFrom="paragraph">
                  <wp:posOffset>91440</wp:posOffset>
                </wp:positionV>
                <wp:extent cx="6569710" cy="4787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478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Un solide est en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rotation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utour d’un axe fixe si tous ses points décrivent des cercles autour de cet ax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7.3pt;height:37.7pt;mso-wrap-distance-left:9.05pt;mso-wrap-distance-right:9.05pt;mso-wrap-distance-top:0pt;mso-wrap-distance-bottom:0pt;margin-top:7.2pt;mso-position-vertical-relative:text;margin-left:7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Un solide est en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rotation</w:t>
                      </w:r>
                      <w:r>
                        <w:rPr>
                          <w:sz w:val="28"/>
                          <w:lang w:val="en-US"/>
                        </w:rPr>
                        <w:t xml:space="preserve"> autour d’un axe fixe si tous ses points décrivent des cercles autour de cet axe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3930</wp:posOffset>
                </wp:positionH>
                <wp:positionV relativeFrom="paragraph">
                  <wp:posOffset>100330</wp:posOffset>
                </wp:positionV>
                <wp:extent cx="1929130" cy="4178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2.9pt;mso-wrap-distance-left:9.05pt;mso-wrap-distance-right:9.05pt;mso-wrap-distance-top:0pt;mso-wrap-distance-bottom:0pt;margin-top:7.9pt;mso-position-vertical-relative:text;margin-left:3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lang w:val="en-US"/>
        </w:rPr>
        <w:t xml:space="preserve">Quel est le mouvement du coulisseau </w:t>
      </w:r>
      <w:r>
        <w:rPr>
          <w:b/>
          <w:sz w:val="28"/>
          <w:lang w:val="en-US"/>
        </w:rPr>
        <w:t>par rapport</w:t>
      </w:r>
      <w:r>
        <w:rPr>
          <w:sz w:val="28"/>
          <w:lang w:val="en-US"/>
        </w:rPr>
        <w:t xml:space="preserve"> au corps?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</wp:posOffset>
                </wp:positionH>
                <wp:positionV relativeFrom="paragraph">
                  <wp:posOffset>72390</wp:posOffset>
                </wp:positionV>
                <wp:extent cx="6910070" cy="45593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45593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TTENTION </w:t>
                            </w:r>
                            <w:r>
                              <w:rPr>
                                <w:i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Le mouvement d’un solide se définit toujours par rapport à un repère(un autre solide)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3pt" style="position:absolute;rotation:-0;width:544.1pt;height:35.9pt;mso-wrap-distance-left:9.05pt;mso-wrap-distance-right:9.05pt;mso-wrap-distance-top:0pt;mso-wrap-distance-bottom:0pt;margin-top:5.7pt;mso-position-vertical-relative:text;margin-left:0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TTENTION </w:t>
                      </w:r>
                      <w:r>
                        <w:rPr>
                          <w:i/>
                          <w:sz w:val="28"/>
                        </w:rPr>
                        <w:t>:</w:t>
                      </w:r>
                      <w:r>
                        <w:rPr>
                          <w:b/>
                          <w:i/>
                          <w:sz w:val="24"/>
                        </w:rPr>
                        <w:t>Le mouvement d’un solide se définit toujours par rapport à un repère(un autre solid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95</wp:posOffset>
                </wp:positionH>
                <wp:positionV relativeFrom="paragraph">
                  <wp:posOffset>-2540</wp:posOffset>
                </wp:positionV>
                <wp:extent cx="59436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5pt;margin-top:-0.2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6.45pt;margin-top:4.7pt;width:452.95pt;height:22.45pt;mso-wrap-style:none;v-text-anchor:middle" type="_x0000_t136">
            <v:path textpathok="t"/>
            <v:textpath on="t" fitshape="t" string="FICHE DE COMPTE RENDU DE TRAVAUX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65215</wp:posOffset>
                </wp:positionH>
                <wp:positionV relativeFrom="paragraph">
                  <wp:posOffset>-2540</wp:posOffset>
                </wp:positionV>
                <wp:extent cx="64008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45pt;margin-top:-0.2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91.25pt;margin-top:4.1pt;width:35.95pt;height:22.45pt;mso-wrap-style:none;v-text-anchor:middle" type="_x0000_t136">
            <v:path textpathok="t"/>
            <v:textpath on="t" fitshape="t" string="Page 3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365</wp:posOffset>
                </wp:positionH>
                <wp:positionV relativeFrom="paragraph">
                  <wp:posOffset>168910</wp:posOffset>
                </wp:positionV>
                <wp:extent cx="4767580" cy="3784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Etape 7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de la FICHE DE MANIPULATION COUPE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4pt;height:29.8pt;mso-wrap-distance-left:9.05pt;mso-wrap-distance-right:9.05pt;mso-wrap-distance-top:0pt;mso-wrap-distance-bottom:0pt;margin-top:13.3pt;mso-position-vertical-relative:text;margin-left:2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Etape 7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de la FICHE DE MANIPULATION COUPE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>Le corps maintenu immobile dans la position ci dessous (sur la table  de travail),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  <w:t>Observer les mouvements des pièces lorsque vous réglez l’écartement entre les galets et la molette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>Quel est le mouvement du bouton de manœuvre par rapport au corps ?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815</wp:posOffset>
                </wp:positionH>
                <wp:positionV relativeFrom="paragraph">
                  <wp:posOffset>113030</wp:posOffset>
                </wp:positionV>
                <wp:extent cx="2827020" cy="444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8.9pt;width:222.55pt;height: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lang w:val="en-US"/>
        </w:rPr>
      </w:pPr>
      <w:r>
        <w:rPr>
          <w:sz w:val="28"/>
          <w:lang w:val="en-US"/>
        </w:rPr>
        <w:t>Définir ce mouvement par rapport au repère OXYZ lié au corps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6795</wp:posOffset>
                </wp:positionH>
                <wp:positionV relativeFrom="paragraph">
                  <wp:posOffset>121920</wp:posOffset>
                </wp:positionV>
                <wp:extent cx="4445000" cy="29159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2916000"/>
                          <a:chOff x="0" y="0"/>
                          <a:chExt cx="4444920" cy="291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4920" cy="2916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69280" y="0"/>
                              <a:ext cx="0" cy="192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1902600"/>
                              <a:ext cx="291600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1902600"/>
                              <a:ext cx="103140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20240"/>
                              <a:ext cx="4266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840" y="17640"/>
                              <a:ext cx="4266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8320" y="2560320"/>
                              <a:ext cx="4266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6920" y="1724760"/>
                              <a:ext cx="42660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1160" y="2115720"/>
                            <a:ext cx="177840" cy="195480"/>
                          </a:xfrm>
                          <a:custGeom>
                            <a:avLst/>
                            <a:gdLst>
                              <a:gd name="textAreaLeft" fmla="*/ 17640 w 100800"/>
                              <a:gd name="textAreaRight" fmla="*/ 73080 w 100800"/>
                              <a:gd name="textAreaTop" fmla="*/ 14760 h 110880"/>
                              <a:gd name="textAreaBottom" fmla="*/ 96120 h 11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31120"/>
                            <a:ext cx="266760" cy="195480"/>
                          </a:xfrm>
                          <a:custGeom>
                            <a:avLst/>
                            <a:gdLst>
                              <a:gd name="textAreaLeft" fmla="*/ 20160 w 151200"/>
                              <a:gd name="textAreaRight" fmla="*/ 131040 w 151200"/>
                              <a:gd name="textAreaTop" fmla="*/ 19440 h 110880"/>
                              <a:gd name="textAreaBottom" fmla="*/ 80640 h 11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46800">
                            <a:off x="3564360" y="2479680"/>
                            <a:ext cx="248760" cy="231120"/>
                          </a:xfrm>
                          <a:custGeom>
                            <a:avLst/>
                            <a:gdLst>
                              <a:gd name="textAreaLeft" fmla="*/ 18720 w 141120"/>
                              <a:gd name="textAreaRight" fmla="*/ 122400 w 141120"/>
                              <a:gd name="textAreaTop" fmla="*/ 22680 h 131040"/>
                              <a:gd name="textAreaBottom" fmla="*/ 9504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92800">
                            <a:off x="3200400" y="2044440"/>
                            <a:ext cx="71280" cy="426600"/>
                          </a:xfrm>
                          <a:prstGeom prst="upDownArrow">
                            <a:avLst>
                              <a:gd name="adj1" fmla="val 50000"/>
                              <a:gd name="adj2" fmla="val 119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497880"/>
                            <a:ext cx="71280" cy="426600"/>
                          </a:xfrm>
                          <a:prstGeom prst="upDownArrow">
                            <a:avLst>
                              <a:gd name="adj1" fmla="val 50000"/>
                              <a:gd name="adj2" fmla="val 119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63800">
                            <a:off x="2044080" y="1866960"/>
                            <a:ext cx="71280" cy="426600"/>
                          </a:xfrm>
                          <a:prstGeom prst="upDownArrow">
                            <a:avLst>
                              <a:gd name="adj1" fmla="val 50000"/>
                              <a:gd name="adj2" fmla="val 119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5pt;margin-top:9.6pt;width:350pt;height:229.6pt" coordorigin="1617,192" coordsize="7000,4592">
                <v:group id="shape_0" style="position:absolute;left:1617;top:192;width:7000;height:4592">
                  <v:line id="shape_0" from="6293,192" to="6293,32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1,3188" to="6292,37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3,3188" to="7916,47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17;top:3216;width:67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61;top:220;width:67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45;top:4224;width:67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21;top:2908;width:67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485;top:3524;width:279;height: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9;top:556;width:419;height: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0;top:4097;width:391;height:363;mso-wrap-style:none;v-text-anchor:middle;rotation:101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57;top:3412;width:111;height:671;mso-wrap-style:none;v-text-anchor:middle;rotation:135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7;top:976;width:111;height:671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6;top:3133;width:111;height:671;mso-wrap-style:none;v-text-anchor:middle;rotation:83" type="_x0000_t7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035</wp:posOffset>
                </wp:positionH>
                <wp:positionV relativeFrom="paragraph">
                  <wp:posOffset>113665</wp:posOffset>
                </wp:positionV>
                <wp:extent cx="2844800" cy="3911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8.95pt;width:223.95pt;height:3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55775</wp:posOffset>
            </wp:positionH>
            <wp:positionV relativeFrom="paragraph">
              <wp:posOffset>184785</wp:posOffset>
            </wp:positionV>
            <wp:extent cx="3253740" cy="2613660"/>
            <wp:effectExtent l="0" t="0" r="0" b="0"/>
            <wp:wrapNone/>
            <wp:docPr id="44" name="coupe%20tube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coupe%20tube%20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lang w:val="en-US"/>
        </w:rPr>
      </w:pPr>
      <w:r>
        <w:rPr>
          <w:sz w:val="28"/>
          <w:lang w:val="en-US"/>
        </w:rPr>
        <w:t>Toujours au cours du réglage de l’écartement entre les galets et la molette, quelles sont les pièces qui ont le même mouvement que le bouton de manœuvre ?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>Observer le sous-ensemble [bouton de manœuvre - axe de manœuvre]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ab/>
        <w:t>Ces pièces peuvent elles avoir un mouvement l’une par rapport à l’autre ?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152400</wp:posOffset>
                </wp:positionV>
                <wp:extent cx="6910070" cy="86487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86487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Pour l’étude des mouvement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es pièces qui ne peuvent avoir aucun mouvement l’une par rapport à l’autre constituent un sous-ensemble rigide, considéré comme un seul solide 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3pt" style="position:absolute;rotation:-0;width:544.1pt;height:68.1pt;mso-wrap-distance-left:9.05pt;mso-wrap-distance-right:9.05pt;mso-wrap-distance-top:0pt;mso-wrap-distance-bottom:0pt;margin-top:12pt;mso-position-vertical-relative:text;margin-left:4.8pt;mso-position-horizontal-relative:text">
                <v:textbox inset="0.075in,0.025in,0.075in,0.02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Pour l’étude des mouvements</w:t>
                      </w:r>
                      <w:r>
                        <w:rPr>
                          <w:sz w:val="28"/>
                          <w:lang w:val="en-US"/>
                        </w:rPr>
                        <w:t xml:space="preserve"> 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es pièces qui ne peuvent avoir aucun mouvement l’une par rapport à l’autre constituent un sous-ensemble rigide, considéré comme un seul solide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</wp:posOffset>
                </wp:positionH>
                <wp:positionV relativeFrom="paragraph">
                  <wp:posOffset>33020</wp:posOffset>
                </wp:positionV>
                <wp:extent cx="594360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6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6.45pt;margin-top:8.2pt;width:452.95pt;height:22.45pt;mso-wrap-style:none;v-text-anchor:middle" type="_x0000_t136">
            <v:path textpathok="t"/>
            <v:textpath on="t" fitshape="t" string="FICHE DE COMPTE RENDU DE TRAVAUX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2995</wp:posOffset>
                </wp:positionH>
                <wp:positionV relativeFrom="paragraph">
                  <wp:posOffset>15240</wp:posOffset>
                </wp:positionV>
                <wp:extent cx="64008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.85pt;margin-top:1.2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93.85pt;margin-top:8.2pt;width:35.95pt;height:22.45pt;mso-wrap-style:none;v-text-anchor:middle" type="_x0000_t136">
            <v:path textpathok="t"/>
            <v:textpath on="t" fitshape="t" string="Page 4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365</wp:posOffset>
                </wp:positionH>
                <wp:positionV relativeFrom="paragraph">
                  <wp:posOffset>168910</wp:posOffset>
                </wp:positionV>
                <wp:extent cx="4767580" cy="3784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Etape 8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de la FICHE DE MANIPULATION COUPE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4pt;height:29.8pt;mso-wrap-distance-left:9.05pt;mso-wrap-distance-right:9.05pt;mso-wrap-distance-top:0pt;mso-wrap-distance-bottom:0pt;margin-top:13.3pt;mso-position-vertical-relative:text;margin-left:2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Etape 8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de la FICHE DE MANIPULATION COUPE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>Observation des mouvements relatifs des pièces du coupe tube en cours de coupe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>Couper un tube en PVC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>Repérer les mouvements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  <w:t>Compléter le tableau à double entrée ci-dessous.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lang w:val="en-US"/>
        </w:rPr>
        <w:t xml:space="preserve">Le mouvement de </w:t>
      </w:r>
      <w:r>
        <w:rPr>
          <w:b/>
          <w:sz w:val="28"/>
          <w:lang w:val="en-US"/>
        </w:rPr>
        <w:t>translation</w:t>
      </w:r>
      <w:r>
        <w:rPr>
          <w:sz w:val="28"/>
          <w:lang w:val="en-US"/>
        </w:rPr>
        <w:t xml:space="preserve"> d’une pièce </w:t>
      </w:r>
      <w:r>
        <w:rPr>
          <w:b/>
          <w:sz w:val="28"/>
          <w:lang w:val="en-US"/>
        </w:rPr>
        <w:t>par rapport</w:t>
      </w:r>
      <w:r>
        <w:rPr>
          <w:sz w:val="28"/>
          <w:lang w:val="en-US"/>
        </w:rPr>
        <w:t xml:space="preserve"> à une autre pièce est noté </w:t>
      </w:r>
      <w:r>
        <w:rPr>
          <w:b/>
          <w:sz w:val="28"/>
          <w:u w:val="single"/>
          <w:lang w:val="en-US"/>
        </w:rPr>
        <w:t>T</w:t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8"/>
          <w:lang w:val="en-US"/>
        </w:rPr>
        <w:t xml:space="preserve">Exemple : </w:t>
      </w:r>
      <w:r>
        <w:rPr>
          <w:b/>
          <w:sz w:val="28"/>
          <w:lang w:val="en-US"/>
        </w:rPr>
        <w:t xml:space="preserve">translation du coulisseau </w:t>
      </w:r>
      <w:r>
        <w:rPr>
          <w:b/>
          <w:sz w:val="28"/>
          <w:u w:val="single"/>
          <w:lang w:val="en-US"/>
        </w:rPr>
        <w:t>par rapport</w:t>
      </w:r>
      <w:r>
        <w:rPr>
          <w:b/>
          <w:sz w:val="28"/>
          <w:lang w:val="en-US"/>
        </w:rPr>
        <w:t xml:space="preserve"> au corps = 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lang w:val="en-US"/>
        </w:rPr>
        <w:t xml:space="preserve">Le mouvement de </w:t>
      </w:r>
      <w:r>
        <w:rPr>
          <w:b/>
          <w:sz w:val="28"/>
          <w:lang w:val="en-US"/>
        </w:rPr>
        <w:t>rotation</w:t>
      </w:r>
      <w:r>
        <w:rPr>
          <w:sz w:val="28"/>
          <w:lang w:val="en-US"/>
        </w:rPr>
        <w:t xml:space="preserve"> d’une pièce </w:t>
      </w:r>
      <w:r>
        <w:rPr>
          <w:b/>
          <w:sz w:val="28"/>
          <w:lang w:val="en-US"/>
        </w:rPr>
        <w:t>par rapport</w:t>
      </w:r>
      <w:r>
        <w:rPr>
          <w:sz w:val="28"/>
          <w:lang w:val="en-US"/>
        </w:rPr>
        <w:t xml:space="preserve"> à une autre pièce est noté </w:t>
      </w:r>
      <w:r>
        <w:rPr>
          <w:b/>
          <w:sz w:val="28"/>
          <w:u w:val="single"/>
          <w:lang w:val="en-US"/>
        </w:rPr>
        <w:t>R</w:t>
      </w:r>
    </w:p>
    <w:p>
      <w:pPr>
        <w:pStyle w:val="Header"/>
        <w:tabs>
          <w:tab w:val="clear" w:pos="4536"/>
          <w:tab w:val="clear" w:pos="9072"/>
        </w:tabs>
        <w:ind w:firstLine="426"/>
        <w:rPr/>
      </w:pPr>
      <w:r>
        <w:rPr>
          <w:sz w:val="28"/>
          <w:lang w:val="en-US"/>
        </w:rPr>
        <w:t xml:space="preserve">Exemple : </w:t>
      </w:r>
      <w:r>
        <w:rPr>
          <w:b/>
          <w:sz w:val="28"/>
          <w:lang w:val="en-US"/>
        </w:rPr>
        <w:t xml:space="preserve">rotation du bouton de manœuvre </w:t>
      </w:r>
      <w:r>
        <w:rPr>
          <w:b/>
          <w:sz w:val="28"/>
          <w:u w:val="single"/>
          <w:lang w:val="en-US"/>
        </w:rPr>
        <w:t>par rapport</w:t>
      </w:r>
      <w:r>
        <w:rPr>
          <w:b/>
          <w:sz w:val="28"/>
          <w:lang w:val="en-US"/>
        </w:rPr>
        <w:t xml:space="preserve"> au corps = 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lang w:val="en-US"/>
        </w:rPr>
        <w:t xml:space="preserve">Lorsque deux pièces n’ont aucun mouvement l’une </w:t>
      </w:r>
      <w:r>
        <w:rPr>
          <w:b/>
          <w:sz w:val="28"/>
          <w:lang w:val="en-US"/>
        </w:rPr>
        <w:t>par rapport</w:t>
      </w:r>
      <w:r>
        <w:rPr>
          <w:sz w:val="28"/>
          <w:lang w:val="en-US"/>
        </w:rPr>
        <w:t xml:space="preserve"> noter </w:t>
      </w:r>
      <w:r>
        <w:rPr>
          <w:b/>
          <w:sz w:val="28"/>
          <w:u w:val="single"/>
          <w:lang w:val="en-US"/>
        </w:rPr>
        <w:t>0</w:t>
      </w:r>
      <w:r>
        <w:rPr>
          <w:sz w:val="28"/>
          <w:lang w:val="en-US"/>
        </w:rPr>
        <w:t xml:space="preserve"> dans la case correspondante</w:t>
      </w:r>
    </w:p>
    <w:p>
      <w:pPr>
        <w:pStyle w:val="Header"/>
        <w:tabs>
          <w:tab w:val="clear" w:pos="4536"/>
          <w:tab w:val="clear" w:pos="9072"/>
        </w:tabs>
        <w:ind w:firstLine="426"/>
        <w:rPr/>
      </w:pPr>
      <w:r>
        <w:rPr>
          <w:sz w:val="28"/>
          <w:lang w:val="en-US"/>
        </w:rPr>
        <w:t xml:space="preserve">Exemple : </w:t>
      </w:r>
      <w:r>
        <w:rPr>
          <w:b/>
          <w:sz w:val="28"/>
          <w:lang w:val="en-US"/>
        </w:rPr>
        <w:t xml:space="preserve">Mouvement du bouton de manœuvre </w:t>
      </w:r>
      <w:r>
        <w:rPr>
          <w:b/>
          <w:sz w:val="28"/>
          <w:u w:val="single"/>
          <w:lang w:val="en-US"/>
        </w:rPr>
        <w:t>par rapport</w:t>
      </w:r>
      <w:r>
        <w:rPr>
          <w:b/>
          <w:sz w:val="28"/>
          <w:lang w:val="en-US"/>
        </w:rPr>
        <w:t xml:space="preserve"> à l’axe de manœuvre =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</w:tblGrid>
      <w:tr>
        <w:trPr>
          <w:trHeight w:val="1734" w:hRule="atLeast"/>
        </w:trPr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orps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oulisseau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outon de manœuvre 3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xe de manœuvre 4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lette 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alet 6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alet 6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xe de galet 7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xe de molette 8</w:t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orps 1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</w:tc>
        <w:tc>
          <w:tcPr>
            <w:tcW w:w="69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oulisseau 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outon de manœuvre 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xe de manœuvre 4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lette 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alet  6a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alet 6b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xe de Galet 7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xe de molette 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4:02:00Z</dcterms:created>
  <dc:creator>Poste 09</dc:creator>
  <dc:description/>
  <dc:language>en-US</dc:language>
  <cp:lastModifiedBy>Poste 11</cp:lastModifiedBy>
  <cp:lastPrinted>1999-06-15T08:55:00Z</cp:lastPrinted>
  <dcterms:modified xsi:type="dcterms:W3CDTF">1999-06-15T14:02:00Z</dcterms:modified>
  <cp:revision>2</cp:revision>
  <dc:subject/>
  <dc:title/>
</cp:coreProperties>
</file>