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8420</wp:posOffset>
                </wp:positionV>
                <wp:extent cx="60350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6pt;width:47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GUIDE D'UTILISATION LOGICIEL SOLIDWORKS  98+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1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272415</wp:posOffset>
            </wp:positionV>
            <wp:extent cx="6217920" cy="2800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398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OUVRIR LE LOGICIEL  SOLIDWORKS 98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53340</wp:posOffset>
            </wp:positionV>
            <wp:extent cx="914400" cy="283845"/>
            <wp:effectExtent l="0" t="0" r="0" b="0"/>
            <wp:wrapTight wrapText="bothSides">
              <wp:wrapPolygon edited="0">
                <wp:start x="-332" y="0"/>
                <wp:lineTo x="-332" y="20512"/>
                <wp:lineTo x="21567" y="20512"/>
                <wp:lineTo x="21567" y="0"/>
                <wp:lineTo x="-332" y="0"/>
              </wp:wrapPolygon>
            </wp:wrapTight>
            <wp:docPr id="6" name="dema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arr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455" r="-14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quer avec le bouton gauche de la souris 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r  </w:t>
      </w:r>
      <w:r>
        <w:rPr>
          <w:b/>
        </w:rPr>
        <w:t>Programmes</w:t>
      </w:r>
      <w:r>
        <w:rPr/>
        <w:t xml:space="preserve">   Choisir </w:t>
      </w:r>
      <w:r>
        <w:rPr>
          <w:b/>
        </w:rPr>
        <w:t>Solidworks 98+</w:t>
      </w:r>
      <w:r>
        <w:rPr>
          <w:b/>
          <w:i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595</wp:posOffset>
            </wp:positionH>
            <wp:positionV relativeFrom="paragraph">
              <wp:posOffset>259080</wp:posOffset>
            </wp:positionV>
            <wp:extent cx="3017520" cy="22631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3315</wp:posOffset>
            </wp:positionH>
            <wp:positionV relativeFrom="paragraph">
              <wp:posOffset>259080</wp:posOffset>
            </wp:positionV>
            <wp:extent cx="3017520" cy="226314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r sur </w:t>
      </w:r>
      <w:r>
        <w:rPr>
          <w:b/>
        </w:rPr>
        <w:t>Solidworks 98+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UVRIR UN FICHIER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595</wp:posOffset>
            </wp:positionH>
            <wp:positionV relativeFrom="paragraph">
              <wp:posOffset>495300</wp:posOffset>
            </wp:positionV>
            <wp:extent cx="1569720" cy="1828800"/>
            <wp:effectExtent l="0" t="0" r="0" b="0"/>
            <wp:wrapTopAndBottom/>
            <wp:docPr id="9" name="fich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chi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5955</wp:posOffset>
            </wp:positionH>
            <wp:positionV relativeFrom="paragraph">
              <wp:posOffset>495300</wp:posOffset>
            </wp:positionV>
            <wp:extent cx="1577340" cy="1828800"/>
            <wp:effectExtent l="0" t="0" r="0" b="0"/>
            <wp:wrapTopAndBottom/>
            <wp:docPr id="10" name="ouvr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uvri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liquer</w:t>
      </w:r>
      <w:r>
        <w:rPr/>
        <w:t xml:space="preserve"> avec le bouton gauche de la souris sur </w:t>
      </w:r>
      <w:r>
        <w:rPr>
          <w:b/>
        </w:rPr>
        <w:t>fichier</w:t>
      </w:r>
    </w:p>
    <w:p>
      <w:pPr>
        <w:pStyle w:val="Normal"/>
        <w:rPr/>
      </w:pPr>
      <w:r>
        <w:rPr/>
        <w:t xml:space="preserve">Choisir </w:t>
      </w:r>
      <w:r>
        <w:rPr>
          <w:b/>
        </w:rPr>
        <w:t>ouvrir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0025</wp:posOffset>
                </wp:positionH>
                <wp:positionV relativeFrom="margin">
                  <wp:posOffset>7586980</wp:posOffset>
                </wp:positionV>
                <wp:extent cx="6309360" cy="24295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2429640"/>
                          <a:chOff x="0" y="0"/>
                          <a:chExt cx="6309360" cy="2429640"/>
                        </a:xfrm>
                      </wpg:grpSpPr>
                      <pic:pic xmlns:pic="http://schemas.openxmlformats.org/drawingml/2006/picture">
                        <pic:nvPicPr>
                          <pic:cNvPr id="0" name="ouvrir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03120" y="0"/>
                            <a:ext cx="4206240" cy="24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132120"/>
                            <a:ext cx="137160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712"/>
                              <a:gd name="adj4" fmla="val 145555"/>
                              <a:gd name="adj5" fmla="val 41898"/>
                              <a:gd name="adj6" fmla="val 166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 Choisir le réperto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37720"/>
                            <a:ext cx="1737360" cy="300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8560"/>
                              <a:gd name="adj4" fmla="val 133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 Choisir le nom du fich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0644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ans laquelle se trouve l’aperçu de du fichier chois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0040"/>
                            <a:ext cx="1861920" cy="790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4458"/>
                              <a:gd name="adj4" fmla="val 123671"/>
                              <a:gd name="adj5" fmla="val -3935"/>
                              <a:gd name="adj6" fmla="val 143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 Choisir le type de fich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1440" y="1584360"/>
                            <a:ext cx="17373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9800" y="1517040"/>
                            <a:ext cx="91440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3750"/>
                              <a:gd name="adj5" fmla="val -33648"/>
                              <a:gd name="adj6" fmla="val -5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ur ouvrir le fichier choi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97.4pt;width:496.8pt;height:191.3pt" coordorigin="315,11948" coordsize="9936,3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uvrir2" stroked="f" o:allowincell="f" style="position:absolute;left:3627;top:11948;width:6623;height:3825;mso-wrap-style:none;v-text-anchor:middle;mso-position-horizontal-relative:margin;mso-position-vertical-relative:margin" type="_x0000_t75">
                  <v:imagedata r:id="rId10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47;top:12156;width:2159;height:431;mso-wrap-style:square;v-text-anchor:top;mso-position-horizontal-relative:margin;mso-position-vertical-relative:margin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 Choisir le répert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59;top:13267;width:2735;height:472;mso-wrap-style:square;v-text-anchor:top;mso-position-horizontal-relative:margin;mso-position-vertical-relative:margin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 Choisir le nom du fich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35;top:12588;width:2015;height:14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ans laquelle se trouve l’aperçu de du fichier chois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14011;width:2931;height:1244;mso-wrap-style:square;v-text-anchor:top;mso-position-horizontal-relative:margin;mso-position-vertical-relative:margin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 Choisir le type de fich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9;top:14443;width:2735;height:719;mso-wrap-style:none;v-text-anchor:middle;mso-position-horizontal-relative:margin;mso-position-vertical-relative:margin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25;top:14337;width:1439;height:959;mso-wrap-style:square;v-text-anchor:top;mso-position-horizontal-relative:margin;mso-position-vertical-relative:margin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ur ouvrir le fichier choi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GUIDE D'UTILISATION LOGICIEL SOLIDWORKS  98+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2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71875</wp:posOffset>
            </wp:positionH>
            <wp:positionV relativeFrom="paragraph">
              <wp:posOffset>114300</wp:posOffset>
            </wp:positionV>
            <wp:extent cx="2200275" cy="685800"/>
            <wp:effectExtent l="0" t="0" r="0" b="0"/>
            <wp:wrapNone/>
            <wp:docPr id="16" name="visu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isu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7" t="-407" r="-12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SUALISER MIEUX L’OBJET</w:t>
      </w:r>
    </w:p>
    <w:p>
      <w:pPr>
        <w:pStyle w:val="Normal"/>
        <w:rPr/>
      </w:pPr>
      <w:r>
        <w:rPr/>
        <w:tab/>
      </w:r>
      <w:r>
        <w:rPr>
          <w:sz w:val="24"/>
        </w:rPr>
        <w:t>Cliquez sur le bouton gauche de la souri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7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37235</wp:posOffset>
                  </wp:positionH>
                  <wp:positionV relativeFrom="paragraph">
                    <wp:posOffset>115570</wp:posOffset>
                  </wp:positionV>
                  <wp:extent cx="536575" cy="640080"/>
                  <wp:effectExtent l="0" t="0" r="0" b="0"/>
                  <wp:wrapNone/>
                  <wp:docPr id="17" name="VISU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VISU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5" t="-382" r="-455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oom au mie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et à l’échelle la vue de façon à ce que la pièce, la mise en plan ou l’assemblage apparaisse entièrement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737235</wp:posOffset>
                  </wp:positionH>
                  <wp:positionV relativeFrom="paragraph">
                    <wp:posOffset>330200</wp:posOffset>
                  </wp:positionV>
                  <wp:extent cx="558800" cy="731520"/>
                  <wp:effectExtent l="0" t="0" r="0" b="0"/>
                  <wp:wrapNone/>
                  <wp:docPr id="18" name="V%20ISU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V%20ISU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3" t="-394" r="-51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oom fenêtre</w:t>
            </w:r>
          </w:p>
          <w:p>
            <w:pPr>
              <w:pStyle w:val="TextBody"/>
              <w:rPr/>
            </w:pPr>
            <w:r>
              <w:rPr/>
              <w:t>Zoom sur une portion de la vue que vous sélectionnez en créant un cube de visualisation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1</w:t>
            </w:r>
            <w:r>
              <w:rPr>
                <w:sz w:val="24"/>
              </w:rPr>
              <w:t xml:space="preserve"> Placer le curseur là où vous voulez positionner le coin supérieur du cub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</w:t>
            </w:r>
            <w:r>
              <w:rPr>
                <w:sz w:val="24"/>
              </w:rPr>
              <w:t>Faites glisser le curseur en diagonale vers le coin opposé du cube de visualisation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3 </w:t>
            </w:r>
            <w:r>
              <w:rPr>
                <w:sz w:val="24"/>
              </w:rPr>
              <w:t>Relâchez le curseur, l’image s’élargit en fonction du cube de visualis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737235</wp:posOffset>
                  </wp:positionH>
                  <wp:positionV relativeFrom="paragraph">
                    <wp:posOffset>202565</wp:posOffset>
                  </wp:positionV>
                  <wp:extent cx="558800" cy="640080"/>
                  <wp:effectExtent l="0" t="0" r="0" b="0"/>
                  <wp:wrapNone/>
                  <wp:docPr id="19" name="VISU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ISU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7" t="-382" r="-43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oom Avant arrièr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our élargir l’image</w:t>
            </w:r>
            <w:r>
              <w:rPr>
                <w:sz w:val="24"/>
              </w:rPr>
              <w:t> : Appuyez sur le bouton gauche de la souris et faites glisser vers le haut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our réduire l’image </w:t>
            </w:r>
            <w:r>
              <w:rPr>
                <w:sz w:val="24"/>
              </w:rPr>
              <w:t>: Appuyez sur le bouton gauche de la souris et faites glisser vers le b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737235</wp:posOffset>
                  </wp:positionH>
                  <wp:positionV relativeFrom="paragraph">
                    <wp:posOffset>150495</wp:posOffset>
                  </wp:positionV>
                  <wp:extent cx="586105" cy="640080"/>
                  <wp:effectExtent l="0" t="0" r="0" b="0"/>
                  <wp:wrapNone/>
                  <wp:docPr id="20" name="VISU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VISU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407" r="-472" b="4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oom sur la sélection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oom sur une portion du modèle, de l’assemblage ou de la mise en plan que vous sélectionnez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liquez une entité sur laquelle vous voulez zoomer ou maintenez la touche </w:t>
            </w:r>
            <w:r>
              <w:rPr>
                <w:b/>
                <w:sz w:val="24"/>
              </w:rPr>
              <w:t>CTRL</w:t>
            </w:r>
            <w:r>
              <w:rPr>
                <w:sz w:val="24"/>
              </w:rPr>
              <w:t xml:space="preserve"> et  cliquez plusieurs entité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ur faire un zoom arrière, sélectionnez </w:t>
            </w:r>
            <w:r>
              <w:rPr>
                <w:b/>
                <w:sz w:val="24"/>
              </w:rPr>
              <w:t>Zoom au mie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GUIDE D'UTILISATION LOGICIEL SOLIDWORKS  98+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3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IPULER L’OBJET VIRTUEL A L’ECRAN.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8675</wp:posOffset>
            </wp:positionH>
            <wp:positionV relativeFrom="paragraph">
              <wp:posOffset>257810</wp:posOffset>
            </wp:positionV>
            <wp:extent cx="2286000" cy="1634490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25" name="manipul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nipulati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54755</wp:posOffset>
            </wp:positionH>
            <wp:positionV relativeFrom="paragraph">
              <wp:posOffset>257810</wp:posOffset>
            </wp:positionV>
            <wp:extent cx="2286000" cy="1630680"/>
            <wp:effectExtent l="0" t="0" r="0" b="0"/>
            <wp:wrapTopAndBottom/>
            <wp:docPr id="26" name="pi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ec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Vous avez à l’écran un fichier d’assemblage ou d’une pièce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ous pouvez déplacer ou orienter l’objet virtuel dans la fenêtre graphiqu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 utilisant par un clic sur le bouton gauche de la souris sur l’un ou l’autre des boutons </w:t>
      </w:r>
    </w:p>
    <w:p>
      <w:pPr>
        <w:pStyle w:val="Normal"/>
        <w:rPr/>
      </w:pPr>
      <w:r>
        <w:rPr/>
        <w:t xml:space="preserve">des deux commandes suivantes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9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554355</wp:posOffset>
                  </wp:positionH>
                  <wp:positionV relativeFrom="paragraph">
                    <wp:posOffset>104140</wp:posOffset>
                  </wp:positionV>
                  <wp:extent cx="579755" cy="641985"/>
                  <wp:effectExtent l="0" t="0" r="0" b="0"/>
                  <wp:wrapNone/>
                  <wp:docPr id="27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7" t="-394" r="-437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iquez sur l’icône pou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Orien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ien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our faire pivoter l’image autour d’un axe vertical 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intenez appuyé sur le bouton gauche de la souri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et déplacez la souris de gauche à droi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 faire pivoter l’image autour d’un axe horizontal 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intenez appuyé sur le bouton gauche de la souri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et déplacez la souris vers le haut ou vers le b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our faire pivoter l’image diagonalement :</w:t>
            </w:r>
          </w:p>
          <w:p>
            <w:pPr>
              <w:pStyle w:val="Heading3"/>
              <w:rPr/>
            </w:pPr>
            <w:r>
              <w:rPr/>
              <w:t>Maintenez appuyé sur le bouton gauche de la souris et déplacez la souris diagonal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our faire pivoter l’image autour d’un point, d’une ligne ou d’un plan      spécifique :</w:t>
            </w:r>
          </w:p>
          <w:p>
            <w:pPr>
              <w:pStyle w:val="TextBody"/>
              <w:rPr/>
            </w:pPr>
            <w:r>
              <w:rPr/>
              <w:t>Sélectionnez l’entité autour de laquelle doit pivoter l’image, maintenez appuyé sur le bouton gauche de la souris</w:t>
            </w:r>
          </w:p>
          <w:p>
            <w:pPr>
              <w:pStyle w:val="TextBody"/>
              <w:rPr/>
            </w:pPr>
            <w:r>
              <w:rPr/>
              <w:t>Utilisez la souris pour faire pivoter l’image, comme précédemment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554355</wp:posOffset>
                  </wp:positionH>
                  <wp:positionV relativeFrom="paragraph">
                    <wp:posOffset>183515</wp:posOffset>
                  </wp:positionV>
                  <wp:extent cx="640080" cy="617855"/>
                  <wp:effectExtent l="0" t="0" r="0" b="0"/>
                  <wp:wrapNone/>
                  <wp:docPr id="28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4" t="-407" r="-394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iquez sur l’icône pou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Déplac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pla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 déplacer dynamiquement l’image 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intenez appuyé sur le bouton gauche de la souris et déplacer le curseur à l’écran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5795</wp:posOffset>
            </wp:positionH>
            <wp:positionV relativeFrom="paragraph">
              <wp:posOffset>210185</wp:posOffset>
            </wp:positionV>
            <wp:extent cx="2560320" cy="1830705"/>
            <wp:effectExtent l="0" t="0" r="0" b="0"/>
            <wp:wrapNone/>
            <wp:docPr id="29" name="image%20f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%20fi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20515</wp:posOffset>
            </wp:positionH>
            <wp:positionV relativeFrom="paragraph">
              <wp:posOffset>210185</wp:posOffset>
            </wp:positionV>
            <wp:extent cx="2560320" cy="1824355"/>
            <wp:effectExtent l="0" t="0" r="0" b="0"/>
            <wp:wrapTopAndBottom/>
            <wp:docPr id="30" name="piece%20tourn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ece%20tourne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Ce que vous pouvez obtenir</w:t>
      </w:r>
    </w:p>
    <w:sectPr>
      <w:type w:val="nextPage"/>
      <w:pgSz w:w="11906" w:h="16838"/>
      <w:pgMar w:left="567" w:right="567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8:53:00Z</dcterms:created>
  <dc:creator>Poste 09</dc:creator>
  <dc:description/>
  <dc:language>en-US</dc:language>
  <cp:lastModifiedBy>leveiller</cp:lastModifiedBy>
  <cp:lastPrinted>1999-03-16T10:47:00Z</cp:lastPrinted>
  <dcterms:modified xsi:type="dcterms:W3CDTF">2000-10-12T08:53:00Z</dcterms:modified>
  <cp:revision>2</cp:revision>
  <dc:subject/>
  <dc:title/>
</cp:coreProperties>
</file>