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6"/>
        <w:gridCol w:w="1559"/>
        <w:gridCol w:w="1247"/>
        <w:gridCol w:w="1"/>
        <w:gridCol w:w="5977"/>
      </w:tblGrid>
      <w:tr>
        <w:trPr/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349375</wp:posOffset>
                      </wp:positionH>
                      <wp:positionV relativeFrom="paragraph">
                        <wp:posOffset>-1270</wp:posOffset>
                      </wp:positionV>
                      <wp:extent cx="104838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8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25pt,-0.1pt" to="188.75pt,-0.1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01570</wp:posOffset>
                      </wp:positionH>
                      <wp:positionV relativeFrom="paragraph">
                        <wp:posOffset>-1270</wp:posOffset>
                      </wp:positionV>
                      <wp:extent cx="635" cy="57213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pt,-0.1pt" to="189.1pt,44.9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945" w:dyaOrig="9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49.65pt" filled="f" o:ole="">
                  <v:imagedata r:id="rId3" o:title=""/>
                </v:shape>
                <o:OLEObject Type="Embed" ProgID="" ShapeID="ole_rId2" DrawAspect="Content" ObjectID="_2046991885" r:id="rId2"/>
              </w:objec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300" w:after="0"/>
              <w:jc w:val="center"/>
              <w:rPr>
                <w:spacing w:val="-20"/>
              </w:rPr>
            </w:pPr>
            <w:r>
              <w:rPr>
                <w:i/>
                <w:spacing w:val="-20"/>
              </w:rPr>
              <w:t>ACADEMIE</w:t>
              <w:br/>
              <w:t>D'AIX-MARSEILLE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snapToGrid w:val="false"/>
              <w:ind w:left="6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97" w:hanging="0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lève :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711200</wp:posOffset>
                      </wp:positionH>
                      <wp:positionV relativeFrom="paragraph">
                        <wp:posOffset>-635</wp:posOffset>
                      </wp:positionV>
                      <wp:extent cx="635" cy="315595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-0.05pt" to="56pt,24.75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pacing w:val="-8"/>
                <w:sz w:val="44"/>
              </w:rPr>
            </w:pPr>
            <w:r>
              <w:rPr>
                <w:b/>
                <w:i/>
                <w:spacing w:val="-8"/>
                <w:sz w:val="44"/>
              </w:rPr>
              <w:t>RECTORAT.</w:t>
            </w:r>
          </w:p>
        </w:tc>
        <w:tc>
          <w:tcPr>
            <w:tcW w:w="5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>Classe :</w:t>
            </w:r>
          </w:p>
        </w:tc>
      </w:tr>
    </w:tbl>
    <w:p>
      <w:pPr>
        <w:pStyle w:val="Normal"/>
        <w:ind w:right="108" w:hanging="0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36"/>
        <w:gridCol w:w="3308"/>
        <w:gridCol w:w="189"/>
        <w:gridCol w:w="3497"/>
      </w:tblGrid>
      <w:tr>
        <w:trPr>
          <w:trHeight w:val="1693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15875</wp:posOffset>
                      </wp:positionV>
                      <wp:extent cx="1988820" cy="214058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9000" cy="2140560"/>
                                <a:chOff x="0" y="0"/>
                                <a:chExt cx="1989000" cy="214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9000" cy="21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7120"/>
                                    <a:ext cx="1989000" cy="205344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2120" y="0"/>
                                    <a:ext cx="1779840" cy="14083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0" y="819720"/>
                                      <a:ext cx="303480" cy="84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609560" y="839520"/>
                                      <a:ext cx="170280" cy="20304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215800">
                                      <a:off x="1495800" y="656640"/>
                                      <a:ext cx="170280" cy="20304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430200">
                                      <a:off x="1208160" y="411480"/>
                                      <a:ext cx="365760" cy="24588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738360" y="473760"/>
                                      <a:ext cx="286920" cy="934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rot="9846000">
                                      <a:off x="491400" y="37800"/>
                                      <a:ext cx="32184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39960 w 182520"/>
                                        <a:gd name="textAreaRight" fmla="*/ 142560 w 182520"/>
                                        <a:gd name="textAreaTop" fmla="*/ 38520 h 175680"/>
                                        <a:gd name="textAreaBottom" fmla="*/ 1371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aea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34800">
                                      <a:off x="454320" y="444240"/>
                                      <a:ext cx="359280" cy="10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eaeaea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 flipH="1">
                                      <a:off x="170280" y="627480"/>
                                      <a:ext cx="223560" cy="200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909360" y="291600"/>
                                      <a:ext cx="170280" cy="16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8"/>
                                            <w:szCs w:val="20"/>
                                            <w:rFonts w:ascii="Wingdings" w:hAnsi="Wingdings" w:eastAsia="Wingdings" w:cs="Wingdings"/>
                                            <w:color w:val="auto"/>
                                            <w:lang w:val="fr-FR"/>
                                          </w:rPr>
                                          <w:t>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45560" y="59040"/>
                                      <a:ext cx="16308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5" h="907">
                                          <a:moveTo>
                                            <a:pt x="681" y="907"/>
                                          </a:moveTo>
                                          <a:cubicBezTo>
                                            <a:pt x="676" y="827"/>
                                            <a:pt x="695" y="742"/>
                                            <a:pt x="666" y="667"/>
                                          </a:cubicBezTo>
                                          <a:cubicBezTo>
                                            <a:pt x="666" y="667"/>
                                            <a:pt x="553" y="630"/>
                                            <a:pt x="531" y="622"/>
                                          </a:cubicBezTo>
                                          <a:cubicBezTo>
                                            <a:pt x="516" y="617"/>
                                            <a:pt x="486" y="607"/>
                                            <a:pt x="486" y="607"/>
                                          </a:cubicBezTo>
                                          <a:cubicBezTo>
                                            <a:pt x="491" y="577"/>
                                            <a:pt x="491" y="546"/>
                                            <a:pt x="501" y="517"/>
                                          </a:cubicBezTo>
                                          <a:cubicBezTo>
                                            <a:pt x="507" y="500"/>
                                            <a:pt x="534" y="490"/>
                                            <a:pt x="531" y="472"/>
                                          </a:cubicBezTo>
                                          <a:cubicBezTo>
                                            <a:pt x="523" y="425"/>
                                            <a:pt x="416" y="391"/>
                                            <a:pt x="381" y="382"/>
                                          </a:cubicBezTo>
                                          <a:cubicBezTo>
                                            <a:pt x="363" y="329"/>
                                            <a:pt x="379" y="265"/>
                                            <a:pt x="351" y="217"/>
                                          </a:cubicBezTo>
                                          <a:cubicBezTo>
                                            <a:pt x="312" y="151"/>
                                            <a:pt x="188" y="137"/>
                                            <a:pt x="126" y="127"/>
                                          </a:cubicBezTo>
                                          <a:cubicBezTo>
                                            <a:pt x="123" y="112"/>
                                            <a:pt x="114" y="18"/>
                                            <a:pt x="81" y="7"/>
                                          </a:cubicBezTo>
                                          <a:cubicBezTo>
                                            <a:pt x="61" y="0"/>
                                            <a:pt x="41" y="17"/>
                                            <a:pt x="21" y="22"/>
                                          </a:cubicBezTo>
                                          <a:cubicBezTo>
                                            <a:pt x="0" y="86"/>
                                            <a:pt x="6" y="51"/>
                                            <a:pt x="6" y="12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7440" y="209520"/>
                                      <a:ext cx="208440" cy="16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20"/>
                                            <w:rFonts w:ascii="Wingdings" w:hAnsi="Wingdings" w:eastAsia="Wingdings" w:cs="Wingdings"/>
                                            <w:color w:val="auto"/>
                                            <w:lang w:val="fr-FR"/>
                                          </w:rPr>
                                          <w:t>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24080" y="437400"/>
                                      <a:ext cx="182160" cy="24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151920"/>
                                        <a:ext cx="56520" cy="60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840"/>
                                        <a:ext cx="7560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212200">
                                        <a:off x="-38160" y="102600"/>
                                        <a:ext cx="265320" cy="37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3120 w 150480"/>
                                          <a:gd name="textAreaRight" fmla="*/ 117360 w 150480"/>
                                          <a:gd name="textAreaTop" fmla="*/ 4680 h 21240"/>
                                          <a:gd name="textAreaBottom" fmla="*/ 16560 h 212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60400">
                                        <a:off x="36360" y="8640"/>
                                        <a:ext cx="75600" cy="10152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7480" y="487800"/>
                                  <a:ext cx="5652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pt;margin-top:4.2pt;width:156.6pt;height:165.6pt" coordorigin="122,84" coordsize="3132,3312">
                      <v:group id="shape_0" style="position:absolute;left:122;top:84;width:3132;height:3312">
                        <v:rect id="shape_0" fillcolor="white" stroked="t" o:allowincell="f" style="position:absolute;left:122;top:162;width:3131;height:323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30;top:84;width:2802;height:2159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30;top:1316;width:477;height:132;mso-wrap-style:none;v-text-anchor:middle;mso-position-horizontal-relative:margin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shapetype id="_x0000_t65" coordsize="21600,21600" o:spt="65" adj="3600" path="m,l21600,l21600@4l@2,21600l,21600xnsem@2,21600l@3@5l21600@4xnsem@2,21600l@3@5l21600@4l@2,21600l,21600l,l21600,l21600@4nfe">
                            <v:stroke joinstyle="miter"/>
                            <v:formulas>
                              <v:f eqn="val #0"/>
                              <v:f eqn="prod @0 1 5"/>
                              <v:f eqn="sum width 0 @0"/>
                              <v:f eqn="sum @2 @1 0"/>
                              <v:f eqn="sum height 0 @0"/>
                              <v:f eqn="sum @4 @1 0"/>
                            </v:formulas>
                            <v:path gradientshapeok="t" o:connecttype="rect" textboxrect="0,0,21600,@4"/>
                            <v:handles>
                              <v:h position="@2,21600"/>
                            </v:handles>
                          </v:shapetype>
                          <v:shape id="shape_0" stroked="t" o:allowincell="f" style="position:absolute;left:2865;top:1347;width:267;height:319;mso-wrap-style:none;v-text-anchor:middle;mso-position-horizontal-relative:margin" type="_x0000_t6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686;top:1059;width:267;height:319;mso-wrap-style:none;v-text-anchor:middle;rotation:37;mso-position-horizontal-relative:margin" type="_x0000_t6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232;top:673;width:575;height:386;mso-wrap-style:none;v-text-anchor:middle;rotation:57;mso-position-horizontal-relative:margin" type="_x0000_t6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1493;top:771;width:451;height:1471;mso-wrap-style:none;v-text-anchor:middle;mso-position-horizontal-relative:margin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#eaeaea" stroked="t" o:allowincell="f" style="position:absolute;left:1104;top:85;width:506;height:487;mso-wrap-style:none;v-text-anchor:middle;rotation:164;mso-position-horizontal-relative:margin" type="_x0000_t8">
                            <v:fill o:detectmouseclick="t" type="solid" color2="#151515"/>
                            <v:stroke color="black" weight="9360" joinstyle="miter" endcap="flat"/>
                            <w10:wrap type="none"/>
                          </v:shape>
                          <v:rect id="shape_0" fillcolor="#eaeaea" stroked="t" o:allowincell="f" style="position:absolute;left:1045;top:724;width:565;height:158;mso-wrap-style:none;v-text-anchor:middle;rotation:345;mso-position-horizontal-relative:margin">
                            <v:fill o:detectmouseclick="t" type="solid" color2="#151515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598;top:1013;width:351;height:314;mso-wrap-style:none;v-text-anchor:middle;mso-position-horizontal-relative:margin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1762;top:484;width:267;height:2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/>
                                    </w:rPr>
                                    <w:t>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695,907" path="m681,907c676,827,695,742,666,667c666,667,553,630,531,622c516,617,486,607,486,607c491,577,491,546,501,517c507,500,534,490,531,472c523,425,416,391,381,382c363,329,379,265,351,217c312,151,188,137,126,127c123,112,114,18,81,7c61,0,41,17,21,22c0,86,6,51,6,127e" stroked="t" o:allowincell="f" style="position:absolute;left:1504;top:118;width:256;height:462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fillcolor="white" stroked="f" o:allowincell="f" style="position:absolute;left:2090;top:355;width:327;height:2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/>
                                    </w:rPr>
                                    <w:t>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2354;top:727;width:418;height:322">
                            <v:oval id="shape_0" fillcolor="white" stroked="t" o:allowincell="f" style="position:absolute;left:2474;top:953;width:88;height:95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415,824" to="2533,101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2355;top:875;width:417;height:58;mso-wrap-style:none;v-text-anchor:middle;rotation:237;mso-position-horizontal-relative:margin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6" coordsize="21600,21600" o:spt="6" path="m,21600l,l21600,21600xe">
                              <v:stroke joinstyle="miter"/>
                              <v:formulas>
                                <v:f eqn="prod height 7 12"/>
                                <v:f eqn="prod width 7 12"/>
                                <v:f eqn="prod height 11 12"/>
                              </v:formulas>
                              <v:path gradientshapeok="t" o:connecttype="rect" textboxrect="1800,@0,@1,@2"/>
                            </v:shapetype>
                            <v:shape id="shape_0" fillcolor="white" stroked="t" o:allowincell="f" style="position:absolute;left:2472;top:727;width:118;height:159;mso-wrap-style:none;v-text-anchor:middle;rotation:179;mso-position-horizontal-relative:margin" type="_x0000_t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oval id="shape_0" fillcolor="white" stroked="t" o:allowincell="f" style="position:absolute;left:2386;top:793;width:88;height:9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723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ossier : Compte rendu de travaux</w:t>
            </w:r>
          </w:p>
          <w:p>
            <w:pPr>
              <w:pStyle w:val="Heading8"/>
              <w:ind w:left="922" w:hanging="567"/>
              <w:rPr>
                <w:b w:val="false"/>
                <w:b w:val="false"/>
                <w:color w:val="008000"/>
                <w:sz w:val="32"/>
              </w:rPr>
            </w:pPr>
            <w:r>
              <w:rPr>
                <w:b w:val="false"/>
                <w:color w:val="008000"/>
                <w:sz w:val="32"/>
              </w:rPr>
            </w:r>
          </w:p>
          <w:p>
            <w:pPr>
              <w:pStyle w:val="Heading9"/>
              <w:ind w:left="922" w:hanging="567"/>
              <w:rPr/>
            </w:pPr>
            <w:r>
              <w:rPr/>
              <w:t xml:space="preserve">THEME SUPPORT : </w:t>
            </w:r>
            <w:r>
              <w:rPr>
                <w:b/>
                <w:sz w:val="48"/>
              </w:rPr>
              <w:t>Mini coupe tub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37790</wp:posOffset>
                      </wp:positionH>
                      <wp:positionV relativeFrom="paragraph">
                        <wp:posOffset>302895</wp:posOffset>
                      </wp:positionV>
                      <wp:extent cx="4023360" cy="0"/>
                      <wp:effectExtent l="5715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7pt,23.85pt" to="524.45pt,23.85pt" stroked="t" o:allowincell="f" style="position:absolute;mso-position-horizontal-relative:margin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211455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6.65pt" to="367.6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1145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85pt,16.65pt" to="266.8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21145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65pt" to="418.0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21145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16.65pt" to="468.4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69260</wp:posOffset>
                      </wp:positionH>
                      <wp:positionV relativeFrom="paragraph">
                        <wp:posOffset>12700</wp:posOffset>
                      </wp:positionV>
                      <wp:extent cx="217170" cy="253365"/>
                      <wp:effectExtent l="17780" t="5715" r="184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f" style="position:absolute;margin-left:233.8pt;margin-top:1pt;width:17.05pt;height:19.9pt;mso-wrap-style:none;v-text-anchor:middle;mso-position-horizontal-relative:margin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20185</wp:posOffset>
                      </wp:positionH>
                      <wp:positionV relativeFrom="paragraph">
                        <wp:posOffset>197485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55pt,15.55pt" to="316.55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 xml:space="preserve">B.E.P. : </w:t>
            </w:r>
          </w:p>
          <w:p>
            <w:pPr>
              <w:pStyle w:val="Heading2"/>
              <w:rPr/>
            </w:pPr>
            <w:r>
              <w:rPr/>
              <w:t>Tronc commun</w:t>
            </w:r>
          </w:p>
        </w:tc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                                                          1an                                                2 an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</w:rPr>
              <w:t>Durée du TP : </w:t>
            </w:r>
            <w:r>
              <w:rPr>
                <w:rFonts w:cs="Arial" w:ascii="Arial" w:hAnsi="Arial"/>
                <w:i/>
              </w:rPr>
              <w:t>2 heures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8000"/>
                <w:sz w:val="24"/>
              </w:rPr>
            </w:pPr>
            <w:r>
              <w:rPr>
                <w:sz w:val="24"/>
              </w:rPr>
              <w:t xml:space="preserve">Ce que je vais apprendre :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dentifier le mouvement d’un solide en rotation, translation dans un repère imposé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res TP du centre d’intérê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</w:rPr>
            </w:r>
          </w:p>
        </w:tc>
      </w:tr>
      <w:tr>
        <w:trPr>
          <w:trHeight w:val="1476" w:hRule="atLeast"/>
        </w:trPr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sz w:val="24"/>
              </w:rPr>
              <w:t>Sur mon poste de travail je dispose de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360" w:hanging="14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 poste informatique : logiciel SOLIDWORKS implant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un système support : Mini coupe tu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les pièces détachées du mini coupe tu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le mini coupe tube réel en éclaté avec pièces repéré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 dossier de manipul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 dossier de compte rendu de travau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rPr/>
            </w:pPr>
            <w:r>
              <w:rPr>
                <w:rFonts w:cs="Arial" w:ascii="Arial" w:hAnsi="Arial"/>
                <w:i/>
              </w:rPr>
              <w:t>un dossier ressources du logiciel SOLIDWORKS 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2111375</wp:posOffset>
                  </wp:positionH>
                  <wp:positionV relativeFrom="paragraph">
                    <wp:posOffset>508000</wp:posOffset>
                  </wp:positionV>
                  <wp:extent cx="2651760" cy="2129790"/>
                  <wp:effectExtent l="0" t="0" r="0" b="0"/>
                  <wp:wrapNone/>
                  <wp:docPr id="12" name="coupe%20tube%20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upe%20tube%20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Ce que je dois connaître avant de commencer :</w:t>
            </w:r>
            <w:r>
              <w:rPr>
                <w:b/>
                <w:color w:val="008000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color w:val="008000"/>
                <w:sz w:val="24"/>
              </w:rPr>
            </w:pPr>
            <w:r>
              <w:rPr>
                <w:rFonts w:cs="Arial" w:ascii="Arial" w:hAnsi="Arial"/>
                <w:sz w:val="24"/>
              </w:rPr>
              <w:t>Inventorier les pièces constitutives d’un sous-ensemble ou d’un ouvra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/>
              <w:t>Réalisation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8"/>
              </w:rPr>
              <w:t>/12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Qualité de l’exécu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/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mportement sur le poste de travail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</w:t>
            </w:r>
            <w:r>
              <w:rPr>
                <w:rFonts w:cs="Arial" w:ascii="Arial" w:hAnsi="Arial"/>
                <w:b/>
                <w:sz w:val="28"/>
              </w:rPr>
              <w:t>/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922" w:hanging="567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922" w:hanging="567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;Times New Roman" w:hAnsi=";Times New Roman" w:cs=";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33:00Z</dcterms:created>
  <dc:creator>SUZANNE Robert</dc:creator>
  <dc:description/>
  <dc:language>en-US</dc:language>
  <cp:lastModifiedBy>Poste 11</cp:lastModifiedBy>
  <cp:lastPrinted>1999-06-15T16:34:00Z</cp:lastPrinted>
  <dcterms:modified xsi:type="dcterms:W3CDTF">1999-06-15T14:35:00Z</dcterms:modified>
  <cp:revision>3</cp:revision>
  <dc:subject/>
  <dc:title> </dc:title>
</cp:coreProperties>
</file>