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 propos de la lecture des animations vidéo (fichiers .avi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i certaines animations vidéo ne démarrent pas, il vous sera nécessaire de télécharger une mise à jour « codec » pour windows multi média 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xDivX codec v5.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8T07:32:00Z</dcterms:created>
  <dc:creator>LYCEE LOUIS RASCOL</dc:creator>
  <dc:description/>
  <dc:language>en-US</dc:language>
  <cp:lastModifiedBy>LYCEE LOUIS RASCOL</cp:lastModifiedBy>
  <dcterms:modified xsi:type="dcterms:W3CDTF">2003-09-28T07:40:00Z</dcterms:modified>
  <cp:revision>2</cp:revision>
  <dc:subject/>
  <dc:title/>
</cp:coreProperties>
</file>