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UTILISATION DU DIAPORAM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marque 1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lancer les animations de remplissage, cliquer  sur l’image lorsque la petite main apparaî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opération peut se recommencer autant de fois que nécessa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passer à la diapo suivante, sortir de l’image en déplaçant l’index avec la souris et cliquer lorsque l’index « flèche » réapparaî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marque 2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i les animations de remplissage ne démarrent pas, copier coller, le dossier </w:t>
      </w:r>
      <w:r>
        <w:rPr>
          <w:rFonts w:cs="Arial" w:ascii="Arial" w:hAnsi="Arial"/>
          <w:b/>
          <w:bCs/>
          <w:u w:val="single"/>
        </w:rPr>
        <w:t>complet</w:t>
      </w:r>
      <w:r>
        <w:rPr>
          <w:rFonts w:cs="Arial" w:ascii="Arial" w:hAnsi="Arial"/>
        </w:rPr>
        <w:t xml:space="preserve"> « DIAPORAMA_Localisation_lignes_de_soudure » sur le bureau et lancer le fichier « DIAPORAMA RESSOURCE.ppt » depuis le burea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08:00Z</dcterms:created>
  <dc:creator>LYCEE LOUIS RASCOL</dc:creator>
  <dc:description/>
  <dc:language>en-US</dc:language>
  <cp:lastModifiedBy>lnadalon</cp:lastModifiedBy>
  <dcterms:modified xsi:type="dcterms:W3CDTF">2007-05-24T09:08:00Z</dcterms:modified>
  <cp:revision>2</cp:revision>
  <dc:subject/>
  <dc:title>UTILISATION DU DIAPORAMA</dc:title>
</cp:coreProperties>
</file>