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/>
        <w:t>Document CORRIGE DC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120015</wp:posOffset>
                </wp:positionV>
                <wp:extent cx="2895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5pt" to="162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chelle des vitesses : 1 cm               0,002 m/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53340</wp:posOffset>
                </wp:positionV>
                <wp:extent cx="6732270" cy="854265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8542800"/>
                          <a:chOff x="0" y="0"/>
                          <a:chExt cx="6732360" cy="854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616" t="4743" r="21025" b="0"/>
                          <a:stretch/>
                        </pic:blipFill>
                        <pic:spPr>
                          <a:xfrm>
                            <a:off x="545400" y="342360"/>
                            <a:ext cx="5974200" cy="82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3280" y="7903800"/>
                            <a:ext cx="361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5520" y="3157200"/>
                            <a:ext cx="6202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358344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9320" y="3981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5680" y="372816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5480" y="1074960"/>
                            <a:ext cx="86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1160" y="38736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3191400"/>
                            <a:ext cx="520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342360"/>
                            <a:ext cx="72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880" y="3423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960" y="0"/>
                            <a:ext cx="1338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470520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960" y="3683160"/>
                            <a:ext cx="9043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4959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58644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360" y="561024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cor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736560"/>
                            <a:ext cx="7574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2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7000" y="7372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4320" y="177120"/>
                            <a:ext cx="1078920" cy="268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351720"/>
                            <a:ext cx="315720" cy="249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3480" y="2701440"/>
                            <a:ext cx="1411560" cy="16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8560" y="1243800"/>
                            <a:ext cx="796320" cy="4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 Є 4/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3720" y="2447280"/>
                            <a:ext cx="832320" cy="41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232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 Є 1/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06240" y="1329120"/>
                            <a:ext cx="173232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1329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4360" y="1895400"/>
                            <a:ext cx="7963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2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6720" y="18954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3480" y="194400"/>
                            <a:ext cx="325800" cy="25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194400"/>
                            <a:ext cx="140076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26800"/>
                            <a:ext cx="26434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i de composition des vecteurs vitesse au point F en position 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2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2/1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1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5913000"/>
                            <a:ext cx="2643480" cy="12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on en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2/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t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4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2/0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 Є 4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point F est un point coïnci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440" y="7934400"/>
                            <a:ext cx="2246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78600"/>
                            <a:ext cx="26434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1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I  =  0,0078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11280"/>
                            <a:ext cx="26434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 Є 4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I  =  0,016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52196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43873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9799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59799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64141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64141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pt;margin-top:4.2pt;width:530.1pt;height:672.65pt" coordorigin="-518,84" coordsize="10602,13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;top:623;width:9407;height:129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8;top:12531;width:56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7,5056" to="3963,6170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3;top:5727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2,6355" to="9118,6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79;top:5955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9;top:1777;width:13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1,6184" to="4954,618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13,5110" to="7931,6345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93,623" to="7693,136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693,623" to="9801,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8;top:84;width:21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5;top:7494;width:1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tig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0,5884" to="7133,787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124,7894" to="8833,7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8,9319" to="8431,931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5;top:8919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cor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6;top:1244;width:119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2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1,1245" to="7465,1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363" to="5864,4585" stroked="t" o:allowincell="f" style="position:absolute;flip:xy">
                  <v:stroke color="#3366ff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57,638" to="6353,457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45,4338" to="5867,459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90;top:2043;width:1254;height:684">
                  <v:shape id="shape_0" stroked="f" o:allowincell="f" style="position:absolute;left:3590;top:2043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 Є 4/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04,2043" to="4615,20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75;top:3938;width:1311;height:654">
                  <v:shape id="shape_0" stroked="f" o:allowincell="f" style="position:absolute;left:2275;top:3938;width:1310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 Є 1/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7,3938" to="3304,39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06,2177" to="8833,3638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834,2177" to="9802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03;top:3069;width:125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2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7,3069" to="5128,3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5,390" to="4157,4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1,390" to="6386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18;top:11780;width:416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i de composition des vecteurs vitesse au point F en position 0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2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2/1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1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5;top:9396;width:4162;height:2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on en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2/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t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4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2/0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 Є 4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point F est un point coïnci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232;top:12579;width:3537;height:0">
                  <v:line id="shape_0" from="-232,12579" to="625,12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6,12579" to="1933,12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47,12579" to="3304,12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518;top:6822;width:4162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1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I  =  0,0078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8;top:8133;width:4162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 Є 4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I  =  0,016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304" to="1075,8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,6993" to="1204,69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0,9501" to="2050,9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8,9501" to="3418,9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,10185" to="1261,10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,10185" to="2557,10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/>
        <w:t>Document CORRIGE DC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20015</wp:posOffset>
                </wp:positionV>
                <wp:extent cx="289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5pt" to="162.4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chelle des vitesses : 1 cm               0,004 m/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4830</wp:posOffset>
                </wp:positionH>
                <wp:positionV relativeFrom="paragraph">
                  <wp:posOffset>94615</wp:posOffset>
                </wp:positionV>
                <wp:extent cx="6731635" cy="854265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1640" cy="8542800"/>
                          <a:chOff x="0" y="0"/>
                          <a:chExt cx="6731640" cy="8542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8616" t="4743" r="21025" b="0"/>
                          <a:stretch/>
                        </pic:blipFill>
                        <pic:spPr>
                          <a:xfrm>
                            <a:off x="544680" y="342360"/>
                            <a:ext cx="5974200" cy="82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2560" y="7903800"/>
                            <a:ext cx="361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5160" y="3157200"/>
                            <a:ext cx="6202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358344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8600" y="3981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372816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760" y="1074960"/>
                            <a:ext cx="86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0" y="38736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191400"/>
                            <a:ext cx="52020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520" y="342360"/>
                            <a:ext cx="72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520" y="34236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6240" y="0"/>
                            <a:ext cx="1338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440" y="470520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3683160"/>
                            <a:ext cx="9043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49593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5864400"/>
                            <a:ext cx="18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6640" y="561024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cor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3600" y="1518120"/>
                            <a:ext cx="538560" cy="133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83640"/>
                            <a:ext cx="2678400" cy="12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on en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5/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t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3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5/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=  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Є 3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point H est un point coïnci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83360" y="1329120"/>
                            <a:ext cx="155448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1329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03560"/>
                            <a:ext cx="267840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aison entre les projections Ff et H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f   =   H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quiprojectivité des vecteurs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56901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1889640"/>
                            <a:ext cx="2499480" cy="47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60"/>
                              <a:ext cx="24994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4/0  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2/0  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F Є 3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476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476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04960" y="1758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840" y="1752480"/>
                            <a:ext cx="66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1748880"/>
                            <a:ext cx="49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735560"/>
                            <a:ext cx="39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178128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0920" y="292680"/>
                            <a:ext cx="1020600" cy="14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760" y="115560"/>
                            <a:ext cx="941040" cy="27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1518120"/>
                            <a:ext cx="899640" cy="30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04200"/>
                            <a:ext cx="136656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240" y="1741320"/>
                            <a:ext cx="321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040" y="565200"/>
                            <a:ext cx="313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66280" y="2155680"/>
                            <a:ext cx="169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34560"/>
                              <a:ext cx="10152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10152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2320" y="1122840"/>
                            <a:ext cx="169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10152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10152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406000">
                            <a:off x="4190400" y="1788120"/>
                            <a:ext cx="186840" cy="18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6000">
                            <a:off x="4561560" y="721440"/>
                            <a:ext cx="186840" cy="18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6440" y="643320"/>
                            <a:ext cx="1556280" cy="47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000"/>
                              <a:ext cx="155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 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3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440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24040" y="1261800"/>
                            <a:ext cx="73980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8122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99840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73915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3915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14240"/>
                            <a:ext cx="2678400" cy="61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I 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3/0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II  =  0,02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445968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5292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5292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56901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9pt;margin-top:7.45pt;width:530.05pt;height:672.65pt" coordorigin="-858,149" coordsize="10601,13453">
                <v:shape id="shape_0" stroked="f" o:allowincell="f" style="position:absolute;left:0;top:688;width:9407;height:129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77;top:12596;width:56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6,5121" to="3622,6235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2;top:5792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1,6420" to="8777,6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8;top:6020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8;top:1842;width:13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0,6249" to="4613,62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772,5175" to="7590,641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53,688" to="7353,15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353,688" to="9461,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67;top:149;width:21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7559;width:1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tig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9,5949" to="6792,794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783,7959" to="8492,7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9384" to="8090,938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4;top:8984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cor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5,2540" to="5522,4648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58;top:8312;width:4217;height:2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on en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5/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t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3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5/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=  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Є 3/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point H est un point coïnci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5,2242" to="8492,3543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493,2242" to="9461,2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58;top:10706;width:4217;height:2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aison entre les projections Ff et H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f   =   H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quiprojectivité des vecteurs vit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,9110" to="1034,9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83;top:3125;width:3936;height:756">
                  <v:shape id="shape_0" stroked="f" o:allowincell="f" style="position:absolute;left:1483;top:3196;width:393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4/0  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2/0  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F Є 3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6,3125" to="2507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90,3148" to="3701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47,3148" to="4958,3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#969696" stroked="t" o:allowincell="f" style="position:absolute;left:6079;top:2918;width:56;height:56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line id="shape_0" from="6055,2909" to="6159,298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070,2903" to="6147,2992" stroked="t" o:allowincell="f" style="position:absolute;flip:x">
                  <v:stroke color="#969696" weight="9360" joinstyle="miter" endcap="flat"/>
                  <v:fill o:detectmouseclick="t" on="false"/>
                  <w10:wrap type="none"/>
                </v:line>
                <v:line id="shape_0" from="6103,2882" to="6108,301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6040,2954" to="6180,2954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4498,610" to="6104,29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29,331" to="7010,4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5,2540" to="6081,3012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4515,628" to="6666,1347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07;top:2891;width:50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1039;width:49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03;top:3544;width:266;height:374">
                  <v:line id="shape_0" from="5703,3598" to="5862,39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0,3544" to="5969,38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64;top:1917;width:266;height:373">
                  <v:line id="shape_0" from="6264,1971" to="6423,2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71,1917" to="6530,2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5741;top:2964;width:293;height:292;mso-wrap-style:none;v-text-anchor:middle;rotation:29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326;top:1284;width:293;height:292;mso-wrap-style:none;v-text-anchor:middle;rotation:290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333;top:1162;width:2451;height:755">
                  <v:shape id="shape_0" stroked="f" o:allowincell="f" style="position:absolute;left:2333;top:1233;width:245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 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3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8,1162" to="3359,11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3,1185" to="4554,11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09,2136" to="7273,2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1,10877" to="2963,10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98,11170" to="-446,1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,11789" to="1034,1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9,11789" to="1711,11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-858;top:6943;width:4217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I 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Є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3/0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II  =  0,02 m/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172" to="908,7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8483" to="1880,8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0,8483" to="3135,8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6,9110" to="2447,9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-669925</wp:posOffset>
                </wp:positionH>
                <wp:positionV relativeFrom="paragraph">
                  <wp:posOffset>-431165</wp:posOffset>
                </wp:positionV>
                <wp:extent cx="9878695" cy="99206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8760" cy="9920520"/>
                          <a:chOff x="0" y="0"/>
                          <a:chExt cx="9878760" cy="992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0" b="27819"/>
                          <a:stretch/>
                        </pic:blipFill>
                        <pic:spPr>
                          <a:xfrm>
                            <a:off x="0" y="5152320"/>
                            <a:ext cx="7241040" cy="47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58200">
                            <a:off x="3468960" y="1200960"/>
                            <a:ext cx="5046840" cy="669420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cc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0" r="0" b="27819"/>
                          <a:stretch/>
                        </pic:blipFill>
                        <pic:spPr>
                          <a:xfrm>
                            <a:off x="0" y="5152320"/>
                            <a:ext cx="7241040" cy="47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0320" y="89604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8392320"/>
                            <a:ext cx="716400" cy="71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8355960"/>
                            <a:ext cx="5353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8400">
                            <a:off x="6696000" y="8395920"/>
                            <a:ext cx="1677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2960" y="0"/>
                            <a:ext cx="928440" cy="87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2160" y="8417520"/>
                            <a:ext cx="380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66880" y="8690040"/>
                            <a:ext cx="70884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40"/>
                              <a:ext cx="7088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8032680"/>
                            <a:ext cx="79884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0"/>
                              <a:ext cx="7988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’ Є 5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54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360" y="2941920"/>
                            <a:ext cx="70884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0"/>
                              <a:ext cx="7088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62800">
                            <a:off x="2112840" y="5943240"/>
                            <a:ext cx="252720" cy="23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8280" y="384840"/>
                            <a:ext cx="3475440" cy="57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098040"/>
                            <a:ext cx="4364280" cy="26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800">
                            <a:off x="6052320" y="8418240"/>
                            <a:ext cx="1303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040" y="8172360"/>
                            <a:ext cx="237600" cy="38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40000">
                            <a:off x="6091560" y="8798760"/>
                            <a:ext cx="1303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8520" y="8571240"/>
                            <a:ext cx="248760" cy="37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8744760"/>
                            <a:ext cx="2991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837080"/>
                            <a:ext cx="2180520" cy="53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80520" cy="531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 = 0,287 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0" y="112320"/>
                              <a:ext cx="55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65920" y="8134920"/>
                            <a:ext cx="360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813564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7223040"/>
                            <a:ext cx="346248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62480" cy="164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araison d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avec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= </w:t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14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clusion 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Les vecteurs vitesse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’ Є 5/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nt proportionnels aux rayons DC et DH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1480"/>
                              <a:ext cx="3462480" cy="74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amp des vecteurs vitesse : constitué des vecteu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,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400" y="9358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93585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0800" y="7222320"/>
                            <a:ext cx="9050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0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217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70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052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760" y="7693200"/>
                            <a:ext cx="9050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50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H Є 5/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217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016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2560" y="8236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8236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5pt;margin-top:-33.95pt;width:670.55pt;height:781.1pt" coordorigin="-1055,-679" coordsize="13411,15622">
                <v:shape id="shape_0" stroked="f" o:allowincell="f" style="position:absolute;left:-1055;top:7435;width:11402;height:75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ffffcc" stroked="f" o:allowincell="f" style="position:absolute;left:4407;top:1212;width:7947;height:10541;mso-wrap-style:none;v-text-anchor:middle;rotation:31" type="_x0000_t6"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-1055;top:7435;width:11402;height:75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835,732" to="3377,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515;top:12537;width:1127;height:112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rect id="shape_0" fillcolor="white" stroked="f" o:allowincell="f" style="position:absolute;left:8869;top:12480;width:842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90;top:12543;width:263;height:854;mso-wrap-style:none;v-text-anchor:middle;rotation:339">
                  <v:fill o:detectmouseclick="t" type="solid" color2="black"/>
                  <v:stroke color="#3465a4" joinstyle="round" endcap="flat"/>
                  <w10:wrap type="none"/>
                </v:rect>
                <v:line id="shape_0" from="7611,-679" to="9072,131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86;top:12577;width:59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97;top:13006;width:1116;height:695">
                  <v:shape id="shape_0" stroked="f" o:allowincell="f" style="position:absolute;left:7397;top:13017;width:111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26,13006" to="8287,13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897;top:11971;width:1258;height:696">
                  <v:shape id="shape_0" stroked="f" o:allowincell="f" style="position:absolute;left:8897;top:11982;width:125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’ Є 5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42,11971" to="9900,11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580;top:3954;width:1116;height:695">
                  <v:shape id="shape_0" stroked="f" o:allowincell="f" style="position:absolute;left:3580;top:3965;width:1115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09,3954" to="4470,3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2272;top:8680;width:397;height:370;mso-wrap-style:none;v-text-anchor:middle;rotation:29">
                  <v:fill o:detectmouseclick="t" type="solid" color2="white"/>
                  <v:stroke color="#3465a4" joinstyle="round" endcap="flat"/>
                  <w10:wrap type="none"/>
                </v:rect>
                <v:line id="shape_0" from="2218,-73" to="7690,897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11,8924" to="9083,1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76;top:12578;width:204;height:190;mso-wrap-style:none;v-text-anchor:middle;rotation:29">
                  <v:fill o:detectmouseclick="t" type="solid" color2="white"/>
                  <v:stroke color="#3465a4" joinstyle="round" endcap="flat"/>
                  <w10:wrap type="none"/>
                </v:rect>
                <v:line id="shape_0" from="8605,12191" to="8978,12792" stroked="t" o:allowincell="f" style="position:absolute;flip:y">
                  <v:stroke color="#3366ff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38;top:13177;width:204;height:190;mso-wrap-style:none;v-text-anchor:middle;rotation:59">
                  <v:fill o:detectmouseclick="t" type="solid" color2="white"/>
                  <v:stroke color="#3465a4" joinstyle="round" endcap="flat"/>
                  <w10:wrap type="none"/>
                </v:rect>
                <v:line id="shape_0" from="8218,12819" to="8609,13409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07,13092" to="9077,13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;top:2214;width:3434;height:836">
                  <v:shape id="shape_0" stroked="t" o:allowincell="f" style="position:absolute;left:63;top:2214;width:3433;height:8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 = 0,287 m/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96,2391" to="1473,2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671,12132" to="3238,12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9,12133" to="4237,1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888;top:10696;width:5453;height:3948">
                  <v:shape id="shape_0" fillcolor="white" stroked="t" o:allowincell="f" style="position:absolute;left:-888;top:10696;width:5452;height:25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araison d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avec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= </w:t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 14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clusion 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es vecteurs vitesse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’ Є 5/0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nt proportionnels aux rayons DC et DH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888;top:13470;width:5452;height:11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amp des vecteurs vitesse : constitué des vecteur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,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678,14059" to="62,14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,14059" to="912,14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8;top:10695;width:1425;height:855">
                  <v:shape id="shape_0" stroked="f" o:allowincell="f" style="position:absolute;left:1088;top:10695;width:142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03,11038" to="2342,1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10753" to="2114,107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8,11152" to="2114,111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337;top:11436;width:1425;height:855">
                  <v:shape id="shape_0" stroked="f" o:allowincell="f" style="position:absolute;left:-337;top:11436;width:142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H Є 5/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22,11779" to="917,1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,11494" to="689,114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,11893" to="689,118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571,12292" to="3311,1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0,12292" to="4280,1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ocument CORRIGE DC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Echelle des vitesses : 1 cm               0,016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34:00Z</dcterms:created>
  <dc:creator>STEPHANE</dc:creator>
  <dc:description/>
  <dc:language>en-US</dc:language>
  <cp:lastModifiedBy>STEPHANE</cp:lastModifiedBy>
  <cp:lastPrinted>2004-06-17T15:58:00Z</cp:lastPrinted>
  <dcterms:modified xsi:type="dcterms:W3CDTF">2004-12-14T09:34:00Z</dcterms:modified>
  <cp:revision>2</cp:revision>
  <dc:subject/>
  <dc:title>DT1 – </dc:title>
</cp:coreProperties>
</file>