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</w:rPr>
      </w:pPr>
      <w:r>
        <w:rPr>
          <w:b/>
          <w:bCs/>
        </w:rPr>
        <w:t>LP Gaston Barré – NIORT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TRAVAUX PRATIQUES de CINEMATIQUE</w:t>
      </w:r>
    </w:p>
    <w:p>
      <w:pPr>
        <w:pStyle w:val="Header"/>
        <w:rPr/>
      </w:pPr>
      <w:r>
        <w:rPr/>
      </w:r>
    </w:p>
    <w:tbl>
      <w:tblPr>
        <w:tblW w:w="10804" w:type="dxa"/>
        <w:jc w:val="left"/>
        <w:tblInd w:w="-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6"/>
        <w:gridCol w:w="8068"/>
      </w:tblGrid>
      <w:tr>
        <w:trPr>
          <w:trHeight w:val="102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iveau de formation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ccalauréat professionnel Carrosserie et Maintenance des véhicules</w:t>
            </w:r>
          </w:p>
        </w:tc>
      </w:tr>
      <w:tr>
        <w:trPr>
          <w:trHeight w:val="164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ystème support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ulation du toit escamotable de la Peugeot 206 C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3772"/>
        <w:gridCol w:w="2508"/>
        <w:gridCol w:w="2524"/>
      </w:tblGrid>
      <w:tr>
        <w:trPr>
          <w:trHeight w:val="169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TP N° 3/3</w:t>
            </w:r>
          </w:p>
        </w:tc>
        <w:tc>
          <w:tcPr>
            <w:tcW w:w="8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Centre d’intérêt 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inématique du point</w:t>
            </w:r>
          </w:p>
        </w:tc>
      </w:tr>
      <w:tr>
        <w:trPr>
          <w:trHeight w:val="120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Problématiqu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Détermination de caractéristiques de fonctionnement compatibles avec un CdCf  donné.</w:t>
            </w:r>
          </w:p>
        </w:tc>
      </w:tr>
      <w:tr>
        <w:trPr>
          <w:trHeight w:val="86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ctif de formation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éterminer des caractéristiques cinématiques. ( exploitation  d’un logiciel de calcul et de simulation )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avoirs associé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 xml:space="preserve">Caractérisation du mouvement d’un point d’un solide/repère donné </w:t>
            </w:r>
          </w:p>
        </w:tc>
      </w:tr>
      <w:tr>
        <w:trPr>
          <w:trHeight w:val="8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é-requi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ions de déplacement, vitesse, accélératio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naissance des principales fonctions du logiciel Méca 3D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mise en oeuvre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ssource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térie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745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se en situation ( Document  PowerPoint avec fichier vidéo 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cument DR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odèle numérique de l’articulation du toit escamotable de la Peugeot 206 CC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dina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idéoprojec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ogiciels Solidworks et Méca3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0" w:hanging="435"/>
              <w:rPr/>
            </w:pPr>
            <w:r>
              <w:rPr/>
              <w:t>Ressources : DR1, guidance 1,2 et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0" w:hanging="435"/>
              <w:rPr/>
            </w:pPr>
            <w:r>
              <w:rPr/>
              <w:t>Travail : DT1, DT2, DT3, DT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1" w:hanging="437"/>
              <w:rPr/>
            </w:pPr>
            <w:r>
              <w:rPr/>
              <w:t>Corrigé : DC1, DC2, DC3, DC4</w:t>
            </w:r>
          </w:p>
        </w:tc>
      </w:tr>
      <w:tr>
        <w:trPr>
          <w:trHeight w:val="341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an de la séquenc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jc w:val="both"/>
              <w:rPr/>
            </w:pPr>
            <w:r>
              <w:rPr/>
              <w:t>Consulter et interpréter la courbe de la vitesse d’un point du  piston/corps du vérin (MRU)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 xml:space="preserve">Paramétrer la courbe de la vitesse d’un point du piston/corps du vérin en fonction des phases réelles de fonctionnement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nsulter et interpréter la courbe de la vitesse d’un point du piston/corps du véri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sulter et interpréter la courbe de l’accélération d’un point du piston/corps du vér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aractériser le mouvement du piston/corps du vérin (MRUA, MRU, MRUD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arer les vecteurs vitesse de deux points appartenant au pavillon/bât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Déduire la nature du mouvement du pavillon/bât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Comparer la vitesse maximum du pavillon/bâti avec le CdCf</w:t>
            </w:r>
          </w:p>
        </w:tc>
      </w:tr>
      <w:tr>
        <w:trPr>
          <w:trHeight w:val="251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s nouvelle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 l’issue de la séquence l’élève doit être capable de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Paramétrer des données cinématiqu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Analyser et conclure / cahier des charges fonctionne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nl-N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39:00Z</dcterms:created>
  <dc:creator>STEPHANE</dc:creator>
  <dc:description/>
  <dc:language>en-US</dc:language>
  <cp:lastModifiedBy>ALAIN</cp:lastModifiedBy>
  <dcterms:modified xsi:type="dcterms:W3CDTF">2005-01-14T13:39:00Z</dcterms:modified>
  <cp:revision>2</cp:revision>
  <dc:subject/>
  <dc:title>LP Gaston Barré – NIORT</dc:title>
</cp:coreProperties>
</file>