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5960</wp:posOffset>
                </wp:positionH>
                <wp:positionV relativeFrom="paragraph">
                  <wp:posOffset>145415</wp:posOffset>
                </wp:positionV>
                <wp:extent cx="7102475" cy="9482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2440" cy="9482400"/>
                          <a:chOff x="0" y="0"/>
                          <a:chExt cx="7102440" cy="948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8610" t="4725" r="21035" b="0"/>
                          <a:stretch/>
                        </pic:blipFill>
                        <pic:spPr>
                          <a:xfrm>
                            <a:off x="1738800" y="622800"/>
                            <a:ext cx="5113080" cy="70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95320"/>
                            <a:ext cx="2895480" cy="280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°) - Nature du mouvement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42" w:hanging="11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( 2 ) / ( 1 )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Mouvement 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171" w:hanging="11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translation rectiligne de direction 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6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jectoire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Droite 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855" w:hanging="11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de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  <w:br/>
                                <w:t xml:space="preserve">2/1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2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855" w:hanging="74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Droites coliné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5080" y="7375680"/>
                            <a:ext cx="3618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50360" y="1400040"/>
                            <a:ext cx="1946880" cy="244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200" y="117360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6000" y="42076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760" y="397584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vie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0720" y="3114720"/>
                            <a:ext cx="842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ellet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140004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0" y="3227040"/>
                            <a:ext cx="60840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6720" y="272880"/>
                            <a:ext cx="18864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5720" y="26748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9520" y="0"/>
                            <a:ext cx="1260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moteur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0240" y="4484520"/>
                            <a:ext cx="977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tig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200" y="3473280"/>
                            <a:ext cx="9043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880" y="47383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6301080"/>
                            <a:ext cx="156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7840" y="6069960"/>
                            <a:ext cx="1122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-corp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371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2640" y="2037240"/>
                            <a:ext cx="100440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4670280"/>
                            <a:ext cx="3565440" cy="34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°) - Nature du mouvement de ( 4 ) / ( 0 )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51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Mouvement de rotation de centre E</w:t>
                              </w:r>
                            </w:p>
                            <w:p>
                              <w:pPr>
                                <w:tabs>
                                  <w:tab w:val="left" w:pos="228" w:leader="none"/>
                                </w:tabs>
                                <w:overflowPunct w:val="false"/>
                                <w:bidi w:val="0"/>
                                <w:ind w:left="627" w:hanging="6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jectoire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/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firstLine="51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ercle de centre E et de rayon 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Caractéristique de </w:t>
                              </w:r>
                              <w:r>
                                <w:rPr>
                                  <w:kern w:val="2"/>
                                  <w:b w:val="false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 w:val="false"/>
                                  <w:sz w:val="22"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  <w:br/>
                                <w:t>4/ 0</w:t>
                              </w:r>
                              <w:r>
                                <w:rPr>
                                  <w:kern w:val="2"/>
                                  <w:b w:val="false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int d’application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99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ion ou support :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b/>
                                  <w:sz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perpendiculaire à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b/>
                                  <w:sz w:val="32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b/>
                                  <w:sz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ens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vers le hau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Norm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0,016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7998480"/>
                            <a:ext cx="6896160" cy="14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3°)  Nature du mouvement de ( 5 ) / ( 0 )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Mouvement de rotation de centre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- Trajectoire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/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ercle de centre D et de rayon D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60520" y="2770560"/>
                            <a:ext cx="580320" cy="453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607068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35834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44320"/>
                            <a:ext cx="1593360" cy="1593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6320" y="1534320"/>
                            <a:ext cx="153720" cy="1251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6560" y="2207880"/>
                            <a:ext cx="663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FF0000"/>
                                  <w:lang w:bidi="ar-SA"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FF0000"/>
                                  <w:lang w:bidi="ar-SA" w:val="fr-FR"/>
                                </w:rPr>
                                <w:t>F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cs="Times New Roman" w:eastAsia="Times New Roman"/>
                                  <w:color w:val="FF0000"/>
                                  <w:lang w:bidi="ar-SA" w:val="fr-FR"/>
                                </w:rPr>
                                <w:t>2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0200" y="227088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10600">
                            <a:off x="4750920" y="2546280"/>
                            <a:ext cx="248400" cy="151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5320" y="1398960"/>
                            <a:ext cx="558720" cy="132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2105640"/>
                            <a:ext cx="1551240" cy="63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4800" y="202680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  <w:br/>
                                <w:t>4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209916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1760" y="1389240"/>
                            <a:ext cx="60768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93360" y="191160"/>
                            <a:ext cx="778680" cy="166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89200">
                            <a:off x="5005800" y="160632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9120" y="142200"/>
                            <a:ext cx="704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H</w:t>
                                <w:br/>
                                <w:t>5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18108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3040" y="3438360"/>
                            <a:ext cx="7599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F</w:t>
                                <w:br/>
                                <w:t>4/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6120" y="68904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66FF"/>
                                  <w:lang w:val="fr-FR" w:bidi="ar-SA"/>
                                </w:rPr>
                                <w:t>H</w:t>
                                <w:br/>
                                <w:t>5/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0720" y="336852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pt;margin-top:11.45pt;width:559.25pt;height:746.65pt" coordorigin="-1096,229" coordsize="11185,149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2;top:1210;width:8051;height:110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96;top:3056;width:4559;height:4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°) - Nature du mouvement de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42" w:hanging="11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( 2 ) / ( 1 ) 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Mouvement d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171" w:hanging="11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translation rectiligne de direction I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6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jectoire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Droite I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855" w:hanging="11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de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8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  <w:br/>
                          <w:t xml:space="preserve">2/1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1</w:t>
                        </w:r>
                        <w:r>
                          <w:rPr>
                            <w:kern w:val="2"/>
                            <w:vertAlign w:val="subscript"/>
                            <w:sz w:val="22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855" w:hanging="74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Droites colinéa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1844;width:56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Century Gothic" w:hAnsi="Century Gothic" w:eastAsia="Times New Roman" w:cs="Century Gothic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8,2434" to="5513,6279" stroked="t" o:allowincell="f" style="position:absolute;flip:x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2;top:2077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8,6855" to="8944,6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3;top:6490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vier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5134;width:132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ellett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2,2434" to="3805,243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773,5311" to="7730,686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757,659" to="7053,133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055,650" to="8566,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4;top:229;width:19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moteur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7291;width:153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tig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9,5699" to="7652,769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696,7691" to="9405,7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9,10152" to="8080,1015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4;top:9788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-corp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3,814" to="3178,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8,3437" to="8379,5523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929;top:7584;width:5614;height:5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°) - Nature du mouvement de ( 4 ) / ( 0 )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513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Mouvement de rotation de centre E</w:t>
                        </w:r>
                      </w:p>
                      <w:p>
                        <w:pPr>
                          <w:tabs>
                            <w:tab w:val="left" w:pos="228" w:leader="none"/>
                          </w:tabs>
                          <w:overflowPunct w:val="false"/>
                          <w:bidi w:val="0"/>
                          <w:ind w:left="627" w:hanging="62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jectoire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/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  </w:t>
                        </w:r>
                      </w:p>
                      <w:p>
                        <w:pPr>
                          <w:overflowPunct w:val="false"/>
                          <w:bidi w:val="0"/>
                          <w:ind w:left="5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firstLine="513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ercle de centre E et de rayon E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Caractéristique de </w:t>
                        </w:r>
                        <w:r>
                          <w:rPr>
                            <w:kern w:val="2"/>
                            <w:b w:val="false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b w:val="false"/>
                            <w:sz w:val="22"/>
                            <w:szCs w:val="2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  <w:br/>
                          <w:t>4/ 0</w:t>
                        </w:r>
                        <w:r>
                          <w:rPr>
                            <w:kern w:val="2"/>
                            <w:b w:val="false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99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int d’application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99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ion ou support :</w:t>
                        </w:r>
                        <w:r>
                          <w:rPr>
                            <w:kern w:val="2"/>
                            <w:szCs w:val="24"/>
                            <w:bCs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Cs/>
                            <w:b/>
                            <w:sz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perpendiculaire à</w:t>
                        </w:r>
                        <w:r>
                          <w:rPr>
                            <w:kern w:val="2"/>
                            <w:szCs w:val="24"/>
                            <w:bCs/>
                            <w:b/>
                            <w:sz w:val="32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Cs/>
                            <w:b/>
                            <w:sz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E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9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ens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vers le hau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9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Norm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0,016 m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28;top:12825;width:10859;height:2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3°)  Nature du mouvement de ( 5 ) / ( 0 )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Mouvement de rotation de centre D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9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- Trajectoire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/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ercle de centre D et de rayon D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6,4592" to="6369,117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39,9789" to="1937,9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3,5872" to="1937,5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689;top:1086;width:2508;height:2508;mso-wrap-style:none;v-text-anchor:middle">
                  <v:fill o:detectmouseclick="t" on="false"/>
                  <v:stroke color="blue" weight="19080" joinstyle="miter" endcap="flat"/>
                  <w10:wrap type="none"/>
                </v:oval>
                <v:line id="shape_0" from="6394,2645" to="6635,4614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42;top:3706;width:104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b/>
                            <w:sz w:val="28"/>
                            <w:rFonts w:ascii="Times New Roman" w:hAnsi="Times New Roman" w:cs="Times New Roman" w:eastAsia="Times New Roman"/>
                            <w:color w:val="FF0000"/>
                            <w:lang w:bidi="ar-SA" w:val="fr-FR"/>
                          </w:rPr>
                          <w:t>V</w:t>
                        </w:r>
                        <w:r>
                          <w:rPr>
                            <w:kern w:val="2"/>
                            <w:szCs w:val="28"/>
                            <w:b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FF0000"/>
                            <w:lang w:bidi="ar-SA" w:val="fr-FR"/>
                          </w:rPr>
                          <w:t>F</w:t>
                          <w:br/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cs="Times New Roman" w:eastAsia="Times New Roman"/>
                            <w:color w:val="FF0000"/>
                            <w:lang w:bidi="ar-SA" w:val="fr-FR"/>
                          </w:rPr>
                          <w:t>2/</w:t>
                        </w: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0,3805" to="7506,380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86;top:4239;width:390;height:237;mso-wrap-style:none;v-text-anchor:middle;rotation:338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558,2432" to="6437,4521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43,3545" to="8885,45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59;top:3421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  <w:br/>
                          <w:t>4/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0,3535" to="5866,353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7,2417" to="7863,313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665,530" to="6890,3148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787;top:2758;width:398;height:284;mso-wrap-style:none;v-text-anchor:middle;rotation:325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682;top:453;width:11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H</w:t>
                          <w:br/>
                          <w:t>5/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2,514" to="5678,51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20;top:5644;width:119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F</w:t>
                          <w:br/>
                          <w:t>4/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5;top:1314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66FF"/>
                            <w:lang w:val="fr-FR" w:bidi="ar-SA"/>
                          </w:rPr>
                          <w:t>H</w:t>
                          <w:br/>
                          <w:t>5/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1,5534" to="9518,5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ocument CORRIGE DC1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6707" w:leader="none"/>
        </w:tabs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7160</wp:posOffset>
                </wp:positionH>
                <wp:positionV relativeFrom="paragraph">
                  <wp:posOffset>120015</wp:posOffset>
                </wp:positionV>
                <wp:extent cx="3411220" cy="341122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3411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8pt;margin-top:9.45pt;width:268.55pt;height:26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>Echelle des vitesses : 1 cm            0,004 m/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</w:rPr>
        <w:t xml:space="preserve">Document CORRIGE DC2 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135255</wp:posOffset>
                </wp:positionV>
                <wp:extent cx="6191885" cy="395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4°)  Nature du mouvement de ( 3 ) / ( 0 ) : 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>Mouvement de rotation (de centre instantané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31.15pt;mso-wrap-distance-left:9.05pt;mso-wrap-distance-right:9.05pt;mso-wrap-distance-top:0pt;mso-wrap-distance-bottom:0pt;margin-top:10.65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4°)  Nature du mouvement de ( 3 ) / ( 0 ) : </w:t>
                      </w:r>
                      <w:r>
                        <w:rPr>
                          <w:b/>
                          <w:color w:val="FF6600"/>
                        </w:rPr>
                        <w:t>Mouvement de rotation (de centre instantané)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3020</wp:posOffset>
                </wp:positionH>
                <wp:positionV relativeFrom="paragraph">
                  <wp:posOffset>139065</wp:posOffset>
                </wp:positionV>
                <wp:extent cx="62865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6/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6.25pt;mso-wrap-distance-left:9.05pt;mso-wrap-distance-right:9.05pt;mso-wrap-distance-top:0pt;mso-wrap-distance-bottom:0pt;margin-top:10.95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T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B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6/0</w:t>
                      </w:r>
                      <w:r>
                        <w:rPr>
                          <w:b/>
                          <w:bCs/>
                          <w:color w:val="FF0000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9455</wp:posOffset>
                </wp:positionH>
                <wp:positionV relativeFrom="paragraph">
                  <wp:posOffset>34290</wp:posOffset>
                </wp:positionV>
                <wp:extent cx="10295890" cy="10295890"/>
                <wp:effectExtent l="9525" t="9525" r="1079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00" cy="1029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6.65pt;margin-top:2.7pt;width:810.65pt;height:810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5570</wp:posOffset>
            </wp:positionH>
            <wp:positionV relativeFrom="paragraph">
              <wp:posOffset>36195</wp:posOffset>
            </wp:positionV>
            <wp:extent cx="6580505" cy="47682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77" t="-6" r="4023" b="2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146050</wp:posOffset>
                </wp:positionV>
                <wp:extent cx="2190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1.5pt" to="13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7145</wp:posOffset>
                </wp:positionV>
                <wp:extent cx="0" cy="2762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5pt" to="5.1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145</wp:posOffset>
                </wp:positionH>
                <wp:positionV relativeFrom="paragraph">
                  <wp:posOffset>137160</wp:posOffset>
                </wp:positionV>
                <wp:extent cx="271145" cy="247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9.45pt;mso-wrap-distance-left:9.05pt;mso-wrap-distance-right:9.05pt;mso-wrap-distance-top:0pt;mso-wrap-distance-bottom:0pt;margin-top:10.8pt;mso-position-vertical-relative:text;margin-left:-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2700</wp:posOffset>
                </wp:positionH>
                <wp:positionV relativeFrom="paragraph">
                  <wp:posOffset>46990</wp:posOffset>
                </wp:positionV>
                <wp:extent cx="2066925" cy="1011555"/>
                <wp:effectExtent l="38100" t="0" r="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011600"/>
                          <a:chOff x="0" y="0"/>
                          <a:chExt cx="2066760" cy="1011600"/>
                        </a:xfrm>
                      </wpg:grpSpPr>
                      <wps:wsp>
                        <wps:cNvSpPr/>
                        <wps:spPr>
                          <a:xfrm flipV="1">
                            <a:off x="0" y="284400"/>
                            <a:ext cx="149364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656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0" y="0"/>
                            <a:ext cx="314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pt;margin-top:3.7pt;width:162.7pt;height:79.6pt" coordorigin="6020,74" coordsize="3254,1592">
                <v:line id="shape_0" from="6020,522" to="8371,1666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361,526" to="9275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09;top:74;width:4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3445</wp:posOffset>
                </wp:positionH>
                <wp:positionV relativeFrom="paragraph">
                  <wp:posOffset>9525</wp:posOffset>
                </wp:positionV>
                <wp:extent cx="1071880" cy="795655"/>
                <wp:effectExtent l="38100" t="0" r="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795600"/>
                          <a:chOff x="0" y="0"/>
                          <a:chExt cx="1071720" cy="795600"/>
                        </a:xfrm>
                      </wpg:grpSpPr>
                      <wps:wsp>
                        <wps:cNvSpPr/>
                        <wps:spPr>
                          <a:xfrm flipV="1">
                            <a:off x="0" y="313200"/>
                            <a:ext cx="5850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240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400" y="0"/>
                            <a:ext cx="285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5pt;margin-top:0.75pt;width:84.35pt;height:62.6pt" coordorigin="7407,15" coordsize="1687,1252">
                <v:line id="shape_0" from="7407,508" to="8327,126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315,525" to="9094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50;top:15;width:44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5755</wp:posOffset>
                </wp:positionH>
                <wp:positionV relativeFrom="paragraph">
                  <wp:posOffset>155575</wp:posOffset>
                </wp:positionV>
                <wp:extent cx="337185" cy="253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.95pt;mso-wrap-distance-left:9.05pt;mso-wrap-distance-right:9.05pt;mso-wrap-distance-top:0pt;mso-wrap-distance-bottom:0pt;margin-top:12.25pt;mso-position-vertical-relative:text;margin-left:4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74295</wp:posOffset>
                </wp:positionV>
                <wp:extent cx="4146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5.85pt" to="459.7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1470</wp:posOffset>
                </wp:positionH>
                <wp:positionV relativeFrom="paragraph">
                  <wp:posOffset>-108585</wp:posOffset>
                </wp:positionV>
                <wp:extent cx="127000" cy="1849120"/>
                <wp:effectExtent l="4445" t="635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18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-8.55pt" to="436.05pt,137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8145</wp:posOffset>
                </wp:positionH>
                <wp:positionV relativeFrom="paragraph">
                  <wp:posOffset>110490</wp:posOffset>
                </wp:positionV>
                <wp:extent cx="4433570" cy="17341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3990" w:hanging="3990"/>
                              <w:rPr/>
                            </w:pPr>
                            <w:r>
                              <w:rPr/>
                              <w:t xml:space="preserve">5°) a) Nature du mouvement ( 6 ) / ( 0 ) : 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>Mouvement de rotation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>centre 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42" w:hanging="0"/>
                              <w:rPr/>
                            </w:pPr>
                            <w:r>
                              <w:rPr/>
                              <w:t>b ) Trajectoire T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>6/0</w:t>
                            </w:r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>Cercle de centre A et de rayon 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136.55pt;mso-wrap-distance-left:9.05pt;mso-wrap-distance-right:9.05pt;mso-wrap-distance-top:0pt;mso-wrap-distance-bottom:0pt;margin-top:8.7pt;mso-position-vertical-relative:text;margin-left:-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3990" w:hanging="3990"/>
                        <w:rPr/>
                      </w:pPr>
                      <w:r>
                        <w:rPr/>
                        <w:t xml:space="preserve">5°) a) Nature du mouvement ( 6 ) / ( 0 ) : </w:t>
                      </w:r>
                      <w:r>
                        <w:rPr>
                          <w:b/>
                          <w:color w:val="FF6600"/>
                        </w:rPr>
                        <w:t>Mouvement de rotation d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6600"/>
                        </w:rPr>
                        <w:t>centre A</w:t>
                      </w:r>
                    </w:p>
                    <w:p>
                      <w:pPr>
                        <w:pStyle w:val="Normal"/>
                        <w:spacing w:lineRule="auto" w:line="480"/>
                        <w:ind w:left="342" w:hanging="0"/>
                        <w:rPr/>
                      </w:pPr>
                      <w:r>
                        <w:rPr/>
                        <w:t>b ) Trajectoire T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oMath>
                      <w:r>
                        <w:rPr>
                          <w:vertAlign w:val="subscript"/>
                        </w:rPr>
                        <w:t>6/0</w:t>
                      </w:r>
                      <w:r>
                        <w:rPr/>
                        <w:t xml:space="preserve"> : </w:t>
                      </w:r>
                      <w:r>
                        <w:rPr>
                          <w:b/>
                          <w:color w:val="FF6600"/>
                        </w:rPr>
                        <w:t>Cercle de centre A et de rayon A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8180</wp:posOffset>
                </wp:positionH>
                <wp:positionV relativeFrom="paragraph">
                  <wp:posOffset>85725</wp:posOffset>
                </wp:positionV>
                <wp:extent cx="271145" cy="2470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9.45pt;mso-wrap-distance-left:9.05pt;mso-wrap-distance-right:9.05pt;mso-wrap-distance-top:0pt;mso-wrap-distance-bottom:0pt;margin-top:6.75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1105</wp:posOffset>
                </wp:positionH>
                <wp:positionV relativeFrom="paragraph">
                  <wp:posOffset>57785</wp:posOffset>
                </wp:positionV>
                <wp:extent cx="285750" cy="2381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4.55pt;mso-position-vertical-relative:text;margin-left:3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8175</wp:posOffset>
                </wp:positionH>
                <wp:positionV relativeFrom="paragraph">
                  <wp:posOffset>70485</wp:posOffset>
                </wp:positionV>
                <wp:extent cx="171450" cy="352425"/>
                <wp:effectExtent l="38100" t="3810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5.55pt" to="463.7pt,33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4870</wp:posOffset>
                </wp:positionH>
                <wp:positionV relativeFrom="paragraph">
                  <wp:posOffset>1905</wp:posOffset>
                </wp:positionV>
                <wp:extent cx="32385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pt;mso-wrap-distance-left:9.05pt;mso-wrap-distance-right:9.05pt;mso-wrap-distance-top:0pt;mso-wrap-distance-bottom:0pt;margin-top:0.15pt;mso-position-vertical-relative:text;margin-left:4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9625</wp:posOffset>
                </wp:positionH>
                <wp:positionV relativeFrom="paragraph">
                  <wp:posOffset>74295</wp:posOffset>
                </wp:positionV>
                <wp:extent cx="5238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5pt,5.85pt" to="504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2247"/>
        <w:gridCol w:w="2813"/>
      </w:tblGrid>
      <w:tr>
        <w:trPr>
          <w:trHeight w:val="574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titude du point B en position « pavillon fermé »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 xml:space="preserve"> = </w:t>
            </w:r>
            <w:r>
              <w:rPr>
                <w:b/>
                <w:color w:val="FF6600"/>
              </w:rPr>
              <w:t>1102 mm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te verticale d’encombr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369 – 1102 = 267 mm</w:t>
            </w:r>
          </w:p>
        </w:tc>
      </w:tr>
      <w:tr>
        <w:trPr>
          <w:trHeight w:val="890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itude du point B en position «haute 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  <w:r>
              <w:rPr>
                <w:b/>
                <w:vertAlign w:val="subscript"/>
              </w:rPr>
              <w:t>Maxi</w:t>
            </w:r>
            <w:r>
              <w:rPr>
                <w:b/>
              </w:rPr>
              <w:t xml:space="preserve"> = </w:t>
            </w:r>
            <w:r>
              <w:rPr>
                <w:b/>
                <w:color w:val="FF6600"/>
              </w:rPr>
              <w:t>1369 mm</w:t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977265</wp:posOffset>
            </wp:positionV>
            <wp:extent cx="6913245" cy="451231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9350" r="-4" b="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ocument CORRIGE DC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4970</wp:posOffset>
                </wp:positionH>
                <wp:positionV relativeFrom="paragraph">
                  <wp:posOffset>3438525</wp:posOffset>
                </wp:positionV>
                <wp:extent cx="3402330" cy="2895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be du déplacement du point B suivant l’axe O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2.8pt;mso-wrap-distance-left:9.05pt;mso-wrap-distance-right:9.05pt;mso-wrap-distance-top:0pt;mso-wrap-distance-bottom:0pt;margin-top:270.7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rbe du déplacement du point B suivant l’axe 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32:00Z</dcterms:created>
  <dc:creator>STEPHANE</dc:creator>
  <dc:description/>
  <dc:language>en-US</dc:language>
  <cp:lastModifiedBy>STEPHANE</cp:lastModifiedBy>
  <cp:lastPrinted>2004-12-14T08:54:00Z</cp:lastPrinted>
  <dcterms:modified xsi:type="dcterms:W3CDTF">2004-12-14T15:38:00Z</dcterms:modified>
  <cp:revision>26</cp:revision>
  <dc:subject/>
  <dc:title>DT1 – </dc:title>
</cp:coreProperties>
</file>