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/>
        <w:t xml:space="preserve">Document TRAVAIL DT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120015</wp:posOffset>
                </wp:positionV>
                <wp:extent cx="2895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45pt" to="162.4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chelle des vitesses : 1 cm               0,002 m/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160020</wp:posOffset>
                </wp:positionV>
                <wp:extent cx="6732270" cy="854265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8542800"/>
                          <a:chOff x="0" y="0"/>
                          <a:chExt cx="6732360" cy="854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8616" t="4743" r="21025" b="0"/>
                          <a:stretch/>
                        </pic:blipFill>
                        <pic:spPr>
                          <a:xfrm>
                            <a:off x="545400" y="342360"/>
                            <a:ext cx="5974200" cy="82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3280" y="7903800"/>
                            <a:ext cx="3618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5520" y="3157200"/>
                            <a:ext cx="6202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358344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9320" y="39819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5680" y="372816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5480" y="1074960"/>
                            <a:ext cx="86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1160" y="3873600"/>
                            <a:ext cx="18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3191400"/>
                            <a:ext cx="5202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880" y="342360"/>
                            <a:ext cx="72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880" y="34236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6960" y="0"/>
                            <a:ext cx="1338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moteu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160" y="4705200"/>
                            <a:ext cx="977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tig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960" y="3683160"/>
                            <a:ext cx="9043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4959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5864400"/>
                            <a:ext cx="18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7360" y="5610240"/>
                            <a:ext cx="1122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corp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736560"/>
                            <a:ext cx="7574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Є 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7000" y="7372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8200" y="351720"/>
                            <a:ext cx="315720" cy="249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1329120"/>
                            <a:ext cx="173232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1329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26800"/>
                            <a:ext cx="26434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i de composition des vecteurs vitesse au point F en position 0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Є 2/0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.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5913000"/>
                            <a:ext cx="2643480" cy="12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tion ent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4600" y="6099840"/>
                            <a:ext cx="796320" cy="43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63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 Є 4/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920" y="6099840"/>
                            <a:ext cx="796320" cy="43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63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 Є 2/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78600"/>
                            <a:ext cx="26434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Є 1/0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I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11280"/>
                            <a:ext cx="26434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Є 4/0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I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52196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3873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9635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12.6pt;width:530.1pt;height:672.65pt" coordorigin="-682,252" coordsize="10602,13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;top:791;width:9407;height:129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4;top:12699;width:56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3,5224" to="3799,633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29;top:5895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8,6523" to="8954,6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15;top:6123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5;top:1945;width:13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7,6352" to="4790,635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949,5278" to="7767,651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529,791" to="7529,15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529,791" to="9637,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44;top:252;width:21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moteur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1;top:7662;width:153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tig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6,6053" to="6969,804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960,8062" to="8669,8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9488" to="8267,948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1;top:9087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corp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1412;width:119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Є 2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7,1413" to="7301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3,806" to="6189,4742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42,2345" to="8669,3806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670,2345" to="9638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82;top:11948;width:416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i de composition des vecteurs vitesse au point F en position 0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Є 2/0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.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79;top:9564;width:4162;height:2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tion ent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86;top:9858;width:1254;height:684">
                  <v:shape id="shape_0" stroked="f" o:allowincell="f" style="position:absolute;left:2286;top:9858;width:125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 Є 4/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00,9858" to="3311,98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61;top:9858;width:1254;height:684">
                  <v:shape id="shape_0" stroked="f" o:allowincell="f" style="position:absolute;left:861;top:9858;width:125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 Є 2/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5,9858" to="1886,98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682;top:6990;width:4162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Є 1/0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I  =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82;top:8302;width:4162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Є 4/0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I  =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8472" to="911,8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,7161" to="974,7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93,12793" to="461,12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/>
        <w:t>Document TRAVAIL DT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20015</wp:posOffset>
                </wp:positionV>
                <wp:extent cx="2895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45pt" to="162.4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chelle des vitesses : 1 cm               0,004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3855</wp:posOffset>
                </wp:positionH>
                <wp:positionV relativeFrom="paragraph">
                  <wp:posOffset>1905</wp:posOffset>
                </wp:positionV>
                <wp:extent cx="6731635" cy="854265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1640" cy="8542800"/>
                          <a:chOff x="0" y="0"/>
                          <a:chExt cx="6731640" cy="8542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8616" t="4743" r="21025" b="0"/>
                          <a:stretch/>
                        </pic:blipFill>
                        <pic:spPr>
                          <a:xfrm>
                            <a:off x="544680" y="342360"/>
                            <a:ext cx="5974200" cy="82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2560" y="7903800"/>
                            <a:ext cx="3618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5160" y="3157200"/>
                            <a:ext cx="6202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720" y="358344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8600" y="39819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372816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1074960"/>
                            <a:ext cx="86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0" y="3873600"/>
                            <a:ext cx="18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3191400"/>
                            <a:ext cx="5202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520" y="342360"/>
                            <a:ext cx="72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520" y="34236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6240" y="0"/>
                            <a:ext cx="1338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moteu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440" y="4705200"/>
                            <a:ext cx="977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tig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240" y="3683160"/>
                            <a:ext cx="9043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4959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5864400"/>
                            <a:ext cx="18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6640" y="5610240"/>
                            <a:ext cx="1122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corp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3600" y="1518120"/>
                            <a:ext cx="538560" cy="133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83640"/>
                            <a:ext cx="2678400" cy="12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tion ent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 Є 5/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 Є 3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83360" y="1329120"/>
                            <a:ext cx="155448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1329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03560"/>
                            <a:ext cx="267840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aison entre les projections Ff et H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1889640"/>
                            <a:ext cx="2499480" cy="47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360"/>
                              <a:ext cx="24994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 Є 4/0  =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 Є 2/0  =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 Є 3/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476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1476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04960" y="1758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175248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0" y="1748880"/>
                            <a:ext cx="49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1735560"/>
                            <a:ext cx="39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17812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8122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99840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4240"/>
                            <a:ext cx="267840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I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H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3/0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II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40" y="445968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285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5285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0.15pt;width:530.05pt;height:672.65pt" coordorigin="-573,3" coordsize="10601,13453">
                <v:shape id="shape_0" stroked="f" o:allowincell="f" style="position:absolute;left:285;top:542;width:9407;height:129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762;top:12450;width:56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1,4975" to="3907,6089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37;top:5646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66,6274" to="9062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3;top:5874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696;width:13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6103" to="4898,610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057,5029" to="7875,626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637,542" to="7637,1382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637,542" to="9745,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2;top:3;width:21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moteur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9;top:7413;width:153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tig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54,5803" to="7077,779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068,7813" to="8777,7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9238" to="8375,92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39;top:8838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corp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0,2394" to="5807,4502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8166;width:4217;height:2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tion ent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 Є 5/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 Є 3/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0,2096" to="8777,339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778,2096" to="9746,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10560;width:4217;height:2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aison entre les projections Ff et H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67;top:2979;width:3936;height:756">
                  <v:shape id="shape_0" stroked="f" o:allowincell="f" style="position:absolute;left:1767;top:3050;width:3935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 Є 4/0  =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 Є 2/0  =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 Є 3/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1,2979" to="2792,2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75,3002" to="3986,30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32,3002" to="5243,30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#969696" stroked="t" o:allowincell="f" style="position:absolute;left:6364;top:2772;width:56;height:56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line id="shape_0" from="6340,2763" to="6444,284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6355,2757" to="6432,2846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6388,2736" to="6393,2870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6325,2808" to="6465,280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996,10731" to="3248,10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3,11024" to="-161,1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-573;top:6797;width:4217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I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H 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Є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3/0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II  =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58,7026" to="1066,7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8326" to="2108,8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6,8326" to="3420,8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/>
        <w:t>Document TRAVAIL DT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3555</wp:posOffset>
                </wp:positionH>
                <wp:positionV relativeFrom="paragraph">
                  <wp:posOffset>120015</wp:posOffset>
                </wp:positionV>
                <wp:extent cx="2895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45pt" to="162.4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chelle des vitesses : 1 cm               0,016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8975</wp:posOffset>
                </wp:positionH>
                <wp:positionV relativeFrom="paragraph">
                  <wp:posOffset>473710</wp:posOffset>
                </wp:positionV>
                <wp:extent cx="7240905" cy="808355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1040" cy="8083440"/>
                          <a:chOff x="0" y="0"/>
                          <a:chExt cx="7241040" cy="8083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0" r="0" b="27819"/>
                          <a:stretch/>
                        </pic:blipFill>
                        <pic:spPr>
                          <a:xfrm>
                            <a:off x="0" y="3315240"/>
                            <a:ext cx="7241040" cy="47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76800" y="6555240"/>
                            <a:ext cx="716400" cy="71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6518880"/>
                            <a:ext cx="5353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78400">
                            <a:off x="6696000" y="6558840"/>
                            <a:ext cx="1677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2160" y="6580440"/>
                            <a:ext cx="3808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66880" y="6852960"/>
                            <a:ext cx="708840" cy="44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40"/>
                              <a:ext cx="7088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 Є 5/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48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6195600"/>
                            <a:ext cx="798840" cy="44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0"/>
                              <a:ext cx="7988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’ Є 5/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54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3960" y="4260960"/>
                            <a:ext cx="4364280" cy="26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800">
                            <a:off x="6052320" y="6581160"/>
                            <a:ext cx="130320" cy="12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040" y="6335280"/>
                            <a:ext cx="237600" cy="38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40000">
                            <a:off x="6091560" y="6961680"/>
                            <a:ext cx="130320" cy="12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88520" y="6734160"/>
                            <a:ext cx="248760" cy="37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5480" y="6907680"/>
                            <a:ext cx="2991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0"/>
                            <a:ext cx="2180520" cy="53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80520" cy="531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 Є 5/0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II  =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400" y="11232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00" y="5385960"/>
                            <a:ext cx="3462480" cy="25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62480" cy="164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paraison d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avec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clusion 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…………………………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1480"/>
                              <a:ext cx="3462480" cy="74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amp des vecteurs vitesse : ………………………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7160" y="5385600"/>
                            <a:ext cx="90504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504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 Є 5/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 Є 5/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720" y="2178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3672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29016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25pt;margin-top:37.3pt;width:570.15pt;height:636.5pt" coordorigin="-1085,746" coordsize="11403,12730">
                <v:shape id="shape_0" stroked="f" o:allowincell="f" style="position:absolute;left:-1085;top:5967;width:11402;height:75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8485;top:11069;width:1127;height:1127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rect id="shape_0" fillcolor="white" stroked="f" o:allowincell="f" style="position:absolute;left:8839;top:11012;width:842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460;top:11075;width:263;height:854;mso-wrap-style:none;v-text-anchor:middle;rotation:339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556;top:11109;width:59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7;top:11538;width:1116;height:695">
                  <v:shape id="shape_0" stroked="f" o:allowincell="f" style="position:absolute;left:7367;top:11549;width:1115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 Є 5/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96,11538" to="8257,115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867;top:10503;width:1258;height:695">
                  <v:shape id="shape_0" stroked="f" o:allowincell="f" style="position:absolute;left:8867;top:10514;width:1257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’ Є 5/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12,10503" to="9870,105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181,7456" to="9053,1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46;top:11110;width:204;height:190;mso-wrap-style:none;v-text-anchor:middle;rotation:29">
                  <v:fill o:detectmouseclick="t" type="solid" color2="white"/>
                  <v:stroke color="#3465a4" joinstyle="round" endcap="flat"/>
                  <w10:wrap type="none"/>
                </v:rect>
                <v:line id="shape_0" from="8575,10723" to="8948,11324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08;top:11709;width:204;height:190;mso-wrap-style:none;v-text-anchor:middle;rotation:59">
                  <v:fill o:detectmouseclick="t" type="solid" color2="white"/>
                  <v:stroke color="#3465a4" joinstyle="round" endcap="flat"/>
                  <w10:wrap type="none"/>
                </v:rect>
                <v:line id="shape_0" from="8188,11351" to="8579,11941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577,11624" to="9047,11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;top:746;width:3434;height:836">
                  <v:shape id="shape_0" stroked="t" o:allowincell="f" style="position:absolute;left:33;top:746;width:3433;height:8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 Є 5/0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II  =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66,923" to="1443,9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918;top:9228;width:5453;height:3948">
                  <v:shape id="shape_0" fillcolor="white" stroked="t" o:allowincell="f" style="position:absolute;left:-918;top:9228;width:5452;height:2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paraison d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avec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clusion 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…………………………………………………………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918;top:12002;width:5452;height:11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amp des vecteurs vitesse : ………………………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………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115;top:9227;width:1425;height:855">
                  <v:shape id="shape_0" stroked="f" o:allowincell="f" style="position:absolute;left:1115;top:9227;width:142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 Є 5/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 Є 5/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30,9570" to="2369,9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9285" to="2141,92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5,9684" to="2141,96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36:00Z</dcterms:created>
  <dc:creator>STEPHANE</dc:creator>
  <dc:description/>
  <dc:language>en-US</dc:language>
  <cp:lastModifiedBy>STEPHANE</cp:lastModifiedBy>
  <cp:lastPrinted>2004-06-17T15:45:00Z</cp:lastPrinted>
  <dcterms:modified xsi:type="dcterms:W3CDTF">2004-12-14T15:19:00Z</dcterms:modified>
  <cp:revision>3</cp:revision>
  <dc:subject/>
  <dc:title>DT1 – </dc:title>
</cp:coreProperties>
</file>