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6480</wp:posOffset>
                </wp:positionH>
                <wp:positionV relativeFrom="paragraph">
                  <wp:posOffset>-91440</wp:posOffset>
                </wp:positionV>
                <wp:extent cx="350393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rajectoire et vitesse d’un point d’un sol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pt;height:35.9pt;mso-wrap-distance-left:9.05pt;mso-wrap-distance-right:9.05pt;mso-wrap-distance-top:0pt;mso-wrap-distance-bottom:0pt;margin-top:-7.2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rajectoire et vitesse d’un point d’un so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5625</wp:posOffset>
            </wp:positionH>
            <wp:positionV relativeFrom="paragraph">
              <wp:posOffset>93980</wp:posOffset>
            </wp:positionV>
            <wp:extent cx="1707515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4966" r="79135" b="37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76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9330</wp:posOffset>
                </wp:positionH>
                <wp:positionV relativeFrom="paragraph">
                  <wp:posOffset>129540</wp:posOffset>
                </wp:positionV>
                <wp:extent cx="752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0.2pt" to="237.1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885</wp:posOffset>
                </wp:positionH>
                <wp:positionV relativeFrom="paragraph">
                  <wp:posOffset>-8255</wp:posOffset>
                </wp:positionV>
                <wp:extent cx="201866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ble 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Résult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24.7pt;mso-wrap-distance-left:9.05pt;mso-wrap-distance-right:9.05pt;mso-wrap-distance-top:0pt;mso-wrap-distance-bottom:0pt;margin-top:-0.65pt;mso-position-vertical-relative:text;margin-left:2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uble cliquer sur </w:t>
                      </w:r>
                      <w:r>
                        <w:rPr>
                          <w:b/>
                          <w:bCs/>
                        </w:rPr>
                        <w:t>Résult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8055</wp:posOffset>
                </wp:positionH>
                <wp:positionV relativeFrom="paragraph">
                  <wp:posOffset>135890</wp:posOffset>
                </wp:positionV>
                <wp:extent cx="90805" cy="352425"/>
                <wp:effectExtent l="69850" t="0" r="876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8000">
                          <a:off x="0" y="0"/>
                          <a:ext cx="90720" cy="352440"/>
                        </a:xfrm>
                        <a:prstGeom prst="downArrow">
                          <a:avLst>
                            <a:gd name="adj1" fmla="val 50000"/>
                            <a:gd name="adj2" fmla="val 9712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274.65pt;margin-top:10.7pt;width:7.1pt;height:27.7pt;mso-wrap-style:none;v-text-anchor:middle;rotation:38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6575</wp:posOffset>
            </wp:positionH>
            <wp:positionV relativeFrom="paragraph">
              <wp:posOffset>-24765</wp:posOffset>
            </wp:positionV>
            <wp:extent cx="1209675" cy="952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5" t="56727" r="76987" b="2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25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6410</wp:posOffset>
                </wp:positionH>
                <wp:positionV relativeFrom="paragraph">
                  <wp:posOffset>132715</wp:posOffset>
                </wp:positionV>
                <wp:extent cx="2294890" cy="5518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« droit »sur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rajectoire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ajou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45pt;mso-wrap-distance-left:9.05pt;mso-wrap-distance-right:9.05pt;mso-wrap-distance-top:0pt;mso-wrap-distance-bottom:0pt;margin-top:10.45pt;mso-position-vertical-relative:text;margin-left:23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« droit »sur </w:t>
                      </w:r>
                      <w:r>
                        <w:rPr>
                          <w:b/>
                          <w:bCs/>
                        </w:rPr>
                        <w:t xml:space="preserve">trajectoire </w:t>
                      </w:r>
                      <w:r>
                        <w:rPr/>
                        <w:t>et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ajou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5455</wp:posOffset>
                </wp:positionH>
                <wp:positionV relativeFrom="paragraph">
                  <wp:posOffset>81915</wp:posOffset>
                </wp:positionV>
                <wp:extent cx="1295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6.45pt" to="238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7030</wp:posOffset>
                </wp:positionH>
                <wp:positionV relativeFrom="paragraph">
                  <wp:posOffset>139065</wp:posOffset>
                </wp:positionV>
                <wp:extent cx="81280" cy="333375"/>
                <wp:effectExtent l="7620" t="5715" r="889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3360"/>
                        </a:xfrm>
                        <a:prstGeom prst="downArrow">
                          <a:avLst>
                            <a:gd name="adj1" fmla="val 50000"/>
                            <a:gd name="adj2" fmla="val 1024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28.9pt;margin-top:10.95pt;width:6.35pt;height:26.2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146050</wp:posOffset>
                </wp:positionV>
                <wp:extent cx="2885440" cy="647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trer : trajectoire du point F appartenant au levier 4 par rapport au bâti 0 sous la forme   </w:t>
                            </w:r>
                            <w:r>
                              <w:rPr>
                                <w:b/>
                                <w:bCs/>
                              </w:rPr>
                              <w:t>TF4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50.95pt;mso-wrap-distance-left:9.05pt;mso-wrap-distance-right:9.05pt;mso-wrap-distance-top:0pt;mso-wrap-distance-bottom:0pt;margin-top:11.5pt;mso-position-vertical-relative:text;margin-left:17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trer : trajectoire du point F appartenant au levier 4 par rapport au bâti 0 sous la forme   </w:t>
                      </w:r>
                      <w:r>
                        <w:rPr>
                          <w:b/>
                          <w:bCs/>
                        </w:rPr>
                        <w:t>TF4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152400</wp:posOffset>
                </wp:positionV>
                <wp:extent cx="914400" cy="6858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2pt" to="173.35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2980</wp:posOffset>
                </wp:positionH>
                <wp:positionV relativeFrom="paragraph">
                  <wp:posOffset>87630</wp:posOffset>
                </wp:positionV>
                <wp:extent cx="81280" cy="152400"/>
                <wp:effectExtent l="12065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52280"/>
                        </a:xfrm>
                        <a:prstGeom prst="downArrow">
                          <a:avLst>
                            <a:gd name="adj1" fmla="val 50000"/>
                            <a:gd name="adj2" fmla="val 4679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77.4pt;margin-top:6.9pt;width:6.35pt;height:11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400</wp:posOffset>
            </wp:positionH>
            <wp:positionV relativeFrom="paragraph">
              <wp:posOffset>37465</wp:posOffset>
            </wp:positionV>
            <wp:extent cx="2458085" cy="18383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81" t="48996" r="44528" b="1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130</wp:posOffset>
                </wp:positionH>
                <wp:positionV relativeFrom="paragraph">
                  <wp:posOffset>36195</wp:posOffset>
                </wp:positionV>
                <wp:extent cx="2447925" cy="1828800"/>
                <wp:effectExtent l="15240" t="14605" r="1397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82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9pt;margin-top:2.85pt;width:192.7pt;height:14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6435</wp:posOffset>
                </wp:positionH>
                <wp:positionV relativeFrom="paragraph">
                  <wp:posOffset>60325</wp:posOffset>
                </wp:positionV>
                <wp:extent cx="1685290" cy="3327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couleur n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6.2pt;mso-wrap-distance-left:9.05pt;mso-wrap-distance-right:9.05pt;mso-wrap-distance-top:0pt;mso-wrap-distance-bottom:0pt;margin-top:4.7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couleur n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41910</wp:posOffset>
                </wp:positionV>
                <wp:extent cx="733425" cy="285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pt;margin-top:3.3pt;width:57.7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4530</wp:posOffset>
                </wp:positionH>
                <wp:positionV relativeFrom="paragraph">
                  <wp:posOffset>32385</wp:posOffset>
                </wp:positionV>
                <wp:extent cx="476250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9pt;margin-top:2.55pt;width:37.45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0305</wp:posOffset>
                </wp:positionH>
                <wp:positionV relativeFrom="paragraph">
                  <wp:posOffset>60960</wp:posOffset>
                </wp:positionV>
                <wp:extent cx="790575" cy="1143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4.8pt" to="254.3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2955</wp:posOffset>
                </wp:positionH>
                <wp:positionV relativeFrom="paragraph">
                  <wp:posOffset>66675</wp:posOffset>
                </wp:positionV>
                <wp:extent cx="90805" cy="266700"/>
                <wp:effectExtent l="36195" t="0" r="558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200"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61.6pt;margin-top:5.25pt;width:7.1pt;height:20.95pt;mso-wrap-style:none;v-text-anchor:middle;rotation:35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5960</wp:posOffset>
                </wp:positionH>
                <wp:positionV relativeFrom="paragraph">
                  <wp:posOffset>138430</wp:posOffset>
                </wp:positionV>
                <wp:extent cx="1247140" cy="332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6.2pt;mso-wrap-distance-left:9.05pt;mso-wrap-distance-right:9.05pt;mso-wrap-distance-top:0pt;mso-wrap-distance-bottom:0pt;margin-top:10.9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110490</wp:posOffset>
                </wp:positionV>
                <wp:extent cx="74295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65pt;margin-top:8.7pt;width:58.4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6980</wp:posOffset>
                </wp:positionH>
                <wp:positionV relativeFrom="paragraph">
                  <wp:posOffset>119380</wp:posOffset>
                </wp:positionV>
                <wp:extent cx="723900" cy="6667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9.4pt" to="254.3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6455</wp:posOffset>
                </wp:positionH>
                <wp:positionV relativeFrom="paragraph">
                  <wp:posOffset>154305</wp:posOffset>
                </wp:positionV>
                <wp:extent cx="390525" cy="228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65pt;margin-top:12.15pt;width:30.7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4380</wp:posOffset>
                </wp:positionH>
                <wp:positionV relativeFrom="paragraph">
                  <wp:posOffset>11430</wp:posOffset>
                </wp:positionV>
                <wp:extent cx="95250" cy="323850"/>
                <wp:effectExtent l="65405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1200">
                          <a:off x="0" y="0"/>
                          <a:ext cx="95400" cy="324000"/>
                        </a:xfrm>
                        <a:prstGeom prst="downArrow">
                          <a:avLst>
                            <a:gd name="adj1" fmla="val 50000"/>
                            <a:gd name="adj2" fmla="val 8490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59.35pt;margin-top:0.9pt;width:7.45pt;height:25.45pt;mso-wrap-style:none;v-text-anchor:middle;rotation:328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102870</wp:posOffset>
                </wp:positionV>
                <wp:extent cx="704850" cy="1143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8.1pt" to="253.6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6435</wp:posOffset>
                </wp:positionH>
                <wp:positionV relativeFrom="paragraph">
                  <wp:posOffset>146050</wp:posOffset>
                </wp:positionV>
                <wp:extent cx="1675765" cy="332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couleur 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6.2pt;mso-wrap-distance-left:9.05pt;mso-wrap-distance-right:9.05pt;mso-wrap-distance-top:0pt;mso-wrap-distance-bottom:0pt;margin-top:11.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couleur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1180</wp:posOffset>
                </wp:positionH>
                <wp:positionV relativeFrom="paragraph">
                  <wp:posOffset>42545</wp:posOffset>
                </wp:positionV>
                <wp:extent cx="323850" cy="2571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4pt;margin-top:3.35pt;width:25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4555</wp:posOffset>
                </wp:positionH>
                <wp:positionV relativeFrom="paragraph">
                  <wp:posOffset>635</wp:posOffset>
                </wp:positionV>
                <wp:extent cx="1085850" cy="32385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0.05pt" to="255.1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9130</wp:posOffset>
                </wp:positionH>
                <wp:positionV relativeFrom="paragraph">
                  <wp:posOffset>146050</wp:posOffset>
                </wp:positionV>
                <wp:extent cx="90805" cy="333375"/>
                <wp:effectExtent l="76835" t="0" r="927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7000"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51.85pt;margin-top:11.55pt;width:7.1pt;height:26.2pt;mso-wrap-style:none;v-text-anchor:middle;rotation:43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5960</wp:posOffset>
                </wp:positionH>
                <wp:positionV relativeFrom="paragraph">
                  <wp:posOffset>33020</wp:posOffset>
                </wp:positionV>
                <wp:extent cx="1085215" cy="3041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tre taille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3.95pt;mso-wrap-distance-left:9.05pt;mso-wrap-distance-right:9.05pt;mso-wrap-distance-top:0pt;mso-wrap-distance-bottom:0pt;margin-top:2.6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tre taille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835</wp:posOffset>
                </wp:positionH>
                <wp:positionV relativeFrom="paragraph">
                  <wp:posOffset>128270</wp:posOffset>
                </wp:positionV>
                <wp:extent cx="6582410" cy="4218940"/>
                <wp:effectExtent l="15240" t="5080" r="1397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4218840"/>
                          <a:chOff x="0" y="0"/>
                          <a:chExt cx="6582240" cy="421884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4764960" cy="600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rcRect l="0" t="88524" r="83117" b="5960"/>
                            <a:stretch/>
                          </pic:blipFill>
                          <pic:spPr>
                            <a:xfrm>
                              <a:off x="0" y="259200"/>
                              <a:ext cx="136008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0280" y="324360"/>
                              <a:ext cx="380880" cy="276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200520"/>
                              <a:ext cx="1305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1400" y="0"/>
                              <a:ext cx="301356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iquer sur l’icône de l’arbre de constru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40" y="735480"/>
                            <a:ext cx="6525360" cy="1219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25167" r="32285" b="46580"/>
                            <a:stretch/>
                          </pic:blipFill>
                          <pic:spPr>
                            <a:xfrm>
                              <a:off x="2629440" y="0"/>
                              <a:ext cx="389556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1360" y="169920"/>
                              <a:ext cx="723960" cy="181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217800"/>
                              <a:ext cx="1047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640"/>
                              <a:ext cx="17524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liquer s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evier 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05360" y="817560"/>
                              <a:ext cx="590400" cy="276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840" y="227160"/>
                              <a:ext cx="3152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60" y="2583360"/>
                            <a:ext cx="5866920" cy="1628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25389" r="32451" b="36865"/>
                            <a:stretch/>
                          </pic:blipFill>
                          <pic:spPr>
                            <a:xfrm>
                              <a:off x="0" y="0"/>
                              <a:ext cx="3886200" cy="162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61480" y="417600"/>
                              <a:ext cx="10764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74760"/>
                              <a:ext cx="514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080" y="560520"/>
                              <a:ext cx="14288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liquer sur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int 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7880" y="636840"/>
                              <a:ext cx="16002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722520"/>
                              <a:ext cx="363852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3074400">
                            <a:off x="2143080" y="219600"/>
                            <a:ext cx="95400" cy="685800"/>
                          </a:xfrm>
                          <a:prstGeom prst="downArrow">
                            <a:avLst>
                              <a:gd name="adj1" fmla="val 50000"/>
                              <a:gd name="adj2" fmla="val 17971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50200">
                            <a:off x="2009520" y="1162800"/>
                            <a:ext cx="90720" cy="1457280"/>
                          </a:xfrm>
                          <a:prstGeom prst="downArrow">
                            <a:avLst>
                              <a:gd name="adj1" fmla="val 50000"/>
                              <a:gd name="adj2" fmla="val 40158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1362240" cy="333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732960"/>
                            <a:ext cx="3905280" cy="1200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71120"/>
                            <a:ext cx="3867120" cy="1647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05pt;margin-top:10.1pt;width:518.3pt;height:332.2pt" coordorigin="-721,202" coordsize="10366,6644">
                <v:group id="shape_0" style="position:absolute;left:-704;top:202;width:7504;height:9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04;top:610;width:2141;height:52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-436;top:713;width:599;height:43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64,518" to="2218,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54;top:202;width:4745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iquer sur l’icône de l’arbre de constru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631;top:1360;width:10276;height:1920">
                  <v:shape id="shape_0" stroked="f" o:allowincell="f" style="position:absolute;left:3510;top:1360;width:6134;height:19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749;top:1628;width:1139;height:2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144,1703" to="3793,1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631;top:1402;width:2759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liquer su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evier 4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7094;top:2648;width:929;height:43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158,1718" to="7122,2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20;top:4270;width:9239;height:2565">
                  <v:shape id="shape_0" stroked="f" o:allowincell="f" style="position:absolute;left:-420;top:4270;width:6119;height:256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354;top:4928;width:1694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9;top:6278;width:809;height:2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569;top:5153;width:22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liquer sur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int 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49,5273" to="6568,5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,5408" to="6568,6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#ccffff" stroked="t" o:allowincell="f" style="position:absolute;left:2654;top:548;width:149;height:1079;mso-wrap-style:none;v-text-anchor:middle;rotation:51" type="_x0000_t67"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444;top:2034;width:142;height:2294;mso-wrap-style:none;v-text-anchor:middle;rotation:304" type="_x0000_t67">
                  <v:fill o:detectmouseclick="t" type="solid" color2="#330000"/>
                  <v:stroke color="black" weight="9360" joinstyle="miter" endcap="flat"/>
                  <w10:wrap type="none"/>
                </v:shape>
                <v:rect id="shape_0" stroked="t" o:allowincell="f" style="position:absolute;left:-721;top:606;width:2144;height:52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494;top:1356;width:6149;height:188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-436;top:4251;width:6089;height:259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2505</wp:posOffset>
                </wp:positionH>
                <wp:positionV relativeFrom="paragraph">
                  <wp:posOffset>342900</wp:posOffset>
                </wp:positionV>
                <wp:extent cx="514350" cy="304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15pt;margin-top:27pt;width:40.4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67330</wp:posOffset>
                </wp:positionH>
                <wp:positionV relativeFrom="paragraph">
                  <wp:posOffset>361315</wp:posOffset>
                </wp:positionV>
                <wp:extent cx="1381125" cy="857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0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28.45pt" to="326.6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4485</wp:posOffset>
                </wp:positionH>
                <wp:positionV relativeFrom="paragraph">
                  <wp:posOffset>214630</wp:posOffset>
                </wp:positionV>
                <wp:extent cx="1285240" cy="294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3.2pt;mso-wrap-distance-left:9.05pt;mso-wrap-distance-right:9.05pt;mso-wrap-distance-top:0pt;mso-wrap-distance-bottom:0pt;margin-top:16.9pt;mso-position-vertical-relative:text;margin-left:3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6860</wp:posOffset>
                </wp:positionH>
                <wp:positionV relativeFrom="paragraph">
                  <wp:posOffset>3536315</wp:posOffset>
                </wp:positionV>
                <wp:extent cx="3598545" cy="2305050"/>
                <wp:effectExtent l="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2305080"/>
                          <a:chOff x="0" y="0"/>
                          <a:chExt cx="3598560" cy="2305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3145" t="14572" r="71029" b="32008"/>
                          <a:stretch/>
                        </pic:blipFill>
                        <pic:spPr>
                          <a:xfrm>
                            <a:off x="0" y="0"/>
                            <a:ext cx="148608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0680" y="1856160"/>
                            <a:ext cx="457200" cy="16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4480" y="1760400"/>
                            <a:ext cx="1324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oisi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u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7880" y="1884600"/>
                            <a:ext cx="1057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278.45pt;width:283.35pt;height:181.5pt" coordorigin="-436,5569" coordsize="5667,3630">
                <v:shape id="shape_0" stroked="f" o:allowincell="f" style="position:absolute;left:-436;top:5569;width:2339;height:36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stroked="t" o:allowincell="f" style="position:absolute;left:762;top:8492;width:719;height:2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46;top:8341;width:20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oisi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u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2,8537" to="3146,8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660</wp:posOffset>
                </wp:positionH>
                <wp:positionV relativeFrom="paragraph">
                  <wp:posOffset>-612775</wp:posOffset>
                </wp:positionV>
                <wp:extent cx="4848225" cy="3115945"/>
                <wp:effectExtent l="15240" t="5080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8120" cy="3115800"/>
                          <a:chOff x="0" y="0"/>
                          <a:chExt cx="4848120" cy="311580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4837320" cy="3115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rcRect l="3311" t="30906" r="17052" b="16555"/>
                            <a:stretch/>
                          </pic:blipFill>
                          <pic:spPr>
                            <a:xfrm>
                              <a:off x="0" y="848880"/>
                              <a:ext cx="4581360" cy="226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2190600"/>
                              <a:ext cx="1228680" cy="285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590400"/>
                              <a:ext cx="2981160" cy="2467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3960" y="0"/>
                              <a:ext cx="25621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trajectoire du point F appartenant à 4 par rapport à 0 est créé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1120" y="457200"/>
                              <a:ext cx="914400" cy="173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5160" y="456480"/>
                              <a:ext cx="8668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46360"/>
                            <a:ext cx="4581360" cy="2257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-48.25pt;width:381.75pt;height:245.35pt" coordorigin="516,-965" coordsize="7635,4907">
                <v:group id="shape_0" style="position:absolute;left:533;top:-965;width:7618;height:4907">
                  <v:shape id="shape_0" stroked="f" o:allowincell="f" style="position:absolute;left:533;top:372;width:7214;height:356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951;top:2485;width:1934;height:44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456;top:-35;width:4694;height:38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240;top:-965;width:40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trajectoire du point F appartenant à 4 par rapport à 0 est créé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31,-245" to="3470,2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0,-246" to="4834,1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16;top:368;width:7214;height:355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6160</wp:posOffset>
                </wp:positionH>
                <wp:positionV relativeFrom="paragraph">
                  <wp:posOffset>130175</wp:posOffset>
                </wp:positionV>
                <wp:extent cx="2171700" cy="1506220"/>
                <wp:effectExtent l="5080" t="5080" r="508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06240"/>
                          <a:chOff x="0" y="0"/>
                          <a:chExt cx="2171880" cy="1506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2979" t="36427" r="71524" b="48346"/>
                          <a:stretch/>
                        </pic:blipFill>
                        <pic:spPr>
                          <a:xfrm>
                            <a:off x="1440" y="848880"/>
                            <a:ext cx="14670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9040" y="1228680"/>
                            <a:ext cx="1019160" cy="21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iquer « droit »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F 4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4760" y="285840"/>
                            <a:ext cx="2379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47800"/>
                            <a:ext cx="1428840" cy="647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10.25pt;width:171pt;height:118.6pt" coordorigin="3616,205" coordsize="3420,2372">
                <v:shape id="shape_0" stroked="f" o:allowincell="f" style="position:absolute;left:3618;top:1542;width:2309;height:10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4276;top:2140;width:1604;height:3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16;top:205;width:3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iquer « droit »s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F 4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0,655" to="5714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646;top:1540;width:2249;height:10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8680</wp:posOffset>
                </wp:positionH>
                <wp:positionV relativeFrom="paragraph">
                  <wp:posOffset>52705</wp:posOffset>
                </wp:positionV>
                <wp:extent cx="90805" cy="1771650"/>
                <wp:effectExtent l="6350" t="5080" r="571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1560"/>
                        </a:xfrm>
                        <a:prstGeom prst="downArrow">
                          <a:avLst>
                            <a:gd name="adj1" fmla="val 50000"/>
                            <a:gd name="adj2" fmla="val 48819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68.4pt;margin-top:4.15pt;width:7.1pt;height:139.4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76200" distR="73025" simplePos="0" locked="0" layoutInCell="0" allowOverlap="1" relativeHeight="43">
                <wp:simplePos x="0" y="0"/>
                <wp:positionH relativeFrom="column">
                  <wp:posOffset>3651885</wp:posOffset>
                </wp:positionH>
                <wp:positionV relativeFrom="paragraph">
                  <wp:posOffset>-272415</wp:posOffset>
                </wp:positionV>
                <wp:extent cx="81280" cy="630555"/>
                <wp:effectExtent l="0" t="165735" r="0" b="152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1600">
                          <a:off x="0" y="0"/>
                          <a:ext cx="81360" cy="630720"/>
                        </a:xfrm>
                        <a:prstGeom prst="downArrow">
                          <a:avLst>
                            <a:gd name="adj1" fmla="val 50000"/>
                            <a:gd name="adj2" fmla="val 19380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87.5pt;margin-top:-21.45pt;width:6.35pt;height:49.6pt;mso-wrap-style:none;v-text-anchor:middle;rotation:305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2915</wp:posOffset>
                </wp:positionH>
                <wp:positionV relativeFrom="paragraph">
                  <wp:posOffset>127635</wp:posOffset>
                </wp:positionV>
                <wp:extent cx="3757930" cy="6280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le point à consulter, on remarquera que la représentation du vecteur vitesse, prend une couleur bl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9.45pt;mso-wrap-distance-left:9.05pt;mso-wrap-distance-right:9.05pt;mso-wrap-distance-top:0pt;mso-wrap-distance-bottom:0pt;margin-top:10.05pt;mso-position-vertical-relative:text;margin-left:13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sir le point à consulter, on remarquera que la représentation du vecteur vitesse, prend une couleur ble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3055</wp:posOffset>
                </wp:positionH>
                <wp:positionV relativeFrom="paragraph">
                  <wp:posOffset>50165</wp:posOffset>
                </wp:positionV>
                <wp:extent cx="685800" cy="12115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3.95pt" to="178.6pt,9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29845</wp:posOffset>
                </wp:positionV>
                <wp:extent cx="317500" cy="793750"/>
                <wp:effectExtent l="4445" t="1905" r="444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.35pt" to="287.6pt,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2750</wp:posOffset>
            </wp:positionH>
            <wp:positionV relativeFrom="paragraph">
              <wp:posOffset>116205</wp:posOffset>
            </wp:positionV>
            <wp:extent cx="4038600" cy="2009775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607" t="23174" r="22179" b="3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0880</wp:posOffset>
                </wp:positionH>
                <wp:positionV relativeFrom="paragraph">
                  <wp:posOffset>113030</wp:posOffset>
                </wp:positionV>
                <wp:extent cx="238125" cy="10477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4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4pt;margin-top:8.9pt;width:18.7pt;height:8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</wp:posOffset>
                </wp:positionH>
                <wp:positionV relativeFrom="paragraph">
                  <wp:posOffset>34925</wp:posOffset>
                </wp:positionV>
                <wp:extent cx="2571750" cy="190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65pt;margin-top:2.75pt;width:202.4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</w:rPr>
      <w:t xml:space="preserve">GUIDANCE 2                                                                                               </w:t>
    </w:r>
    <w:r>
      <w:rPr/>
      <w:t>Méca 3D version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03:00Z</dcterms:created>
  <dc:creator>laurent</dc:creator>
  <dc:description/>
  <dc:language>en-US</dc:language>
  <cp:lastModifiedBy>STEPHANE</cp:lastModifiedBy>
  <cp:lastPrinted>2004-06-17T14:28:00Z</cp:lastPrinted>
  <dcterms:modified xsi:type="dcterms:W3CDTF">2004-12-14T11:08:00Z</dcterms:modified>
  <cp:revision>3</cp:revision>
  <dc:subject/>
  <dc:title/>
</cp:coreProperties>
</file>