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rPr>
          <w:sz w:val="24"/>
        </w:rPr>
      </w:pPr>
      <w:r>
        <w:rPr>
          <w:b/>
          <w:sz w:val="24"/>
          <w:szCs w:val="24"/>
        </w:rPr>
        <w:t>Document CORRIGE DC1 :</w:t>
      </w:r>
      <w:r>
        <w:rPr/>
        <w:t xml:space="preserve"> </w:t>
      </w:r>
      <w:r>
        <w:rPr>
          <w:b/>
          <w:bCs/>
          <w:sz w:val="24"/>
          <w:u w:val="single"/>
        </w:rPr>
        <w:t>Variation de la vitesse du point F</w:t>
      </w:r>
      <w:r>
        <w:rPr>
          <w:u w:val="single"/>
        </w:rPr>
        <w:t xml:space="preserve"> </w:t>
      </w:r>
      <w:r>
        <w:rPr>
          <w:b/>
          <w:bCs/>
          <w:sz w:val="24"/>
          <w:u w:val="single"/>
        </w:rPr>
        <w:t>Є 2/1</w:t>
      </w:r>
      <w:r>
        <w:rPr>
          <w:sz w:val="24"/>
        </w:rPr>
        <w:t xml:space="preserve"> – Cas théoriqu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7025</wp:posOffset>
                </wp:positionH>
                <wp:positionV relativeFrom="paragraph">
                  <wp:posOffset>163830</wp:posOffset>
                </wp:positionV>
                <wp:extent cx="6406515" cy="7239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7238880"/>
                          <a:chOff x="0" y="0"/>
                          <a:chExt cx="6406560" cy="723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8902" t="7854" r="0" b="10044"/>
                          <a:stretch/>
                        </pic:blipFill>
                        <pic:spPr>
                          <a:xfrm>
                            <a:off x="108720" y="0"/>
                            <a:ext cx="6297840" cy="72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520" y="3655800"/>
                            <a:ext cx="5718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48200"/>
                            <a:ext cx="1013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0,014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5pt;margin-top:12.9pt;width:504.5pt;height:570pt" coordorigin="-515,258" coordsize="10090,11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44;top:258;width:9917;height:113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70,6015" to="9175,6015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5;top:5216;width:159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0,014 m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</wp:posOffset>
                </wp:positionH>
                <wp:positionV relativeFrom="paragraph">
                  <wp:posOffset>520065</wp:posOffset>
                </wp:positionV>
                <wp:extent cx="4315460" cy="789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- Variation de la vitesse du point 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Є 2/1 :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Vitesse constante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- Norme de la vitesse du point 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Є 2/1 :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0,014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pt;height:62.2pt;mso-wrap-distance-left:9.05pt;mso-wrap-distance-right:9.05pt;mso-wrap-distance-top:0pt;mso-wrap-distance-bottom:0pt;margin-top:40.95pt;mso-position-vertical-relative:text;margin-left:59.4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4"/>
                        </w:rPr>
                        <w:t>- Variation de la vitesse du point F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Є 2/1 : </w:t>
                      </w:r>
                      <w:r>
                        <w:rPr>
                          <w:color w:val="FF0000"/>
                          <w:sz w:val="24"/>
                        </w:rPr>
                        <w:t xml:space="preserve">Vitesse constante 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4"/>
                        </w:rPr>
                        <w:t>- Norme de la vitesse du point F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Є 2/1 : </w:t>
                      </w:r>
                      <w:r>
                        <w:rPr>
                          <w:color w:val="FF0000"/>
                          <w:sz w:val="24"/>
                        </w:rPr>
                        <w:t>0,014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Document CORRIGE DC2 : </w:t>
      </w:r>
      <w:r>
        <w:rPr>
          <w:u w:val="single"/>
        </w:rPr>
        <w:t xml:space="preserve">Variation de la vitesse du point F Є 2/1 </w:t>
      </w:r>
      <w:r>
        <w:rPr/>
        <w:t xml:space="preserve">– </w:t>
      </w:r>
      <w:r>
        <w:rPr>
          <w:b w:val="false"/>
        </w:rPr>
        <w:t>Cas réel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241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24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9415</wp:posOffset>
                </wp:positionH>
                <wp:positionV relativeFrom="paragraph">
                  <wp:posOffset>55245</wp:posOffset>
                </wp:positionV>
                <wp:extent cx="6732270" cy="7021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7021800"/>
                          <a:chOff x="0" y="0"/>
                          <a:chExt cx="6732360" cy="702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8927" t="8553" r="0" b="10999"/>
                          <a:stretch/>
                        </pic:blipFill>
                        <pic:spPr>
                          <a:xfrm>
                            <a:off x="0" y="0"/>
                            <a:ext cx="6732360" cy="702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3960" y="361800"/>
                            <a:ext cx="532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361800"/>
                            <a:ext cx="398160" cy="640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361800"/>
                            <a:ext cx="398160" cy="640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45pt;margin-top:4.35pt;width:530.1pt;height:552.9pt" coordorigin="-629,87" coordsize="10602,11058">
                <v:shape id="shape_0" stroked="f" o:allowincell="f" style="position:absolute;left:-629;top:87;width:10601;height:110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11,657" to="8889,657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-117,657" to="509,10745" stroked="t" o:allowincell="f" style="position:absolute;flip:x">
                  <v:stroke color="#ff6600" weight="28440" joinstyle="miter" endcap="flat"/>
                  <v:fill o:detectmouseclick="t" on="false"/>
                  <w10:wrap type="none"/>
                </v:line>
                <v:line id="shape_0" from="8890,657" to="9516,10745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95"/>
        <w:gridCol w:w="2195"/>
        <w:gridCol w:w="2195"/>
      </w:tblGrid>
      <w:tr>
        <w:trPr>
          <w:trHeight w:val="42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b/>
                <w:bCs/>
                <w:sz w:val="24"/>
              </w:rPr>
              <w:t>Phases de fonctionnement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Variation de la vitesse du point F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Є 2/1 </w:t>
            </w:r>
            <w:r>
              <w:rPr>
                <w:bCs/>
                <w:sz w:val="22"/>
                <w:szCs w:val="22"/>
              </w:rPr>
              <w:t>(Cocher la bonne case)</w:t>
            </w:r>
          </w:p>
        </w:tc>
      </w:tr>
      <w:tr>
        <w:trPr>
          <w:trHeight w:val="4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onstan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roissan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Décroissante</w:t>
            </w:r>
          </w:p>
        </w:tc>
      </w:tr>
      <w:tr>
        <w:trPr>
          <w:trHeight w:val="4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hase 1 : de    </w:t>
            </w:r>
            <w:r>
              <w:rPr>
                <w:b/>
                <w:bCs/>
                <w:color w:val="FF0000"/>
                <w:sz w:val="24"/>
              </w:rPr>
              <w:t xml:space="preserve">0  </w:t>
            </w:r>
            <w:r>
              <w:rPr>
                <w:bCs/>
                <w:sz w:val="24"/>
              </w:rPr>
              <w:t xml:space="preserve">s  à  </w:t>
            </w:r>
            <w:r>
              <w:rPr>
                <w:b/>
                <w:bCs/>
                <w:color w:val="FF0000"/>
                <w:sz w:val="24"/>
              </w:rPr>
              <w:t>0,5</w:t>
            </w:r>
            <w:r>
              <w:rPr>
                <w:bCs/>
                <w:sz w:val="24"/>
              </w:rPr>
              <w:t xml:space="preserve">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794510</wp:posOffset>
                      </wp:positionV>
                      <wp:extent cx="144780" cy="137160"/>
                      <wp:effectExtent l="10160" t="10795" r="1016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4pt;margin-top:141.3pt;width:11.35pt;height:10.75pt" coordorigin="788,2826" coordsize="227,215">
                      <v:line id="shape_0" from="788,2826" to="1015,3041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788,2826" to="1015,3041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 xml:space="preserve">Phase 2 : de  </w:t>
            </w:r>
            <w:r>
              <w:rPr>
                <w:b/>
                <w:bCs/>
                <w:color w:val="FF0000"/>
                <w:sz w:val="24"/>
              </w:rPr>
              <w:t xml:space="preserve">0,5 </w:t>
            </w:r>
            <w:r>
              <w:rPr>
                <w:bCs/>
                <w:sz w:val="24"/>
              </w:rPr>
              <w:t xml:space="preserve">s  à   </w:t>
            </w:r>
            <w:r>
              <w:rPr>
                <w:b/>
                <w:bCs/>
                <w:color w:val="FF0000"/>
                <w:sz w:val="24"/>
              </w:rPr>
              <w:t>7</w:t>
            </w:r>
            <w:r>
              <w:rPr>
                <w:bCs/>
                <w:sz w:val="24"/>
              </w:rPr>
              <w:t xml:space="preserve">  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1798320</wp:posOffset>
                      </wp:positionV>
                      <wp:extent cx="144780" cy="137160"/>
                      <wp:effectExtent l="10160" t="1079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41.6pt;width:11.35pt;height:10.75pt" coordorigin="817,2832" coordsize="227,215">
                      <v:line id="shape_0" from="817,2832" to="1044,304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817,2832" to="1044,3047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 xml:space="preserve">Phase 3 : de   </w:t>
            </w:r>
            <w:r>
              <w:rPr>
                <w:b/>
                <w:bCs/>
                <w:color w:val="FF0000"/>
                <w:sz w:val="24"/>
              </w:rPr>
              <w:t xml:space="preserve">7   </w:t>
            </w:r>
            <w:r>
              <w:rPr>
                <w:bCs/>
                <w:sz w:val="24"/>
              </w:rPr>
              <w:t xml:space="preserve">s  à  </w:t>
            </w:r>
            <w:r>
              <w:rPr>
                <w:b/>
                <w:bCs/>
                <w:color w:val="FF0000"/>
                <w:sz w:val="24"/>
              </w:rPr>
              <w:t>7,5</w:t>
            </w:r>
            <w:r>
              <w:rPr>
                <w:bCs/>
                <w:sz w:val="24"/>
              </w:rPr>
              <w:t xml:space="preserve"> 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795780</wp:posOffset>
                      </wp:positionV>
                      <wp:extent cx="144780" cy="137160"/>
                      <wp:effectExtent l="10160" t="10795" r="1016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pt;margin-top:141.4pt;width:11.35pt;height:10.75pt" coordorigin="1038,2828" coordsize="227,215">
                      <v:line id="shape_0" from="1038,2828" to="1265,3043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38,2828" to="1265,3043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sz w:val="24"/>
          <w:szCs w:val="24"/>
        </w:rPr>
        <w:t>Document CORRIGE DC3 :</w:t>
      </w:r>
      <w:r>
        <w:rPr/>
        <w:t xml:space="preserve"> </w:t>
      </w:r>
      <w:r>
        <w:rPr>
          <w:b/>
          <w:bCs/>
          <w:sz w:val="24"/>
          <w:u w:val="single"/>
        </w:rPr>
        <w:t>Variation du mouvement de 2/1 :</w:t>
      </w:r>
    </w:p>
    <w:p>
      <w:pPr>
        <w:pStyle w:val="Heading1"/>
        <w:tabs>
          <w:tab w:val="clear" w:pos="708"/>
          <w:tab w:val="left" w:pos="2410" w:leader="none"/>
        </w:tabs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3840</wp:posOffset>
                </wp:positionH>
                <wp:positionV relativeFrom="paragraph">
                  <wp:posOffset>163830</wp:posOffset>
                </wp:positionV>
                <wp:extent cx="6261735" cy="6732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6732360"/>
                          <a:chOff x="0" y="0"/>
                          <a:chExt cx="6261840" cy="673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8329" t="7539" r="0" b="11580"/>
                          <a:stretch/>
                        </pic:blipFill>
                        <pic:spPr>
                          <a:xfrm>
                            <a:off x="0" y="0"/>
                            <a:ext cx="6261840" cy="67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2240" y="3421440"/>
                            <a:ext cx="4813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52524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960" y="6316200"/>
                            <a:ext cx="257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12.9pt;width:493.05pt;height:530.1pt" coordorigin="-384,258" coordsize="9861,10602">
                <v:shape id="shape_0" stroked="f" o:allowincell="f" style="position:absolute;left:-384;top:258;width:9860;height:106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69,5646" to="8349,5646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173,1085" to="628,1085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8509,10205" to="8914,10205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7"/>
        <w:gridCol w:w="2657"/>
        <w:gridCol w:w="2658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célération</w:t>
            </w:r>
          </w:p>
        </w:tc>
        <w:tc>
          <w:tcPr>
            <w:tcW w:w="7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Variation du mouvement de 2/1 </w:t>
            </w:r>
            <w:r>
              <w:rPr>
                <w:bCs/>
                <w:sz w:val="22"/>
                <w:szCs w:val="22"/>
              </w:rPr>
              <w:t>(Cocher la bonne case)</w:t>
            </w:r>
          </w:p>
        </w:tc>
      </w:tr>
      <w:tr>
        <w:trPr>
          <w:trHeight w:val="4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vement Rectiligne Uniformément Accéléré </w:t>
            </w:r>
            <w:r>
              <w:rPr>
                <w:b/>
                <w:sz w:val="22"/>
                <w:szCs w:val="22"/>
              </w:rPr>
              <w:t>(MRU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vement Rectiligne Uniformément Décéléré </w:t>
            </w:r>
            <w:r>
              <w:rPr>
                <w:b/>
                <w:sz w:val="22"/>
                <w:szCs w:val="22"/>
              </w:rPr>
              <w:t>(MRUD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vement Rectiligne Uniforme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RU)</w:t>
            </w:r>
          </w:p>
        </w:tc>
      </w:tr>
      <w:tr>
        <w:trPr>
          <w:trHeight w:val="4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hase 1 : </w:t>
            </w:r>
            <w:r>
              <w:rPr>
                <w:b/>
                <w:bCs/>
                <w:color w:val="FF0000"/>
                <w:sz w:val="24"/>
                <w:szCs w:val="24"/>
              </w:rPr>
              <w:t>0,028 m/s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947670</wp:posOffset>
                      </wp:positionV>
                      <wp:extent cx="144780" cy="137160"/>
                      <wp:effectExtent l="10160" t="10795" r="1016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pt;margin-top:232.1pt;width:11.35pt;height:10.75pt" coordorigin="1046,4642" coordsize="227,215">
                      <v:line id="shape_0" from="1046,4642" to="1273,4857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46,4642" to="1273,4857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82575</wp:posOffset>
                      </wp:positionV>
                      <wp:extent cx="144780" cy="137160"/>
                      <wp:effectExtent l="10160" t="10795" r="1016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pt;margin-top:22.25pt;width:11.35pt;height:10.75pt" coordorigin="1046,445" coordsize="227,215">
                      <v:line id="shape_0" from="1046,445" to="1273,660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46,445" to="1273,660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 xml:space="preserve">Phase 2 : </w:t>
            </w:r>
            <w:r>
              <w:rPr>
                <w:b/>
                <w:color w:val="FF0000"/>
                <w:sz w:val="24"/>
                <w:szCs w:val="24"/>
                <w:lang w:val="en-GB"/>
              </w:rPr>
              <w:t>0,000 m/s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2959100</wp:posOffset>
                      </wp:positionV>
                      <wp:extent cx="144780" cy="137160"/>
                      <wp:effectExtent l="10160" t="10795" r="1016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35pt;margin-top:233pt;width:11.35pt;height:10.75pt" coordorigin="1147,4660" coordsize="227,215">
                      <v:line id="shape_0" from="1147,4660" to="1374,4875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47,4660" to="1374,4875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257810</wp:posOffset>
                      </wp:positionV>
                      <wp:extent cx="144780" cy="137160"/>
                      <wp:effectExtent l="10160" t="10795" r="1016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pt;margin-top:20.3pt;width:11.35pt;height:10.75pt" coordorigin="1156,406" coordsize="227,215">
                      <v:line id="shape_0" from="1156,406" to="1383,621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156,406" to="1383,621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 xml:space="preserve">Phase 3 : </w:t>
            </w:r>
            <w:r>
              <w:rPr>
                <w:b/>
                <w:color w:val="FF0000"/>
                <w:sz w:val="24"/>
                <w:szCs w:val="24"/>
                <w:lang w:val="en-GB"/>
              </w:rPr>
              <w:t>- 0,028 m/s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b/>
                <w:bCs/>
                <w:sz w:val="24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948305</wp:posOffset>
                      </wp:positionV>
                      <wp:extent cx="144780" cy="137160"/>
                      <wp:effectExtent l="10160" t="10795" r="1016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232.15pt;width:11.35pt;height:10.75pt" coordorigin="1068,4643" coordsize="227,215">
                      <v:line id="shape_0" from="1068,4643" to="1295,4858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68,4643" to="1295,4858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83210</wp:posOffset>
                      </wp:positionV>
                      <wp:extent cx="144780" cy="137160"/>
                      <wp:effectExtent l="10160" t="10795" r="1016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37160"/>
                                <a:chOff x="0" y="0"/>
                                <a:chExt cx="14472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720" cy="13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4pt;margin-top:22.3pt;width:11.35pt;height:10.75pt" coordorigin="1068,446" coordsize="227,215">
                      <v:line id="shape_0" from="1068,446" to="1295,661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1068,446" to="1295,661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</w:rPr>
      </w:pPr>
      <w:r>
        <w:rPr>
          <w:b/>
          <w:sz w:val="24"/>
          <w:szCs w:val="24"/>
        </w:rPr>
        <w:t>Document CORRIGE DC4 :</w:t>
      </w:r>
      <w:r>
        <w:rPr/>
        <w:t xml:space="preserve"> </w:t>
      </w:r>
      <w:r>
        <w:rPr>
          <w:b/>
          <w:bCs/>
          <w:sz w:val="24"/>
          <w:u w:val="single"/>
        </w:rPr>
        <w:t>Etude du mouvement du pavillon 7 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rme de la vitesse des points B et C appartenant au pavillon 7/bâti 0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760"/>
        <w:gridCol w:w="1733"/>
        <w:gridCol w:w="4385"/>
      </w:tblGrid>
      <w:tr>
        <w:trPr>
          <w:trHeight w:val="423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mps t =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rme de la vitesse</w:t>
            </w:r>
          </w:p>
        </w:tc>
      </w:tr>
      <w:tr>
        <w:trPr>
          <w:trHeight w:val="417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 point B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 point C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clusion</w:t>
            </w:r>
          </w:p>
        </w:tc>
      </w:tr>
      <w:tr>
        <w:trPr>
          <w:trHeight w:val="69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 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,238 m/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b/>
                <w:bCs/>
                <w:color w:val="0000FF"/>
                <w:sz w:val="24"/>
              </w:rPr>
              <w:t>0,238 m/s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jc w:val="center"/>
              <w:rPr>
                <w:b/>
                <w:b/>
                <w:bCs/>
                <w:color w:val="FF6600"/>
                <w:sz w:val="24"/>
              </w:rPr>
            </w:pPr>
            <w:r>
              <w:rPr>
                <w:b/>
                <w:bCs/>
                <w:color w:val="FF6600"/>
                <w:sz w:val="24"/>
              </w:rPr>
              <w:t>Les normes des vecteurs vitesse des points B et C appartenant au pavillon7/bâti 0 sont égales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b/>
                <w:b/>
                <w:bCs/>
                <w:color w:val="FF6600"/>
                <w:sz w:val="24"/>
              </w:rPr>
            </w:pPr>
            <w:r>
              <w:rPr>
                <w:b/>
                <w:bCs/>
                <w:color w:val="FF66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5 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,186 m/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b/>
                <w:bCs/>
                <w:color w:val="0000FF"/>
                <w:sz w:val="24"/>
              </w:rPr>
              <w:t>0,186 m/s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u w:val="single"/>
              </w:rPr>
            </w:r>
          </w:p>
        </w:tc>
      </w:tr>
      <w:tr>
        <w:trPr>
          <w:trHeight w:val="69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,197 m/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b/>
                <w:bCs/>
                <w:color w:val="0000FF"/>
                <w:sz w:val="24"/>
              </w:rPr>
              <w:t>0,197 m/s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irection et sens des vecteurs vitesse des points B et C appartenant au pavillon 7/bâti 0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/>
      </w:pPr>
      <w:r>
        <w:rPr>
          <w:b/>
          <w:bCs/>
          <w:color w:val="FF6600"/>
          <w:sz w:val="24"/>
        </w:rPr>
        <w:t>Les vecteurs vitesse des points B et C appartenant au pavillon7/bâti 0 sont parallèles deux à deux et de même se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rajectoire des points B et C appartenant au pavillon 7/bâti 0 :</w:t>
      </w:r>
      <w:r>
        <w:rPr>
          <w:b/>
          <w:bCs/>
          <w:sz w:val="24"/>
        </w:rPr>
        <w:t xml:space="preserve"> </w:t>
      </w:r>
      <w:r>
        <w:rPr>
          <w:b/>
          <w:bCs/>
          <w:color w:val="FF0000"/>
          <w:sz w:val="24"/>
        </w:rPr>
        <w:t>Arcs</w:t>
      </w:r>
      <w:r>
        <w:rPr>
          <w:b/>
          <w:bCs/>
          <w:color w:val="FF6600"/>
          <w:sz w:val="24"/>
        </w:rPr>
        <w:t xml:space="preserve"> de cercle</w:t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nclusion : Nature du mouvement du pavillon 7/bâti 0 :</w:t>
      </w:r>
      <w:r>
        <w:rPr>
          <w:bCs/>
          <w:sz w:val="24"/>
        </w:rPr>
        <w:t xml:space="preserve"> Cocher la bonne réponse</w:t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147435</wp:posOffset>
                </wp:positionV>
                <wp:extent cx="3195320" cy="117475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  <w:gridCol w:w="70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Mouvement de Rotation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Mouvement de translation rectiligne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Mouvement de translation circulaire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92.5pt;mso-wrap-distance-left:7.05pt;mso-wrap-distance-right:7.05pt;mso-wrap-distance-top:0pt;mso-wrap-distance-bottom:0pt;margin-top:484.05pt;mso-position-vertical-relative:page;margin-left:1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  <w:gridCol w:w="70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uvement de Rotation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uvement de translation rectiligne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uvement de translation circulaire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66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10.3pt;margin-top:28.2pt;width:11.35pt;height:10.75pt" coordorigin="206,564" coordsize="227,215">
                                  <v:line id="shape_0" from="206,564" to="433,779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,564" to="433,779" stroked="t" o:allowincell="t" style="position:absolute;flip:x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30810</wp:posOffset>
                </wp:positionH>
                <wp:positionV relativeFrom="paragraph">
                  <wp:posOffset>358140</wp:posOffset>
                </wp:positionV>
                <wp:extent cx="144780" cy="137160"/>
                <wp:effectExtent l="10160" t="10795" r="1016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37160"/>
                          <a:chOff x="0" y="0"/>
                          <a:chExt cx="1447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13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44720" cy="13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28.2pt;width:11.35pt;height:10.75pt" coordorigin="206,564" coordsize="227,215">
                <v:line id="shape_0" from="206,564" to="433,779" stroked="t" o:allowincell="t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06,564" to="433,779" stroked="t" o:allowincell="t" style="position:absolute;flip:x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48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alidation du Cahier des Charges Fonctionnel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610235</wp:posOffset>
                </wp:positionV>
                <wp:extent cx="5685155" cy="10985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2"/>
                              <w:gridCol w:w="2233"/>
                              <w:gridCol w:w="4488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itesse maximum du pavillon 7/bâti 0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onclu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itesse relevée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itesse constructeur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Vitesse relevée &lt; Vitesse constru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0,26 m/s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0,3 m/s</w:t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5pt;height:86.5pt;mso-wrap-distance-left:7.05pt;mso-wrap-distance-right:7.05pt;mso-wrap-distance-top:0pt;mso-wrap-distance-bottom:0pt;margin-top:48.05pt;mso-position-vertical-relative:text;margin-left:17.45pt;mso-position-horizontal-relative:text">
                <v:fill opacity="0f"/>
                <v:textbox inset="0in,0in,0in,0in">
                  <w:txbxContent>
                    <w:tbl>
                      <w:tblPr>
                        <w:tblW w:w="8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2"/>
                        <w:gridCol w:w="2233"/>
                        <w:gridCol w:w="4488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4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tesse maximum du pavillon 7/bâti 0</w:t>
                            </w:r>
                          </w:p>
                        </w:tc>
                        <w:tc>
                          <w:tcPr>
                            <w:tcW w:w="4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clusion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tesse relevée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itesse constructeur</w:t>
                            </w:r>
                          </w:p>
                        </w:tc>
                        <w:tc>
                          <w:tcPr>
                            <w:tcW w:w="4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Vitesse relevée &lt; Vitesse constructeur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0,26 m/s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0,3 m/s</w:t>
                            </w:r>
                          </w:p>
                        </w:tc>
                        <w:tc>
                          <w:tcPr>
                            <w:tcW w:w="4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18:00Z</dcterms:created>
  <dc:creator>AZERTY</dc:creator>
  <dc:description/>
  <dc:language>en-US</dc:language>
  <cp:lastModifiedBy>STEPHANE</cp:lastModifiedBy>
  <cp:lastPrinted>2004-12-06T11:06:00Z</cp:lastPrinted>
  <dcterms:modified xsi:type="dcterms:W3CDTF">2004-12-07T09:18:00Z</dcterms:modified>
  <cp:revision>2</cp:revision>
  <dc:subject/>
  <dc:title>Document CORRIGE DC1 </dc:title>
</cp:coreProperties>
</file>