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3601"/>
        <w:gridCol w:w="2679"/>
        <w:gridCol w:w="2524"/>
      </w:tblGrid>
      <w:tr>
        <w:trPr>
          <w:trHeight w:val="169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spacing w:before="120" w:after="120"/>
              <w:rPr>
                <w:sz w:val="32"/>
              </w:rPr>
            </w:pPr>
            <w:r>
              <w:rPr>
                <w:sz w:val="32"/>
              </w:rPr>
              <w:t>TP N° 1/3</w:t>
            </w:r>
          </w:p>
        </w:tc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Centre d’intérêt 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inématique du solide – trajectoire et vecteur vitesse</w:t>
            </w:r>
          </w:p>
        </w:tc>
      </w:tr>
      <w:tr>
        <w:trPr>
          <w:trHeight w:val="18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oblématiqu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étermination de caractéristiques de fonctionnement compatibles avec un CdCf  donné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41" w:leader="none"/>
              </w:tabs>
              <w:spacing w:before="120" w:after="120"/>
              <w:ind w:left="720" w:hanging="378"/>
              <w:rPr/>
            </w:pPr>
            <w:r>
              <w:rPr/>
              <w:t>Détermination de cotes d’encombrement.</w:t>
            </w:r>
          </w:p>
        </w:tc>
      </w:tr>
      <w:tr>
        <w:trPr>
          <w:trHeight w:val="8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 de formation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éfinir la trajectoire et le vecteur vitesse d’un point d’un solide. (exploitation  d’un logiciel de calcul et de simulation) 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voirs associé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before="120" w:after="120"/>
              <w:ind w:left="681" w:hanging="360"/>
              <w:rPr/>
            </w:pPr>
            <w:r>
              <w:rPr/>
              <w:t>Trajectoire et vecteur vitesse d’un point d’un solide en mouvement plan/repère donné</w:t>
            </w:r>
          </w:p>
        </w:tc>
      </w:tr>
      <w:tr>
        <w:trPr>
          <w:trHeight w:val="8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é-requi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ouvements d’un solide dans un repère donné (translation, rotation)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mise en oeuv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source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éri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uments</w:t>
            </w:r>
          </w:p>
        </w:tc>
      </w:tr>
      <w:tr>
        <w:trPr>
          <w:trHeight w:val="1942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se en situation (Document  PowerPoint avec fichier vidéo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cument DR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dèle numérique de l’articulation du toit escamotable de la Peugeot 206 CC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ina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éoprojec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giciels Solidworks et Méca3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spacing w:before="120" w:after="120"/>
              <w:ind w:left="443" w:hanging="399"/>
              <w:rPr/>
            </w:pPr>
            <w:r>
              <w:rPr/>
              <w:t xml:space="preserve">Ressources : DR1, guidance 1 et 2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spacing w:before="120" w:after="120"/>
              <w:ind w:left="720" w:hanging="676"/>
              <w:rPr/>
            </w:pPr>
            <w:r>
              <w:rPr/>
              <w:t>Travail : DT1, DT2 et DT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2" w:leader="none"/>
              </w:tabs>
              <w:spacing w:before="120" w:after="120"/>
              <w:ind w:left="720" w:hanging="676"/>
              <w:rPr/>
            </w:pPr>
            <w:r>
              <w:rPr/>
              <w:t>Corrigé : DC1, DC2 et DC3</w:t>
            </w:r>
          </w:p>
        </w:tc>
      </w:tr>
      <w:tr>
        <w:trPr>
          <w:trHeight w:val="3562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n de la séquen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>Ouvrir le fichier mise en situatio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75" w:leader="none"/>
              </w:tabs>
              <w:spacing w:before="120" w:after="120"/>
              <w:ind w:left="720" w:firstLine="372"/>
              <w:rPr/>
            </w:pPr>
            <w:r>
              <w:rPr/>
              <w:t>Observer le fonctionnement du toit escamotab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75" w:leader="none"/>
              </w:tabs>
              <w:spacing w:before="120" w:after="120"/>
              <w:ind w:left="720" w:firstLine="372"/>
              <w:rPr/>
            </w:pPr>
            <w:r>
              <w:rPr/>
              <w:t>Observer le mouvement des éléments mobiles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Ouvrir le fichier de l’articulation du toit escamotable de la Peugeot 206 C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75" w:leader="none"/>
              </w:tabs>
              <w:spacing w:before="120" w:after="120"/>
              <w:ind w:left="2715" w:hanging="1623"/>
              <w:rPr/>
            </w:pPr>
            <w:r>
              <w:rPr/>
              <w:t>Définir les mouvements des pièces mobi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5" w:leader="none"/>
              </w:tabs>
              <w:spacing w:before="120" w:after="120"/>
              <w:rPr/>
            </w:pPr>
            <w:r>
              <w:rPr/>
              <w:t xml:space="preserve">Définir la trajectoire d’un point de solides en mouvem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5" w:leader="none"/>
              </w:tabs>
              <w:spacing w:lineRule="auto" w:line="360"/>
              <w:rPr/>
            </w:pPr>
            <w:r>
              <w:rPr/>
              <w:t>Déduire des cotes d’encombr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75" w:leader="none"/>
              </w:tabs>
              <w:spacing w:lineRule="auto" w:line="360"/>
              <w:rPr/>
            </w:pPr>
            <w:r>
              <w:rPr/>
              <w:t>Définir le vecteur vitesse d’un point d’un solide en mouv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 nouvelle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l’issue de la séquence l’élève doit être capable de 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Définir une trajectoire (exploitation d’un logiciel de calcul et de simulation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Caractériser un vecteur vites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3601"/>
        <w:gridCol w:w="2508"/>
        <w:gridCol w:w="2695"/>
      </w:tblGrid>
      <w:tr>
        <w:trPr>
          <w:trHeight w:val="169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/>
              <w:t>TP N° 2/3</w:t>
            </w:r>
          </w:p>
        </w:tc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Centre d’intérêt 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inématique du solide – vecteur vitesse. </w:t>
            </w:r>
          </w:p>
        </w:tc>
      </w:tr>
      <w:tr>
        <w:trPr>
          <w:trHeight w:val="14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oblématiqu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Détermination de caractéristiques de fonctionnement compatibles avec un CdCf  donné.</w:t>
            </w:r>
          </w:p>
        </w:tc>
      </w:tr>
      <w:tr>
        <w:trPr>
          <w:trHeight w:val="8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 de formation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éfinir le vecteur vitesse des points  d’un solide en mouvement plan/repère donné. (exploitation  d’un logiciel de calcul et de simulation)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voirs associé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Composition des vecteurs vitesse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Equiprojectivité des vecteurs vitesse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Champ des vecteurs vitesse </w:t>
            </w:r>
          </w:p>
        </w:tc>
      </w:tr>
      <w:tr>
        <w:trPr>
          <w:trHeight w:val="8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é-requi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rajectoire et vecteur vitesse d’un point d’un solide en mouvement plan/repère donné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naissance des principales fonctions du logiciel Méca 3D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mise en oeuvr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source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érie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uments</w:t>
            </w:r>
          </w:p>
        </w:tc>
      </w:tr>
      <w:tr>
        <w:trPr>
          <w:trHeight w:val="1454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se en situation ( Document  PowerPoint avec fichier vidéo 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cument DR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dèle numérique de l’articulation du toit escamotable de la Peugeot 206 C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ina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éoprojec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giciels Solidworks et Méca3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Ressources : DR1, guidance 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Travail : DT1, DT2, DT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Corrigé : DC1, DC2, DC3</w:t>
            </w:r>
          </w:p>
        </w:tc>
      </w:tr>
      <w:tr>
        <w:trPr>
          <w:trHeight w:val="221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n de la séquen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66" w:leader="none"/>
              </w:tabs>
              <w:spacing w:before="120" w:after="120"/>
              <w:ind w:left="666" w:hanging="283"/>
              <w:jc w:val="both"/>
              <w:rPr/>
            </w:pPr>
            <w:r>
              <w:rPr/>
              <w:t>Tracer à l’aide du logiciel Méca3D un vecteur vitesse, comparer ce vecteur vitesse avec des vecteurs donnés, en déduire la loi de composition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jc w:val="both"/>
              <w:rPr/>
            </w:pPr>
            <w:r>
              <w:rPr/>
              <w:t>Tracer à l’aide du logiciel Méca3D un vecteur vitesse, projeter ce vecteur vitesse, comparer le segment projeté avec celui donné, en déduire l’équiprojectivité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6" w:leader="none"/>
              </w:tabs>
              <w:spacing w:before="120" w:after="120"/>
              <w:rPr/>
            </w:pPr>
            <w:r>
              <w:rPr/>
              <w:t>Tracer à l’aide du logiciel Méca3D un vecteur vitesse,  comparer ce vecteur vitesse avec un autre du même solide, en déduire le champ des vecteurs vitesse.</w:t>
            </w:r>
          </w:p>
        </w:tc>
      </w:tr>
      <w:tr>
        <w:trPr>
          <w:trHeight w:val="69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 nouvelle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l’issue de la séquence l’élève doit être capable d’utiliser 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La loi de composition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Le théorème de l’équiprojectivité des vecteurs vites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Le champ des vecteurs vites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3772"/>
        <w:gridCol w:w="2508"/>
        <w:gridCol w:w="2524"/>
      </w:tblGrid>
      <w:tr>
        <w:trPr>
          <w:trHeight w:val="169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TP N° 3/3</w:t>
            </w:r>
          </w:p>
        </w:tc>
        <w:tc>
          <w:tcPr>
            <w:tcW w:w="8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Centre d’intérêt 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inématique du point</w:t>
            </w:r>
          </w:p>
        </w:tc>
      </w:tr>
      <w:tr>
        <w:trPr>
          <w:trHeight w:val="120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Problématiqu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120" w:after="120"/>
              <w:rPr/>
            </w:pPr>
            <w:r>
              <w:rPr/>
              <w:t>Détermination de caractéristiques de fonctionnement compatibles avec un CdCf  donné.</w:t>
            </w:r>
          </w:p>
        </w:tc>
      </w:tr>
      <w:tr>
        <w:trPr>
          <w:trHeight w:val="86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 de formation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éterminer des caractéristiques cinématiques. ( exploitation  d’un logiciel de calcul et de simulation )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voirs associé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 xml:space="preserve">Caractérisation du mouvement d’un point d’un solide/repère donné </w:t>
            </w:r>
          </w:p>
        </w:tc>
      </w:tr>
      <w:tr>
        <w:trPr>
          <w:trHeight w:val="8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é-requi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ions de déplacement, vitesse, accélér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naissance des principales fonctions du logiciel Méca 3D</w:t>
            </w:r>
          </w:p>
        </w:tc>
      </w:tr>
      <w:tr>
        <w:trPr>
          <w:trHeight w:val="63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s de mise en oeuvre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source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éri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745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se en situation ( Document  PowerPoint avec fichier vidéo 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cument DR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dèle numérique de l’articulation du toit escamotable de la Peugeot 206 CC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dina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éoprojecteu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ogiciels Solidworks et Méca3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Ressources : DR1, guidance 1,2 et 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0" w:hanging="435"/>
              <w:rPr/>
            </w:pPr>
            <w:r>
              <w:rPr/>
              <w:t>Travail : DT1, DT2, DT3, DT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6" w:leader="none"/>
              </w:tabs>
              <w:spacing w:before="120" w:after="120"/>
              <w:ind w:left="721" w:hanging="437"/>
              <w:rPr/>
            </w:pPr>
            <w:r>
              <w:rPr/>
              <w:t>Corrigé : DC1, DC2, DC3, DC4</w:t>
            </w:r>
          </w:p>
        </w:tc>
      </w:tr>
      <w:tr>
        <w:trPr>
          <w:trHeight w:val="3413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lan de la séquence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714" w:hanging="357"/>
              <w:jc w:val="both"/>
              <w:rPr/>
            </w:pPr>
            <w:r>
              <w:rPr/>
              <w:t>Consulter et interpréter la courbe de la vitesse d’un point du  piston/corps du vérin (MRU)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 xml:space="preserve">Paramétrer la courbe de la vitesse d’un point du piston/corps du vérin en fonction des phases réelles de fonctionnement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sulter et interpréter la courbe de la vitesse d’un point du piston/corps du véri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sulter et interpréter la courbe de l’accélération d’un point du piston/corps du vér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ractériser le mouvement du piston/corps du vérin (MRUA, MRU, MRUD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arer les vecteurs vitesse de deux points appartenant au pavillon/bât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Déduire la nature du mouvement du pavillon/bâti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/>
              <w:t>Comparer la vitesse maximum du pavillon/bâti avec le CdC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 nouvelles</w:t>
            </w:r>
          </w:p>
        </w:tc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 l’issue de la séquence l’élève doit être capable d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Paramétrer des données cinématiqu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Analyser et conclure / cahier des charges fonctionnel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P Gaston Barré – NIORT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TRAVAUX PRATIQUES de CINEMATIQUE</w:t>
    </w:r>
  </w:p>
  <w:p>
    <w:pPr>
      <w:pStyle w:val="Header"/>
      <w:rPr/>
    </w:pPr>
    <w:r>
      <w:rPr/>
    </w:r>
  </w:p>
  <w:tbl>
    <w:tblPr>
      <w:tblW w:w="10804" w:type="dxa"/>
      <w:jc w:val="left"/>
      <w:tblInd w:w="-8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36"/>
      <w:gridCol w:w="8068"/>
    </w:tblGrid>
    <w:tr>
      <w:trPr>
        <w:trHeight w:val="102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Niveau de formation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Baccalauréat professionnel Carrosserie et Maintenance des véhicules</w:t>
          </w:r>
        </w:p>
      </w:tc>
    </w:tr>
    <w:tr>
      <w:trPr>
        <w:trHeight w:val="164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Normal"/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Système support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Articulation du toit escamotable de la Peugeot 206 CC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P Gaston Barré – NIORT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TRAVAUX PRATIQUES de CINEMATIQUE</w:t>
    </w:r>
  </w:p>
  <w:p>
    <w:pPr>
      <w:pStyle w:val="Header"/>
      <w:rPr/>
    </w:pPr>
    <w:r>
      <w:rPr/>
    </w:r>
  </w:p>
  <w:tbl>
    <w:tblPr>
      <w:tblW w:w="10804" w:type="dxa"/>
      <w:jc w:val="left"/>
      <w:tblInd w:w="-8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36"/>
      <w:gridCol w:w="8068"/>
    </w:tblGrid>
    <w:tr>
      <w:trPr>
        <w:trHeight w:val="102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Niveau de formation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Baccalauréat professionnel Carrosserie et Maintenance des véhicules</w:t>
          </w:r>
        </w:p>
      </w:tc>
    </w:tr>
    <w:tr>
      <w:trPr>
        <w:trHeight w:val="164" w:hRule="atLeast"/>
        <w:cantSplit w:val="true"/>
      </w:trPr>
      <w:tc>
        <w:tcPr>
          <w:tcW w:w="2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bottom"/>
        </w:tcPr>
        <w:p>
          <w:pPr>
            <w:pStyle w:val="Normal"/>
            <w:spacing w:before="120" w:after="120"/>
            <w:rPr>
              <w:b/>
              <w:b/>
              <w:bCs/>
            </w:rPr>
          </w:pPr>
          <w:r>
            <w:rPr>
              <w:b/>
              <w:bCs/>
            </w:rPr>
            <w:t>Système support</w:t>
          </w:r>
        </w:p>
      </w:tc>
      <w:tc>
        <w:tcPr>
          <w:tcW w:w="8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99" w:val="clear"/>
          <w:vAlign w:val="center"/>
        </w:tcPr>
        <w:p>
          <w:pPr>
            <w:pStyle w:val="Normal"/>
            <w:jc w:val="center"/>
            <w:rPr/>
          </w:pPr>
          <w:r>
            <w:rPr/>
            <w:t>Articulation du toit escamotable de la Peugeot 206 CC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08"/>
        </w:tabs>
        <w:ind w:left="2715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383"/>
        </w:tabs>
        <w:ind w:left="138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nl-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8:00Z</dcterms:created>
  <dc:creator>STEPHANE</dc:creator>
  <dc:description/>
  <dc:language>en-US</dc:language>
  <cp:lastModifiedBy>ALAIN</cp:lastModifiedBy>
  <cp:lastPrinted>2004-09-30T17:55:00Z</cp:lastPrinted>
  <dcterms:modified xsi:type="dcterms:W3CDTF">2005-01-14T13:38:00Z</dcterms:modified>
  <cp:revision>2</cp:revision>
  <dc:subject/>
  <dc:title>Niveau de formation</dc:title>
</cp:coreProperties>
</file>