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17700</wp:posOffset>
            </wp:positionH>
            <wp:positionV relativeFrom="paragraph">
              <wp:posOffset>36195</wp:posOffset>
            </wp:positionV>
            <wp:extent cx="1782445" cy="173609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00" t="11447" r="79242" b="67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94885</wp:posOffset>
            </wp:positionH>
            <wp:positionV relativeFrom="paragraph">
              <wp:posOffset>36195</wp:posOffset>
            </wp:positionV>
            <wp:extent cx="1590675" cy="4486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954" t="11166" r="76983" b="21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74370</wp:posOffset>
                </wp:positionH>
                <wp:positionV relativeFrom="paragraph">
                  <wp:posOffset>2533650</wp:posOffset>
                </wp:positionV>
                <wp:extent cx="5553075" cy="4856480"/>
                <wp:effectExtent l="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3000" cy="4856400"/>
                          <a:chOff x="0" y="0"/>
                          <a:chExt cx="5553000" cy="4856400"/>
                        </a:xfrm>
                      </wpg:grpSpPr>
                      <wpg:grpSp>
                        <wpg:cNvGrpSpPr/>
                        <wpg:grpSpPr>
                          <a:xfrm>
                            <a:off x="945000" y="2286000"/>
                            <a:ext cx="1342440" cy="895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33200"/>
                              <a:ext cx="729720" cy="76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240" y="0"/>
                              <a:ext cx="61920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âti 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rcRect l="13742" t="14755" r="13247" b="14755"/>
                          <a:stretch/>
                        </pic:blipFill>
                        <pic:spPr>
                          <a:xfrm>
                            <a:off x="24840" y="729720"/>
                            <a:ext cx="4200480" cy="409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73280" y="0"/>
                            <a:ext cx="1542960" cy="895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71360"/>
                              <a:ext cx="71424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960" y="0"/>
                              <a:ext cx="81900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avillon 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21160" y="4123080"/>
                            <a:ext cx="2009880" cy="59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900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8720" y="313560"/>
                              <a:ext cx="11811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érin _ corps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10080" y="3542040"/>
                            <a:ext cx="1943280" cy="59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120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0840" y="228600"/>
                              <a:ext cx="116208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érin _ tige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54960" y="3018960"/>
                            <a:ext cx="1514520" cy="391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23120"/>
                              <a:ext cx="746640" cy="26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5920" y="0"/>
                              <a:ext cx="76824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evier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87680" y="447840"/>
                            <a:ext cx="2171160" cy="781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56880"/>
                              <a:ext cx="111312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42480" y="0"/>
                              <a:ext cx="12286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ras auxiliaire 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8800" y="2695680"/>
                            <a:ext cx="2171880" cy="513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11880" y="142200"/>
                              <a:ext cx="1260000" cy="37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1440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iellette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16520" y="1123920"/>
                            <a:ext cx="2074680" cy="895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71360"/>
                              <a:ext cx="96084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2720" y="0"/>
                              <a:ext cx="110160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ras moteur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38440" y="2456280"/>
                            <a:ext cx="293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00" y="1360800"/>
                            <a:ext cx="2851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1840" y="2661120"/>
                            <a:ext cx="1713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6120" y="2694240"/>
                            <a:ext cx="360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1360" y="3051720"/>
                            <a:ext cx="1904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3240" y="3037320"/>
                            <a:ext cx="293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920" y="3189600"/>
                            <a:ext cx="267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4680" y="2856240"/>
                            <a:ext cx="293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8080"/>
                            <a:ext cx="2851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5000" y="4589640"/>
                            <a:ext cx="2336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10120" y="3271680"/>
                            <a:ext cx="80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0360" y="3123000"/>
                            <a:ext cx="6897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âti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3.1pt;margin-top:199.5pt;width:437.25pt;height:382.4pt" coordorigin="-1062,3990" coordsize="8745,7648">
                <v:group id="shape_0" style="position:absolute;left:426;top:7590;width:2114;height:1409">
                  <v:line id="shape_0" from="426,7800" to="1574,8999" stroked="t" o:allowincell="f" style="position:absolute;flip:y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565;top:7590;width:97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âti 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23;top:5139;width:6614;height:644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156;top:3990;width:2430;height:1409">
                  <v:line id="shape_0" from="156,4260" to="1280,5399" stroked="t" o:allowincell="f" style="position:absolute;flip:y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296;top:3990;width:128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villon 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483;top:10483;width:3165;height:929">
                  <v:line id="shape_0" from="4483,10483" to="5772,11097" stroked="t" o:allowincell="f" style="position:absolute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788;top:10977;width:185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érin _ corps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623;top:9568;width:3059;height:930">
                  <v:line id="shape_0" from="4623,9568" to="5852,10137" stroked="t" o:allowincell="f" style="position:absolute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853;top:9928;width:182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érin _ tige 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166;top:8744;width:2385;height:615">
                  <v:line id="shape_0" from="5166,8938" to="6341,9359" stroked="t" o:allowincell="f" style="position:absolute;flip:y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341;top:8744;width:1209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evier 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596;top:4695;width:3419;height:1229">
                  <v:line id="shape_0" from="1596,4785" to="3348,5924" stroked="t" o:allowincell="f" style="position:absolute;flip:y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080;top:4695;width:193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ras auxiliaire 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51;top:8235;width:3419;height:808">
                  <v:line id="shape_0" from="2687,8459" to="4670,9043" stroked="t" o:allowincell="f" style="position:absolute;flip:xy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251;top:8235;width:143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iellette 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846;top:5760;width:3267;height:1409">
                  <v:line id="shape_0" from="3846,6030" to="5358,7169" stroked="t" o:allowincell="f" style="position:absolute;flip:y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378;top:5760;width:173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ras moteur 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3093;top:7858;width:46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42;top:6133;width:448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5114;top:8181;width:269;height:26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042;top:8233;width:56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5444;top:8796;width:299;height:28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463;top:8773;width:46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8;top:9013;width:42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3;top:8488;width:46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-1062;top:5593;width:448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28;top:11218;width:36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76,9142" to="3845,9142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90;top:8908;width:1085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âti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555</wp:posOffset>
                </wp:positionH>
                <wp:positionV relativeFrom="paragraph">
                  <wp:posOffset>8867775</wp:posOffset>
                </wp:positionV>
                <wp:extent cx="116205" cy="28956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289440"/>
                        </a:xfrm>
                        <a:custGeom>
                          <a:avLst/>
                          <a:gdLst>
                            <a:gd name="textAreaLeft" fmla="*/ 0 w 65880"/>
                            <a:gd name="textAreaRight" fmla="*/ 23760 w 65880"/>
                            <a:gd name="textAreaTop" fmla="*/ 3960 h 164160"/>
                            <a:gd name="textAreaBottom" fmla="*/ 160200 h 164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.65pt;margin-top:698.25pt;width:9.1pt;height:22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5490</wp:posOffset>
                </wp:positionH>
                <wp:positionV relativeFrom="paragraph">
                  <wp:posOffset>434340</wp:posOffset>
                </wp:positionV>
                <wp:extent cx="156210" cy="123063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1230480"/>
                        </a:xfrm>
                        <a:custGeom>
                          <a:avLst/>
                          <a:gdLst>
                            <a:gd name="textAreaLeft" fmla="*/ 0 w 88560"/>
                            <a:gd name="textAreaRight" fmla="*/ 32040 w 88560"/>
                            <a:gd name="textAreaTop" fmla="*/ 18000 h 697680"/>
                            <a:gd name="textAreaBottom" fmla="*/ 679680 h 697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pt;margin-top:34.2pt;width:12.25pt;height:96.8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1545</wp:posOffset>
                </wp:positionH>
                <wp:positionV relativeFrom="paragraph">
                  <wp:posOffset>361950</wp:posOffset>
                </wp:positionV>
                <wp:extent cx="137160" cy="416052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4160520"/>
                        </a:xfrm>
                        <a:custGeom>
                          <a:avLst/>
                          <a:gdLst>
                            <a:gd name="textAreaLeft" fmla="*/ 49680 w 77760"/>
                            <a:gd name="textAreaRight" fmla="*/ 78120 w 77760"/>
                            <a:gd name="textAreaTop" fmla="*/ 61200 h 2358720"/>
                            <a:gd name="textAreaBottom" fmla="*/ 2297520 h 2358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418"/>
                              </a:lnTo>
                              <a:cubicBezTo>
                                <a:pt x="10800" y="8318"/>
                                <a:pt x="5400" y="9218"/>
                                <a:pt x="0" y="9218"/>
                              </a:cubicBezTo>
                              <a:cubicBezTo>
                                <a:pt x="5400" y="9218"/>
                                <a:pt x="10800" y="10118"/>
                                <a:pt x="10800" y="1101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73.35pt;margin-top:28.5pt;width:10.75pt;height:32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5350</wp:posOffset>
                </wp:positionH>
                <wp:positionV relativeFrom="paragraph">
                  <wp:posOffset>-549275</wp:posOffset>
                </wp:positionV>
                <wp:extent cx="2112010" cy="355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355600"/>
                        </a:xfrm>
                        <a:prstGeom prst="rect"/>
                        <a:solidFill>
                          <a:srgbClr val="FFFF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escription du système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1pt" style="position:absolute;rotation:-0;width:166.3pt;height:28pt;mso-wrap-distance-left:9.05pt;mso-wrap-distance-right:9.05pt;mso-wrap-distance-top:0pt;mso-wrap-distance-bottom:0pt;margin-top:-43.25pt;mso-position-vertical-relative:text;margin-left:17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escription du systè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9255</wp:posOffset>
                </wp:positionH>
                <wp:positionV relativeFrom="paragraph">
                  <wp:posOffset>361950</wp:posOffset>
                </wp:positionV>
                <wp:extent cx="2441575" cy="123063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1575" cy="1230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71" w:leader="none"/>
                              </w:tabs>
                              <w:spacing w:before="0" w:after="60"/>
                              <w:ind w:left="0" w:hanging="5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Sous-ensembles du mécanis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toit escamotable de la  206 CC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-57" w:hanging="0"/>
                              <w:rPr/>
                            </w:pPr>
                            <w:r>
                              <w:rPr/>
                              <w:t>Le système est constitué de deux mécanismes symétriques / axe du véhicule</w:t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/>
                            </w:pPr>
                            <w:r>
                              <w:rPr/>
                              <w:t>Le bâti 0 est fixe / caisse du véhicu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5pt;height:96.9pt;mso-wrap-distance-left:9.05pt;mso-wrap-distance-right:9.05pt;mso-wrap-distance-top:0pt;mso-wrap-distance-bottom:0pt;margin-top:28.5pt;mso-position-vertical-relative:text;margin-left:-3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71" w:leader="none"/>
                        </w:tabs>
                        <w:spacing w:before="0" w:after="60"/>
                        <w:ind w:left="0" w:hanging="57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Sous-ensembles du mécanisme</w:t>
                      </w:r>
                      <w:r>
                        <w:rPr>
                          <w:b/>
                          <w:bCs/>
                        </w:rPr>
                        <w:t xml:space="preserve"> de toit escamotable de la  206 CC</w:t>
                      </w:r>
                    </w:p>
                    <w:p>
                      <w:pPr>
                        <w:pStyle w:val="Normal"/>
                        <w:spacing w:before="0" w:after="60"/>
                        <w:ind w:left="-57" w:hanging="0"/>
                        <w:rPr/>
                      </w:pPr>
                      <w:r>
                        <w:rPr/>
                        <w:t>Le système est constitué de deux mécanismes symétriques / axe du véhicule</w:t>
                      </w:r>
                    </w:p>
                    <w:p>
                      <w:pPr>
                        <w:pStyle w:val="Normal"/>
                        <w:ind w:left="-57" w:hanging="0"/>
                        <w:rPr/>
                      </w:pPr>
                      <w:r>
                        <w:rPr/>
                        <w:t>Le bâti 0 est fixe / caisse du véhic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8950</wp:posOffset>
                </wp:positionH>
                <wp:positionV relativeFrom="paragraph">
                  <wp:posOffset>1809750</wp:posOffset>
                </wp:positionV>
                <wp:extent cx="5283835" cy="5429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835" cy="54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85" w:leader="none"/>
                              </w:tabs>
                              <w:ind w:left="720" w:hanging="663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Les liaisons</w:t>
                            </w:r>
                            <w:r>
                              <w:rPr/>
                              <w:t xml:space="preserve"> en A, B, C, D, E, F, H et I sont des liaisons « pivot »</w:t>
                            </w:r>
                          </w:p>
                          <w:p>
                            <w:pPr>
                              <w:pStyle w:val="Normal"/>
                              <w:ind w:left="285" w:hanging="171"/>
                              <w:rPr/>
                            </w:pPr>
                            <w:r>
                              <w:rPr/>
                              <w:t>La liaison entre la tige 2 et le corps 1 du vérin est une liaison « pivot glissant 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05pt;height:42.75pt;mso-wrap-distance-left:9.05pt;mso-wrap-distance-right:9.05pt;mso-wrap-distance-top:0pt;mso-wrap-distance-bottom:0pt;margin-top:142.5pt;mso-position-vertical-relative:text;margin-left:-3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85" w:leader="none"/>
                        </w:tabs>
                        <w:ind w:left="720" w:hanging="663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Les liaisons</w:t>
                      </w:r>
                      <w:r>
                        <w:rPr/>
                        <w:t xml:space="preserve"> en A, B, C, D, E, F, H et I sont des liaisons « pivot »</w:t>
                      </w:r>
                    </w:p>
                    <w:p>
                      <w:pPr>
                        <w:pStyle w:val="Normal"/>
                        <w:ind w:left="285" w:hanging="171"/>
                        <w:rPr/>
                      </w:pPr>
                      <w:r>
                        <w:rPr/>
                        <w:t>La liaison entre la tige 2 et le corps 1 du vérin est une liaison « pivot glissant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4340</wp:posOffset>
                </wp:positionH>
                <wp:positionV relativeFrom="paragraph">
                  <wp:posOffset>7247255</wp:posOffset>
                </wp:positionV>
                <wp:extent cx="6765290" cy="211899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5290" cy="2118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28" w:leader="none"/>
                              </w:tabs>
                              <w:spacing w:before="60" w:after="60"/>
                              <w:ind w:left="720" w:hanging="720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Fonctionnement : 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/>
                              <w:t xml:space="preserve">Sous l’action du vérin 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+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/>
                              <w:t xml:space="preserve"> et par l’intermédiaire de la biellette 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 xml:space="preserve"> et du levier </w:t>
                            </w:r>
                            <w:r>
                              <w:rPr>
                                <w:b/>
                              </w:rPr>
                              <w:t>4</w:t>
                            </w:r>
                            <w:r>
                              <w:rPr/>
                              <w:t xml:space="preserve">, le bras moteur </w:t>
                            </w: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/>
                              <w:t xml:space="preserve"> est mis en mouvement de rotation autour de </w:t>
                            </w: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/>
                              <w:t xml:space="preserve"> par rapport au bâti </w:t>
                            </w: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/>
                              <w:t xml:space="preserve">Le mouvement du bras moteur </w:t>
                            </w: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/>
                              <w:t xml:space="preserve"> entraîne le pavillon </w:t>
                            </w:r>
                            <w:r>
                              <w:rPr>
                                <w:b/>
                              </w:rPr>
                              <w:t>7</w:t>
                            </w:r>
                            <w:r>
                              <w:rPr/>
                              <w:t xml:space="preserve"> et le bras auxiliaire </w:t>
                            </w: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Le bras auxiliaire </w:t>
                            </w:r>
                            <w:r>
                              <w:rPr>
                                <w:b/>
                              </w:rPr>
                              <w:t>6</w:t>
                            </w:r>
                            <w:r>
                              <w:rPr/>
                              <w:t xml:space="preserve"> est animé d’un mouvement de rotation autour du point </w:t>
                            </w: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/>
                              <w:t xml:space="preserve"> par rapport au bâti </w:t>
                            </w: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La partie supérieure du toit est fixée sur le pavillon </w:t>
                            </w:r>
                            <w:r>
                              <w:rPr>
                                <w:b/>
                              </w:rPr>
                              <w:t>7</w:t>
                            </w:r>
                            <w:r>
                              <w:rPr/>
                              <w:t xml:space="preserve"> et la partie arrière du toit est fixée sur le bras moteur </w:t>
                            </w: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28" w:leader="none"/>
                              </w:tabs>
                              <w:spacing w:before="60" w:after="60"/>
                              <w:ind w:left="720" w:hanging="720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Cahier des charges fonctionnel :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(Données constructeur)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left="1653" w:hanging="171"/>
                              <w:rPr/>
                            </w:pPr>
                            <w:r>
                              <w:rPr>
                                <w:bCs/>
                              </w:rPr>
                              <w:t>Vitesse maximum : 0,3 m/s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left="708" w:firstLine="774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Débattement vertical entre la position « pavillon fermé » et la position « haute » : 300mm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7pt;height:166.85pt;mso-wrap-distance-left:9.05pt;mso-wrap-distance-right:9.05pt;mso-wrap-distance-top:0pt;mso-wrap-distance-bottom:0pt;margin-top:570.65pt;mso-position-vertical-relative:text;margin-left:-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228" w:leader="none"/>
                        </w:tabs>
                        <w:spacing w:before="60" w:after="60"/>
                        <w:ind w:left="720" w:hanging="720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 xml:space="preserve">Fonctionnement : </w:t>
                      </w:r>
                    </w:p>
                    <w:p>
                      <w:pPr>
                        <w:pStyle w:val="Normal"/>
                        <w:spacing w:before="60" w:after="60"/>
                        <w:rPr/>
                      </w:pPr>
                      <w:r>
                        <w:rPr/>
                        <w:t xml:space="preserve">Sous l’action du vérin 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+</w:t>
                      </w:r>
                      <w:r>
                        <w:rPr>
                          <w:b/>
                        </w:rPr>
                        <w:t>2</w:t>
                      </w:r>
                      <w:r>
                        <w:rPr/>
                        <w:t xml:space="preserve"> et par l’intermédiaire de la biellette 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 xml:space="preserve"> et du levier </w:t>
                      </w:r>
                      <w:r>
                        <w:rPr>
                          <w:b/>
                        </w:rPr>
                        <w:t>4</w:t>
                      </w:r>
                      <w:r>
                        <w:rPr/>
                        <w:t xml:space="preserve">, le bras moteur </w:t>
                      </w:r>
                      <w:r>
                        <w:rPr>
                          <w:b/>
                        </w:rPr>
                        <w:t>5</w:t>
                      </w:r>
                      <w:r>
                        <w:rPr/>
                        <w:t xml:space="preserve"> est mis en mouvement de rotation autour de </w:t>
                      </w:r>
                      <w:r>
                        <w:rPr>
                          <w:b/>
                        </w:rPr>
                        <w:t>D</w:t>
                      </w:r>
                      <w:r>
                        <w:rPr/>
                        <w:t xml:space="preserve"> par rapport au bâti </w:t>
                      </w:r>
                      <w:r>
                        <w:rPr>
                          <w:b/>
                        </w:rPr>
                        <w:t>0</w:t>
                      </w:r>
                    </w:p>
                    <w:p>
                      <w:pPr>
                        <w:pStyle w:val="Normal"/>
                        <w:spacing w:before="60" w:after="60"/>
                        <w:rPr/>
                      </w:pPr>
                      <w:r>
                        <w:rPr/>
                        <w:t xml:space="preserve">Le mouvement du bras moteur </w:t>
                      </w:r>
                      <w:r>
                        <w:rPr>
                          <w:b/>
                        </w:rPr>
                        <w:t>5</w:t>
                      </w:r>
                      <w:r>
                        <w:rPr/>
                        <w:t xml:space="preserve"> entraîne le pavillon </w:t>
                      </w:r>
                      <w:r>
                        <w:rPr>
                          <w:b/>
                        </w:rPr>
                        <w:t>7</w:t>
                      </w:r>
                      <w:r>
                        <w:rPr/>
                        <w:t xml:space="preserve"> et le bras auxiliaire </w:t>
                      </w:r>
                      <w:r>
                        <w:rPr>
                          <w:b/>
                        </w:rPr>
                        <w:t>6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b/>
                          <w:b/>
                        </w:rPr>
                      </w:pPr>
                      <w:r>
                        <w:rPr/>
                        <w:t xml:space="preserve">Le bras auxiliaire </w:t>
                      </w:r>
                      <w:r>
                        <w:rPr>
                          <w:b/>
                        </w:rPr>
                        <w:t>6</w:t>
                      </w:r>
                      <w:r>
                        <w:rPr/>
                        <w:t xml:space="preserve"> est animé d’un mouvement de rotation autour du point </w:t>
                      </w:r>
                      <w:r>
                        <w:rPr>
                          <w:b/>
                        </w:rPr>
                        <w:t>C</w:t>
                      </w:r>
                      <w:r>
                        <w:rPr/>
                        <w:t xml:space="preserve"> par rapport au bâti </w:t>
                      </w:r>
                      <w:r>
                        <w:rPr>
                          <w:b/>
                        </w:rPr>
                        <w:t>0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b/>
                          <w:b/>
                        </w:rPr>
                      </w:pPr>
                      <w:r>
                        <w:rPr/>
                        <w:t xml:space="preserve">La partie supérieure du toit est fixée sur le pavillon </w:t>
                      </w:r>
                      <w:r>
                        <w:rPr>
                          <w:b/>
                        </w:rPr>
                        <w:t>7</w:t>
                      </w:r>
                      <w:r>
                        <w:rPr/>
                        <w:t xml:space="preserve"> et la partie arrière du toit est fixée sur le bras moteur </w:t>
                      </w: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228" w:leader="none"/>
                        </w:tabs>
                        <w:spacing w:before="60" w:after="60"/>
                        <w:ind w:left="720" w:hanging="720"/>
                        <w:rPr/>
                      </w:pPr>
                      <w:r>
                        <w:rPr>
                          <w:b/>
                          <w:u w:val="single"/>
                        </w:rPr>
                        <w:t>Cahier des charges fonctionnel :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(Données constructeur)</w:t>
                      </w:r>
                    </w:p>
                    <w:p>
                      <w:pPr>
                        <w:pStyle w:val="Normal"/>
                        <w:spacing w:before="60" w:after="60"/>
                        <w:ind w:left="1653" w:hanging="171"/>
                        <w:rPr/>
                      </w:pPr>
                      <w:r>
                        <w:rPr>
                          <w:bCs/>
                        </w:rPr>
                        <w:t>Vitesse maximum : 0,3 m/s</w:t>
                      </w:r>
                    </w:p>
                    <w:p>
                      <w:pPr>
                        <w:pStyle w:val="Normal"/>
                        <w:spacing w:before="60" w:after="60"/>
                        <w:ind w:left="708" w:firstLine="774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Débattement vertical entre la position « pavillon fermé » et la position « haute » : 300mm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9270</wp:posOffset>
                </wp:positionH>
                <wp:positionV relativeFrom="paragraph">
                  <wp:posOffset>-452120</wp:posOffset>
                </wp:positionV>
                <wp:extent cx="1313180" cy="3143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Document D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24.75pt;mso-wrap-distance-left:9.05pt;mso-wrap-distance-right:9.05pt;mso-wrap-distance-top:0pt;mso-wrap-distance-bottom:0pt;margin-top:-35.6pt;mso-position-vertical-relative:text;margin-left:-4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Document D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34340</wp:posOffset>
                </wp:positionH>
                <wp:positionV relativeFrom="paragraph">
                  <wp:posOffset>8867775</wp:posOffset>
                </wp:positionV>
                <wp:extent cx="847090" cy="3619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Pavillo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8.5pt;mso-wrap-distance-left:9.05pt;mso-wrap-distance-right:9.05pt;mso-wrap-distance-top:0pt;mso-wrap-distance-bottom:0pt;margin-top:698.25pt;mso-position-vertical-relative:text;margin-left:-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 xml:space="preserve">Pavillon </w:t>
                      </w:r>
                      <w:r>
                        <w:rPr>
                          <w:b/>
                          <w:bCs/>
                          <w:u w:val="single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2:25:00Z</dcterms:created>
  <dc:creator>laurent</dc:creator>
  <dc:description/>
  <dc:language>en-US</dc:language>
  <cp:lastModifiedBy>STEPHANE</cp:lastModifiedBy>
  <cp:lastPrinted>2004-12-08T16:33:00Z</cp:lastPrinted>
  <dcterms:modified xsi:type="dcterms:W3CDTF">2004-12-14T12:25:00Z</dcterms:modified>
  <cp:revision>2</cp:revision>
  <dc:subject/>
  <dc:title/>
</cp:coreProperties>
</file>