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51" w:gutter="0" w:header="0" w:top="1021" w:footer="0" w:bottom="1021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536"/>
          <w:tab w:val="clear" w:pos="9072"/>
        </w:tabs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.65pt;margin-top:251.35pt;width:428.6pt;height:206.9pt;mso-wrap-style:none;v-text-anchor:middle" type="_x0000_t136">
            <v:path textpathok="t"/>
            <v:textpath on="t" fitshape="t" string="DOSSIER&#10;TRAVAIL DEMANDE" style="font-family:&quot;Arial Black&quot;;font-size:12pt"/>
            <v:fill o:detectmouseclick="t" type="solid" color2="black"/>
            <v:stroke color="black" weight="19080" joinstyle="miter" endcap="flat"/>
            <v:shadow on="t" obscured="f" color="gray"/>
            <w10:wrap type="none"/>
          </v:shape>
        </w:pi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u w:val="single"/>
        </w:rPr>
        <w:t>1</w:t>
      </w:r>
      <w:r>
        <w:rPr>
          <w:b/>
          <w:sz w:val="32"/>
          <w:u w:val="single"/>
          <w:vertAlign w:val="superscript"/>
        </w:rPr>
        <w:t>ère</w:t>
      </w:r>
      <w:r>
        <w:rPr>
          <w:b/>
          <w:sz w:val="32"/>
          <w:u w:val="single"/>
        </w:rPr>
        <w:t xml:space="preserve"> Partie</w:t>
      </w:r>
      <w:r>
        <w:rPr>
          <w:b/>
          <w:sz w:val="32"/>
        </w:rPr>
        <w:t xml:space="preserve"> : Identification des blocs équivalents.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Identifier les blocs équivalents du sous ensemble étudié en coloriant chacun d’eux d’une couleur différente et en indiquant les noms des différentes pièces les constitu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045</wp:posOffset>
                </wp:positionH>
                <wp:positionV relativeFrom="paragraph">
                  <wp:posOffset>391795</wp:posOffset>
                </wp:positionV>
                <wp:extent cx="6217920" cy="22485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2248560"/>
                          <a:chOff x="0" y="0"/>
                          <a:chExt cx="6217920" cy="2248560"/>
                        </a:xfrm>
                      </wpg:grpSpPr>
                      <wps:wsp>
                        <wps:cNvSpPr/>
                        <wps:spPr>
                          <a:xfrm>
                            <a:off x="4663440" y="182880"/>
                            <a:ext cx="1554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90792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8240" y="2033280"/>
                            <a:ext cx="100584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0480" y="3657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1699920"/>
                            <a:ext cx="1554480" cy="54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30.85pt;width:489.6pt;height:177.05pt" coordorigin="167,617" coordsize="9792,3541">
                <v:rect id="shape_0" fillcolor="white" stroked="t" o:allowincell="f" style="position:absolute;left:7511;top:905;width:244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;top:617;width:230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71,905" to="3900,32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9,3819" to="7212,38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5,1193" to="7510,11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7213;top:3294;width:2447;height:86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</wp:posOffset>
                </wp:positionH>
                <wp:positionV relativeFrom="paragraph">
                  <wp:posOffset>1177290</wp:posOffset>
                </wp:positionV>
                <wp:extent cx="1465580" cy="1522095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560" cy="1522080"/>
                          <a:chOff x="0" y="0"/>
                          <a:chExt cx="1465560" cy="1522080"/>
                        </a:xfrm>
                      </wpg:grpSpPr>
                      <wps:wsp>
                        <wps:cNvSpPr/>
                        <wps:spPr>
                          <a:xfrm>
                            <a:off x="734040" y="914400"/>
                            <a:ext cx="73152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04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400" y="914400"/>
                            <a:ext cx="548640" cy="60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3984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152280"/>
                            <a:ext cx="33984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080" y="790560"/>
                            <a:ext cx="33984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92.7pt;width:115.35pt;height:119.8pt" coordorigin="441,1854" coordsize="2307,2396">
                <v:line id="shape_0" from="1597,3294" to="2748,38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7,1854" to="1597,32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3,3294" to="1596,42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1;top:3294;width:534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;top:2094;width:534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2;top:3099;width:534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610485" cy="35204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059" t="-7" r="22345" b="1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both"/>
        <w:rPr/>
      </w:pPr>
      <w:r>
        <w:rPr/>
        <w:t>Vous pouvez vérifier votre travail en ouvrant l’assemblage c:\agrafeuse\tp1\partie 2 \tranfo du mouveme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/>
        <w:t>Chaque pièce ou sous-ensemble, du premier niveau, constituant le système du transformation du mouvement constitue une classe d’équivalence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u w:val="single"/>
        </w:rPr>
        <w:t>2</w:t>
      </w:r>
      <w:r>
        <w:rPr>
          <w:b/>
          <w:sz w:val="32"/>
          <w:u w:val="single"/>
          <w:vertAlign w:val="superscript"/>
        </w:rPr>
        <w:t>ème</w:t>
      </w:r>
      <w:r>
        <w:rPr>
          <w:b/>
          <w:sz w:val="32"/>
          <w:u w:val="single"/>
        </w:rPr>
        <w:t xml:space="preserve"> partie</w:t>
      </w:r>
      <w:r>
        <w:rPr>
          <w:b/>
          <w:sz w:val="32"/>
        </w:rPr>
        <w:t> : ETUDE DU GUIDAGE DU COULISSEA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/>
          <w:i/>
        </w:rPr>
        <w:t xml:space="preserve">Ouvrir l’assemblage c:\agrafeuse\tp1\partie 1 \ guidage du coulissea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/>
          <w:i/>
        </w:rPr>
        <w:t>Identifier sur le sous-ensemble démonté les surfaces fonctionnelles (surfaces de contact) assurant le guidage du coulisseau dans le guide coulissea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modeleur volumique nous permet de construire des liaisons en créant des contraintes d’assemblage sur la maquette virtuelle, qui sont équivalentes à des contacts dans la réalité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us allez réaliser l’assemblage des deux composants sur la maquette virtuelle. Pour cela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1 – </w:t>
      </w:r>
      <w:r>
        <w:rPr>
          <w:b/>
          <w:i/>
        </w:rPr>
        <w:t>Colorier sur le dessin ci dessous les surfaces à  contraindre dans un premier temps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20" w:top="1021" w:footer="1021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drawing>
          <wp:inline distT="0" distB="0" distL="0" distR="0">
            <wp:extent cx="3005455" cy="27000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drawing>
          <wp:inline distT="0" distB="0" distL="0" distR="0">
            <wp:extent cx="3005455" cy="27000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720" w:top="1021" w:footer="1021" w:bottom="1077"/>
          <w:cols w:num="2" w:equalWidth="false" w:sep="false">
            <w:col w:w="5103" w:space="352"/>
            <w:col w:w="4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firstLine="708"/>
        <w:jc w:val="both"/>
        <w:rPr/>
      </w:pPr>
      <w:r>
        <w:rPr/>
        <w:t xml:space="preserve">2 – </w:t>
      </w:r>
      <w:r>
        <w:rPr>
          <w:b/>
          <w:i/>
        </w:rPr>
        <w:t>Indiquer quelle contrainte imposer entre ces deux surfaces :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ind w:firstLine="708"/>
        <w:jc w:val="both"/>
        <w:rPr/>
      </w:pPr>
      <w:r>
        <w:rPr/>
        <w:t xml:space="preserve">3 - </w:t>
      </w:r>
      <w:r>
        <w:rPr>
          <w:b/>
          <w:i/>
        </w:rPr>
        <w:t>Réaliser cette contrainte sur la maquette virtuelle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4 – </w:t>
      </w:r>
      <w:r>
        <w:rPr>
          <w:b/>
          <w:i/>
        </w:rPr>
        <w:t>Utiliser les commandes de déplacement et indiquer quels mouvements restent possibles. A quelle liaison ces degrés de liberté correspondent ils ?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ind w:firstLine="708"/>
        <w:jc w:val="both"/>
        <w:rPr/>
      </w:pPr>
      <w:r>
        <w:rPr/>
        <w:t xml:space="preserve">5 – </w:t>
      </w:r>
      <w:r>
        <w:rPr>
          <w:b/>
          <w:i/>
        </w:rPr>
        <w:t>Est-ce que la fonction guidage est remplie ?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ind w:firstLine="708"/>
        <w:jc w:val="both"/>
        <w:rPr/>
      </w:pPr>
      <w:r>
        <w:rPr/>
        <w:t xml:space="preserve">6 – Si le guidage n’est pas assuré, une autre contrainte entre d’autres surfaces fonctionnelles est nécessaire. </w:t>
      </w:r>
      <w:r>
        <w:rPr>
          <w:b/>
          <w:i/>
        </w:rPr>
        <w:t>Indiquer quelle contrainte vous allez mettre en place et colorier d’une couleur différente les nouvelles surfaces contraintes. A quelle liaison cette nouvelle contrainte correspond-elle ?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ind w:firstLine="708"/>
        <w:jc w:val="both"/>
        <w:rPr/>
      </w:pPr>
      <w:r>
        <w:rPr/>
        <w:t xml:space="preserve">7- </w:t>
      </w:r>
      <w:r>
        <w:rPr>
          <w:b/>
          <w:i/>
        </w:rPr>
        <w:t>Quel(s) mouvement(s) reste(nt) possible après cette nouvelle contrainte</w:t>
      </w:r>
      <w:r>
        <w:rPr/>
        <w:t> ?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ind w:firstLine="708"/>
        <w:jc w:val="both"/>
        <w:rPr/>
      </w:pPr>
      <w:r>
        <w:rPr/>
        <w:t xml:space="preserve">8 – </w:t>
      </w:r>
      <w:r>
        <w:rPr>
          <w:b/>
          <w:i/>
        </w:rPr>
        <w:t>Est-ce que la fonction guidage est assurée ?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ind w:firstLine="708"/>
        <w:jc w:val="both"/>
        <w:rPr/>
      </w:pPr>
      <w:r>
        <w:rPr/>
        <w:t xml:space="preserve">9 – </w:t>
      </w:r>
      <w:r>
        <w:rPr>
          <w:b/>
          <w:i/>
        </w:rPr>
        <w:t xml:space="preserve">Quelle liaison est ainsi réalisée ? 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u w:val="single"/>
        </w:rPr>
        <w:t>3</w:t>
      </w:r>
      <w:r>
        <w:rPr>
          <w:b/>
          <w:sz w:val="32"/>
          <w:u w:val="single"/>
          <w:vertAlign w:val="superscript"/>
        </w:rPr>
        <w:t>ème</w:t>
      </w:r>
      <w:r>
        <w:rPr>
          <w:b/>
          <w:sz w:val="32"/>
          <w:u w:val="single"/>
        </w:rPr>
        <w:t xml:space="preserve"> Partie :</w:t>
      </w:r>
      <w:r>
        <w:rPr>
          <w:b/>
          <w:sz w:val="32"/>
        </w:rPr>
        <w:t xml:space="preserve"> Etude des autres liaisons du systèm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de transformation du mouvement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Fermer l’assemblage précédent et ouvrir l’assemblage c:\agrafeuse\tp1\partie 2 \tranfo du mouveme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 – ETUDE DE LA LIAISON ENTRE LE COULISSEAU ET LE LEVI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</w:t>
      </w:r>
      <w:r>
        <w:rPr>
          <w:b/>
          <w:i/>
        </w:rPr>
        <w:t xml:space="preserve"> </w:t>
      </w:r>
      <w:r>
        <w:rPr>
          <w:b/>
          <w:i/>
        </w:rPr>
        <w:t>Identifier dans le groupe des contraintes quelles sont les contraintes liant le coulisseau et le levie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</w:t>
      </w:r>
      <w:r>
        <w:rPr>
          <w:b/>
          <w:i/>
        </w:rPr>
        <w:t xml:space="preserve"> </w:t>
      </w:r>
      <w:r>
        <w:rPr>
          <w:b/>
          <w:i/>
        </w:rPr>
        <w:t>Pour toutes les autres contraintes utiliser la démarche suivante :</w:t>
      </w:r>
    </w:p>
    <w:p>
      <w:pPr>
        <w:pStyle w:val="Normal"/>
        <w:ind w:left="708" w:firstLine="708"/>
        <w:rPr/>
      </w:pPr>
      <w:r>
        <w:rPr/>
        <w:t>En appuyant sur le bouton droit ouvrir la commande propriété</w:t>
      </w:r>
    </w:p>
    <w:p>
      <w:pPr>
        <w:pStyle w:val="Normal"/>
        <w:rPr/>
      </w:pPr>
      <w:r>
        <w:rPr/>
        <w:tab/>
        <w:tab/>
        <w:t xml:space="preserve">Activer la suppression de la fon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</w:t>
      </w:r>
      <w:r>
        <w:rPr/>
        <w:t xml:space="preserve"> </w:t>
      </w:r>
      <w:r>
        <w:rPr>
          <w:b/>
          <w:i/>
        </w:rPr>
        <w:t xml:space="preserve">Pour chacune des contraintes liant le coulisseau et le levier : </w:t>
      </w:r>
    </w:p>
    <w:p>
      <w:pPr>
        <w:pStyle w:val="Normal"/>
        <w:rPr/>
      </w:pPr>
      <w:r>
        <w:rPr/>
        <w:tab/>
        <w:tab/>
        <w:t>Identifier quelles sont les surfaces contraintes</w:t>
      </w:r>
    </w:p>
    <w:p>
      <w:pPr>
        <w:pStyle w:val="Normal"/>
        <w:ind w:left="708" w:firstLine="708"/>
        <w:rPr/>
      </w:pPr>
      <w:r>
        <w:rPr/>
        <w:t>En appuyant sur le bouton droit ouvrir la commande propriété</w:t>
      </w:r>
    </w:p>
    <w:p>
      <w:pPr>
        <w:pStyle w:val="Normal"/>
        <w:rPr/>
      </w:pPr>
      <w:r>
        <w:rPr/>
        <w:tab/>
        <w:tab/>
        <w:t xml:space="preserve">Activer la suppression de la fonction </w:t>
      </w:r>
    </w:p>
    <w:p>
      <w:pPr>
        <w:pStyle w:val="Normal"/>
        <w:rPr/>
      </w:pPr>
      <w:r>
        <w:rPr/>
        <w:tab/>
        <w:tab/>
        <w:t>Identifier quels degrés de liberté apparaissent en déplaçant le levier</w:t>
      </w:r>
    </w:p>
    <w:p>
      <w:pPr>
        <w:pStyle w:val="Normal"/>
        <w:rPr/>
      </w:pPr>
      <w:r>
        <w:rPr/>
        <w:tab/>
        <w:tab/>
        <w:t>Utiliser le bouton annuler pour revenir en position de départ</w:t>
      </w:r>
    </w:p>
    <w:p>
      <w:pPr>
        <w:pStyle w:val="Normal"/>
        <w:rPr/>
      </w:pPr>
      <w:r>
        <w:rPr/>
        <w:tab/>
        <w:tab/>
        <w:t>Désactiver la suppression de la contrainte d’assemb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/>
          <w:i/>
        </w:rPr>
        <w:t>En déduire la liaison réalisée par chaque contrainte d’assemblag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7"/>
        <w:gridCol w:w="2409"/>
        <w:gridCol w:w="1887"/>
        <w:gridCol w:w="2569"/>
      </w:tblGrid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lorier les surfaces contrain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inte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yer les degrés de liberté supprimés par la contrainte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aison élémentaire réalisée par la contrainte d’assemblage</w:t>
            </w:r>
          </w:p>
        </w:tc>
      </w:tr>
      <w:tr>
        <w:trPr>
          <w:trHeight w:val="2019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3935" cy="209359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9490" t="18703" r="4132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209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14170" cy="20478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5207" t="21707" r="2897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24155</wp:posOffset>
                      </wp:positionV>
                      <wp:extent cx="1097280" cy="118872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20"/>
                                    <w:gridCol w:w="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/>
                                          <w:t>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/>
                                          <w:t>T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R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val="en-GB"/>
                                          </w:rPr>
                                          <w:t>R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val="en-GB"/>
                                          </w:rPr>
                                          <w:t>T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Rz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93.6pt;mso-wrap-distance-left:9.05pt;mso-wrap-distance-right:9.05pt;mso-wrap-distance-top:0pt;mso-wrap-distance-bottom:0pt;margin-top:17.65pt;mso-position-vertical-relative:text;margin-left:310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4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1555" cy="209359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9490" t="18703" r="4132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209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14170" cy="204787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5207" t="21707" r="2897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319405</wp:posOffset>
                      </wp:positionV>
                      <wp:extent cx="1097280" cy="118872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20"/>
                                    <w:gridCol w:w="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/>
                                          <w:t>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/>
                                          <w:t>T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R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val="en-GB"/>
                                          </w:rPr>
                                          <w:t>R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val="en-GB"/>
                                          </w:rPr>
                                          <w:t>T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Rz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93.6pt;mso-wrap-distance-left:9.05pt;mso-wrap-distance-right:9.05pt;mso-wrap-distance-top:0pt;mso-wrap-distance-bottom:0pt;margin-top:25.15pt;mso-position-vertical-relative:text;margin-left:310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4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/>
          <w:i/>
        </w:rPr>
        <w:t>En déduire la liaison globale obtenu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3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8"/>
        <w:gridCol w:w="184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grés de liberté restant après les deux contrai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e la liaison obten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présentation  spatiale</w:t>
            </w:r>
          </w:p>
        </w:tc>
      </w:tr>
      <w:tr>
        <w:trPr>
          <w:trHeight w:val="158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014095</wp:posOffset>
                      </wp:positionH>
                      <wp:positionV relativeFrom="paragraph">
                        <wp:posOffset>1270</wp:posOffset>
                      </wp:positionV>
                      <wp:extent cx="1097280" cy="118872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20"/>
                                    <w:gridCol w:w="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/>
                                          <w:t>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/>
                                          <w:t>T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R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val="en-GB"/>
                                          </w:rPr>
                                          <w:t>R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val="en-GB"/>
                                          </w:rPr>
                                          <w:t>T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Rz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93.6pt;mso-wrap-distance-left:9.05pt;mso-wrap-distance-right:9.05pt;mso-wrap-distance-top:0pt;mso-wrap-distance-bottom:0pt;margin-top:0.1pt;mso-position-vertical-relative:text;margin-left:79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4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 – ETUDE DE LA LIAISON ENTRE LE LEVIER ET LE SOUS-ENSEMBLE FIXE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Corpsdetexte3"/>
        <w:jc w:val="both"/>
        <w:rPr/>
      </w:pPr>
      <w:r>
        <w:rPr/>
        <w:t>Avant de poursuivre fermer l’assemblage précédent SANS ENREGISTRER et recharger l’assemblage :</w:t>
      </w:r>
    </w:p>
    <w:p>
      <w:pPr>
        <w:pStyle w:val="Corpsdetexte3"/>
        <w:ind w:left="1701" w:hanging="0"/>
        <w:jc w:val="both"/>
        <w:rPr/>
      </w:pPr>
      <w:r>
        <w:rPr/>
        <w:t>c:\agrafeuse\tp1\partie 2 \tranfo du mouvement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Supprimer toutes les contraintes n’intervenant pas entre ces deux sous-ensembl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ur gagner en clarté nous allons </w:t>
      </w:r>
      <w:r>
        <w:rPr>
          <w:b/>
          <w:i/>
        </w:rPr>
        <w:t>rendre transparent le guide coulisseau</w:t>
      </w:r>
      <w:r>
        <w:rPr/>
        <w:t xml:space="preserve"> 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éthode :</w:t>
        <w:tab/>
      </w:r>
    </w:p>
    <w:p>
      <w:pPr>
        <w:pStyle w:val="Normal"/>
        <w:ind w:firstLine="708"/>
        <w:jc w:val="both"/>
        <w:rPr/>
      </w:pPr>
      <w:r>
        <w:rPr/>
        <w:t>Sélectionner le guide coulisseau dans l’arbre de création</w:t>
      </w:r>
    </w:p>
    <w:p>
      <w:pPr>
        <w:pStyle w:val="Normal"/>
        <w:jc w:val="both"/>
        <w:rPr/>
      </w:pPr>
      <w:r>
        <w:rPr/>
        <w:tab/>
        <w:t xml:space="preserve">Cliquer avec le bouton droit et choisir la commande </w:t>
      </w:r>
      <w:r>
        <w:rPr>
          <w:i/>
        </w:rPr>
        <w:t>propriété du composant</w:t>
      </w:r>
    </w:p>
    <w:p>
      <w:pPr>
        <w:pStyle w:val="Normal"/>
        <w:jc w:val="both"/>
        <w:rPr/>
      </w:pPr>
      <w:r>
        <w:rPr/>
        <w:tab/>
        <w:t xml:space="preserve">Cliquer sur </w:t>
      </w:r>
      <w:r>
        <w:rPr>
          <w:i/>
        </w:rPr>
        <w:t>couleur</w:t>
      </w:r>
      <w:r>
        <w:rPr>
          <w:b/>
          <w:i/>
        </w:rPr>
        <w:t xml:space="preserve"> </w:t>
      </w:r>
      <w:r>
        <w:rPr/>
        <w:t xml:space="preserve">et ensuite sur </w:t>
      </w:r>
      <w:r>
        <w:rPr>
          <w:i/>
        </w:rPr>
        <w:t>avancé.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 xml:space="preserve">Déplacer le curseur correspondant à </w:t>
      </w:r>
      <w:r>
        <w:rPr>
          <w:i/>
        </w:rPr>
        <w:t>transparence</w:t>
      </w:r>
      <w:r>
        <w:rPr/>
        <w:t xml:space="preserve"> et ensuite valider toutes les fenêtres par </w:t>
      </w:r>
      <w:r>
        <w:rPr>
          <w:i/>
        </w:rPr>
        <w:t>O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 – </w:t>
      </w:r>
      <w:r>
        <w:rPr>
          <w:b/>
          <w:i/>
        </w:rPr>
        <w:t>Indiquer le nom des pièces intervenant dans la liaison entre le levier et le sous-ensemble fixe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/>
      </w:pPr>
      <w:r>
        <w:rPr/>
        <w:t xml:space="preserve">2 – </w:t>
      </w:r>
      <w:r>
        <w:rPr>
          <w:b/>
          <w:i/>
        </w:rPr>
        <w:t xml:space="preserve">Indiquer la nature des formes en contact. 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/>
      </w:pPr>
      <w:r>
        <w:rPr/>
        <w:t xml:space="preserve">3 – </w:t>
      </w:r>
      <w:r>
        <w:rPr>
          <w:b/>
          <w:i/>
        </w:rPr>
        <w:t>Quelle est la nature du contact : (Rayer les mauvaises réponses)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both"/>
        <w:rPr>
          <w:b/>
          <w:b/>
          <w:i/>
          <w:i/>
        </w:rPr>
      </w:pPr>
      <w:r>
        <w:rPr/>
        <w:t>Ponctuel</w:t>
        <w:tab/>
        <w:tab/>
        <w:t>Linéique</w:t>
        <w:tab/>
        <w:tab/>
        <w:t>Surfaciqu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  – </w:t>
      </w:r>
      <w:r>
        <w:rPr>
          <w:b/>
          <w:i/>
        </w:rPr>
        <w:t>Déplacer le levier et représenter les mouvements possibles du levier sur le dessin ci-dessou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695</wp:posOffset>
                </wp:positionH>
                <wp:positionV relativeFrom="paragraph">
                  <wp:posOffset>285115</wp:posOffset>
                </wp:positionV>
                <wp:extent cx="1554480" cy="1463040"/>
                <wp:effectExtent l="0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463040"/>
                          <a:chOff x="0" y="0"/>
                          <a:chExt cx="1554480" cy="1463040"/>
                        </a:xfrm>
                      </wpg:grpSpPr>
                      <wps:wsp>
                        <wps:cNvSpPr/>
                        <wps:spPr>
                          <a:xfrm>
                            <a:off x="822960" y="914400"/>
                            <a:ext cx="7315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76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8229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0"/>
                            <a:ext cx="33984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152280"/>
                            <a:ext cx="33984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790560"/>
                            <a:ext cx="33984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22.45pt;width:122.35pt;height:115.15pt" coordorigin="157,449" coordsize="2447,2303">
                <v:line id="shape_0" from="1453,1889" to="2604,27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6,449" to="1456,18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7,1889" to="1452,27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0;top:1889;width:534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;top:689;width:534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694;width:534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989580" cy="219837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1312" t="19215" r="20738" b="20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- </w:t>
      </w:r>
      <w:r>
        <w:rPr>
          <w:b/>
          <w:i/>
        </w:rPr>
        <w:t>Quelle liaison est ainsi construite ? Donner sa représentation spatiale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/>
      </w:pPr>
      <w:r>
        <w:rPr/>
        <w:t xml:space="preserve">6 – </w:t>
      </w:r>
      <w:r>
        <w:rPr>
          <w:b/>
          <w:i/>
        </w:rPr>
        <w:t>Justifier la réalisation d’un trou oblong dans le levier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 – SCHEMA CINEMATIQUE DU SOUS-ENSEMB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/>
          <w:i/>
        </w:rPr>
        <w:t xml:space="preserve">Tracer le schéma cinématique plan ( dans le plan (O, y, z) du mécanisme de transformation du mouvemen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695</wp:posOffset>
                </wp:positionH>
                <wp:positionV relativeFrom="paragraph">
                  <wp:posOffset>302260</wp:posOffset>
                </wp:positionV>
                <wp:extent cx="822960" cy="1188720"/>
                <wp:effectExtent l="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1188720"/>
                          <a:chOff x="0" y="0"/>
                          <a:chExt cx="822960" cy="1188720"/>
                        </a:xfrm>
                      </wpg:grpSpPr>
                      <wps:wsp>
                        <wps:cNvSpPr/>
                        <wps:spPr>
                          <a:xfrm>
                            <a:off x="822960" y="1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62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23.8pt;width:64.8pt;height:93.6pt" coordorigin="157,476" coordsize="1296,1872">
                <v:line id="shape_0" from="1453,479" to="1453,191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57,1919" to="1452,1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21;top:47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191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continuous"/>
      <w:pgSz w:w="11906" w:h="16838"/>
      <w:pgMar w:left="851" w:right="851" w:gutter="0" w:header="720" w:top="1021" w:footer="1021" w:bottom="10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sur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DOSSIER : TRAVAIL DEMAN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z w:val="5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color w:val="FF0000"/>
      <w:sz w:val="36"/>
    </w:rPr>
  </w:style>
  <w:style w:type="paragraph" w:styleId="Corpsdetexte3">
    <w:name w:val="Corps de texte 3"/>
    <w:basedOn w:val="Normal"/>
    <w:qFormat/>
    <w:pPr/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2:18:00Z</dcterms:created>
  <dc:creator>FAURE Olivier</dc:creator>
  <dc:description/>
  <dc:language>en-US</dc:language>
  <cp:lastModifiedBy>leveiller</cp:lastModifiedBy>
  <cp:lastPrinted>2000-03-09T15:55:00Z</cp:lastPrinted>
  <dcterms:modified xsi:type="dcterms:W3CDTF">2001-05-10T12:18:00Z</dcterms:modified>
  <cp:revision>2</cp:revision>
  <dc:subject/>
  <dc:title>TRAVAIL DEMANDE</dc:title>
</cp:coreProperties>
</file>