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right" w:pos="9072" w:leader="none"/>
        </w:tabs>
        <w:rPr>
          <w:sz w:val="36"/>
        </w:rPr>
      </w:pPr>
      <w:r>
        <w:rPr>
          <w:sz w:val="36"/>
        </w:rPr>
        <w:t xml:space="preserve">Olivier FAURE </w:t>
        <w:tab/>
        <w:t>Gaël BALDUIN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6.1pt;margin-top:10.15pt;width:461.2pt;height:89.95pt;mso-wrap-style:none;v-text-anchor:middle" type="_x0000_t136">
            <v:path textpathok="t"/>
            <v:textpath on="t" fitshape="t" string="AGRAFEUSE ELECTRIQUE" style="font-family:&quot;Arial Black&quot;;font-size:3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6249" w:dyaOrig="59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5pt;margin-top:7.45pt;width:280.95pt;height:265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0726069" r:id="rId2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 id="shape_0" fillcolor="white" stroked="t" o:allowincell="f" style="position:absolute;margin-left:22.7pt;margin-top:12pt;width:410.35pt;height:79.6pt;mso-wrap-style:none;v-text-anchor:middle" type="_x0000_t136">
            <v:path textpathok="t"/>
            <v:textpath on="t" fitshape="t" string="APPLICATION PEDAGOGIQUE &#10;PROPOSEE" style="font-family:&quot;Arial Black&quot;;font-size:24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  <w:t>FICHE  PEDAGOGIQUE</w:t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28770</wp:posOffset>
            </wp:positionH>
            <wp:positionV relativeFrom="paragraph">
              <wp:posOffset>107950</wp:posOffset>
            </wp:positionV>
            <wp:extent cx="1920240" cy="1639570"/>
            <wp:effectExtent l="0" t="0" r="0" b="0"/>
            <wp:wrapNone/>
            <wp:docPr id="3" name="logo%20mech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%20mechai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DOSSIER TECHNIQUE</w:t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  <w:t>DOSSIER TRAVAIL DEMANDE</w:t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  <w:t>DOSSIER RESSOURCE</w:t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  <w:t>DOSSIER CORRECTION</w:t>
      </w:r>
    </w:p>
    <w:sectPr>
      <w:type w:val="nextPage"/>
      <w:pgSz w:w="11906" w:h="16838"/>
      <w:pgMar w:left="1418" w:right="1418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2:18:00Z</dcterms:created>
  <dc:creator>STI LYCEE</dc:creator>
  <dc:description/>
  <dc:language>en-US</dc:language>
  <cp:lastModifiedBy>leveiller</cp:lastModifiedBy>
  <dcterms:modified xsi:type="dcterms:W3CDTF">2001-05-10T12:18:00Z</dcterms:modified>
  <cp:revision>2</cp:revision>
  <dc:subject/>
  <dc:title>Olivier FAURE </dc:title>
</cp:coreProperties>
</file>