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021" w:footer="0" w:bottom="1021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.65pt;margin-top:251.35pt;width:428.6pt;height:206.9pt;mso-wrap-style:none;v-text-anchor:middle" type="_x0000_t136">
            <v:path textpathok="t"/>
            <v:textpath on="t" fitshape="t" string="DOSSIER&#10;CORRECTION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u w:val="single"/>
        </w:rPr>
        <w:t>1</w:t>
      </w:r>
      <w:r>
        <w:rPr>
          <w:b/>
          <w:sz w:val="32"/>
          <w:u w:val="single"/>
          <w:vertAlign w:val="superscript"/>
        </w:rPr>
        <w:t>ère</w:t>
      </w:r>
      <w:r>
        <w:rPr>
          <w:b/>
          <w:sz w:val="32"/>
          <w:u w:val="single"/>
        </w:rPr>
        <w:t xml:space="preserve"> Partie</w:t>
      </w:r>
      <w:r>
        <w:rPr>
          <w:b/>
          <w:sz w:val="32"/>
        </w:rPr>
        <w:t xml:space="preserve"> : Identification des blocs équivalents.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Identifier les blocs équivalents du sous ensemble étudié en coloriant chacun d’eux d’une couleur différente et en indiquant les noms des différentes pièces les constituan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45515</wp:posOffset>
            </wp:positionH>
            <wp:positionV relativeFrom="paragraph">
              <wp:posOffset>526415</wp:posOffset>
            </wp:positionV>
            <wp:extent cx="4584700" cy="3543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917575</wp:posOffset>
                </wp:positionV>
                <wp:extent cx="6217920" cy="2248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248560"/>
                          <a:chOff x="0" y="0"/>
                          <a:chExt cx="6217920" cy="2248560"/>
                        </a:xfrm>
                      </wpg:grpSpPr>
                      <wps:wsp>
                        <wps:cNvSpPr/>
                        <wps:spPr>
                          <a:xfrm>
                            <a:off x="4663440" y="18288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9079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8240" y="2033280"/>
                            <a:ext cx="10058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699920"/>
                            <a:ext cx="155448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72.25pt;width:489.6pt;height:177.05pt" coordorigin="167,1445" coordsize="9792,3541">
                <v:rect id="shape_0" fillcolor="white" stroked="t" o:allowincell="f" style="position:absolute;left:7511;top:1733;width:244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445;width:230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71,1733" to="3900,4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9,4647" to="7212,46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2021" to="7510,2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213;top:4122;width:2447;height:8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1703070</wp:posOffset>
                </wp:positionV>
                <wp:extent cx="1465580" cy="15220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1522080"/>
                          <a:chOff x="0" y="0"/>
                          <a:chExt cx="1465560" cy="1522080"/>
                        </a:xfrm>
                      </wpg:grpSpPr>
                      <wps:wsp>
                        <wps:cNvSpPr/>
                        <wps:spPr>
                          <a:xfrm>
                            <a:off x="734040" y="914400"/>
                            <a:ext cx="7315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914400"/>
                            <a:ext cx="54864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5228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79056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34.1pt;width:115.35pt;height:119.8pt" coordorigin="441,2682" coordsize="2307,2396">
                <v:line id="shape_0" from="1597,4122" to="2748,4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2682" to="1597,4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,4122" to="1596,50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4122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2922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3927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0255</wp:posOffset>
                </wp:positionH>
                <wp:positionV relativeFrom="paragraph">
                  <wp:posOffset>2680335</wp:posOffset>
                </wp:positionV>
                <wp:extent cx="15544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  <w:t>sous-ensemble Fi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211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</w:rPr>
                        <w:t>sous-ensemble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6015</wp:posOffset>
                </wp:positionH>
                <wp:positionV relativeFrom="paragraph">
                  <wp:posOffset>1125855</wp:posOffset>
                </wp:positionV>
                <wp:extent cx="128016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  <w:t>Le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88.65pt;mso-position-vertical-relative:text;margin-left:3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</w:rPr>
                        <w:t>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942975</wp:posOffset>
                </wp:positionV>
                <wp:extent cx="128016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  <w:t>Coulis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74.25pt;mso-position-vertical-relative:text;margin-left: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</w:rPr>
                        <w:t>Coulis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1"/>
        <w:jc w:val="both"/>
        <w:rPr/>
      </w:pPr>
      <w:r>
        <w:rPr/>
        <w:t>Vous pouvez vérifier votre travail en ouvrant l’assemblage c:\agrafeuse\tp1\partie 2 \tranfo du mouv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/>
        <w:t>Chaque pièce ou sous-ensemble, du premier niveau, constituant le système du transformation du mouvement constitue une classe d’équivalenc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u w:val="single"/>
        </w:rPr>
        <w:t>2</w:t>
      </w:r>
      <w:r>
        <w:rPr>
          <w:b/>
          <w:sz w:val="32"/>
          <w:u w:val="single"/>
          <w:vertAlign w:val="superscript"/>
        </w:rPr>
        <w:t>ème</w:t>
      </w:r>
      <w:r>
        <w:rPr>
          <w:b/>
          <w:sz w:val="32"/>
          <w:u w:val="single"/>
        </w:rPr>
        <w:t xml:space="preserve"> partie</w:t>
      </w:r>
      <w:r>
        <w:rPr>
          <w:b/>
          <w:sz w:val="32"/>
        </w:rPr>
        <w:t> : ETUDE DU GUIDAGE DU COULISSEA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 xml:space="preserve">Ouvrir l’assemblage c:\agrafeuse\tp1\partie 1 \ guidage du coulissea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>Identifier sur le sous-ensemble démonté les surfaces fonctionnelles (surfaces de contact) assurant le guidage du coulisseau dans le guide couliss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deleur volumique nous permet de construire des liaisons en créant des contraintes d’assemblage sur la maquette virtuelle, qui sont équivalentes à des contacts dans la réalité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allez réaliser l’assemblage des deux composants sur la maquette virtuelle. Pour cela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1 – </w:t>
      </w:r>
      <w:r>
        <w:rPr>
          <w:b/>
          <w:i/>
        </w:rPr>
        <w:t>Colorier sur le dessin ci dessous les surfaces à contraindre dans un premier temps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021" w:footer="1021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inline distT="0" distB="0" distL="0" distR="0">
            <wp:extent cx="3005455" cy="27000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inline distT="0" distB="0" distL="0" distR="0">
            <wp:extent cx="3005455" cy="27000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709" w:top="1021" w:footer="1021" w:bottom="1077"/>
          <w:cols w:num="2" w:equalWidth="false" w:sep="false">
            <w:col w:w="5103" w:space="352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08"/>
        <w:jc w:val="both"/>
        <w:rPr/>
      </w:pPr>
      <w:r>
        <w:rPr/>
        <w:t xml:space="preserve">2 – </w:t>
      </w:r>
      <w:r>
        <w:rPr>
          <w:b/>
          <w:i/>
        </w:rPr>
        <w:t>Indiquer quelle contrainte imposer entre ces deux surfaces :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Coïnciden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2"/>
        </w:rPr>
      </w:pPr>
      <w:r>
        <w:rPr>
          <w:rFonts w:cs="Arial" w:ascii="Arial" w:hAnsi="Arial"/>
          <w:b/>
          <w:i/>
          <w:color w:val="0000FF"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3 - </w:t>
      </w:r>
      <w:r>
        <w:rPr>
          <w:b/>
          <w:i/>
        </w:rPr>
        <w:t>Réaliser cette contrainte sur la maquette virtuelle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4 – </w:t>
      </w:r>
      <w:r>
        <w:rPr>
          <w:b/>
          <w:i/>
        </w:rPr>
        <w:t>Utiliser les commandes de déplacement  et indiquer quels mouvements restent possibles. A quelle liaison ces degrés de liberté correspondent ils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2 Translations et   1 Rotation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eastAsia="Arial" w:cs="Arial" w:ascii="Arial" w:hAnsi="Arial"/>
          <w:b/>
          <w:i/>
          <w:color w:val="0000FF"/>
          <w:sz w:val="28"/>
        </w:rPr>
        <w:t xml:space="preserve">  </w:t>
      </w:r>
      <w:r>
        <w:rPr>
          <w:rFonts w:cs="Arial" w:ascii="Arial" w:hAnsi="Arial"/>
          <w:b/>
          <w:i/>
          <w:color w:val="0000FF"/>
          <w:sz w:val="28"/>
        </w:rPr>
        <w:t>Liaison : Appui pla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2"/>
        </w:rPr>
      </w:pPr>
      <w:r>
        <w:rPr>
          <w:rFonts w:cs="Arial" w:ascii="Arial" w:hAnsi="Arial"/>
          <w:b/>
          <w:i/>
          <w:color w:val="0000FF"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5 – </w:t>
      </w:r>
      <w:r>
        <w:rPr>
          <w:b/>
          <w:i/>
        </w:rPr>
        <w:t>Est-ce que la fonction guidage est remplie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Non, il reste à supprimer 2 degrés de liberté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2"/>
        </w:rPr>
      </w:pPr>
      <w:r>
        <w:rPr>
          <w:rFonts w:cs="Arial" w:ascii="Arial" w:hAnsi="Arial"/>
          <w:b/>
          <w:i/>
          <w:color w:val="0000FF"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6 – Si le guidage n’est pas assuré, une autre contrainte entre d’autres surfaces fonctionnelles est nécessaire. </w:t>
      </w:r>
      <w:r>
        <w:rPr>
          <w:b/>
          <w:i/>
        </w:rPr>
        <w:t>Indiquer quelle contrainte vous allez mettre en place et colorier d’une couleur différente les nouvelles surfaces contraintes. A quelle liaison cette nouvelle contrainte correspond-elle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Coïncidence entre deux plans perpendiculaires aux deux premiers : Cette liaison correspond à un autre appui pla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2"/>
        </w:rPr>
      </w:pPr>
      <w:r>
        <w:rPr>
          <w:rFonts w:cs="Arial" w:ascii="Arial" w:hAnsi="Arial"/>
          <w:b/>
          <w:i/>
          <w:color w:val="0000FF"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7- </w:t>
      </w:r>
      <w:r>
        <w:rPr>
          <w:b/>
          <w:i/>
        </w:rPr>
        <w:t>Quel(s) mouvement(s) reste(nt) possible après cette nouvelle contrainte</w:t>
      </w:r>
      <w:r>
        <w:rPr/>
        <w:t>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1 seule translati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2"/>
        </w:rPr>
      </w:pPr>
      <w:r>
        <w:rPr>
          <w:rFonts w:cs="Arial" w:ascii="Arial" w:hAnsi="Arial"/>
          <w:b/>
          <w:i/>
          <w:color w:val="0000FF"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8 – </w:t>
      </w:r>
      <w:r>
        <w:rPr>
          <w:b/>
          <w:i/>
        </w:rPr>
        <w:t>Est-ce que la fonction guidage est assurée ?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Ou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2"/>
        </w:rPr>
      </w:pPr>
      <w:r>
        <w:rPr>
          <w:rFonts w:cs="Arial" w:ascii="Arial" w:hAnsi="Arial"/>
          <w:b/>
          <w:i/>
          <w:color w:val="0000FF"/>
          <w:sz w:val="12"/>
        </w:rPr>
      </w:r>
    </w:p>
    <w:p>
      <w:pPr>
        <w:pStyle w:val="Normal"/>
        <w:ind w:firstLine="708"/>
        <w:jc w:val="both"/>
        <w:rPr/>
      </w:pPr>
      <w:r>
        <w:rPr/>
        <w:t xml:space="preserve">9 – </w:t>
      </w:r>
      <w:r>
        <w:rPr>
          <w:b/>
          <w:i/>
        </w:rPr>
        <w:t xml:space="preserve">Quelle liaison est ainsi réalisée ? 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Liaison Glissière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u w:val="single"/>
        </w:rPr>
        <w:t>3</w:t>
      </w:r>
      <w:r>
        <w:rPr>
          <w:b/>
          <w:sz w:val="32"/>
          <w:u w:val="single"/>
          <w:vertAlign w:val="superscript"/>
        </w:rPr>
        <w:t>ème</w:t>
      </w:r>
      <w:r>
        <w:rPr>
          <w:b/>
          <w:sz w:val="32"/>
          <w:u w:val="single"/>
        </w:rPr>
        <w:t xml:space="preserve"> Partie :</w:t>
      </w:r>
      <w:r>
        <w:rPr>
          <w:b/>
          <w:sz w:val="32"/>
        </w:rPr>
        <w:t xml:space="preserve"> Etude des autres liaisons du systè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de transformation du mouvemen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Fermer l’assemblage précédent et ouvrir l’assemblage c:\agrafeuse\tp1\partie 2 \tranfo du mouveme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– ETUDE DE LA LIAISON ENTRE LE COULISSEAU ET LE LEV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b/>
          <w:i/>
        </w:rPr>
        <w:t xml:space="preserve"> </w:t>
      </w:r>
      <w:r>
        <w:rPr>
          <w:b/>
          <w:i/>
        </w:rPr>
        <w:t>Identifier dans le groupe des contraintes quelles sont les contraintes liant le coulisseau et le levi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</w:t>
      </w:r>
      <w:r>
        <w:rPr>
          <w:b/>
          <w:i/>
        </w:rPr>
        <w:t xml:space="preserve"> </w:t>
      </w:r>
      <w:r>
        <w:rPr>
          <w:b/>
          <w:i/>
        </w:rPr>
        <w:t>Pour toutes les autres contraintes utiliser la démarche suivante :</w:t>
      </w:r>
    </w:p>
    <w:p>
      <w:pPr>
        <w:pStyle w:val="Normal"/>
        <w:ind w:left="708" w:firstLine="708"/>
        <w:rPr/>
      </w:pPr>
      <w:r>
        <w:rPr/>
        <w:t>En appuyant sur le bouton droit ouvrir la commande propriété</w:t>
      </w:r>
    </w:p>
    <w:p>
      <w:pPr>
        <w:pStyle w:val="Normal"/>
        <w:rPr/>
      </w:pPr>
      <w:r>
        <w:rPr/>
        <w:tab/>
        <w:tab/>
        <w:t xml:space="preserve">Activer la suppression de la fon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</w:t>
      </w:r>
      <w:r>
        <w:rPr/>
        <w:t xml:space="preserve"> </w:t>
      </w:r>
      <w:r>
        <w:rPr>
          <w:b/>
          <w:i/>
        </w:rPr>
        <w:t xml:space="preserve">Pour chacune des contraintes liant le coulisseau et le levier : </w:t>
      </w:r>
    </w:p>
    <w:p>
      <w:pPr>
        <w:pStyle w:val="Normal"/>
        <w:rPr/>
      </w:pPr>
      <w:r>
        <w:rPr/>
        <w:tab/>
        <w:tab/>
        <w:t>Identifier quelles sont les surfaces contraintes</w:t>
      </w:r>
    </w:p>
    <w:p>
      <w:pPr>
        <w:pStyle w:val="Normal"/>
        <w:ind w:left="708" w:firstLine="708"/>
        <w:rPr/>
      </w:pPr>
      <w:r>
        <w:rPr/>
        <w:t>En appuyant sur le bouton droit ouvrir la commande propriété</w:t>
      </w:r>
    </w:p>
    <w:p>
      <w:pPr>
        <w:pStyle w:val="Normal"/>
        <w:rPr/>
      </w:pPr>
      <w:r>
        <w:rPr/>
        <w:tab/>
        <w:tab/>
        <w:t xml:space="preserve">Activer la suppression de la fonction </w:t>
      </w:r>
    </w:p>
    <w:p>
      <w:pPr>
        <w:pStyle w:val="Normal"/>
        <w:rPr/>
      </w:pPr>
      <w:r>
        <w:rPr/>
        <w:tab/>
        <w:tab/>
        <w:t>Identifier quels degrés de liberté apparaissent en déplaçant le levier</w:t>
      </w:r>
    </w:p>
    <w:p>
      <w:pPr>
        <w:pStyle w:val="Normal"/>
        <w:rPr/>
      </w:pPr>
      <w:r>
        <w:rPr/>
        <w:tab/>
        <w:tab/>
        <w:t>Utiliser le bouton annuler pour revenir en position de départ</w:t>
      </w:r>
    </w:p>
    <w:p>
      <w:pPr>
        <w:pStyle w:val="Normal"/>
        <w:rPr/>
      </w:pPr>
      <w:r>
        <w:rPr/>
        <w:tab/>
        <w:tab/>
        <w:t>Désactiver la suppression de la contrainte d’assemb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b/>
          <w:i/>
        </w:rPr>
        <w:t xml:space="preserve"> </w:t>
      </w:r>
      <w:r>
        <w:rPr/>
        <w:t>En déduire la liaison réalisée par chaque contrainte d’assemblage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5"/>
        <w:gridCol w:w="2268"/>
        <w:gridCol w:w="2170"/>
        <w:gridCol w:w="2569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orier les surfaces contrai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in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yer les degrés de liberté supprimés par la contrainte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élémentaire réalisée par la contrainte d’assemblage</w:t>
            </w:r>
          </w:p>
        </w:tc>
      </w:tr>
      <w:tr>
        <w:trPr>
          <w:trHeight w:val="201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0" cy="19443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490" t="16507" r="3732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43990" cy="180594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5207" t="22577" r="2893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370205</wp:posOffset>
                      </wp:positionV>
                      <wp:extent cx="1280160" cy="12801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rPr>
                                            <w:color w:val="0000FF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en-GB"/>
                                          </w:rPr>
                                          <w:t>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  <w:t>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  <w:t>T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</w:rPr>
                                          <w:t>R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00.8pt;mso-wrap-distance-left:9.05pt;mso-wrap-distance-right:9.05pt;mso-wrap-distance-top:0pt;mso-wrap-distance-bottom:0pt;margin-top:29.15pt;mso-position-vertical-relative:text;margin-left:303.0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Coaxialit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Liaison pivot glissant d’axe x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6315" cy="189801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8838" t="17321" r="389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36370" cy="171386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5296" t="21450" r="28232" b="4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339725</wp:posOffset>
                      </wp:positionV>
                      <wp:extent cx="1280160" cy="128016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rPr/>
                                        </w:pPr>
                                        <w:r>
                                          <w:rPr/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GB"/>
                                          </w:rPr>
                                          <w:t>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</w:rPr>
                                          <w:t>R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00.8pt;mso-wrap-distance-left:9.05pt;mso-wrap-distance-right:9.05pt;mso-wrap-distance-top:0pt;mso-wrap-distance-bottom:0pt;margin-top:26.75pt;mso-position-vertical-relative:text;margin-left:303.0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A distance 0.5 mm Correspondant au jeu de fonctionnemen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Appui plan</w:t>
            </w:r>
            <w:r>
              <w:rPr>
                <w:rFonts w:cs="Script MT Bold;Courier New" w:ascii="Script MT Bold;Courier New" w:hAnsi="Script MT Bold;Courier Ne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>En déduire la liaison globale obtenu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733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84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de liberté restant après les deux contrai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a liaison obten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ésentation  spatial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46355</wp:posOffset>
                      </wp:positionV>
                      <wp:extent cx="1280160" cy="128016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280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rPr/>
                                        </w:pPr>
                                        <w:r>
                                          <w:rPr/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R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  <w:t>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  <w:t>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  <w:lang w:val="en-GB"/>
                                          </w:rPr>
                                          <w:t>T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color w:val="0000FF"/>
                                            <w:sz w:val="24"/>
                                          </w:rPr>
                                          <w:t>R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00.8pt;mso-wrap-distance-left:9.05pt;mso-wrap-distance-right:9.05pt;mso-wrap-distance-top:0pt;mso-wrap-distance-bottom:0pt;margin-top:3.65pt;mso-position-vertical-relative:text;margin-left:79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FF"/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Pivot D’axe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 – ETUDE DE LA LIAISON ENTRE LE LEVIER ET LE SOUS-ENSEMBLE FIX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sdetexte3"/>
        <w:jc w:val="both"/>
        <w:rPr/>
      </w:pPr>
      <w:r>
        <w:rPr/>
        <w:t>Avant de poursuivre fermer l’assemblage précédent SANS ENREGISTRER et recharger l’assemblage :</w:t>
      </w:r>
    </w:p>
    <w:p>
      <w:pPr>
        <w:pStyle w:val="Corpsdetexte3"/>
        <w:ind w:left="1701" w:hanging="0"/>
        <w:jc w:val="both"/>
        <w:rPr/>
      </w:pPr>
      <w:r>
        <w:rPr/>
        <w:t>c:\agrafeuse\tp1\partie 2 \tranfo du mouvemen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Supprimer toutes les contraintes n’intervenant pas entre ces deux sous-ensembl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 gagner en clarté nous allons </w:t>
      </w:r>
      <w:r>
        <w:rPr>
          <w:b/>
          <w:i/>
        </w:rPr>
        <w:t>rendre transparent le guide coulisseau</w:t>
      </w:r>
      <w:r>
        <w:rPr/>
        <w:t xml:space="preserve">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éthode :</w:t>
        <w:tab/>
      </w:r>
    </w:p>
    <w:p>
      <w:pPr>
        <w:pStyle w:val="Normal"/>
        <w:ind w:firstLine="708"/>
        <w:jc w:val="both"/>
        <w:rPr/>
      </w:pPr>
      <w:r>
        <w:rPr/>
        <w:t>Sélectionner le guide coulisseau dans l’arbre de création</w:t>
      </w:r>
    </w:p>
    <w:p>
      <w:pPr>
        <w:pStyle w:val="Normal"/>
        <w:jc w:val="both"/>
        <w:rPr/>
      </w:pPr>
      <w:r>
        <w:rPr/>
        <w:tab/>
        <w:t xml:space="preserve">Cliquer avec le bouton droit et choisir la commande </w:t>
      </w:r>
      <w:r>
        <w:rPr>
          <w:i/>
        </w:rPr>
        <w:t>propriété du composant</w:t>
      </w:r>
    </w:p>
    <w:p>
      <w:pPr>
        <w:pStyle w:val="Normal"/>
        <w:jc w:val="both"/>
        <w:rPr/>
      </w:pPr>
      <w:r>
        <w:rPr/>
        <w:tab/>
        <w:t xml:space="preserve">Cliquer sur </w:t>
      </w:r>
      <w:r>
        <w:rPr>
          <w:i/>
        </w:rPr>
        <w:t>couleur</w:t>
      </w:r>
      <w:r>
        <w:rPr>
          <w:b/>
          <w:i/>
        </w:rPr>
        <w:t xml:space="preserve"> </w:t>
      </w:r>
      <w:r>
        <w:rPr/>
        <w:t xml:space="preserve">et ensuite sur </w:t>
      </w:r>
      <w:r>
        <w:rPr>
          <w:i/>
        </w:rPr>
        <w:t>avancé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Déplacer le curseur correspondant à </w:t>
      </w:r>
      <w:r>
        <w:rPr>
          <w:i/>
        </w:rPr>
        <w:t>transparence</w:t>
      </w:r>
      <w:r>
        <w:rPr/>
        <w:t xml:space="preserve"> et ensuite valider toutes les fenêtres par </w:t>
      </w:r>
      <w:r>
        <w:rPr>
          <w:i/>
        </w:rPr>
        <w:t>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– </w:t>
      </w:r>
      <w:r>
        <w:rPr>
          <w:b/>
          <w:i/>
        </w:rPr>
        <w:t>Indiquer le nom des pièces intervenant dans la liaison entre le levier et le sous-ensemble fix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Levier, Axe levier et Entretoise axe lev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36"/>
        </w:rPr>
      </w:pPr>
      <w:r>
        <w:rPr>
          <w:rFonts w:cs="Arial" w:ascii="Arial" w:hAnsi="Arial"/>
          <w:b/>
          <w:i/>
          <w:color w:val="0000FF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/>
        <w:t xml:space="preserve">2 – </w:t>
      </w:r>
      <w:r>
        <w:rPr>
          <w:b/>
          <w:i/>
        </w:rPr>
        <w:t xml:space="preserve">Indiquer la nature des formes en contact. 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cylindre sur u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color w:val="0000FF"/>
          <w:sz w:val="36"/>
        </w:rPr>
      </w:pPr>
      <w:r>
        <w:rPr>
          <w:rFonts w:cs="Arial" w:ascii="Arial" w:hAnsi="Arial"/>
          <w:b/>
          <w:i/>
          <w:color w:val="0000FF"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/>
        <w:t xml:space="preserve">3 – </w:t>
      </w:r>
      <w:r>
        <w:rPr>
          <w:b/>
          <w:i/>
        </w:rPr>
        <w:t>Quelle est la nature du contact : (Rayer les mauvaises réponses)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>
          <w:strike/>
          <w:color w:val="0000FF"/>
        </w:rPr>
        <w:t>Ponctuel</w:t>
      </w:r>
      <w:r>
        <w:rPr/>
        <w:tab/>
        <w:tab/>
        <w:t>Linéique</w:t>
        <w:tab/>
        <w:tab/>
      </w:r>
      <w:r>
        <w:rPr>
          <w:strike/>
          <w:color w:val="0000FF"/>
        </w:rPr>
        <w:t>Surfacique</w:t>
      </w:r>
    </w:p>
    <w:p>
      <w:pPr>
        <w:pStyle w:val="Normal"/>
        <w:jc w:val="both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 – </w:t>
      </w:r>
      <w:r>
        <w:rPr>
          <w:b/>
          <w:i/>
        </w:rPr>
        <w:t>Déplacer le levier et représenter les mouvements possibles du levier sur le dessin ci-dessou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285115</wp:posOffset>
                </wp:positionV>
                <wp:extent cx="1554480" cy="146304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3040"/>
                          <a:chOff x="0" y="0"/>
                          <a:chExt cx="1554480" cy="1463040"/>
                        </a:xfrm>
                      </wpg:grpSpPr>
                      <wps:wsp>
                        <wps:cNvSpPr/>
                        <wps:spPr>
                          <a:xfrm>
                            <a:off x="822960" y="91440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15228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790560"/>
                            <a:ext cx="3398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2.45pt;width:122.35pt;height:115.15pt" coordorigin="157,449" coordsize="2447,2303">
                <v:line id="shape_0" from="1453,1889" to="2604,2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6,449" to="1456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,1889" to="1452,2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;top:1889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689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694;width:53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2895</wp:posOffset>
                </wp:positionH>
                <wp:positionV relativeFrom="paragraph">
                  <wp:posOffset>1839595</wp:posOffset>
                </wp:positionV>
                <wp:extent cx="73152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44.85pt" to="281.4pt,188pt" stroked="t" o:allowincell="f" style="position:absolute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8495</wp:posOffset>
                </wp:positionH>
                <wp:positionV relativeFrom="paragraph">
                  <wp:posOffset>1108075</wp:posOffset>
                </wp:positionV>
                <wp:extent cx="731520" cy="54864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87.25pt" to="209.4pt,130.4pt" stroked="t" o:allowincell="f" style="position:absolute;flip:y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2019935</wp:posOffset>
                </wp:positionH>
                <wp:positionV relativeFrom="paragraph">
                  <wp:posOffset>1108075</wp:posOffset>
                </wp:positionV>
                <wp:extent cx="775335" cy="456565"/>
                <wp:effectExtent l="10160" t="3175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668" h="21577">
                              <a:moveTo>
                                <a:pt x="20668" y="15188"/>
                              </a:moveTo>
                              <a:arcTo wR="10800" hR="10800" stAng="1438387" swAng="14539283"/>
                              <a:lnTo>
                                <a:pt x="10800" y="10800"/>
                              </a:lnTo>
                              <a:close/>
                            </a:path>
                            <a:path fill="none" w="20668" h="21577">
                              <a:moveTo>
                                <a:pt x="20668" y="15188"/>
                              </a:moveTo>
                              <a:arcTo wR="10800" hR="10800" stAng="1438387" swAng="1453928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668,21577" path="l0,21600xee" stroked="t" o:allowincell="f" style="position:absolute;margin-left:159.05pt;margin-top:87.25pt;width:61pt;height:35.9pt;mso-wrap-style:none;v-text-anchor:middle">
                <v:fill o:detectmouseclick="t" on="false"/>
                <v:stroke color="red" weight="1908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7770</wp:posOffset>
                </wp:positionH>
                <wp:positionV relativeFrom="paragraph">
                  <wp:posOffset>1565275</wp:posOffset>
                </wp:positionV>
                <wp:extent cx="558800" cy="640080"/>
                <wp:effectExtent l="10160" t="26035" r="1524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1834251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183425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95.1pt;margin-top:123.25pt;width:43.95pt;height:50.35pt;flip:x;mso-wrap-style:none;v-text-anchor:middle">
                <v:fill o:detectmouseclick="t" on="false"/>
                <v:stroke color="red" weight="1908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89580" cy="219837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312" t="19215" r="20738" b="20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1695</wp:posOffset>
                </wp:positionH>
                <wp:positionV relativeFrom="paragraph">
                  <wp:posOffset>833755</wp:posOffset>
                </wp:positionV>
                <wp:extent cx="1371600" cy="10058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2T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2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2pt;mso-wrap-distance-left:9.05pt;mso-wrap-distance-right:9.05pt;mso-wrap-distance-top:0pt;mso-wrap-distance-bottom:0pt;margin-top:65.65pt;mso-position-vertical-relative:text;margin-left:3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36"/>
                        </w:rPr>
                        <w:t>2T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color w:val="FF0000"/>
                          <w:sz w:val="36"/>
                        </w:rPr>
                        <w:t>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 </w:t>
      </w:r>
      <w:r>
        <w:rPr>
          <w:b/>
          <w:i/>
        </w:rPr>
        <w:t>Quelle liaison est ainsi construite ? Donner sa représentation spatia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Linéique rectilig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color w:val="0000FF"/>
          <w:sz w:val="36"/>
        </w:rPr>
      </w:pPr>
      <w:r>
        <w:rPr>
          <w:rFonts w:cs="Arial" w:ascii="Arial" w:hAnsi="Arial"/>
          <w:b/>
          <w:i/>
          <w:color w:val="0000FF"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/>
        <w:t xml:space="preserve">6 – </w:t>
      </w:r>
      <w:r>
        <w:rPr>
          <w:b/>
          <w:i/>
        </w:rPr>
        <w:t>Justifier la réalisation d’un trou oblong dans le levier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Le déplacement le long du plan est utile au fonctionnement et le trou oblong permet ce déplac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color w:val="0000FF"/>
          <w:sz w:val="36"/>
        </w:rPr>
      </w:pPr>
      <w:r>
        <w:rPr>
          <w:rFonts w:cs="Arial" w:ascii="Arial" w:hAnsi="Arial"/>
          <w:b/>
          <w:i/>
          <w:color w:val="0000FF"/>
          <w:sz w:val="3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 – SCHEMA CINEMATIQUE DU SOUS-ENSEMB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i/>
        </w:rPr>
        <w:t xml:space="preserve">Tracer le schéma cinématique plan ( dans le plan (O, y, z) du mécanisme de transformation du mouvemen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5550</wp:posOffset>
                </wp:positionH>
                <wp:positionV relativeFrom="paragraph">
                  <wp:posOffset>94615</wp:posOffset>
                </wp:positionV>
                <wp:extent cx="4075430" cy="2188210"/>
                <wp:effectExtent l="0" t="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2188080"/>
                          <a:chOff x="0" y="0"/>
                          <a:chExt cx="4075560" cy="2188080"/>
                        </a:xfrm>
                      </wpg:grpSpPr>
                      <wps:wsp>
                        <wps:cNvSpPr txBox="1"/>
                        <wps:spPr>
                          <a:xfrm>
                            <a:off x="2101320" y="1512720"/>
                            <a:ext cx="6418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loc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0600" y="1134720"/>
                            <a:ext cx="6724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e252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7800" y="125640"/>
                            <a:ext cx="1427400" cy="46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5760" y="0"/>
                              <a:ext cx="88200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Bloc Lev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10240"/>
                              <a:ext cx="75564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44240" cy="67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2000" cy="45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3333CC"/>
                                    <w:lang w:val="fr-FR" w:bidi="ar-SA"/>
                                  </w:rPr>
                                  <w:t>Bloc Coulisse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4240" y="209520"/>
                              <a:ext cx="630000" cy="46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1280" y="126360"/>
                            <a:ext cx="247680" cy="2061720"/>
                          </a:xfrm>
                        </wpg:grpSpPr>
                        <wps:wsp>
                          <wps:cNvSpPr/>
                          <wps:spPr>
                            <a:xfrm>
                              <a:off x="123480" y="248400"/>
                              <a:ext cx="7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82">
                                  <a:moveTo>
                                    <a:pt x="0" y="30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57480"/>
                              <a:ext cx="72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123">
                                  <a:moveTo>
                                    <a:pt x="0" y="0"/>
                                  </a:moveTo>
                                  <a:lnTo>
                                    <a:pt x="0" y="6123"/>
                                  </a:lnTo>
                                  <a:lnTo>
                                    <a:pt x="1" y="6123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1890">
                                  <a:moveTo>
                                    <a:pt x="1889" y="946"/>
                                  </a:moveTo>
                                  <a:lnTo>
                                    <a:pt x="1817" y="584"/>
                                  </a:lnTo>
                                  <a:lnTo>
                                    <a:pt x="1612" y="277"/>
                                  </a:lnTo>
                                  <a:lnTo>
                                    <a:pt x="1305" y="72"/>
                                  </a:lnTo>
                                  <a:lnTo>
                                    <a:pt x="944" y="0"/>
                                  </a:lnTo>
                                  <a:lnTo>
                                    <a:pt x="583" y="72"/>
                                  </a:lnTo>
                                  <a:lnTo>
                                    <a:pt x="277" y="277"/>
                                  </a:lnTo>
                                  <a:lnTo>
                                    <a:pt x="72" y="584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72" y="1307"/>
                                  </a:lnTo>
                                  <a:lnTo>
                                    <a:pt x="277" y="1613"/>
                                  </a:lnTo>
                                  <a:lnTo>
                                    <a:pt x="583" y="1818"/>
                                  </a:lnTo>
                                  <a:lnTo>
                                    <a:pt x="944" y="1890"/>
                                  </a:lnTo>
                                  <a:lnTo>
                                    <a:pt x="1305" y="1818"/>
                                  </a:lnTo>
                                  <a:lnTo>
                                    <a:pt x="1612" y="1613"/>
                                  </a:lnTo>
                                  <a:lnTo>
                                    <a:pt x="1817" y="1307"/>
                                  </a:lnTo>
                                  <a:lnTo>
                                    <a:pt x="1889" y="946"/>
                                  </a:lnTo>
                                  <a:lnTo>
                                    <a:pt x="1890" y="946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498600"/>
                            <a:ext cx="159948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356040"/>
                              <a:ext cx="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451">
                                  <a:moveTo>
                                    <a:pt x="0" y="0"/>
                                  </a:moveTo>
                                  <a:lnTo>
                                    <a:pt x="0" y="3451"/>
                                  </a:lnTo>
                                  <a:lnTo>
                                    <a:pt x="1" y="3451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040"/>
                              <a:ext cx="150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576">
                                  <a:moveTo>
                                    <a:pt x="1150" y="5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50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575">
                                  <a:moveTo>
                                    <a:pt x="1150" y="5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240"/>
                              <a:ext cx="150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574">
                                  <a:moveTo>
                                    <a:pt x="1150" y="5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560"/>
                              <a:ext cx="150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575">
                                  <a:moveTo>
                                    <a:pt x="1150" y="5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9160"/>
                              <a:ext cx="150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575">
                                  <a:moveTo>
                                    <a:pt x="1150" y="5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83560"/>
                              <a:ext cx="30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0">
                                  <a:moveTo>
                                    <a:pt x="0" y="0"/>
                                  </a:moveTo>
                                  <a:lnTo>
                                    <a:pt x="2298" y="0"/>
                                  </a:lnTo>
                                  <a:lnTo>
                                    <a:pt x="2299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280440"/>
                              <a:ext cx="22680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4" h="4601">
                                  <a:moveTo>
                                    <a:pt x="0" y="0"/>
                                  </a:moveTo>
                                  <a:lnTo>
                                    <a:pt x="1724" y="0"/>
                                  </a:lnTo>
                                  <a:lnTo>
                                    <a:pt x="1724" y="4601"/>
                                  </a:lnTo>
                                  <a:lnTo>
                                    <a:pt x="0" y="46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83560"/>
                              <a:ext cx="443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6" h="0">
                                  <a:moveTo>
                                    <a:pt x="0" y="0"/>
                                  </a:moveTo>
                                  <a:lnTo>
                                    <a:pt x="3375" y="0"/>
                                  </a:lnTo>
                                  <a:lnTo>
                                    <a:pt x="3376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57600"/>
                              <a:ext cx="20952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7" h="3992">
                                  <a:moveTo>
                                    <a:pt x="0" y="3992"/>
                                  </a:moveTo>
                                  <a:lnTo>
                                    <a:pt x="1596" y="0"/>
                                  </a:lnTo>
                                  <a:lnTo>
                                    <a:pt x="1597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57600"/>
                              <a:ext cx="203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620">
                                  <a:moveTo>
                                    <a:pt x="0" y="0"/>
                                  </a:moveTo>
                                  <a:lnTo>
                                    <a:pt x="1549" y="620"/>
                                  </a:lnTo>
                                  <a:lnTo>
                                    <a:pt x="1550" y="62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55800"/>
                              <a:ext cx="70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14">
                                  <a:moveTo>
                                    <a:pt x="0" y="0"/>
                                  </a:moveTo>
                                  <a:lnTo>
                                    <a:pt x="534" y="214"/>
                                  </a:lnTo>
                                  <a:lnTo>
                                    <a:pt x="535" y="214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0"/>
                              <a:ext cx="5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1">
                                  <a:moveTo>
                                    <a:pt x="54" y="6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0"/>
                              <a:ext cx="63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427">
                                  <a:moveTo>
                                    <a:pt x="480" y="0"/>
                                  </a:moveTo>
                                  <a:lnTo>
                                    <a:pt x="0" y="427"/>
                                  </a:lnTo>
                                  <a:lnTo>
                                    <a:pt x="1" y="427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69840"/>
                              <a:ext cx="55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1068">
                                  <a:moveTo>
                                    <a:pt x="0" y="1068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223920"/>
                              <a:ext cx="63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427">
                                  <a:moveTo>
                                    <a:pt x="480" y="0"/>
                                  </a:moveTo>
                                  <a:lnTo>
                                    <a:pt x="0" y="427"/>
                                  </a:lnTo>
                                  <a:lnTo>
                                    <a:pt x="1" y="427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96200"/>
                              <a:ext cx="6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0">
                                  <a:moveTo>
                                    <a:pt x="54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96200"/>
                              <a:ext cx="69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13">
                                  <a:moveTo>
                                    <a:pt x="0" y="0"/>
                                  </a:moveTo>
                                  <a:lnTo>
                                    <a:pt x="534" y="213"/>
                                  </a:lnTo>
                                  <a:lnTo>
                                    <a:pt x="535" y="213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e2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0320" y="296640"/>
                            <a:ext cx="234000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3" h="942">
                                  <a:moveTo>
                                    <a:pt x="0" y="0"/>
                                  </a:moveTo>
                                  <a:lnTo>
                                    <a:pt x="2352" y="942"/>
                                  </a:lnTo>
                                  <a:lnTo>
                                    <a:pt x="2353" y="942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39240"/>
                              <a:ext cx="8107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2" h="2470">
                                  <a:moveTo>
                                    <a:pt x="0" y="0"/>
                                  </a:moveTo>
                                  <a:lnTo>
                                    <a:pt x="6171" y="2470"/>
                                  </a:lnTo>
                                  <a:lnTo>
                                    <a:pt x="6172" y="247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320040"/>
                              <a:ext cx="8107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1" h="2470">
                                  <a:moveTo>
                                    <a:pt x="0" y="0"/>
                                  </a:moveTo>
                                  <a:lnTo>
                                    <a:pt x="6170" y="2470"/>
                                  </a:lnTo>
                                  <a:lnTo>
                                    <a:pt x="6171" y="247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8440"/>
                              <a:ext cx="20628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4" h="2215">
                                  <a:moveTo>
                                    <a:pt x="1574" y="79"/>
                                  </a:moveTo>
                                  <a:lnTo>
                                    <a:pt x="1223" y="0"/>
                                  </a:lnTo>
                                  <a:lnTo>
                                    <a:pt x="865" y="32"/>
                                  </a:lnTo>
                                  <a:lnTo>
                                    <a:pt x="535" y="173"/>
                                  </a:lnTo>
                                  <a:lnTo>
                                    <a:pt x="263" y="411"/>
                                  </a:lnTo>
                                  <a:lnTo>
                                    <a:pt x="79" y="720"/>
                                  </a:lnTo>
                                  <a:lnTo>
                                    <a:pt x="0" y="1070"/>
                                  </a:lnTo>
                                  <a:lnTo>
                                    <a:pt x="33" y="1429"/>
                                  </a:lnTo>
                                  <a:lnTo>
                                    <a:pt x="174" y="1761"/>
                                  </a:lnTo>
                                  <a:lnTo>
                                    <a:pt x="411" y="2031"/>
                                  </a:lnTo>
                                  <a:lnTo>
                                    <a:pt x="720" y="2215"/>
                                  </a:lnTo>
                                  <a:lnTo>
                                    <a:pt x="721" y="2215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363600"/>
                              <a:ext cx="2070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2216">
                                  <a:moveTo>
                                    <a:pt x="0" y="2136"/>
                                  </a:moveTo>
                                  <a:lnTo>
                                    <a:pt x="351" y="2216"/>
                                  </a:lnTo>
                                  <a:lnTo>
                                    <a:pt x="710" y="2183"/>
                                  </a:lnTo>
                                  <a:lnTo>
                                    <a:pt x="1040" y="2041"/>
                                  </a:lnTo>
                                  <a:lnTo>
                                    <a:pt x="1311" y="1805"/>
                                  </a:lnTo>
                                  <a:lnTo>
                                    <a:pt x="1495" y="1495"/>
                                  </a:lnTo>
                                  <a:lnTo>
                                    <a:pt x="1575" y="1144"/>
                                  </a:lnTo>
                                  <a:lnTo>
                                    <a:pt x="1542" y="786"/>
                                  </a:lnTo>
                                  <a:lnTo>
                                    <a:pt x="1400" y="455"/>
                                  </a:lnTo>
                                  <a:lnTo>
                                    <a:pt x="1164" y="185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6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59800"/>
                              <a:ext cx="9399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8" h="2860">
                                  <a:moveTo>
                                    <a:pt x="0" y="0"/>
                                  </a:moveTo>
                                  <a:lnTo>
                                    <a:pt x="7147" y="2860"/>
                                  </a:lnTo>
                                  <a:lnTo>
                                    <a:pt x="7148" y="286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7.45pt;width:320.9pt;height:172.3pt" coordorigin="1930,149" coordsize="6418,3446">
                <v:shape id="shape_0" stroked="f" o:allowincell="f" style="position:absolute;left:5239;top:2531;width:1010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loc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6,1936" to="5304,2729" stroked="t" o:allowincell="f" style="position:absolute;flip:xy">
                  <v:stroke color="#fe2520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00;top:347;width:2249;height:726">
                  <v:shape id="shape_0" stroked="f" o:allowincell="f" style="position:absolute;left:6959;top:347;width:1388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48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Bloc Le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00,678" to="7289,10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30;top:149;width:2115;height:1056">
                  <v:shape id="shape_0" stroked="f" o:allowincell="f" style="position:absolute;left:1930;top:149;width:1388;height: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48"/>
                              <w:rFonts w:ascii="Times New Roman" w:hAnsi="Times New Roman" w:eastAsia="Times New Roman" w:cs="Times New Roman"/>
                              <w:color w:val="3333CC"/>
                              <w:lang w:val="fr-FR" w:bidi="ar-SA"/>
                            </w:rPr>
                            <w:t>Bloc Couliss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5,479" to="4046,1205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85;top:348;width:390;height:3248">
                  <v:shape id="shape_0" coordsize="1,3082" path="m0,3082l0,0l1,0e" stroked="t" o:allowincell="f" style="position:absolute;left:4079;top:739;width:0;height:636;mso-wrap-style:none;v-text-anchor:middle">
                    <v:fill o:detectmouseclick="t" on="false"/>
                    <v:stroke color="#3333cc" weight="57240" joinstyle="round" endcap="flat"/>
                    <w10:wrap type="none"/>
                  </v:shape>
                  <v:shape id="shape_0" coordsize="1,6123" path="m0,0l0,6123l1,6123e" stroked="t" o:allowincell="f" style="position:absolute;left:4079;top:2328;width:0;height:1266;mso-wrap-style:none;v-text-anchor:middle">
                    <v:fill o:detectmouseclick="t" on="false"/>
                    <v:stroke color="#3333cc" weight="57240" joinstyle="round" endcap="flat"/>
                    <w10:wrap type="none"/>
                  </v:shape>
                  <v:shape id="shape_0" coordsize="1890,1890" path="m1889,946l1817,584l1612,277l1305,72l944,0l583,72l277,277l72,584l0,946l72,1307l277,1613l583,1818l944,1890l1305,1818l1612,1613l1817,1307l1889,946l1890,946e" stroked="t" o:allowincell="f" style="position:absolute;left:3885;top:348;width:389;height:390;mso-wrap-style:none;v-text-anchor:middle">
                    <v:fill o:detectmouseclick="t" on="false"/>
                    <v:stroke color="#3333cc" weight="57240" joinstyle="round" endcap="flat"/>
                    <w10:wrap type="none"/>
                  </v:shape>
                </v:group>
                <v:group id="shape_0" style="position:absolute;left:3188;top:934;width:2518;height:1394">
                  <v:shape id="shape_0" coordsize="1,3451" path="m0,0l0,3451l1,3451e" stroked="t" o:allowincell="f" style="position:absolute;left:3425;top:1495;width:0;height:714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150,576" path="m1150,576l0,0l1,0e" stroked="t" o:allowincell="f" style="position:absolute;left:3188;top:1495;width:236;height:118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150,575" path="m1150,575l0,0l1,0e" stroked="t" o:allowincell="f" style="position:absolute;left:3188;top:1614;width:236;height:118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150,574" path="m1150,574l0,0l1,0e" stroked="t" o:allowincell="f" style="position:absolute;left:3188;top:1733;width:236;height:118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150,575" path="m1150,575l0,0l1,0e" stroked="t" o:allowincell="f" style="position:absolute;left:3188;top:1853;width:236;height:118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150,575" path="m1150,575l0,0l1,0e" stroked="t" o:allowincell="f" style="position:absolute;left:3188;top:1972;width:236;height:118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path="m0,0l2298,0l2299,0e" stroked="t" o:allowincell="f" style="position:absolute;left:3425;top:1853;width:476;height:0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724,4601" path="m0,0l1724,0l1724,4601l0,4601l0,0l1,0e" stroked="t" o:allowincell="f" style="position:absolute;left:3901;top:1376;width:356;height:951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path="m0,0l3375,0l3376,0e" stroked="t" o:allowincell="f" style="position:absolute;left:4258;top:1853;width:697;height:0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597,3992" path="m0,3992l1596,0l1597,0e" stroked="t" o:allowincell="f" style="position:absolute;left:4957;top:1025;width:329;height:826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1550,620" path="m0,0l1549,620l1550,620e" stroked="t" o:allowincell="f" style="position:absolute;left:5287;top:1025;width:320;height:128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535,214" path="m0,0l534,214l535,214e" stroked="t" o:allowincell="f" style="position:absolute;left:5596;top:1022;width:110;height:43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54,641" path="m54,641l0,0l1,0e" stroked="t" o:allowincell="f" style="position:absolute;left:5697;top:934;width:8;height:131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480,427" path="m480,0l0,427l1,427e" stroked="t" o:allowincell="f" style="position:absolute;left:5596;top:934;width:99;height:87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428,1068" path="m0,1068l427,0l428,0e" stroked="t" o:allowincell="f" style="position:absolute;left:5564;top:1044;width:87;height:220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480,427" path="m480,0l0,427l1,427e" stroked="t" o:allowincell="f" style="position:absolute;left:5519;top:1287;width:98;height:87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54,640" path="m54,640l0,0l1,0e" stroked="t" o:allowincell="f" style="position:absolute;left:5508;top:1243;width:10;height:131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  <v:shape id="shape_0" coordsize="535,213" path="m0,0l534,213l535,213e" stroked="t" o:allowincell="f" style="position:absolute;left:5508;top:1243;width:109;height:43;mso-wrap-style:none;v-text-anchor:middle">
                    <v:fill o:detectmouseclick="t" on="false"/>
                    <v:stroke color="#fe2520" weight="57240" joinstyle="round" endcap="flat"/>
                    <w10:wrap type="none"/>
                  </v:shape>
                </v:group>
                <v:group id="shape_0" style="position:absolute;left:4261;top:616;width:3685;height:1474">
                  <v:shape id="shape_0" coordsize="2353,942" path="m0,0l2352,942l2353,942e" stroked="t" o:allowincell="f" style="position:absolute;left:4261;top:616;width:485;height:193;mso-wrap-style:none;v-text-anchor:middle">
                    <v:fill o:detectmouseclick="t" on="false"/>
                    <v:stroke color="black" weight="57240" joinstyle="round" endcap="flat"/>
                    <w10:wrap type="none"/>
                  </v:shape>
                  <v:shape id="shape_0" coordsize="6172,2470" path="m0,0l6171,2470l6172,2470e" stroked="t" o:allowincell="f" style="position:absolute;left:5057;top:678;width:1276;height:510;mso-wrap-style:none;v-text-anchor:middle">
                    <v:fill o:detectmouseclick="t" on="false"/>
                    <v:stroke color="black" weight="57240" joinstyle="round" endcap="flat"/>
                    <w10:wrap type="none"/>
                  </v:shape>
                  <v:shape id="shape_0" coordsize="6171,2470" path="m0,0l6170,2470l6171,2470e" stroked="t" o:allowincell="f" style="position:absolute;left:4880;top:1120;width:1276;height:510;mso-wrap-style:none;v-text-anchor:middle">
                    <v:fill o:detectmouseclick="t" on="false"/>
                    <v:stroke color="black" weight="57240" joinstyle="round" endcap="flat"/>
                    <w10:wrap type="none"/>
                  </v:shape>
                  <v:shape id="shape_0" coordsize="1574,2215" path="m1574,79l1223,0l865,32l535,173l263,411l79,720l0,1070l33,1429l174,1761l411,2031l720,2215l721,2215e" stroked="t" o:allowincell="f" style="position:absolute;left:4731;top:661;width:324;height:457;mso-wrap-style:none;v-text-anchor:middle">
                    <v:fill o:detectmouseclick="t" on="false"/>
                    <v:stroke color="black" weight="57240" joinstyle="round" endcap="flat"/>
                    <w10:wrap type="none"/>
                  </v:shape>
                  <v:shape id="shape_0" coordsize="1575,2216" path="m0,2136l351,2216l710,2183l1040,2041l1311,1805l1495,1495l1575,1144l1542,786l1400,455l1164,185l855,0l856,0e" stroked="t" o:allowincell="f" style="position:absolute;left:6157;top:1189;width:325;height:457;mso-wrap-style:none;v-text-anchor:middle">
                    <v:fill o:detectmouseclick="t" on="false"/>
                    <v:stroke color="black" weight="57240" joinstyle="round" endcap="flat"/>
                    <w10:wrap type="none"/>
                  </v:shape>
                  <v:shape id="shape_0" coordsize="7148,2860" path="m0,0l7147,2860l7148,2860e" stroked="t" o:allowincell="f" style="position:absolute;left:6466;top:1498;width:1479;height:591;mso-wrap-style:none;v-text-anchor:middle">
                    <v:fill o:detectmouseclick="t" on="false"/>
                    <v:stroke color="black" weight="57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-635</wp:posOffset>
                </wp:positionV>
                <wp:extent cx="822960" cy="1188720"/>
                <wp:effectExtent l="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188720"/>
                          <a:chOff x="0" y="0"/>
                          <a:chExt cx="822960" cy="1188720"/>
                        </a:xfrm>
                      </wpg:grpSpPr>
                      <wps:wsp>
                        <wps:cNvSpPr/>
                        <wps:spPr>
                          <a:xfrm>
                            <a:off x="822960" y="1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-0.05pt;width:64.8pt;height:93.6pt" coordorigin="130,-1" coordsize="1296,1872">
                <v:line id="shape_0" from="1426,2" to="1426,144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0,1442" to="1425,1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4;top:-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14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type w:val="continuous"/>
      <w:pgSz w:w="11906" w:h="16838"/>
      <w:pgMar w:left="851" w:right="851" w:gutter="0" w:header="709" w:top="1021" w:footer="1021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cript MT Bold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DOSSIER CORRE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color w:val="FF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trike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trike/>
      <w:color w:val="0000FF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color w:val="FF0000"/>
      <w:sz w:val="36"/>
    </w:rPr>
  </w:style>
  <w:style w:type="paragraph" w:styleId="Corpsdetexte3">
    <w:name w:val="Corps de texte 3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9:00Z</dcterms:created>
  <dc:creator>FAURE Olivier</dc:creator>
  <dc:description/>
  <dc:language>en-US</dc:language>
  <cp:lastModifiedBy>leveiller</cp:lastModifiedBy>
  <cp:lastPrinted>2000-03-09T15:55:00Z</cp:lastPrinted>
  <dcterms:modified xsi:type="dcterms:W3CDTF">2001-05-10T12:19:00Z</dcterms:modified>
  <cp:revision>2</cp:revision>
  <dc:subject/>
  <dc:title>TRAVAIL DEMANDE</dc:title>
</cp:coreProperties>
</file>