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  <w:t>LES ENGRENAG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4"/>
          <w:u w:val="single"/>
        </w:rPr>
      </w:pPr>
      <w:r>
        <w:rPr>
          <w:rFonts w:cs="Arial" w:ascii="Arial" w:hAnsi="Arial"/>
          <w:b/>
          <w:bCs/>
          <w:color w:val="0000FF"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 PRINCIPE TECHNIQUE MIS EN ŒUV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3980</wp:posOffset>
            </wp:positionH>
            <wp:positionV relativeFrom="paragraph">
              <wp:posOffset>36830</wp:posOffset>
            </wp:positionV>
            <wp:extent cx="1436370" cy="1799590"/>
            <wp:effectExtent l="0" t="0" r="0" b="0"/>
            <wp:wrapSquare wrapText="left"/>
            <wp:docPr id="1" name="ECEN1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EN1F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9996" r="603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n engrenage permet de transmettre la puissance 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est composé de deux roues denté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transmission de puissance entre le …………. et la ……….. s’effectue par l’intermédiaire des ………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denture est normalisée de profil en développante de cerc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2 CARACTERISTIQUES GEOMETRIQUES D’UNE ROUE A DENTURE DROITE NORMA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16870" w:dyaOrig="4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8pt;height:143.45pt" filled="f" o:ole="">
            <v:imagedata r:id="rId4" o:title=""/>
          </v:shape>
          <o:OLEObject Type="Embed" ProgID="" ShapeID="ole_rId3" DrawAspect="Content" ObjectID="_45789481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0235</wp:posOffset>
                </wp:positionH>
                <wp:positionV relativeFrom="paragraph">
                  <wp:posOffset>342265</wp:posOffset>
                </wp:positionV>
                <wp:extent cx="198755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1.75pt;mso-wrap-distance-left:9.05pt;mso-wrap-distance-right:9.05pt;mso-wrap-distance-top:0pt;mso-wrap-distance-bottom:0pt;margin-top:26.95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6460</wp:posOffset>
                </wp:positionH>
                <wp:positionV relativeFrom="paragraph">
                  <wp:posOffset>342265</wp:posOffset>
                </wp:positionV>
                <wp:extent cx="1782445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7.25pt;mso-wrap-distance-left:9.05pt;mso-wrap-distance-right:9.05pt;mso-wrap-distance-top:0pt;mso-wrap-distance-bottom:0pt;margin-top:26.95pt;mso-position-vertical-relative:text;margin-left:3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 SCHEMATISATION &amp; RAPPORT DE TRANSMISSION D’UN ENGRENAGE A AXE PARALLELE A DENTURE EXTERIEU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/>
        <w:object w:dxaOrig="7877" w:dyaOrig="29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3.85pt;height:147.35pt" filled="f" o:ole="">
            <v:imagedata r:id="rId6" o:title=""/>
          </v:shape>
          <o:OLEObject Type="Embed" ProgID="" ShapeID="ole_rId5" DrawAspect="Content" ObjectID="_1519271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0235</wp:posOffset>
                </wp:positionH>
                <wp:positionV relativeFrom="paragraph">
                  <wp:posOffset>399415</wp:posOffset>
                </wp:positionV>
                <wp:extent cx="337820" cy="300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3.65pt;mso-wrap-distance-left:9.05pt;mso-wrap-distance-right:9.05pt;mso-wrap-distance-top:0pt;mso-wrap-distance-bottom:0pt;margin-top:31.45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0235</wp:posOffset>
                </wp:positionH>
                <wp:positionV relativeFrom="paragraph">
                  <wp:posOffset>777240</wp:posOffset>
                </wp:positionV>
                <wp:extent cx="247650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3.25pt;mso-wrap-distance-left:9.05pt;mso-wrap-distance-right:9.05pt;mso-wrap-distance-top:0pt;mso-wrap-distance-bottom:0pt;margin-top:61.2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  <w:t>LE SYSTEME VIS - ECR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0020</wp:posOffset>
                </wp:positionH>
                <wp:positionV relativeFrom="paragraph">
                  <wp:posOffset>-67310</wp:posOffset>
                </wp:positionV>
                <wp:extent cx="1247140" cy="1435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0" w:dyaOrig="468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3.05pt;height:105.05pt" filled="f" o:ole="">
                                  <v:imagedata r:id="rId8" o:title=""/>
                                </v:shape>
                                <o:OLEObject Type="Embed" ProgID="" ShapeID="ole_rId7" DrawAspect="Content" ObjectID="_1403317365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13pt;mso-wrap-distance-left:9.05pt;mso-wrap-distance-right:9.05pt;mso-wrap-distance-top:0pt;mso-wrap-distance-bottom:0pt;margin-top:-5.3pt;mso-position-vertical-relative:text;margin-left:4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0" w:dyaOrig="468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83.05pt;height:105.05pt" filled="f" o:ole="">
                            <v:imagedata r:id="rId10" o:title=""/>
                          </v:shape>
                          <o:OLEObject Type="Embed" ProgID="" ShapeID="ole_rId9" DrawAspect="Content" ObjectID="_196608558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4"/>
          <w:u w:val="single"/>
        </w:rPr>
      </w:pPr>
      <w:r>
        <w:rPr>
          <w:rFonts w:cs="Arial" w:ascii="Arial" w:hAnsi="Arial"/>
          <w:b/>
          <w:bCs/>
          <w:color w:val="0000FF"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 EMPLO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2675</wp:posOffset>
                </wp:positionH>
                <wp:positionV relativeFrom="paragraph">
                  <wp:posOffset>92710</wp:posOffset>
                </wp:positionV>
                <wp:extent cx="1594485" cy="935355"/>
                <wp:effectExtent l="635" t="0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935280"/>
                          <a:chOff x="0" y="0"/>
                          <a:chExt cx="1594440" cy="935280"/>
                        </a:xfrm>
                      </wpg:grpSpPr>
                      <wps:wsp>
                        <wps:cNvSpPr/>
                        <wps:spPr>
                          <a:xfrm>
                            <a:off x="813600" y="3373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451440"/>
                            <a:ext cx="78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72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3351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35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3040"/>
                            <a:ext cx="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375120"/>
                            <a:ext cx="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6876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640"/>
                            <a:ext cx="1059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582120"/>
                            <a:ext cx="0" cy="2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167760"/>
                            <a:ext cx="0" cy="16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0"/>
                            <a:ext cx="5119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80640" y="45720"/>
                              <a:ext cx="34848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484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560" y="582840"/>
                            <a:ext cx="0" cy="9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5pt;margin-top:7.3pt;width:125.5pt;height:73.65pt" coordorigin="7705,146" coordsize="2510,1473">
                <v:rect id="shape_0" fillcolor="white" stroked="t" o:allowincell="f" style="position:absolute;left:8986;top:677;width:689;height:389;mso-wrap-style:none;v-text-anchor:middle">
                  <v:fill o:detectmouseclick="t" type="solid" color2="black"/>
                  <v:stroke color="navy" weight="15840" joinstyle="miter" endcap="flat"/>
                  <w10:wrap type="none"/>
                </v:rect>
                <v:line id="shape_0" from="7752,857" to="8984,85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9676,857" to="10215,85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8992;top:674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rect id="shape_0" stroked="t" o:allowincell="f" style="position:absolute;left:8051;top:674;width:689;height:38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954,749" to="7954,97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8818,737" to="8818,96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rect id="shape_0" stroked="t" o:allowincell="f" style="position:absolute;left:8051;top:1229;width:689;height:38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705,1421" to="9372,1421" stroked="t" o:allowincell="f" style="position:absolute">
                  <v:stroke color="navy" weight="15840" joinstyle="miter" endcap="flat"/>
                  <v:fill o:detectmouseclick="t" on="false"/>
                  <w10:wrap type="none"/>
                </v:line>
                <v:line id="shape_0" from="9376,1063" to="9376,1419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8383,410" to="8383,6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980;top:146;width:806;height:306">
                  <v:rect id="shape_0" stroked="t" o:allowincell="f" style="position:absolute;left:8107;top:218;width:548;height:191;mso-wrap-style:none;v-text-anchor:middle">
                    <v:imagedata r:id="rId12" o:detectmouseclick="t"/>
                    <v:stroke color="black" weight="1584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643;top:172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72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6;top:146;width:548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383,1064" to="8383,12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9565</wp:posOffset>
                </wp:positionH>
                <wp:positionV relativeFrom="paragraph">
                  <wp:posOffset>147955</wp:posOffset>
                </wp:positionV>
                <wp:extent cx="1892300" cy="1040765"/>
                <wp:effectExtent l="0" t="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1040760"/>
                          <a:chOff x="0" y="0"/>
                          <a:chExt cx="1892160" cy="1040760"/>
                        </a:xfrm>
                      </wpg:grpSpPr>
                      <wps:wsp>
                        <wps:cNvSpPr/>
                        <wps:spPr>
                          <a:xfrm>
                            <a:off x="1111320" y="997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213840"/>
                            <a:ext cx="436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2138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9792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34668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34668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9760"/>
                            <a:ext cx="386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81600"/>
                            <a:ext cx="386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81600"/>
                            <a:ext cx="0" cy="350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1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32240"/>
                            <a:ext cx="110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21384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1400"/>
                            <a:ext cx="295200" cy="5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88200"/>
                              <a:ext cx="1278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0"/>
                              <a:ext cx="2185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972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19760"/>
                              <a:ext cx="2761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11.65pt;width:148.95pt;height:81.95pt" coordorigin="4519,233" coordsize="2979,1639">
                <v:rect id="shape_0" fillcolor="white" stroked="t" o:allowincell="f" style="position:absolute;left:6269;top:390;width:689;height:389;mso-wrap-style:none;v-text-anchor:middle">
                  <v:fill o:detectmouseclick="t" type="solid" color2="black"/>
                  <v:stroke color="navy" weight="15840" joinstyle="miter" endcap="flat"/>
                  <w10:wrap type="none"/>
                </v:rect>
                <v:line id="shape_0" from="5581,570" to="6267,57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6959,570" to="7498,57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6275;top:387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line id="shape_0" from="6269,233" to="6269,385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269,779" to="6269,931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959,779" to="6959,931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959,233" to="6959,385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299,327" to="6907,3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9,834" to="6907,8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9,834" to="6599,13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5240;top:1194;width:689;height:389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line id="shape_0" from="4853,1386" to="6598,13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82,570" to="5582,1193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group id="shape_0" style="position:absolute;left:4519;top:1007;width:465;height:865">
                  <v:shape id="shape_0" stroked="t" o:allowincell="f" style="position:absolute;left:4654;top:1146;width:200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4" o:detectmouseclick="t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568;top:1007;width:343;height:1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19;top:1146;width:152;height: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549;top:1668;width:434;height:2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</w:rPr>
        <w:t>2 SCHEMATIS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123950" cy="584835"/>
                <wp:effectExtent l="3810" t="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85000"/>
                          <a:chOff x="0" y="0"/>
                          <a:chExt cx="1123920" cy="585000"/>
                        </a:xfrm>
                      </wpg:grpSpPr>
                      <wps:wsp>
                        <wps:cNvSpPr/>
                        <wps:spPr>
                          <a:xfrm>
                            <a:off x="343080" y="3373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351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67760"/>
                            <a:ext cx="0" cy="16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800" y="0"/>
                            <a:ext cx="5119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81000" y="45720"/>
                              <a:ext cx="34848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" y="0"/>
                              <a:ext cx="3484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2400"/>
                            <a:ext cx="90720" cy="93240"/>
                          </a:xfrm>
                          <a:custGeom>
                            <a:avLst/>
                            <a:gdLst>
                              <a:gd name="textAreaLeft" fmla="*/ 9000 w 51480"/>
                              <a:gd name="textAreaRight" fmla="*/ 37440 w 51480"/>
                              <a:gd name="textAreaTop" fmla="*/ 6840 h 52920"/>
                              <a:gd name="textAreaBottom" fmla="*/ 4608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7.45pt;width:88.45pt;height:46.05pt" coordorigin="109,149" coordsize="1769,921">
                <v:rect id="shape_0" fillcolor="white" stroked="t" o:allowincell="f" style="position:absolute;left:649;top:680;width:689;height:38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09,860" to="648,86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1339,860" to="1878,86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655;top:677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line id="shape_0" from="997,413" to="997,67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594;top:149;width:806;height:305">
                  <v:rect id="shape_0" stroked="t" o:allowincell="f" style="position:absolute;left:721;top:221;width:548;height:191;mso-wrap-style:none;v-text-anchor:middle">
                    <v:imagedata r:id="rId16" o:detectmouseclick="t"/>
                    <v:stroke color="black" weight="15840" joinstyle="miter" endcap="flat"/>
                    <w10:wrap type="none"/>
                  </v:rect>
                  <v:shape id="shape_0" fillcolor="white" stroked="f" o:allowincell="f" style="position:absolute;left:1257;top:175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;top:175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149;width:548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09;top:767;width:142;height:14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710</wp:posOffset>
                </wp:positionH>
                <wp:positionV relativeFrom="paragraph">
                  <wp:posOffset>106045</wp:posOffset>
                </wp:positionV>
                <wp:extent cx="1328420" cy="54927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549360"/>
                          <a:chOff x="0" y="0"/>
                          <a:chExt cx="1328400" cy="549360"/>
                        </a:xfrm>
                      </wpg:grpSpPr>
                      <wps:wsp>
                        <wps:cNvSpPr/>
                        <wps:spPr>
                          <a:xfrm>
                            <a:off x="547200" y="15876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2728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2728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569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86400"/>
                            <a:ext cx="0" cy="18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4880"/>
                            <a:ext cx="90720" cy="394200"/>
                          </a:xfrm>
                          <a:custGeom>
                            <a:avLst/>
                            <a:gdLst>
                              <a:gd name="textAreaLeft" fmla="*/ 9360 w 51480"/>
                              <a:gd name="textAreaRight" fmla="*/ 37080 w 51480"/>
                              <a:gd name="textAreaTop" fmla="*/ 29880 h 223560"/>
                              <a:gd name="textAreaBottom" fmla="*/ 19368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006" hR="21600" stAng="10800000" swAng="5400000"/>
                                <a:lnTo>
                                  <a:pt x="11479" y="0"/>
                                </a:lnTo>
                                <a:arcTo wR="8006" hR="21600" stAng="-5400000" swAng="2781133"/>
                                <a:lnTo>
                                  <a:pt x="21142" y="14400"/>
                                </a:lnTo>
                                <a:lnTo>
                                  <a:pt x="17749" y="21600"/>
                                </a:lnTo>
                                <a:lnTo>
                                  <a:pt x="13439" y="14400"/>
                                </a:lnTo>
                                <a:lnTo>
                                  <a:pt x="15554" y="14400"/>
                                </a:lnTo>
                                <a:arcTo wR="8006" hR="21600" stAng="-2618867" swAng="-2498658"/>
                                <a:lnTo>
                                  <a:pt x="9743" y="514"/>
                                </a:lnTo>
                                <a:arcTo wR="8006" hR="21600" stAng="-5682475" swAng="-511752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006" hR="21600" stAng="10800000" swAng="5400000"/>
                                <a:lnTo>
                                  <a:pt x="8006" y="0"/>
                                </a:lnTo>
                                <a:arcTo wR="8006" hR="21600" stAng="-5400000" swAng="282475"/>
                                <a:lnTo>
                                  <a:pt x="9743" y="514"/>
                                </a:lnTo>
                                <a:arcTo wR="8006" hR="21600" stAng="-5682475" swAng="-511752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5200" cy="5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88200"/>
                              <a:ext cx="1278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0"/>
                              <a:ext cx="2185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972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19760"/>
                              <a:ext cx="2761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8.35pt;width:104.55pt;height:43.25pt" coordorigin="2146,167" coordsize="2091,865">
                <v:rect id="shape_0" fillcolor="white" stroked="t" o:allowincell="f" style="position:absolute;left:3008;top:417;width:689;height:389;mso-wrap-style:none;v-text-anchor:middle">
                  <v:fill o:detectmouseclick="t" type="solid" color2="black"/>
                  <v:stroke color="red" weight="15840" joinstyle="miter" endcap="flat"/>
                  <w10:wrap type="none"/>
                </v:rect>
                <v:line id="shape_0" from="2468,597" to="3007,5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98,597" to="4237,5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3014;top:414;width:662;height:3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2468,303" to="2468,5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9;top:285;width:142;height:62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2146;top:167;width:465;height:865">
                  <v:shape id="shape_0" stroked="t" o:allowincell="f" style="position:absolute;left:2281;top:306;width:200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8" o:detectmouseclick="t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195;top:167;width:343;height:1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6;top:306;width:152;height: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176;top:828;width:434;height:2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 REVERSIBILI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3415</wp:posOffset>
                </wp:positionH>
                <wp:positionV relativeFrom="paragraph">
                  <wp:posOffset>107950</wp:posOffset>
                </wp:positionV>
                <wp:extent cx="3284220" cy="21488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20" w:dyaOrig="48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44.1pt;height:161.85pt" filled="f" o:ole="">
                                  <v:imagedata r:id="rId20" o:title=""/>
                                </v:shape>
                                <o:OLEObject Type="Embed" ProgID="" ShapeID="ole_rId19" DrawAspect="Content" ObjectID="_2029777547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169.2pt;mso-wrap-distance-left:9.05pt;mso-wrap-distance-right:9.05pt;mso-wrap-distance-top:0pt;mso-wrap-distance-bottom:0pt;margin-top:8.5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20" w:dyaOrig="48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44.1pt;height:161.85pt" filled="f" o:ole="">
                            <v:imagedata r:id="rId22" o:title=""/>
                          </v:shape>
                          <o:OLEObject Type="Embed" ProgID="" ShapeID="ole_rId21" DrawAspect="Content" ObjectID="_1901350889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4 CARACTERISTIQUES</w:t>
      </w:r>
    </w:p>
    <w:p>
      <w:pPr>
        <w:pStyle w:val="Header"/>
        <w:tabs>
          <w:tab w:val="clear" w:pos="4536"/>
          <w:tab w:val="clear" w:pos="9072"/>
        </w:tabs>
        <w:ind w:right="289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Diamètre nominal :</w:t>
      </w:r>
    </w:p>
    <w:p>
      <w:pPr>
        <w:pStyle w:val="Header"/>
        <w:tabs>
          <w:tab w:val="clear" w:pos="4536"/>
          <w:tab w:val="clear" w:pos="9072"/>
        </w:tabs>
        <w:ind w:right="487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Stylus BT" w:hAnsi="Stylus BT"/>
        </w:rPr>
        <w:t>le diamètre nominal Correspond, aux tolérances près, au diamètre extérieur de la vis.</w:t>
      </w:r>
    </w:p>
    <w:p>
      <w:pPr>
        <w:pStyle w:val="Header"/>
        <w:tabs>
          <w:tab w:val="clear" w:pos="4536"/>
          <w:tab w:val="clear" w:pos="9072"/>
        </w:tabs>
        <w:ind w:right="515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as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Stylus BT" w:hAnsi="Stylus BT"/>
        </w:rPr>
        <w:t xml:space="preserve">le pas est la distance </w:t>
      </w:r>
      <w:r>
        <w:rPr>
          <w:rFonts w:cs="Arial" w:ascii="Arial" w:hAnsi="Arial"/>
        </w:rPr>
        <w:t>……………………………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right="5016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Nombre de filet :</w:t>
      </w:r>
    </w:p>
    <w:p>
      <w:pPr>
        <w:pStyle w:val="Header"/>
        <w:tabs>
          <w:tab w:val="clear" w:pos="4536"/>
          <w:tab w:val="clear" w:pos="9072"/>
        </w:tabs>
        <w:ind w:right="196" w:hanging="0"/>
        <w:rPr/>
      </w:pPr>
      <w:r>
        <w:rPr>
          <w:rFonts w:cs="Arial" w:ascii="Stylus BT" w:hAnsi="Stylus BT"/>
        </w:rPr>
        <w:t xml:space="preserve">pour connaître le nombre de filet d’une vis </w:t>
      </w:r>
      <w:r>
        <w:rPr>
          <w:rFonts w:cs="Arial" w:ascii="Arial" w:hAnsi="Arial"/>
        </w:rPr>
        <w:t>……...</w:t>
      </w:r>
      <w:r>
        <w:rPr>
          <w:rFonts w:cs="Arial" w:ascii="Stylus BT" w:hAnsi="Stylus BT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...…</w:t>
      </w:r>
    </w:p>
    <w:p>
      <w:pPr>
        <w:pStyle w:val="Header"/>
        <w:tabs>
          <w:tab w:val="clear" w:pos="4536"/>
          <w:tab w:val="clear" w:pos="9072"/>
        </w:tabs>
        <w:ind w:right="50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Stylus BT" w:hAnsi="Stylus BT"/>
        </w:rPr>
        <w:t xml:space="preserve">Une vis à plusieurs filets permet d’obtenir pour un tour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5 RELATIONS CINEMATIQU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4660</wp:posOffset>
                </wp:positionH>
                <wp:positionV relativeFrom="paragraph">
                  <wp:posOffset>135890</wp:posOffset>
                </wp:positionV>
                <wp:extent cx="2579370" cy="65722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pt;margin-top:10.7pt;width:203.05pt;height:5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860</wp:posOffset>
                </wp:positionH>
                <wp:positionV relativeFrom="paragraph">
                  <wp:posOffset>97790</wp:posOffset>
                </wp:positionV>
                <wp:extent cx="1800225" cy="809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u w:val="single"/>
                              </w:rPr>
                              <w:t>avec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X, p : [mm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sz w:val="32"/>
                              </w:rPr>
                              <w:t>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: [r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.75pt;mso-wrap-distance-left:9.05pt;mso-wrap-distance-right:9.05pt;mso-wrap-distance-top:0pt;mso-wrap-distance-bottom:0pt;margin-top:7.7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u w:val="single"/>
                        </w:rPr>
                        <w:t>avec :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X, p : [mm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sz w:val="32"/>
                        </w:rPr>
                        <w:t></w:t>
                      </w:r>
                      <w:r>
                        <w:rPr>
                          <w:rFonts w:cs="Stylus BT" w:ascii="Stylus BT" w:hAnsi="Stylus BT"/>
                        </w:rPr>
                        <w:t>: [r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3255</wp:posOffset>
                </wp:positionH>
                <wp:positionV relativeFrom="paragraph">
                  <wp:posOffset>27305</wp:posOffset>
                </wp:positionV>
                <wp:extent cx="2979420" cy="5238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X =    ----- </w:t>
                            </w:r>
                            <w:r>
                              <w:rPr>
                                <w:rFonts w:cs="UniversalMath1 BT" w:ascii="UniversalMath1 BT" w:hAnsi="UniversalMath1 BT"/>
                                <w:sz w:val="60"/>
                              </w:rPr>
                              <w:t></w:t>
                            </w: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41.25pt;mso-wrap-distance-left:9.05pt;mso-wrap-distance-right:9.05pt;mso-wrap-distance-top:0pt;mso-wrap-distance-bottom:0pt;margin-top:2.15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X =    ----- </w:t>
                      </w:r>
                      <w:r>
                        <w:rPr>
                          <w:rFonts w:cs="UniversalMath1 BT" w:ascii="UniversalMath1 BT" w:hAnsi="UniversalMath1 BT"/>
                          <w:sz w:val="60"/>
                        </w:rPr>
                        <w:t></w:t>
                      </w: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Stylus BT" w:hAnsi="Stylus BT" w:cs="Arial"/>
          <w:color w:val="000000"/>
        </w:rPr>
      </w:pPr>
      <w:r>
        <w:rPr>
          <w:rFonts w:cs="Arial" w:ascii="Stylus BT" w:hAnsi="Stylus BT"/>
          <w:color w:val="000000"/>
        </w:rPr>
        <w:t>Par intégra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4660</wp:posOffset>
                </wp:positionH>
                <wp:positionV relativeFrom="paragraph">
                  <wp:posOffset>124460</wp:posOffset>
                </wp:positionV>
                <wp:extent cx="2579370" cy="58102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pt;margin-top:9.8pt;width:203.05pt;height:45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3255</wp:posOffset>
                </wp:positionH>
                <wp:positionV relativeFrom="paragraph">
                  <wp:posOffset>124460</wp:posOffset>
                </wp:positionV>
                <wp:extent cx="6591300" cy="5238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V =    ----- </w:t>
                            </w:r>
                            <w:r>
                              <w:rPr>
                                <w:rFonts w:cs="UniversalMath1 BT" w:ascii="UniversalMath1 BT" w:hAnsi="UniversalMath1 BT"/>
                                <w:sz w:val="60"/>
                              </w:rPr>
                              <w:t></w:t>
                            </w: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41.25pt;mso-wrap-distance-left:9.05pt;mso-wrap-distance-right:9.05pt;mso-wrap-distance-top:0pt;mso-wrap-distance-bottom:0pt;margin-top:9.8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V =    ----- </w:t>
                      </w:r>
                      <w:r>
                        <w:rPr>
                          <w:rFonts w:cs="UniversalMath1 BT" w:ascii="UniversalMath1 BT" w:hAnsi="UniversalMath1 BT"/>
                          <w:sz w:val="60"/>
                        </w:rPr>
                        <w:t></w:t>
                      </w: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4995</wp:posOffset>
                </wp:positionH>
                <wp:positionV relativeFrom="paragraph">
                  <wp:posOffset>57785</wp:posOffset>
                </wp:positionV>
                <wp:extent cx="1800225" cy="8096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u w:val="single"/>
                              </w:rPr>
                              <w:t>avec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V : [mm/s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P : [mm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sz w:val="32"/>
                              </w:rPr>
                              <w:t>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: [rd/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.75pt;mso-wrap-distance-left:9.05pt;mso-wrap-distance-right:9.05pt;mso-wrap-distance-top:0pt;mso-wrap-distance-bottom:0pt;margin-top:4.55pt;mso-position-vertical-relative:text;margin-left:3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u w:val="single"/>
                        </w:rPr>
                        <w:t>avec :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V : [mm/s]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P : [mm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sz w:val="32"/>
                        </w:rPr>
                        <w:t></w:t>
                      </w:r>
                      <w:r>
                        <w:rPr>
                          <w:rFonts w:cs="Stylus BT" w:ascii="Stylus BT" w:hAnsi="Stylus BT"/>
                        </w:rPr>
                        <w:t>: [rd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3"/>
      <w:type w:val="nextPage"/>
      <w:pgSz w:w="11906" w:h="16838"/>
      <w:pgMar w:left="539" w:right="1106" w:gutter="0" w:header="421" w:top="477" w:footer="0" w:bottom="573"/>
      <w:pgBorders w:display="allPages" w:offsetFrom="page">
        <w:top w:val="single" w:sz="12" w:space="24" w:color="000000"/>
        <w:left w:val="single" w:sz="12" w:space="20" w:color="000000"/>
        <w:bottom w:val="single" w:sz="12" w:space="24" w:color="000000"/>
        <w:right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stus!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th4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charset w:val="00"/>
    <w:family w:val="swiss"/>
    <w:pitch w:val="variable"/>
  </w:font>
  <w:font w:name="UniversalMath1 BT">
    <w:charset w:val="02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" w:hAnsi="Arial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94815</wp:posOffset>
              </wp:positionH>
              <wp:positionV relativeFrom="page">
                <wp:posOffset>-4442460</wp:posOffset>
              </wp:positionV>
              <wp:extent cx="10087610" cy="59309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087560" cy="592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24"/>
                              <w:iCs/>
                              <w:rFonts w:ascii="Comic Sans MS" w:hAnsi="Comic Sans MS" w:eastAsia="Times New Roman" w:cs="Comic Sans MS"/>
                              <w:color w:val="FF0000"/>
                              <w:lang w:val="fr-FR" w:bidi="ar-SA"/>
                            </w:rPr>
                            <w:t>Fiche de Synthèse – Fiche de Synthèse – Fiche de synthès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3.5pt;margin-top:-349.85pt;width:794.25pt;height:46.6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i/>
                        <w:szCs w:val="24"/>
                        <w:iCs/>
                        <w:rFonts w:ascii="Comic Sans MS" w:hAnsi="Comic Sans MS" w:eastAsia="Times New Roman" w:cs="Comic Sans MS"/>
                        <w:color w:val="FF0000"/>
                        <w:lang w:val="fr-FR" w:bidi="ar-SA"/>
                      </w:rPr>
                      <w:t>Fiche de Synthèse – Fiche de Synthèse – Fiche de synthès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587490</wp:posOffset>
              </wp:positionH>
              <wp:positionV relativeFrom="paragraph">
                <wp:posOffset>33655</wp:posOffset>
              </wp:positionV>
              <wp:extent cx="0" cy="10086975"/>
              <wp:effectExtent l="9525" t="0" r="1016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8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7pt,2.65pt" to="518.7pt,796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6153150</wp:posOffset>
              </wp:positionH>
              <wp:positionV relativeFrom="paragraph">
                <wp:posOffset>-104775</wp:posOffset>
              </wp:positionV>
              <wp:extent cx="683895" cy="292100"/>
              <wp:effectExtent l="0" t="0" r="0" b="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4000" cy="29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PIGO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4.5pt;margin-top:-8.3pt;width:53.8pt;height:22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4"/>
                        <w:bCs/>
                        <w:iCs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S.PIGO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87490</wp:posOffset>
              </wp:positionH>
              <wp:positionV relativeFrom="paragraph">
                <wp:posOffset>36195</wp:posOffset>
              </wp:positionV>
              <wp:extent cx="361950" cy="1005967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0059670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8.5pt;height:792.1pt;mso-wrap-distance-left:9.05pt;mso-wrap-distance-right:9.05pt;mso-wrap-distance-top:0pt;mso-wrap-distance-bottom:0pt;margin-top:2.85pt;mso-position-vertical-relative:text;margin-left:51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color w:val="0000FF"/>
        <w:sz w:val="3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20395</wp:posOffset>
              </wp:positionV>
              <wp:extent cx="640080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503.95pt,48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omic Sans MS" w:hAnsi="Comic Sans MS"/>
        <w:b/>
        <w:bCs/>
        <w:i/>
        <w:iCs/>
        <w:color w:val="0000FF"/>
        <w:sz w:val="34"/>
      </w:rPr>
      <w:t>TRANSMETTEURS &amp; TRANSFORMATEURS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color w:val="0000FF"/>
        <w:sz w:val="34"/>
      </w:rPr>
    </w:pPr>
    <w:r>
      <w:rPr>
        <w:rFonts w:cs="Arial" w:ascii="Comic Sans MS" w:hAnsi="Comic Sans MS"/>
        <w:b/>
        <w:bCs/>
        <w:i/>
        <w:iCs/>
        <w:color w:val="0000FF"/>
        <w:sz w:val="34"/>
      </w:rPr>
      <w:t>DE MOUV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rFonts w:ascii="festus!" w:hAnsi="festus!" w:cs="festus!"/>
      <w:sz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color w:val="FF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4;Symbol" w:hAnsi="Math4;Symbol" w:cs="Math4;Symbol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8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olor w:val="000080"/>
    </w:rPr>
  </w:style>
  <w:style w:type="paragraph" w:styleId="Persodescription">
    <w:name w:val="perso description"/>
    <w:basedOn w:val="Normal"/>
    <w:qFormat/>
    <w:pPr>
      <w:numPr>
        <w:ilvl w:val="0"/>
        <w:numId w:val="2"/>
      </w:numPr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i/>
      <w:iCs/>
      <w:color w:val="FF0000"/>
      <w:sz w:val="22"/>
    </w:rPr>
  </w:style>
  <w:style w:type="paragraph" w:styleId="TextBodyIndent">
    <w:name w:val="Body Text Indent"/>
    <w:basedOn w:val="Normal"/>
    <w:pPr>
      <w:ind w:left="993" w:hanging="709"/>
    </w:pPr>
    <w:rPr>
      <w:color w:val="000000"/>
      <w:szCs w:val="20"/>
    </w:rPr>
  </w:style>
  <w:style w:type="paragraph" w:styleId="Retraitcorpsdetexte2">
    <w:name w:val="Retrait corps de texte 2"/>
    <w:basedOn w:val="Normal"/>
    <w:qFormat/>
    <w:pPr>
      <w:ind w:left="2591" w:hanging="0"/>
      <w:jc w:val="both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56:00Z</dcterms:created>
  <dc:creator>S.PIGOT</dc:creator>
  <dc:description/>
  <dc:language>en-US</dc:language>
  <cp:lastModifiedBy> S.PIGOT</cp:lastModifiedBy>
  <cp:lastPrinted>2003-04-18T17:06:00Z</cp:lastPrinted>
  <dcterms:modified xsi:type="dcterms:W3CDTF">2004-12-15T14:45:00Z</dcterms:modified>
  <cp:revision>8</cp:revision>
  <dc:subject>STATIQUE GRAPHIQUE</dc:subject>
  <dc:title>FICHE DE SYNTHESE</dc:title>
</cp:coreProperties>
</file>