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Aide Quoterpl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P3_revêtements de s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Aide Quoterpl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P3_revêtements de so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>
          <w:lang w:val="en-US" w:eastAsia="en-US"/>
        </w:rPr>
      </w:pPr>
      <w:r>
        <w:rPr/>
        <w:t>Créer un périmètre avec extens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0250</wp:posOffset>
            </wp:positionH>
            <wp:positionV relativeFrom="paragraph">
              <wp:posOffset>2232025</wp:posOffset>
            </wp:positionV>
            <wp:extent cx="210185" cy="2717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0450</wp:posOffset>
            </wp:positionH>
            <wp:positionV relativeFrom="paragraph">
              <wp:posOffset>244475</wp:posOffset>
            </wp:positionV>
            <wp:extent cx="210185" cy="271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97785</wp:posOffset>
            </wp:positionH>
            <wp:positionV relativeFrom="paragraph">
              <wp:posOffset>806450</wp:posOffset>
            </wp:positionV>
            <wp:extent cx="321945" cy="3416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4040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4200</wp:posOffset>
            </wp:positionH>
            <wp:positionV relativeFrom="paragraph">
              <wp:posOffset>1678940</wp:posOffset>
            </wp:positionV>
            <wp:extent cx="210185" cy="2717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89735</wp:posOffset>
            </wp:positionH>
            <wp:positionV relativeFrom="paragraph">
              <wp:posOffset>2390775</wp:posOffset>
            </wp:positionV>
            <wp:extent cx="210185" cy="271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6735</wp:posOffset>
            </wp:positionH>
            <wp:positionV relativeFrom="paragraph">
              <wp:posOffset>2722880</wp:posOffset>
            </wp:positionV>
            <wp:extent cx="219075" cy="247015"/>
            <wp:effectExtent l="0" t="0" r="0" b="0"/>
            <wp:wrapNone/>
            <wp:docPr id="8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41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15</wp:posOffset>
                </wp:positionH>
                <wp:positionV relativeFrom="paragraph">
                  <wp:posOffset>2661920</wp:posOffset>
                </wp:positionV>
                <wp:extent cx="2468245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sérer le format et le type de carreaux s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jouter de pertes car intégrées dans le pri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5pt;height:27.7pt;mso-wrap-distance-left:9.05pt;mso-wrap-distance-right:9.05pt;mso-wrap-distance-top:0pt;mso-wrap-distance-bottom:0pt;margin-top:209.6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Insérer le format et le type de carreaux s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ajouter de pertes car intégrées dans le p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550</wp:posOffset>
            </wp:positionH>
            <wp:positionV relativeFrom="paragraph">
              <wp:posOffset>2415540</wp:posOffset>
            </wp:positionV>
            <wp:extent cx="210185" cy="2717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9355</wp:posOffset>
            </wp:positionH>
            <wp:positionV relativeFrom="paragraph">
              <wp:posOffset>1396365</wp:posOffset>
            </wp:positionV>
            <wp:extent cx="1005840" cy="1562735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57370</wp:posOffset>
            </wp:positionH>
            <wp:positionV relativeFrom="paragraph">
              <wp:posOffset>1412875</wp:posOffset>
            </wp:positionV>
            <wp:extent cx="210185" cy="27178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9220</wp:posOffset>
                </wp:positionH>
                <wp:positionV relativeFrom="paragraph">
                  <wp:posOffset>1019810</wp:posOffset>
                </wp:positionV>
                <wp:extent cx="1815465" cy="342900"/>
                <wp:effectExtent l="5080" t="5080" r="508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43080"/>
                          <a:chOff x="0" y="0"/>
                          <a:chExt cx="1815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Ajuster automatiquement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surface avec clic dro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dro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logo-info" descr="logo-info - Artishow Cabaret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760" y="56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pt;margin-top:80.3pt;width:142.95pt;height:27pt" coordorigin="6172,1606" coordsize="2859,540">
                <v:shape id="shape_0" fillcolor="white" stroked="t" o:allowincell="f" style="position:absolute;left:6172;top:1606;width:28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Ajuster automatiquement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surface avec clic dro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dro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6238;top:1695;width:344;height:38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505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4440</wp:posOffset>
                </wp:positionH>
                <wp:positionV relativeFrom="paragraph">
                  <wp:posOffset>1795780</wp:posOffset>
                </wp:positionV>
                <wp:extent cx="1815465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43080"/>
                          <a:chOff x="0" y="0"/>
                          <a:chExt cx="1815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Ajuster le calepinage 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carreaux par rapport aux ax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logo-info" descr="logo-info - Artishow Cabaret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1760" y="56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2pt;margin-top:141.4pt;width:142.95pt;height:27pt" coordorigin="5944,2828" coordsize="2859,540">
                <v:shape id="shape_0" fillcolor="white" stroked="t" o:allowincell="f" style="position:absolute;left:5944;top:2828;width:28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Ajuster le calepinage 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carreaux par rapport aux ax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6010;top:2917;width:344;height:38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739900</wp:posOffset>
                </wp:positionV>
                <wp:extent cx="561340" cy="219075"/>
                <wp:effectExtent l="6350" t="762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.05pt;margin-top:137pt;width:44.15pt;height:17.2pt;mso-wrap-style:none;v-text-anchor:middl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59560</wp:posOffset>
                </wp:positionH>
                <wp:positionV relativeFrom="paragraph">
                  <wp:posOffset>1651000</wp:posOffset>
                </wp:positionV>
                <wp:extent cx="2370455" cy="5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130pt;width:0pt;height:0pt" type="_x0000_t32">
                <v:stroke color="red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2747010</wp:posOffset>
                </wp:positionH>
                <wp:positionV relativeFrom="paragraph">
                  <wp:posOffset>522605</wp:posOffset>
                </wp:positionV>
                <wp:extent cx="5080" cy="25469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41.15pt;width:0pt;height:0pt" type="_x0000_t32">
                <v:stroke color="red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6480" cy="324040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5056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2058" r="-2" b="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24040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2075" r="-2" b="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QUOTE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1:00Z</dcterms:created>
  <dc:creator>s.cossé</dc:creator>
  <dc:description/>
  <cp:keywords/>
  <dc:language>en-US</dc:language>
  <cp:lastModifiedBy>TEB_STEF</cp:lastModifiedBy>
  <cp:lastPrinted>2019-09-26T11:15:00Z</cp:lastPrinted>
  <dcterms:modified xsi:type="dcterms:W3CDTF">2021-04-21T15:10:00Z</dcterms:modified>
  <cp:revision>19</cp:revision>
  <dc:subject/>
  <dc:title>Nom :</dc:title>
</cp:coreProperties>
</file>