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QUOTER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1_devis faç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QUOTERPLA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1_devis façades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7245</wp:posOffset>
            </wp:positionH>
            <wp:positionV relativeFrom="paragraph">
              <wp:posOffset>-66675</wp:posOffset>
            </wp:positionV>
            <wp:extent cx="370205" cy="370205"/>
            <wp:effectExtent l="0" t="0" r="0" b="0"/>
            <wp:wrapNone/>
            <wp:docPr id="3" name="dpwVl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wVlZ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128270</wp:posOffset>
            </wp:positionV>
            <wp:extent cx="372745" cy="450850"/>
            <wp:effectExtent l="0" t="0" r="0" b="0"/>
            <wp:wrapNone/>
            <wp:docPr id="4" name="1200px-PDF_file_ico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00px-PDF_file_icon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6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façade.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Quoterplan et Excel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spacing w:val="6"/>
        </w:rPr>
        <w:t>- Un tuto de démarrage du logiciel Quoterplan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1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110" cy="2706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2706480"/>
                          <a:chOff x="0" y="0"/>
                          <a:chExt cx="5706000" cy="270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000" cy="27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9520" y="282600"/>
                            <a:ext cx="394560" cy="336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227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1793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1315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836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1615320" cy="269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2 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96660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Façades et pign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44540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Coupe A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92348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Rez de chaussé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240228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Et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200px-PDF_file_icon.svg" descr="Fichier:PDF file icon.svg — Wikipédia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44760" y="878040"/>
                            <a:ext cx="366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200px-PDF_file_icon.svg" descr="Fichier:PDF file icon.svg — Wikipédia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44760" y="135504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1200px-PDF_file_icon.svg" descr="Fichier:PDF file icon.svg — Wikipédi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44760" y="1833840"/>
                            <a:ext cx="366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160"/>
                            <a:ext cx="2444760" cy="348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Façad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200px-PDF_file_icon.svg" descr="Fichier:PDF file icon.svg — Wikipéd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44760" y="231192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54079" descr="Icones Dossier, images Dossier png et ic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16480" y="0"/>
                            <a:ext cx="279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logo_excel" descr="Résultat d’images pour logo excel"/>
                          <pic:cNvPicPr/>
                        </pic:nvPicPr>
                        <pic:blipFill>
                          <a:blip r:embed="rId12"/>
                          <a:srcRect l="14406" t="0" r="11672" b="0"/>
                          <a:stretch/>
                        </pic:blipFill>
                        <pic:spPr>
                          <a:xfrm>
                            <a:off x="2926080" y="402480"/>
                            <a:ext cx="40248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213.1pt" coordorigin="0,0" coordsize="8986,4262">
                <v:rect id="shape_0" stroked="f" o:allowincell="f" style="position:absolute;left:0;top:0;width:8985;height:4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3;top:447;width:620;height:52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4" stroked="t" o:allowincell="f" style="position:absolute;left:4494;top:446;width:618;height:3576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5" stroked="t" o:allowincell="f" style="position:absolute;left:4494;top:446;width:618;height:282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4;top:447;width:618;height:2069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4;top:447;width:618;height:1315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0;top:0;width:2543;height:4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2 LOGT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4;top:1522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Façades et pignon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4;top:2276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Coupe AA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1" stroked="t" o:allowincell="f" style="position:absolute;left:5134;top:3029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Rez de chaussé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2" stroked="t" o:allowincell="f" style="position:absolute;left:5134;top:3783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Et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shape id="shape_0" ID="1200px-PDF_file_icon.svg" stroked="f" o:allowincell="f" style="position:absolute;left:3850;top:1383;width:576;height:61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134;width:576;height:62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888;width:576;height:61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oundrect id="shape_0" ID="_s1224" stroked="t" o:allowincell="f" style="position:absolute;left:0;top:698;width:3849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Façades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1200px-PDF_file_icon.svg" stroked="f" o:allowincell="f" style="position:absolute;left:3850;top:3641;width:576;height:62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54079" stroked="f" o:allowincell="f" style="position:absolute;left:2703;top:0;width:439;height:44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08;top:634;width:633;height:61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réer le projet TP1_Façades avec Quoterplan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Compléter le devis estimatif des travaux de façade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plan légendé en PDF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Exporter le rapport détaillé du métré en PDF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6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/>
      </w:pPr>
      <w:r>
        <w:rPr>
          <w:spacing w:val="6"/>
        </w:rPr>
        <w:t>- Des documents exploitables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48:00Z</dcterms:created>
  <dc:creator>s.cossé</dc:creator>
  <dc:description/>
  <cp:keywords/>
  <dc:language>en-US</dc:language>
  <cp:lastModifiedBy>TEB_STEF</cp:lastModifiedBy>
  <cp:lastPrinted>2021-04-19T20:30:00Z</cp:lastPrinted>
  <dcterms:modified xsi:type="dcterms:W3CDTF">2021-04-19T18:30:00Z</dcterms:modified>
  <cp:revision>15</cp:revision>
  <dc:subject/>
  <dc:title>Nom :</dc:title>
</cp:coreProperties>
</file>