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9850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83185</wp:posOffset>
                </wp:positionV>
                <wp:extent cx="299085" cy="354965"/>
                <wp:effectExtent l="0" t="3556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600">
                          <a:off x="0" y="0"/>
                          <a:ext cx="2991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  <a:lnTo>
                                <a:pt x="10800" y="10800"/>
                              </a:lnTo>
                              <a:close/>
                            </a:path>
                            <a:path fill="none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121,10800" path="l0,21600xee" stroked="t" o:allowincell="f" style="position:absolute;margin-left:96.4pt;margin-top:6.5pt;width:23.5pt;height:27.9pt;mso-wrap-style:none;v-text-anchor:middle;rotation:14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DEVIS AVEC QUOTER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2_devis plâtre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2 log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DEVIS AVEC QUOTERPLA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2_devis plâtrerie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2 log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7245</wp:posOffset>
            </wp:positionH>
            <wp:positionV relativeFrom="paragraph">
              <wp:posOffset>-66675</wp:posOffset>
            </wp:positionV>
            <wp:extent cx="370205" cy="370205"/>
            <wp:effectExtent l="0" t="0" r="0" b="0"/>
            <wp:wrapNone/>
            <wp:docPr id="3" name="dpwVl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pwVlZ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4790</wp:posOffset>
            </wp:positionH>
            <wp:positionV relativeFrom="paragraph">
              <wp:posOffset>128270</wp:posOffset>
            </wp:positionV>
            <wp:extent cx="372745" cy="450850"/>
            <wp:effectExtent l="0" t="0" r="0" b="0"/>
            <wp:wrapNone/>
            <wp:docPr id="4" name="1200px-PDF_file_icon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00px-PDF_file_icon.sv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210</wp:posOffset>
                </wp:positionH>
                <wp:positionV relativeFrom="paragraph">
                  <wp:posOffset>14605</wp:posOffset>
                </wp:positionV>
                <wp:extent cx="300990" cy="201295"/>
                <wp:effectExtent l="635" t="0" r="158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">
                          <a:off x="0" y="0"/>
                          <a:ext cx="300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.25pt;margin-top:1.15pt;width:23.65pt;height:15.8pt;flip:y;mso-wrap-style:none;v-text-anchor:middle;rotation:36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2240</wp:posOffset>
            </wp:positionH>
            <wp:positionV relativeFrom="paragraph">
              <wp:posOffset>6985</wp:posOffset>
            </wp:positionV>
            <wp:extent cx="403225" cy="389255"/>
            <wp:effectExtent l="0" t="0" r="0" b="0"/>
            <wp:wrapNone/>
            <wp:docPr id="6" name="logo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_exce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86" t="-14" r="116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finition et vous avez en charge l’élaboration du quantitatif des ouvrages élémentaires qui correspondent au devis des travaux de plâtrerie.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Quoterplan et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Un tuto d’aide à la réalisation du TP2</w:t>
      </w:r>
    </w:p>
    <w:p>
      <w:pPr>
        <w:pStyle w:val="Normal"/>
        <w:spacing w:lineRule="auto" w:line="276"/>
        <w:ind w:left="360" w:right="-1" w:hanging="0"/>
        <w:rPr/>
      </w:pPr>
      <w:r>
        <w:rPr>
          <w:spacing w:val="6"/>
        </w:rPr>
        <w:t>-</w:t>
      </w:r>
      <w:r>
        <w:rPr>
          <w:rFonts w:cs="Arial"/>
          <w:spacing w:val="6"/>
        </w:rPr>
        <w:t xml:space="preserve"> Le dossier dématérialisé et le devis à compléter :</w: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ind w:left="360" w:right="-1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g">
            <w:drawing>
              <wp:inline distT="0" distB="0" distL="0" distR="0">
                <wp:extent cx="5706110" cy="27063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2706480"/>
                          <a:chOff x="0" y="0"/>
                          <a:chExt cx="5706000" cy="270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06000" cy="27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9520" y="282600"/>
                            <a:ext cx="394560" cy="336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1520"/>
                            <a:ext cx="393480" cy="2272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1520"/>
                            <a:ext cx="393480" cy="1793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2240"/>
                            <a:ext cx="393480" cy="1315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2240"/>
                            <a:ext cx="393480" cy="8366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4800" y="0"/>
                            <a:ext cx="1615320" cy="269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2 LOG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966600"/>
                            <a:ext cx="2446200" cy="304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Façades et pigno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1445400"/>
                            <a:ext cx="2446200" cy="303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Coupe A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1923480"/>
                            <a:ext cx="2446200" cy="304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Rez de chaussé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2402280"/>
                            <a:ext cx="2446200" cy="303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Eta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200px-PDF_file_icon.svg" descr="Fichier:PDF file icon.svg — Wikipédia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44760" y="878040"/>
                            <a:ext cx="366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1200px-PDF_file_icon.svg" descr="Fichier:PDF file icon.svg — Wikipédia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44760" y="1355040"/>
                            <a:ext cx="3664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1200px-PDF_file_icon.svg" descr="Fichier:PDF file icon.svg — Wikipédia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44760" y="1833840"/>
                            <a:ext cx="366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3160"/>
                            <a:ext cx="2444760" cy="348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VIS_Plâtrer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200px-PDF_file_icon.svg" descr="Fichier:PDF file icon.svg — Wikipédia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44760" y="2311920"/>
                            <a:ext cx="3664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54079" descr="Icones Dossier, images Dossier png et ico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16480" y="0"/>
                            <a:ext cx="27936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logo_excel" descr="Résultat d’images pour logo excel"/>
                          <pic:cNvPicPr/>
                        </pic:nvPicPr>
                        <pic:blipFill>
                          <a:blip r:embed="rId12"/>
                          <a:srcRect l="14406" t="0" r="11672" b="0"/>
                          <a:stretch/>
                        </pic:blipFill>
                        <pic:spPr>
                          <a:xfrm>
                            <a:off x="2926080" y="402480"/>
                            <a:ext cx="40248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213.1pt" coordorigin="0,0" coordsize="8986,4262">
                <v:rect id="shape_0" stroked="f" o:allowincell="f" style="position:absolute;left:0;top:0;width:8985;height:42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5" stroked="t" o:allowincell="f" style="position:absolute;left:3873;top:447;width:620;height:527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4" stroked="t" o:allowincell="f" style="position:absolute;left:4494;top:446;width:618;height:3576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5" stroked="t" o:allowincell="f" style="position:absolute;left:4494;top:446;width:618;height:2822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6" stroked="t" o:allowincell="f" style="position:absolute;left:4494;top:447;width:618;height:2069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7" stroked="t" o:allowincell="f" style="position:absolute;left:4494;top:447;width:618;height:1315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208" stroked="t" o:allowincell="f" style="position:absolute;left:3220;top:0;width:2543;height:4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2 LOGTS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09" stroked="t" o:allowincell="f" style="position:absolute;left:5134;top:1522;width:3851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Façades et pignons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0" stroked="t" o:allowincell="f" style="position:absolute;left:5134;top:2276;width:3851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Coupe AA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1" stroked="t" o:allowincell="f" style="position:absolute;left:5134;top:3029;width:3851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Rez de chaussée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2" stroked="t" o:allowincell="f" style="position:absolute;left:5134;top:3783;width:3851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Etage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shape id="shape_0" ID="1200px-PDF_file_icon.svg" stroked="f" o:allowincell="f" style="position:absolute;left:3850;top:1383;width:576;height:61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1200px-PDF_file_icon.svg" stroked="f" o:allowincell="f" style="position:absolute;left:3850;top:2134;width:576;height:620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1200px-PDF_file_icon.svg" stroked="f" o:allowincell="f" style="position:absolute;left:3850;top:2888;width:576;height:61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roundrect id="shape_0" ID="_s1224" stroked="t" o:allowincell="f" style="position:absolute;left:0;top:698;width:3849;height:5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VIS_Plâtrerie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none"/>
                </v:roundrect>
                <v:shape id="shape_0" ID="1200px-PDF_file_icon.svg" stroked="f" o:allowincell="f" style="position:absolute;left:3850;top:3641;width:576;height:620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54079" stroked="f" o:allowincell="f" style="position:absolute;left:2703;top:0;width:439;height:440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logo_excel" stroked="f" o:allowincell="f" style="position:absolute;left:4608;top:634;width:633;height:61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spacing w:lineRule="auto" w:line="204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4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réer le projet TP2_Plâtrerie avec Quoterplan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Mesurer les ouvrages élémentaires à chiffrer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e devis estimatif des travaux de plâtrerie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plan légendé en PDF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rapport détaillé du métré en PDF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devis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4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4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es documents exploitables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4 Établir les quantitatifs de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4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8:23:00Z</dcterms:created>
  <dc:creator>s.cossé</dc:creator>
  <dc:description/>
  <cp:keywords/>
  <dc:language>en-US</dc:language>
  <cp:lastModifiedBy>TEB_STEF</cp:lastModifiedBy>
  <cp:lastPrinted>2021-04-19T20:35:00Z</cp:lastPrinted>
  <dcterms:modified xsi:type="dcterms:W3CDTF">2021-04-19T18:35:00Z</dcterms:modified>
  <cp:revision>12</cp:revision>
  <dc:subject/>
  <dc:title>Nom :</dc:title>
</cp:coreProperties>
</file>