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40665</wp:posOffset>
                </wp:positionV>
                <wp:extent cx="8308340" cy="742315"/>
                <wp:effectExtent l="9525" t="10160" r="222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8440" cy="74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6" h="2268">
                              <a:moveTo>
                                <a:pt x="18849" y="1134"/>
                              </a:moveTo>
                              <a:lnTo>
                                <a:pt x="18849" y="1789"/>
                              </a:lnTo>
                              <a:lnTo>
                                <a:pt x="1474" y="1789"/>
                              </a:lnTo>
                              <a:lnTo>
                                <a:pt x="1474" y="2746"/>
                              </a:lnTo>
                              <a:lnTo>
                                <a:pt x="18849" y="2746"/>
                              </a:lnTo>
                              <a:lnTo>
                                <a:pt x="18849" y="3402"/>
                              </a:lnTo>
                              <a:lnTo>
                                <a:pt x="20069" y="2268"/>
                              </a:lnTo>
                              <a:lnTo>
                                <a:pt x="18849" y="1134"/>
                              </a:lnTo>
                            </a:path>
                          </a:pathLst>
                        </a:custGeom>
                        <a:solidFill>
                          <a:srgbClr val="ccc0d9"/>
                        </a:solidFill>
                        <a:ln w="1908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4,1134" coordsize="18596,2268" path="m18849,1134l18849,1789l1474,1789l1474,2746l18849,2746l18849,3402l20069,2268l18849,1134e" fillcolor="#ccc0d9" stroked="t" o:allowincell="f" style="position:absolute;margin-left:-0.7pt;margin-top:18.95pt;width:654.15pt;height:58.4pt;mso-wrap-style:none;v-text-anchor:middle">
                <v:fill o:detectmouseclick="t" type="solid" color2="#333f26"/>
                <v:stroke color="#f2f2f2" weight="19080" joinstyle="round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Arial;Arial" w:ascii="Arial;Arial" w:hAnsi="Arial;Arial"/>
          <w:b/>
          <w:sz w:val="36"/>
          <w:szCs w:val="36"/>
          <w:lang w:bidi="fr-FR"/>
        </w:rPr>
        <w:t>S3 PROGRESSION PÉDAGOGIQUE</w:t>
        <w:tab/>
        <w:t>1ème  ANNÉE BTS MV VP et VTR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 w:eastAsia="en-US"/>
        </w:rPr>
      </w:pPr>
      <w:r>
        <w:rPr>
          <w:rFonts w:cs="Arial;Arial" w:ascii="Arial;Arial" w:hAnsi="Arial;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11210</wp:posOffset>
                </wp:positionH>
                <wp:positionV relativeFrom="paragraph">
                  <wp:posOffset>15240</wp:posOffset>
                </wp:positionV>
                <wp:extent cx="1216025" cy="2016760"/>
                <wp:effectExtent l="19685" t="19050" r="3111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201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2" h="5103">
                              <a:moveTo>
                                <a:pt x="20409" y="3402"/>
                              </a:moveTo>
                              <a:lnTo>
                                <a:pt x="20336" y="3408"/>
                              </a:lnTo>
                              <a:lnTo>
                                <a:pt x="20266" y="3425"/>
                              </a:lnTo>
                              <a:lnTo>
                                <a:pt x="20201" y="3452"/>
                              </a:lnTo>
                              <a:lnTo>
                                <a:pt x="20142" y="3489"/>
                              </a:lnTo>
                              <a:lnTo>
                                <a:pt x="20089" y="3534"/>
                              </a:lnTo>
                              <a:lnTo>
                                <a:pt x="20043" y="3587"/>
                              </a:lnTo>
                              <a:lnTo>
                                <a:pt x="20006" y="3647"/>
                              </a:lnTo>
                              <a:lnTo>
                                <a:pt x="19979" y="3712"/>
                              </a:lnTo>
                              <a:lnTo>
                                <a:pt x="19962" y="3781"/>
                              </a:lnTo>
                              <a:lnTo>
                                <a:pt x="19956" y="3855"/>
                              </a:lnTo>
                              <a:lnTo>
                                <a:pt x="19956" y="8050"/>
                              </a:lnTo>
                              <a:lnTo>
                                <a:pt x="19962" y="8124"/>
                              </a:lnTo>
                              <a:lnTo>
                                <a:pt x="19979" y="8194"/>
                              </a:lnTo>
                              <a:lnTo>
                                <a:pt x="20006" y="8259"/>
                              </a:lnTo>
                              <a:lnTo>
                                <a:pt x="20043" y="8318"/>
                              </a:lnTo>
                              <a:lnTo>
                                <a:pt x="20089" y="8371"/>
                              </a:lnTo>
                              <a:lnTo>
                                <a:pt x="20142" y="8416"/>
                              </a:lnTo>
                              <a:lnTo>
                                <a:pt x="20201" y="8453"/>
                              </a:lnTo>
                              <a:lnTo>
                                <a:pt x="20266" y="8481"/>
                              </a:lnTo>
                              <a:lnTo>
                                <a:pt x="20336" y="8498"/>
                              </a:lnTo>
                              <a:lnTo>
                                <a:pt x="20409" y="8504"/>
                              </a:lnTo>
                              <a:lnTo>
                                <a:pt x="22224" y="8504"/>
                              </a:lnTo>
                              <a:lnTo>
                                <a:pt x="22297" y="8498"/>
                              </a:lnTo>
                              <a:lnTo>
                                <a:pt x="22367" y="8481"/>
                              </a:lnTo>
                              <a:lnTo>
                                <a:pt x="22432" y="8453"/>
                              </a:lnTo>
                              <a:lnTo>
                                <a:pt x="22491" y="8416"/>
                              </a:lnTo>
                              <a:lnTo>
                                <a:pt x="22544" y="8371"/>
                              </a:lnTo>
                              <a:lnTo>
                                <a:pt x="22590" y="8318"/>
                              </a:lnTo>
                              <a:lnTo>
                                <a:pt x="22627" y="8259"/>
                              </a:lnTo>
                              <a:lnTo>
                                <a:pt x="22654" y="8194"/>
                              </a:lnTo>
                              <a:lnTo>
                                <a:pt x="22671" y="8124"/>
                              </a:lnTo>
                              <a:lnTo>
                                <a:pt x="22677" y="8050"/>
                              </a:lnTo>
                              <a:lnTo>
                                <a:pt x="22677" y="3855"/>
                              </a:lnTo>
                              <a:lnTo>
                                <a:pt x="22671" y="3781"/>
                              </a:lnTo>
                              <a:lnTo>
                                <a:pt x="22654" y="3712"/>
                              </a:lnTo>
                              <a:lnTo>
                                <a:pt x="22627" y="3647"/>
                              </a:lnTo>
                              <a:lnTo>
                                <a:pt x="22590" y="3587"/>
                              </a:lnTo>
                              <a:lnTo>
                                <a:pt x="22544" y="3534"/>
                              </a:lnTo>
                              <a:lnTo>
                                <a:pt x="22491" y="3489"/>
                              </a:lnTo>
                              <a:lnTo>
                                <a:pt x="22432" y="3452"/>
                              </a:lnTo>
                              <a:lnTo>
                                <a:pt x="22367" y="3425"/>
                              </a:lnTo>
                              <a:lnTo>
                                <a:pt x="22297" y="3408"/>
                              </a:lnTo>
                            </a:path>
                          </a:pathLst>
                        </a:custGeom>
                        <a:solidFill>
                          <a:srgbClr val="b34ac8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956,3402" coordsize="2722,5103" path="m20409,3402l20336,3408l20266,3425l20201,3452l20142,3489l20089,3534l20043,3587l20006,3647l19979,3712l19962,3781l19956,3855l19956,8050l19962,8124l19979,8194l20006,8259l20043,8318l20089,8371l20142,8416l20201,8453l20266,8481l20336,8498l20409,8504l22224,8504l22297,8498l22367,8481l22432,8453l22491,8416l22544,8371l22590,8318l22627,8259l22654,8194l22671,8124l22677,8050l22677,3855l22671,3781l22654,3712l22627,3647l22590,3587l22544,3534l22491,3489l22432,3452l22367,3425l22297,3408e" fillcolor="#b34ac8" stroked="t" o:allowincell="f" style="position:absolute;margin-left:662.3pt;margin-top:1.2pt;width:95.7pt;height:158.75pt;mso-wrap-style:none;v-text-anchor:middle">
                <v:fill o:detectmouseclick="t" type="solid" color2="#4cb537"/>
                <v:stroke color="#f2f2f2" weight="38160" joinstyle="round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47845</wp:posOffset>
                </wp:positionH>
                <wp:positionV relativeFrom="paragraph">
                  <wp:posOffset>189865</wp:posOffset>
                </wp:positionV>
                <wp:extent cx="0" cy="5060315"/>
                <wp:effectExtent l="28575" t="0" r="292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4.95pt" to="342.35pt,413.35pt" stroked="t" o:allowincell="f" style="position:absolute">
                <v:stroke color="black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35685</wp:posOffset>
            </wp:positionH>
            <wp:positionV relativeFrom="paragraph">
              <wp:posOffset>2160270</wp:posOffset>
            </wp:positionV>
            <wp:extent cx="69215" cy="107315"/>
            <wp:effectExtent l="0" t="0" r="0" b="0"/>
            <wp:wrapNone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4440</wp:posOffset>
            </wp:positionH>
            <wp:positionV relativeFrom="paragraph">
              <wp:posOffset>2160270</wp:posOffset>
            </wp:positionV>
            <wp:extent cx="69850" cy="107315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73830</wp:posOffset>
            </wp:positionH>
            <wp:positionV relativeFrom="paragraph">
              <wp:posOffset>2160270</wp:posOffset>
            </wp:positionV>
            <wp:extent cx="69850" cy="107315"/>
            <wp:effectExtent l="0" t="0" r="0" b="0"/>
            <wp:wrapNone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680</wp:posOffset>
            </wp:positionH>
            <wp:positionV relativeFrom="paragraph">
              <wp:posOffset>3959860</wp:posOffset>
            </wp:positionV>
            <wp:extent cx="69850" cy="107315"/>
            <wp:effectExtent l="0" t="0" r="0" b="0"/>
            <wp:wrapNone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12215</wp:posOffset>
            </wp:positionH>
            <wp:positionV relativeFrom="paragraph">
              <wp:posOffset>3959860</wp:posOffset>
            </wp:positionV>
            <wp:extent cx="69215" cy="107315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5205</wp:posOffset>
            </wp:positionH>
            <wp:positionV relativeFrom="paragraph">
              <wp:posOffset>4152900</wp:posOffset>
            </wp:positionV>
            <wp:extent cx="96520" cy="128905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84" r="-1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71850</wp:posOffset>
            </wp:positionH>
            <wp:positionV relativeFrom="paragraph">
              <wp:posOffset>4152900</wp:posOffset>
            </wp:positionV>
            <wp:extent cx="95885" cy="12890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84" r="-1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08780</wp:posOffset>
            </wp:positionH>
            <wp:positionV relativeFrom="paragraph">
              <wp:posOffset>4152900</wp:posOffset>
            </wp:positionV>
            <wp:extent cx="95885" cy="1289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84" r="-1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15230</wp:posOffset>
            </wp:positionH>
            <wp:positionV relativeFrom="paragraph">
              <wp:posOffset>3769360</wp:posOffset>
            </wp:positionV>
            <wp:extent cx="69850" cy="10731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825490</wp:posOffset>
            </wp:positionH>
            <wp:positionV relativeFrom="paragraph">
              <wp:posOffset>3769360</wp:posOffset>
            </wp:positionV>
            <wp:extent cx="69850" cy="10731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687185</wp:posOffset>
            </wp:positionH>
            <wp:positionV relativeFrom="paragraph">
              <wp:posOffset>3769360</wp:posOffset>
            </wp:positionV>
            <wp:extent cx="69215" cy="10731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497445</wp:posOffset>
            </wp:positionH>
            <wp:positionV relativeFrom="paragraph">
              <wp:posOffset>3769360</wp:posOffset>
            </wp:positionV>
            <wp:extent cx="69850" cy="10731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43475</wp:posOffset>
            </wp:positionH>
            <wp:positionV relativeFrom="paragraph">
              <wp:posOffset>2117725</wp:posOffset>
            </wp:positionV>
            <wp:extent cx="69850" cy="10731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651500</wp:posOffset>
            </wp:positionH>
            <wp:positionV relativeFrom="paragraph">
              <wp:posOffset>2117725</wp:posOffset>
            </wp:positionV>
            <wp:extent cx="69215" cy="10731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20155</wp:posOffset>
            </wp:positionH>
            <wp:positionV relativeFrom="paragraph">
              <wp:posOffset>2117725</wp:posOffset>
            </wp:positionV>
            <wp:extent cx="69850" cy="10731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958330</wp:posOffset>
            </wp:positionH>
            <wp:positionV relativeFrom="paragraph">
              <wp:posOffset>2117725</wp:posOffset>
            </wp:positionV>
            <wp:extent cx="69850" cy="10731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570470</wp:posOffset>
            </wp:positionH>
            <wp:positionV relativeFrom="paragraph">
              <wp:posOffset>2117725</wp:posOffset>
            </wp:positionV>
            <wp:extent cx="69850" cy="10731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279765</wp:posOffset>
            </wp:positionH>
            <wp:positionV relativeFrom="paragraph">
              <wp:posOffset>3788410</wp:posOffset>
            </wp:positionV>
            <wp:extent cx="69850" cy="10731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7855</wp:posOffset>
                </wp:positionH>
                <wp:positionV relativeFrom="paragraph">
                  <wp:posOffset>81915</wp:posOffset>
                </wp:positionV>
                <wp:extent cx="3125470" cy="212090"/>
                <wp:effectExtent l="0" t="0" r="17145" b="17145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SEME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18.05pt;mso-wrap-distance-left:9.05pt;mso-wrap-distance-right:9.05pt;mso-wrap-distance-top:0pt;mso-wrap-distance-bottom:0pt;margin-top:6.45pt;mso-position-vertical-relative:text;margin-left:348.65pt;mso-position-horizontal-relative:text">
                <v:shadow on="t" color="#4E6128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2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i/>
                        </w:rPr>
                        <w:t xml:space="preserve">      SE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3125470" cy="212090"/>
                <wp:effectExtent l="0" t="0" r="17145" b="17145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SEME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18.05pt;mso-wrap-distance-left:9.05pt;mso-wrap-distance-right:9.05pt;mso-wrap-distance-top:0pt;mso-wrap-distance-bottom:0pt;margin-top:6.45pt;mso-position-vertical-relative:text;margin-left:44.3pt;mso-position-horizontal-relative:text">
                <v:shadow on="t" color="#4E6128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1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i/>
                        </w:rPr>
                        <w:t xml:space="preserve">      SE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8685</wp:posOffset>
                </wp:positionH>
                <wp:positionV relativeFrom="paragraph">
                  <wp:posOffset>81915</wp:posOffset>
                </wp:positionV>
                <wp:extent cx="951230" cy="18167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i/>
                                <w:i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i/>
                                <w:sz w:val="14"/>
                                <w:szCs w:val="18"/>
                              </w:rPr>
                              <w:t>Objectif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 Demi" w:hAnsi="Berlin Sans FB Demi" w:cs="Berlin Sans FB Demi"/>
                                <w:i/>
                                <w:i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i/>
                                <w:sz w:val="14"/>
                                <w:szCs w:val="18"/>
                              </w:rPr>
                              <w:t>Permettre au futur technicien supérieur de prendre la mesure des réalités techniques et économiques de l’entreprise et de construire et développer des compétences dans un contexte industriel ré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43.05pt;mso-wrap-distance-left:9.05pt;mso-wrap-distance-right:9.05pt;mso-wrap-distance-top:0pt;mso-wrap-distance-bottom:0pt;margin-top:6.45pt;mso-position-vertical-relative:text;margin-left:6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b/>
                          <w:b/>
                          <w:i/>
                          <w:i/>
                          <w:sz w:val="14"/>
                          <w:szCs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i/>
                          <w:sz w:val="14"/>
                          <w:szCs w:val="18"/>
                        </w:rPr>
                        <w:t>Objectif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lin Sans FB Demi" w:hAnsi="Berlin Sans FB Demi" w:cs="Berlin Sans FB Demi"/>
                          <w:i/>
                          <w:i/>
                          <w:sz w:val="14"/>
                          <w:szCs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i/>
                          <w:sz w:val="14"/>
                          <w:szCs w:val="18"/>
                        </w:rPr>
                        <w:t>Permettre au futur technicien supérieur de prendre la mesure des réalités techniques et économiques de l’entreprise et de construire et développer des compétences dans un contexte industriel ré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229870</wp:posOffset>
                </wp:positionV>
                <wp:extent cx="4271645" cy="857250"/>
                <wp:effectExtent l="10160" t="10160" r="22225" b="355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0" h="2268">
                              <a:moveTo>
                                <a:pt x="8929" y="2948"/>
                              </a:moveTo>
                              <a:lnTo>
                                <a:pt x="8929" y="3515"/>
                              </a:lnTo>
                              <a:lnTo>
                                <a:pt x="3402" y="3515"/>
                              </a:lnTo>
                              <a:lnTo>
                                <a:pt x="3402" y="4649"/>
                              </a:lnTo>
                              <a:lnTo>
                                <a:pt x="8929" y="4649"/>
                              </a:lnTo>
                              <a:lnTo>
                                <a:pt x="8929" y="5216"/>
                              </a:lnTo>
                              <a:lnTo>
                                <a:pt x="10772" y="4082"/>
                              </a:lnTo>
                              <a:lnTo>
                                <a:pt x="8929" y="2948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908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2,2948" coordsize="7370,2268" path="m8929,2948l8929,3515l3402,3515l3402,4649l8929,4649l8929,5216l10772,4082l8929,2948e" fillcolor="#4f81bd" stroked="t" o:allowincell="f" style="position:absolute;margin-left:-0.7pt;margin-top:18.1pt;width:336.3pt;height:67.45pt;mso-wrap-style:none;v-text-anchor:middle">
                <v:fill o:detectmouseclick="t" type="solid" color2="#b07e42"/>
                <v:stroke color="#f2f2f2" weight="19080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65930</wp:posOffset>
                </wp:positionH>
                <wp:positionV relativeFrom="paragraph">
                  <wp:posOffset>230505</wp:posOffset>
                </wp:positionV>
                <wp:extent cx="4262755" cy="856615"/>
                <wp:effectExtent l="10160" t="10160" r="22225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76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1" h="2268">
                              <a:moveTo>
                                <a:pt x="18467" y="2835"/>
                              </a:moveTo>
                              <a:lnTo>
                                <a:pt x="18467" y="3512"/>
                              </a:lnTo>
                              <a:lnTo>
                                <a:pt x="11565" y="3512"/>
                              </a:lnTo>
                              <a:lnTo>
                                <a:pt x="11565" y="4425"/>
                              </a:lnTo>
                              <a:lnTo>
                                <a:pt x="18467" y="4425"/>
                              </a:lnTo>
                              <a:lnTo>
                                <a:pt x="18467" y="5102"/>
                              </a:lnTo>
                              <a:lnTo>
                                <a:pt x="19956" y="3968"/>
                              </a:lnTo>
                              <a:lnTo>
                                <a:pt x="18467" y="2835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908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65,2835" coordsize="8391,2268" path="m18467,2835l18467,3512l11565,3512l11565,4425l18467,4425l18467,5102l19956,3968l18467,2835e" fillcolor="#4f81bd" stroked="t" o:allowincell="f" style="position:absolute;margin-left:335.9pt;margin-top:18.15pt;width:335.6pt;height:67.4pt;mso-wrap-style:none;v-text-anchor:middle">
                <v:fill o:detectmouseclick="t" type="solid" color2="#b07e42"/>
                <v:stroke color="#f2f2f2" weight="19080" joinstyle="round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4335</wp:posOffset>
                </wp:positionH>
                <wp:positionV relativeFrom="paragraph">
                  <wp:posOffset>281305</wp:posOffset>
                </wp:positionV>
                <wp:extent cx="1961515" cy="25019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5019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S3.3 L’environnement de l’après-vente automobile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L’environnement juridique et règlementaire 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a réglementation de l’environnement (traitement des déchets, normes de rejets…) ;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es règlements et obligations dans la gestion et l’utilisation des fluides frigorigènes ;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es règlements sur la maintenance des véhicules avec système de carburation au gaz, type GNV ;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- le standard de management de la sécurité au travail ;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- les réglementations dédiées au respect des biens et des personnes ;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- les règlementations liées aux véhicules endommagés ;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a réglementation du transport spécifique à chaque secteur ;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- l’environnement organisationn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4.45pt;height:197pt;mso-wrap-distance-left:9.05pt;mso-wrap-distance-right:9.05pt;mso-wrap-distance-top:0pt;mso-wrap-distance-bottom:0pt;margin-top:22.15pt;mso-position-vertical-relative:text;margin-left:331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20"/>
                        </w:rPr>
                        <w:t>S3.3 L’environnement de l’après-vente automobile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b/>
                          <w:sz w:val="14"/>
                        </w:rPr>
                        <w:t>L’environnement juridique et règlementaire :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a réglementation de l’environnement (traitement des déchets, normes de rejets…) ;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es règlements et obligations dans la gestion et l’utilisation des fluides frigorigènes ;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es règlements sur la maintenance des véhicules avec système de carburation au gaz, type GNV ;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rFonts w:cs="Calibri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- le standard de management de la sécurité au travail ;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rFonts w:cs="Calibri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- les réglementations dédiées au respect des biens et des personnes ;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rFonts w:cs="Calibri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- les règlementations liées aux véhicules endommagés ;</w:t>
                      </w:r>
                    </w:p>
                    <w:p>
                      <w:pPr>
                        <w:pStyle w:val="Sansinterligne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a réglementation du transport spécifique à chaque secteur ;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rFonts w:cs="Calibri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- l’environnement organisationn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6605</wp:posOffset>
                </wp:positionH>
                <wp:positionV relativeFrom="paragraph">
                  <wp:posOffset>243840</wp:posOffset>
                </wp:positionV>
                <wp:extent cx="1715770" cy="2997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urs en Salle 2h/sem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23.6pt;mso-wrap-distance-left:9.05pt;mso-wrap-distance-right:9.05pt;mso-wrap-distance-top:0pt;mso-wrap-distance-bottom:0pt;margin-top:19.2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urs en Salle 2h/sem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67295</wp:posOffset>
                </wp:positionH>
                <wp:positionV relativeFrom="paragraph">
                  <wp:posOffset>121285</wp:posOffset>
                </wp:positionV>
                <wp:extent cx="1048385" cy="4483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urs en Salle 2h/sem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5.3pt;mso-wrap-distance-left:9.05pt;mso-wrap-distance-right:9.05pt;mso-wrap-distance-top:0pt;mso-wrap-distance-bottom:0pt;margin-top:9.55pt;mso-position-vertical-relative:text;margin-left:5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urs en Salle 2h/sem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0335</wp:posOffset>
                </wp:positionH>
                <wp:positionV relativeFrom="paragraph">
                  <wp:posOffset>307975</wp:posOffset>
                </wp:positionV>
                <wp:extent cx="1057910" cy="17233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723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S3.2 Le consumérisme appliqué à l’après-vente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14"/>
                              </w:rPr>
                              <w:t>Les différents types de responsabilité civile, pénale, lien de causalité : les garanties appliquées à l’automobile ; les obligations et devoirs du répar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3.3pt;height:135.7pt;mso-wrap-distance-left:9.05pt;mso-wrap-distance-right:9.05pt;mso-wrap-distance-top:0pt;mso-wrap-distance-bottom:0pt;margin-top:24.25pt;mso-position-vertical-relative:text;margin-left:-11.05pt;mso-position-horizontal-relative:text">
                <v:stroke dashstyle="dash"/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20"/>
                        </w:rPr>
                        <w:t>S3.2 Le consumérisme appliqué à l’après-vente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14"/>
                        </w:rPr>
                        <w:t>Les différents types de responsabilité civile, pénale, lien de causalité : les garanties appliquées à l’automobile ; les obligations et devoirs du répar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69355</wp:posOffset>
                </wp:positionH>
                <wp:positionV relativeFrom="paragraph">
                  <wp:posOffset>307975</wp:posOffset>
                </wp:positionV>
                <wp:extent cx="693420" cy="20796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07962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Les risques électriques Normes et Habilitation  pour véhicules électriques et hybrides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Formation théorique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Inscription des étudiants sur site OGELI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et évaluation 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54.6pt;height:163.75pt;mso-wrap-distance-left:9.05pt;mso-wrap-distance-right:9.05pt;mso-wrap-distance-top:0pt;mso-wrap-distance-bottom:0pt;margin-top:24.25pt;mso-position-vertical-relative:text;margin-left:493.65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Les risques électriques Normes et Habilitation  pour véhicules électriques et hybrides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 xml:space="preserve">Formation théorique 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Inscription des étudiants sur site OGELI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rFonts w:cs="Calibri"/>
                          <w:b/>
                          <w:sz w:val="14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6"/>
                        </w:rPr>
                        <w:t xml:space="preserve">et évaluation  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0455</wp:posOffset>
                </wp:positionH>
                <wp:positionV relativeFrom="paragraph">
                  <wp:posOffset>113665</wp:posOffset>
                </wp:positionV>
                <wp:extent cx="1120140" cy="18478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847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S3.1 La communication écrite dans le service après-vent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Les différents types de documents :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la facture, l’OR, le devis, les documents de suivis des procédures de qualité ;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la note de service, le compte rendu, la lettre type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8.2pt;height:145.5pt;mso-wrap-distance-left:9.05pt;mso-wrap-distance-right:9.05pt;mso-wrap-distance-top:0pt;mso-wrap-distance-bottom:0pt;margin-top:8.95pt;mso-position-vertical-relative:text;margin-left:86.65pt;mso-position-horizontal-relative:text">
                <v:stroke dashstyle="dash"/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20"/>
                        </w:rPr>
                        <w:t>S3.1 La communication écrite dans le service après-vente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Les différents types de documents :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14"/>
                          <w:szCs w:val="16"/>
                        </w:rPr>
                        <w:t>la facture, l’OR, le devis, les documents de suivis des procédures de qualité ;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14"/>
                          <w:szCs w:val="16"/>
                        </w:rPr>
                        <w:t>la note de service, le compte rendu, la lettre type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0825</wp:posOffset>
                </wp:positionH>
                <wp:positionV relativeFrom="paragraph">
                  <wp:posOffset>216535</wp:posOffset>
                </wp:positionV>
                <wp:extent cx="1097915" cy="16205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6205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S3.7 Les éléments d’analyse et les indicateurs de gestion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Les performances du service après-vente.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6.45pt;height:127.6pt;mso-wrap-distance-left:9.05pt;mso-wrap-distance-right:9.05pt;mso-wrap-distance-top:0pt;mso-wrap-distance-bottom:0pt;margin-top:17.05pt;mso-position-vertical-relative:text;margin-left:219.75pt;mso-position-horizontal-relative:text">
                <v:stroke dashstyle="dash"/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sz w:val="16"/>
                          <w:szCs w:val="20"/>
                        </w:rPr>
                        <w:t>S3.7 Les éléments d’analyse et les indicateurs de gestion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20"/>
                        </w:rPr>
                      </w:pPr>
                      <w:r>
                        <w:rPr>
                          <w:b/>
                          <w:sz w:val="14"/>
                          <w:szCs w:val="20"/>
                        </w:rPr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2"/>
                        </w:rPr>
                        <w:t>Les performances du service après-vente.</w:t>
                      </w:r>
                    </w:p>
                    <w:p>
                      <w:pPr>
                        <w:pStyle w:val="Sansinterligne"/>
                        <w:rPr>
                          <w:sz w:val="10"/>
                        </w:rPr>
                      </w:pPr>
                      <w:r>
                        <w:rPr>
                          <w:rFonts w:cs="Calibri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Sansinterligne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23735</wp:posOffset>
                </wp:positionH>
                <wp:positionV relativeFrom="paragraph">
                  <wp:posOffset>259080</wp:posOffset>
                </wp:positionV>
                <wp:extent cx="1384300" cy="17024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7024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S3.5 Définition et organisation de la politique de la qualité de servic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Généralités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cs="Calibri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trike/>
                                <w:sz w:val="10"/>
                              </w:rPr>
                            </w:pPr>
                            <w:r>
                              <w:rPr>
                                <w:strike/>
                                <w:sz w:val="10"/>
                              </w:rPr>
                              <w:t>L’environnement organisationnel.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trike/>
                                <w:sz w:val="10"/>
                              </w:rPr>
                            </w:pPr>
                            <w:r>
                              <w:rPr>
                                <w:strike/>
                                <w:sz w:val="10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a gestion de la qualité du service rendu.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strike/>
                                <w:sz w:val="10"/>
                              </w:rPr>
                            </w:pPr>
                            <w:r>
                              <w:rPr>
                                <w:strike/>
                                <w:sz w:val="10"/>
                              </w:rPr>
                              <w:t>La continuité du service pour un client de type professionnel VT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pt;height:134.05pt;mso-wrap-distance-left:9.05pt;mso-wrap-distance-right:9.05pt;mso-wrap-distance-top:0pt;mso-wrap-distance-bottom:0pt;margin-top:20.4pt;mso-position-vertical-relative:text;margin-left:553.05pt;mso-position-horizontal-relative:text">
                <v:stroke dashstyle="dash"/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sz w:val="16"/>
                          <w:szCs w:val="20"/>
                        </w:rPr>
                        <w:t>S3.5 Définition et organisation de la politique de la qualité de service</w:t>
                      </w:r>
                    </w:p>
                    <w:p>
                      <w:pPr>
                        <w:pStyle w:val="Sansinterligne"/>
                        <w:rPr>
                          <w:sz w:val="10"/>
                        </w:rPr>
                      </w:pPr>
                      <w:r>
                        <w:rPr>
                          <w:b/>
                          <w:sz w:val="12"/>
                        </w:rPr>
                        <w:t>Généralités</w:t>
                      </w:r>
                    </w:p>
                    <w:p>
                      <w:pPr>
                        <w:pStyle w:val="Sansinterligne"/>
                        <w:rPr>
                          <w:sz w:val="10"/>
                        </w:rPr>
                      </w:pPr>
                      <w:r>
                        <w:rPr>
                          <w:rFonts w:cs="Calibri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Sansinterligne"/>
                        <w:rPr>
                          <w:strike/>
                          <w:sz w:val="10"/>
                        </w:rPr>
                      </w:pPr>
                      <w:r>
                        <w:rPr>
                          <w:strike/>
                          <w:sz w:val="10"/>
                        </w:rPr>
                        <w:t>L’environnement organisationnel.</w:t>
                      </w:r>
                    </w:p>
                    <w:p>
                      <w:pPr>
                        <w:pStyle w:val="Sansinterligne"/>
                        <w:rPr>
                          <w:strike/>
                          <w:sz w:val="10"/>
                        </w:rPr>
                      </w:pPr>
                      <w:r>
                        <w:rPr>
                          <w:strike/>
                          <w:sz w:val="10"/>
                        </w:rPr>
                      </w:r>
                    </w:p>
                    <w:p>
                      <w:pPr>
                        <w:pStyle w:val="Sansinterligne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a gestion de la qualité du service rendu.</w:t>
                      </w:r>
                    </w:p>
                    <w:p>
                      <w:pPr>
                        <w:pStyle w:val="Sansinterligne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Sansinterligne"/>
                        <w:rPr>
                          <w:strike/>
                          <w:sz w:val="10"/>
                        </w:rPr>
                      </w:pPr>
                      <w:r>
                        <w:rPr>
                          <w:strike/>
                          <w:sz w:val="10"/>
                        </w:rPr>
                        <w:t>La continuité du service pour un client de type professionnel VT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84260</wp:posOffset>
                </wp:positionH>
                <wp:positionV relativeFrom="paragraph">
                  <wp:posOffset>286385</wp:posOffset>
                </wp:positionV>
                <wp:extent cx="942975" cy="565785"/>
                <wp:effectExtent l="19685" t="19685" r="31750" b="438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2" h="1356">
                              <a:moveTo>
                                <a:pt x="20248" y="1587"/>
                              </a:moveTo>
                              <a:lnTo>
                                <a:pt x="20177" y="1599"/>
                              </a:lnTo>
                              <a:lnTo>
                                <a:pt x="20115" y="1631"/>
                              </a:lnTo>
                              <a:lnTo>
                                <a:pt x="20066" y="1680"/>
                              </a:lnTo>
                              <a:lnTo>
                                <a:pt x="20034" y="1742"/>
                              </a:lnTo>
                              <a:lnTo>
                                <a:pt x="20022" y="1813"/>
                              </a:lnTo>
                              <a:lnTo>
                                <a:pt x="20022" y="2717"/>
                              </a:lnTo>
                              <a:lnTo>
                                <a:pt x="20034" y="2788"/>
                              </a:lnTo>
                              <a:lnTo>
                                <a:pt x="20066" y="2850"/>
                              </a:lnTo>
                              <a:lnTo>
                                <a:pt x="20115" y="2899"/>
                              </a:lnTo>
                              <a:lnTo>
                                <a:pt x="20177" y="2931"/>
                              </a:lnTo>
                              <a:lnTo>
                                <a:pt x="20248" y="2943"/>
                              </a:lnTo>
                              <a:lnTo>
                                <a:pt x="22518" y="2943"/>
                              </a:lnTo>
                              <a:lnTo>
                                <a:pt x="22589" y="2931"/>
                              </a:lnTo>
                              <a:lnTo>
                                <a:pt x="22651" y="2899"/>
                              </a:lnTo>
                              <a:lnTo>
                                <a:pt x="22700" y="2850"/>
                              </a:lnTo>
                              <a:lnTo>
                                <a:pt x="22732" y="2788"/>
                              </a:lnTo>
                              <a:lnTo>
                                <a:pt x="22744" y="2717"/>
                              </a:lnTo>
                              <a:lnTo>
                                <a:pt x="22744" y="1813"/>
                              </a:lnTo>
                              <a:lnTo>
                                <a:pt x="22732" y="1742"/>
                              </a:lnTo>
                              <a:lnTo>
                                <a:pt x="22700" y="1680"/>
                              </a:lnTo>
                              <a:lnTo>
                                <a:pt x="22651" y="1631"/>
                              </a:lnTo>
                              <a:lnTo>
                                <a:pt x="22589" y="1599"/>
                              </a:lnTo>
                              <a:lnTo>
                                <a:pt x="22518" y="1587"/>
                              </a:lnTo>
                              <a:lnTo>
                                <a:pt x="20248" y="1587"/>
                              </a:ln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022,1587" coordsize="2722,1356" path="m20248,1587l20177,1599l20115,1631l20066,1680l20034,1742l20022,1813l20022,2717l20034,2788l20066,2850l20115,2899l20177,2931l20248,2943l22518,2943l22589,2931l22651,2899l22700,2850l22732,2788l22744,2717l22744,1813l22732,1742l22700,1680l22651,1631l22589,1599l22518,1587l20248,1587e" fillcolor="#8064a2" stroked="t" o:allowincell="f" style="position:absolute;margin-left:683.8pt;margin-top:22.55pt;width:74.2pt;height:44.5pt;mso-wrap-style:none;v-text-anchor:middle">
                <v:fill o:detectmouseclick="t" type="solid" color2="#7f9b5d"/>
                <v:stroke color="#f2f2f2" weight="38160" joinstyle="round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7600</wp:posOffset>
                </wp:positionH>
                <wp:positionV relativeFrom="paragraph">
                  <wp:posOffset>267970</wp:posOffset>
                </wp:positionV>
                <wp:extent cx="889635" cy="584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84200"/>
                        </a:xfrm>
                        <a:prstGeom prst="rect"/>
                        <a:solidFill>
                          <a:srgbClr val="B34A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i/>
                                <w:sz w:val="14"/>
                                <w:szCs w:val="18"/>
                              </w:rPr>
                              <w:t xml:space="preserve">STAGE EN MILIEU PROFESSIONNEL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i/>
                                <w:sz w:val="18"/>
                                <w:szCs w:val="18"/>
                              </w:rPr>
                              <w:t xml:space="preserve">5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i/>
                                <w:sz w:val="14"/>
                                <w:szCs w:val="18"/>
                              </w:rPr>
                              <w:t>SEMA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34AC8" style="position:absolute;rotation:-0;width:70.05pt;height:46pt;mso-wrap-distance-left:9.05pt;mso-wrap-distance-right:9.05pt;mso-wrap-distance-top:0pt;mso-wrap-distance-bottom:0pt;margin-top:21.1pt;mso-position-vertical-relative:text;margin-left:6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i/>
                          <w:sz w:val="14"/>
                          <w:szCs w:val="18"/>
                        </w:rPr>
                        <w:t xml:space="preserve">STAGE EN MILIEU PROFESSIONNEL </w:t>
                      </w:r>
                      <w:r>
                        <w:rPr>
                          <w:rFonts w:cs="Berlin Sans FB Demi" w:ascii="Berlin Sans FB Demi" w:hAnsi="Berlin Sans FB Demi"/>
                          <w:i/>
                          <w:sz w:val="18"/>
                          <w:szCs w:val="18"/>
                        </w:rPr>
                        <w:t xml:space="preserve">5 </w:t>
                      </w:r>
                      <w:r>
                        <w:rPr>
                          <w:rFonts w:cs="Berlin Sans FB Demi" w:ascii="Berlin Sans FB Demi" w:hAnsi="Berlin Sans FB Demi"/>
                          <w:i/>
                          <w:sz w:val="14"/>
                          <w:szCs w:val="18"/>
                        </w:rPr>
                        <w:t>SEM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2865</wp:posOffset>
                </wp:positionH>
                <wp:positionV relativeFrom="paragraph">
                  <wp:posOffset>99695</wp:posOffset>
                </wp:positionV>
                <wp:extent cx="4271645" cy="72771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76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0" h="2268">
                              <a:moveTo>
                                <a:pt x="8929" y="2948"/>
                              </a:moveTo>
                              <a:lnTo>
                                <a:pt x="8929" y="3515"/>
                              </a:lnTo>
                              <a:lnTo>
                                <a:pt x="3402" y="3515"/>
                              </a:lnTo>
                              <a:lnTo>
                                <a:pt x="3402" y="4649"/>
                              </a:lnTo>
                              <a:lnTo>
                                <a:pt x="8929" y="4649"/>
                              </a:lnTo>
                              <a:lnTo>
                                <a:pt x="8929" y="5216"/>
                              </a:lnTo>
                              <a:lnTo>
                                <a:pt x="10772" y="4082"/>
                              </a:lnTo>
                              <a:lnTo>
                                <a:pt x="8929" y="2948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2,2948" coordsize="7370,2268" path="m8929,2948l8929,3515l3402,3515l3402,4649l8929,4649l8929,5216l10772,4082l8929,2948e" fillcolor="#ffcc00" stroked="t" o:allowincell="f" style="position:absolute;margin-left:-4.95pt;margin-top:7.85pt;width:336.3pt;height:57.25pt;mso-wrap-style:none;v-text-anchor:middle">
                <v:fill o:detectmouseclick="t" type="solid" color2="#0033f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12615</wp:posOffset>
                </wp:positionH>
                <wp:positionV relativeFrom="paragraph">
                  <wp:posOffset>99695</wp:posOffset>
                </wp:positionV>
                <wp:extent cx="4271645" cy="727710"/>
                <wp:effectExtent l="10160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76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0" h="2268">
                              <a:moveTo>
                                <a:pt x="8929" y="2948"/>
                              </a:moveTo>
                              <a:lnTo>
                                <a:pt x="8929" y="3515"/>
                              </a:lnTo>
                              <a:lnTo>
                                <a:pt x="3402" y="3515"/>
                              </a:lnTo>
                              <a:lnTo>
                                <a:pt x="3402" y="4649"/>
                              </a:lnTo>
                              <a:lnTo>
                                <a:pt x="8929" y="4649"/>
                              </a:lnTo>
                              <a:lnTo>
                                <a:pt x="8929" y="5216"/>
                              </a:lnTo>
                              <a:lnTo>
                                <a:pt x="10772" y="4082"/>
                              </a:lnTo>
                              <a:lnTo>
                                <a:pt x="8929" y="2948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2,2948" coordsize="7370,2268" path="m8929,2948l8929,3515l3402,3515l3402,4649l8929,4649l8929,5216l10772,4082l8929,2948e" fillcolor="#ffcc00" stroked="t" o:allowincell="f" style="position:absolute;margin-left:347.45pt;margin-top:7.85pt;width:336.3pt;height:57.25pt;mso-wrap-style:none;v-text-anchor:middle">
                <v:fill o:detectmouseclick="t" type="solid" color2="#0033ff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0</wp:posOffset>
                </wp:positionH>
                <wp:positionV relativeFrom="paragraph">
                  <wp:posOffset>1270</wp:posOffset>
                </wp:positionV>
                <wp:extent cx="3097530" cy="2514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ravaux dirigés avec moyens  informatiqu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19.8pt;mso-wrap-distance-left:9.05pt;mso-wrap-distance-right:9.05pt;mso-wrap-distance-top:0pt;mso-wrap-distance-bottom:0pt;margin-top:0.1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Travaux dirigés avec moyens  informatiq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9940</wp:posOffset>
                </wp:positionH>
                <wp:positionV relativeFrom="paragraph">
                  <wp:posOffset>1270</wp:posOffset>
                </wp:positionV>
                <wp:extent cx="3040380" cy="2514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ravaux dirigés avec moyens  informa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9.8pt;mso-wrap-distance-left:9.05pt;mso-wrap-distance-right:9.05pt;mso-wrap-distance-top:0pt;mso-wrap-distance-bottom:0pt;margin-top:0.1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Travaux dirigés avec moyens  inform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0335</wp:posOffset>
                </wp:positionH>
                <wp:positionV relativeFrom="paragraph">
                  <wp:posOffset>78105</wp:posOffset>
                </wp:positionV>
                <wp:extent cx="632460" cy="9017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901700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Modalités et création de lettre de motivation et CV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Format Euro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49.8pt;height:71pt;mso-wrap-distance-left:9.05pt;mso-wrap-distance-right:9.05pt;mso-wrap-distance-top:0pt;mso-wrap-distance-bottom:0pt;margin-top:6.15pt;mso-position-vertical-relative:text;margin-left:-11.05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Modalités et création de lettre de motivation et CV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Format Euro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8685</wp:posOffset>
                </wp:positionH>
                <wp:positionV relativeFrom="paragraph">
                  <wp:posOffset>78105</wp:posOffset>
                </wp:positionV>
                <wp:extent cx="1222375" cy="12992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299210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Prise en main du logiciel de gestion et Devis  en simulation 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Création fiche client et véhicul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Création de l'OR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Impression des devis et Ordres de Réparations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+ fiche "Qualité" au format pdf.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96.25pt;height:102.3pt;mso-wrap-distance-left:9.05pt;mso-wrap-distance-right:9.05pt;mso-wrap-distance-top:0pt;mso-wrap-distance-bottom:0pt;margin-top:6.15pt;mso-position-vertical-relative:text;margin-left:71.55pt;mso-position-horizontal-relative:text">
                <v:textbox>
                  <w:txbxContent>
                    <w:p>
                      <w:pPr>
                        <w:pStyle w:val="Sansinterligne"/>
                        <w:rPr/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Prise en main du logiciel de gestion et Devis  en simulation 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Création fiche client et véhicule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Création de l'OR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14"/>
                          <w:szCs w:val="16"/>
                        </w:rPr>
                        <w:t xml:space="preserve">Impression des devis et Ordres de Réparations 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+ fiche "Qualité" au format pdf.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9995</wp:posOffset>
                </wp:positionH>
                <wp:positionV relativeFrom="paragraph">
                  <wp:posOffset>176530</wp:posOffset>
                </wp:positionV>
                <wp:extent cx="642620" cy="11004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00455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Création avec un tableur d’un progiciel pour la gestion des heures avec alertes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50.6pt;height:86.65pt;mso-wrap-distance-left:9.05pt;mso-wrap-distance-right:9.05pt;mso-wrap-distance-top:0pt;mso-wrap-distance-bottom:0pt;margin-top:13.9pt;mso-position-vertical-relative:text;margin-left:196.85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Création avec un tableur d’un progiciel pour la gestion des heures avec alertes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3410</wp:posOffset>
                </wp:positionH>
                <wp:positionV relativeFrom="paragraph">
                  <wp:posOffset>120015</wp:posOffset>
                </wp:positionV>
                <wp:extent cx="1232535" cy="115697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156970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Sur sites  internets, recherches des informations, explications et téléchargements de documents ou dossiers spécifiques à la classification et aux modalités d’enlèvement et traitement des déchets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97.05pt;height:91.1pt;mso-wrap-distance-left:9.05pt;mso-wrap-distance-right:9.05pt;mso-wrap-distance-top:0pt;mso-wrap-distance-bottom:0pt;margin-top:9.45pt;mso-position-vertical-relative:text;margin-left:348.3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Sur sites  internets, recherches des informations, explications et téléchargements de documents ou dossiers spécifiques à la classification et aux modalités d’enlèvement et traitement des déchets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6270</wp:posOffset>
                </wp:positionH>
                <wp:positionV relativeFrom="paragraph">
                  <wp:posOffset>78105</wp:posOffset>
                </wp:positionV>
                <wp:extent cx="766445" cy="4699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469900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Exploration et exploitation du site INRS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60.35pt;height:37pt;mso-wrap-distance-left:9.05pt;mso-wrap-distance-right:9.05pt;mso-wrap-distance-top:0pt;mso-wrap-distance-bottom:0pt;margin-top:6.15pt;mso-position-vertical-relative:text;margin-left:450.1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 xml:space="preserve">Exploration et exploitation du site INRS 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8600</wp:posOffset>
                </wp:positionH>
                <wp:positionV relativeFrom="paragraph">
                  <wp:posOffset>120015</wp:posOffset>
                </wp:positionV>
                <wp:extent cx="766445" cy="56324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63245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>Exploration  et exploitation du site UTAC OTC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60.35pt;height:44.35pt;mso-wrap-distance-left:9.05pt;mso-wrap-distance-right:9.05pt;mso-wrap-distance-top:0pt;mso-wrap-distance-bottom:0pt;margin-top:9.45pt;mso-position-vertical-relative:text;margin-left:518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>Exploration  et exploitation du site UTAC OTC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24165</wp:posOffset>
                </wp:positionH>
                <wp:positionV relativeFrom="paragraph">
                  <wp:posOffset>159385</wp:posOffset>
                </wp:positionV>
                <wp:extent cx="859790" cy="56324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632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Recherche en ligne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6"/>
                              </w:rPr>
                              <w:t>LEANS 5S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6"/>
                              </w:rPr>
                              <w:t>Norme ISO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7.7pt;height:44.35pt;mso-wrap-distance-left:9.05pt;mso-wrap-distance-right:9.05pt;mso-wrap-distance-top:0pt;mso-wrap-distance-bottom:0pt;margin-top:12.55pt;mso-position-vertical-relative:text;margin-left:623.95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 xml:space="preserve">Recherche en ligne 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sz w:val="14"/>
                          <w:szCs w:val="16"/>
                        </w:rPr>
                      </w:pPr>
                      <w:r>
                        <w:rPr>
                          <w:i/>
                          <w:sz w:val="14"/>
                          <w:szCs w:val="16"/>
                        </w:rPr>
                        <w:t>LEANS 5S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i/>
                          <w:sz w:val="14"/>
                          <w:szCs w:val="16"/>
                        </w:rPr>
                        <w:t>Norme ISO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6270</wp:posOffset>
                </wp:positionH>
                <wp:positionV relativeFrom="paragraph">
                  <wp:posOffset>306070</wp:posOffset>
                </wp:positionV>
                <wp:extent cx="766445" cy="7480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74803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Les risques électriques Normes et Habilitation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4"/>
                                <w:szCs w:val="16"/>
                              </w:rPr>
                              <w:t>Aide Sérious Games AN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0.35pt;height:58.9pt;mso-wrap-distance-left:9.05pt;mso-wrap-distance-right:9.05pt;mso-wrap-distance-top:0pt;mso-wrap-distance-bottom:0pt;margin-top:24.1pt;mso-position-vertical-relative:text;margin-left:450.1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 xml:space="preserve">Les risques électriques Normes et Habilitation 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sz w:val="14"/>
                          <w:szCs w:val="16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4"/>
                          <w:szCs w:val="16"/>
                        </w:rPr>
                        <w:t>Aide Sérious Games AN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6730</wp:posOffset>
                </wp:positionH>
                <wp:positionV relativeFrom="paragraph">
                  <wp:posOffset>67310</wp:posOffset>
                </wp:positionV>
                <wp:extent cx="1026795" cy="56324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63245"/>
                        </a:xfrm>
                        <a:prstGeom prst="rect"/>
                        <a:solidFill>
                          <a:srgbClr val="47EB8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Recherche en ligne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</w:rPr>
                              <w:t xml:space="preserve">Enquêtes satisfaction clientèle,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4"/>
                                <w:szCs w:val="16"/>
                              </w:rPr>
                              <w:t>Exploitation analys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7EB85" strokecolor="#000000" strokeweight="0pt" style="position:absolute;rotation:-0;width:80.85pt;height:44.35pt;mso-wrap-distance-left:9.05pt;mso-wrap-distance-right:9.05pt;mso-wrap-distance-top:0pt;mso-wrap-distance-bottom:0pt;margin-top:5.3pt;mso-position-vertical-relative:text;margin-left:539.9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 xml:space="preserve">Recherche en ligne 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sz w:val="14"/>
                          <w:szCs w:val="16"/>
                        </w:rPr>
                        <w:t xml:space="preserve">Enquêtes satisfaction clientèle, 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rFonts w:cs="Calibri"/>
                          <w:i/>
                          <w:sz w:val="14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4"/>
                          <w:szCs w:val="16"/>
                        </w:rPr>
                        <w:t>Exploitation analyse</w:t>
                      </w:r>
                    </w:p>
                    <w:p>
                      <w:pPr>
                        <w:pStyle w:val="Sansinterligne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53" w:right="3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9.png"/><Relationship Id="rId19" Type="http://schemas.openxmlformats.org/officeDocument/2006/relationships/image" Target="media/image1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21:19:00Z</dcterms:created>
  <dc:creator>GARCIA BRUNO LPO Galllieni Toulouse</dc:creator>
  <dc:description/>
  <dc:language>en-US</dc:language>
  <cp:lastModifiedBy>GARCIA BRUNO LPO Galllieni Toulouse</cp:lastModifiedBy>
  <dcterms:modified xsi:type="dcterms:W3CDTF">2019-02-10T22:57:00Z</dcterms:modified>
  <cp:revision>4</cp:revision>
  <dc:subject/>
  <dc:title/>
</cp:coreProperties>
</file>